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1"/>
        <w:rPr>
          <w:rFonts w:ascii="Times New Roman" w:hAnsi="Times New Roman" w:eastAsia="Arial" w:cs="Times New Roman"/>
          <w:b/>
          <w:b/>
          <w:bCs/>
          <w:color w:val="auto"/>
          <w:sz w:val="20"/>
          <w:szCs w:val="20"/>
        </w:rPr>
      </w:pPr>
      <w:r>
        <w:rPr>
          <w:rFonts w:cs="Times New Roman" w:ascii="Times New Roman" w:hAnsi="Times New Roman"/>
          <w:color w:val="auto"/>
        </w:rPr>
        <w:drawing>
          <wp:inline distT="0" distB="0" distL="0" distR="0">
            <wp:extent cx="3815715" cy="6144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3815715" cy="6144895"/>
                    </a:xfrm>
                    <a:prstGeom prst="rect">
                      <a:avLst/>
                    </a:prstGeom>
                  </pic:spPr>
                </pic:pic>
              </a:graphicData>
            </a:graphic>
          </wp:inline>
        </w:drawing>
      </w:r>
    </w:p>
    <w:p>
      <w:pPr>
        <w:pStyle w:val="Normal"/>
        <w:shd w:fill="FFFFFF" w:val="clear"/>
        <w:ind w:left="0" w:right="0" w:firstLine="432"/>
        <w:jc w:val="both"/>
        <w:rPr>
          <w:rFonts w:ascii="Times New Roman" w:hAnsi="Times New Roman" w:eastAsia="Arial" w:cs="Times New Roman"/>
          <w:b/>
          <w:b/>
          <w:bCs/>
          <w:color w:val="auto"/>
          <w:sz w:val="20"/>
          <w:szCs w:val="20"/>
        </w:rPr>
      </w:pPr>
      <w:r>
        <w:rPr>
          <w:rFonts w:eastAsia="Arial" w:cs="Times New Roman" w:ascii="Times New Roman" w:hAnsi="Times New Roman"/>
          <w:b/>
          <w:bCs/>
          <w:color w:val="auto"/>
          <w:sz w:val="20"/>
          <w:szCs w:val="20"/>
        </w:rPr>
      </w:r>
    </w:p>
    <w:p>
      <w:pPr>
        <w:pStyle w:val="Normal"/>
        <w:shd w:fill="FFFFFF" w:val="clear"/>
        <w:ind w:left="0" w:right="0" w:firstLine="432"/>
        <w:jc w:val="both"/>
        <w:rPr>
          <w:rFonts w:ascii="Times New Roman" w:hAnsi="Times New Roman" w:eastAsia="Times New Roman" w:cs="Times New Roman"/>
          <w:b w:val="false"/>
          <w:b w:val="false"/>
          <w:bCs w:val="false"/>
          <w:color w:val="auto"/>
          <w:sz w:val="20"/>
          <w:szCs w:val="20"/>
        </w:rPr>
      </w:pPr>
      <w:r>
        <w:rPr>
          <w:rFonts w:eastAsia="Times New Roman" w:cs="Times New Roman" w:ascii="Times New Roman" w:hAnsi="Times New Roman"/>
          <w:b w:val="false"/>
          <w:bCs w:val="false"/>
          <w:color w:val="auto"/>
          <w:sz w:val="20"/>
          <w:szCs w:val="20"/>
        </w:rPr>
        <w:t>84(2)7</w:t>
      </w:r>
    </w:p>
    <w:p>
      <w:pPr>
        <w:pStyle w:val="Normal"/>
        <w:shd w:fill="FFFFFF" w:val="clear"/>
        <w:ind w:left="0" w:right="0" w:firstLine="432"/>
        <w:jc w:val="both"/>
        <w:rPr>
          <w:rFonts w:ascii="Times New Roman" w:hAnsi="Times New Roman" w:eastAsia="Times New Roman" w:cs="Times New Roman"/>
          <w:b w:val="false"/>
          <w:b w:val="false"/>
          <w:bCs w:val="false"/>
          <w:color w:val="auto"/>
          <w:sz w:val="20"/>
          <w:szCs w:val="20"/>
        </w:rPr>
      </w:pPr>
      <w:r>
        <w:rPr>
          <w:rFonts w:eastAsia="Times New Roman" w:cs="Times New Roman" w:ascii="Times New Roman" w:hAnsi="Times New Roman"/>
          <w:b w:val="false"/>
          <w:bCs w:val="false"/>
          <w:color w:val="auto"/>
          <w:sz w:val="20"/>
          <w:szCs w:val="20"/>
        </w:rPr>
        <w:t>К18</w:t>
      </w:r>
    </w:p>
    <w:p>
      <w:pPr>
        <w:pStyle w:val="Normal"/>
        <w:shd w:fill="FFFFFF" w:val="clear"/>
        <w:ind w:left="0" w:right="0" w:firstLine="432"/>
        <w:jc w:val="both"/>
        <w:rPr>
          <w:rFonts w:ascii="Times New Roman" w:hAnsi="Times New Roman" w:eastAsia="Times New Roman" w:cs="Times New Roman"/>
          <w:b w:val="false"/>
          <w:b w:val="false"/>
          <w:bCs w:val="false"/>
          <w:color w:val="auto"/>
          <w:sz w:val="20"/>
          <w:szCs w:val="20"/>
        </w:rPr>
      </w:pPr>
      <w:r>
        <w:rPr>
          <w:rFonts w:eastAsia="Times New Roman" w:cs="Times New Roman" w:ascii="Times New Roman" w:hAnsi="Times New Roman"/>
          <w:b w:val="false"/>
          <w:bCs w:val="false"/>
          <w:color w:val="auto"/>
          <w:sz w:val="20"/>
          <w:szCs w:val="20"/>
        </w:rPr>
      </w:r>
    </w:p>
    <w:p>
      <w:pPr>
        <w:pStyle w:val="Normal"/>
        <w:shd w:fill="FFFFFF" w:val="clear"/>
        <w:ind w:left="0" w:right="0" w:firstLine="432"/>
        <w:jc w:val="both"/>
        <w:rPr>
          <w:rFonts w:ascii="Times New Roman" w:hAnsi="Times New Roman" w:eastAsia="Times New Roman" w:cs="Times New Roman"/>
          <w:b w:val="false"/>
          <w:b w:val="false"/>
          <w:bCs w:val="false"/>
          <w:color w:val="auto"/>
          <w:sz w:val="20"/>
          <w:szCs w:val="20"/>
        </w:rPr>
      </w:pPr>
      <w:r>
        <w:rPr>
          <w:rFonts w:eastAsia="Times New Roman" w:cs="Times New Roman" w:ascii="Times New Roman" w:hAnsi="Times New Roman"/>
          <w:b w:val="false"/>
          <w:bCs w:val="false"/>
          <w:color w:val="auto"/>
          <w:sz w:val="20"/>
          <w:szCs w:val="20"/>
        </w:rPr>
      </w:r>
    </w:p>
    <w:p>
      <w:pPr>
        <w:pStyle w:val="Normal"/>
        <w:shd w:fill="FFFFFF" w:val="clear"/>
        <w:ind w:left="0" w:right="0" w:firstLine="432"/>
        <w:jc w:val="both"/>
        <w:rPr>
          <w:rFonts w:ascii="Times New Roman" w:hAnsi="Times New Roman" w:eastAsia="Times New Roman" w:cs="Times New Roman"/>
          <w:b w:val="false"/>
          <w:b w:val="false"/>
          <w:bCs w:val="false"/>
          <w:color w:val="auto"/>
          <w:sz w:val="20"/>
          <w:szCs w:val="20"/>
        </w:rPr>
      </w:pPr>
      <w:r>
        <w:rPr>
          <w:rFonts w:eastAsia="Times New Roman" w:cs="Times New Roman" w:ascii="Times New Roman" w:hAnsi="Times New Roman"/>
          <w:b w:val="false"/>
          <w:bCs w:val="false"/>
          <w:color w:val="auto"/>
          <w:sz w:val="20"/>
          <w:szCs w:val="20"/>
        </w:rPr>
        <w:t>РЕДАКЦИОННАЯ КОЛЛЕГИЯ:</w:t>
      </w:r>
    </w:p>
    <w:p>
      <w:pPr>
        <w:pStyle w:val="Normal"/>
        <w:shd w:fill="FFFFFF" w:val="clear"/>
        <w:ind w:left="0" w:right="0" w:firstLine="432"/>
        <w:jc w:val="both"/>
        <w:rPr>
          <w:rFonts w:ascii="Times New Roman" w:hAnsi="Times New Roman" w:eastAsia="Times New Roman" w:cs="Times New Roman"/>
          <w:b w:val="false"/>
          <w:b w:val="false"/>
          <w:bCs w:val="false"/>
          <w:color w:val="auto"/>
          <w:sz w:val="20"/>
          <w:szCs w:val="20"/>
        </w:rPr>
      </w:pPr>
      <w:r>
        <w:rPr>
          <w:rFonts w:eastAsia="Times New Roman" w:cs="Times New Roman" w:ascii="Times New Roman" w:hAnsi="Times New Roman"/>
          <w:b w:val="false"/>
          <w:bCs w:val="false"/>
          <w:color w:val="auto"/>
          <w:sz w:val="20"/>
          <w:szCs w:val="20"/>
        </w:rPr>
        <w:t>Р. Ш. Валеев (ответственный редактор),</w:t>
      </w:r>
    </w:p>
    <w:p>
      <w:pPr>
        <w:pStyle w:val="Normal"/>
        <w:shd w:fill="FFFFFF" w:val="clear"/>
        <w:ind w:left="0" w:right="0" w:firstLine="432"/>
        <w:jc w:val="both"/>
        <w:rPr>
          <w:rFonts w:ascii="Times New Roman" w:hAnsi="Times New Roman" w:eastAsia="Times New Roman" w:cs="Times New Roman"/>
          <w:b w:val="false"/>
          <w:b w:val="false"/>
          <w:bCs w:val="false"/>
          <w:color w:val="auto"/>
          <w:sz w:val="20"/>
          <w:szCs w:val="20"/>
        </w:rPr>
      </w:pPr>
      <w:r>
        <w:rPr>
          <w:rFonts w:eastAsia="Times New Roman" w:cs="Times New Roman" w:ascii="Times New Roman" w:hAnsi="Times New Roman"/>
          <w:b w:val="false"/>
          <w:bCs w:val="false"/>
          <w:color w:val="auto"/>
          <w:sz w:val="20"/>
          <w:szCs w:val="20"/>
        </w:rPr>
        <w:t>Б. А. Гринев, А. М. Горбачев,</w:t>
      </w:r>
    </w:p>
    <w:p>
      <w:pPr>
        <w:pStyle w:val="Normal"/>
        <w:shd w:fill="FFFFFF" w:val="clear"/>
        <w:ind w:left="0" w:right="0" w:firstLine="432"/>
        <w:jc w:val="both"/>
        <w:rPr>
          <w:rFonts w:ascii="Times New Roman" w:hAnsi="Times New Roman" w:eastAsia="Times New Roman" w:cs="Times New Roman"/>
          <w:b w:val="false"/>
          <w:b w:val="false"/>
          <w:bCs w:val="false"/>
          <w:color w:val="auto"/>
          <w:sz w:val="20"/>
          <w:szCs w:val="20"/>
        </w:rPr>
      </w:pPr>
      <w:r>
        <w:rPr>
          <w:rFonts w:eastAsia="Times New Roman" w:cs="Times New Roman" w:ascii="Times New Roman" w:hAnsi="Times New Roman"/>
          <w:b w:val="false"/>
          <w:bCs w:val="false"/>
          <w:color w:val="auto"/>
          <w:sz w:val="20"/>
          <w:szCs w:val="20"/>
        </w:rPr>
        <w:t>Т. А. Никифорова, К. В. Скворцов,</w:t>
      </w:r>
    </w:p>
    <w:p>
      <w:pPr>
        <w:pStyle w:val="Normal"/>
        <w:shd w:fill="FFFFFF" w:val="clear"/>
        <w:ind w:left="0" w:right="0" w:firstLine="432"/>
        <w:jc w:val="both"/>
        <w:rPr>
          <w:rFonts w:ascii="Times New Roman" w:hAnsi="Times New Roman" w:eastAsia="Times New Roman" w:cs="Times New Roman"/>
          <w:b w:val="false"/>
          <w:b w:val="false"/>
          <w:bCs w:val="false"/>
          <w:color w:val="auto"/>
          <w:sz w:val="20"/>
          <w:szCs w:val="20"/>
        </w:rPr>
      </w:pPr>
      <w:r>
        <w:rPr>
          <w:rFonts w:eastAsia="Times New Roman" w:cs="Times New Roman" w:ascii="Times New Roman" w:hAnsi="Times New Roman"/>
          <w:b w:val="false"/>
          <w:bCs w:val="false"/>
          <w:color w:val="auto"/>
          <w:sz w:val="20"/>
          <w:szCs w:val="20"/>
        </w:rPr>
        <w:t>К. А. Шишов, И. П. Яган</w:t>
      </w:r>
    </w:p>
    <w:p>
      <w:pPr>
        <w:pStyle w:val="Normal"/>
        <w:shd w:fill="FFFFFF" w:val="clear"/>
        <w:ind w:left="0" w:right="0" w:firstLine="432"/>
        <w:jc w:val="both"/>
        <w:rPr>
          <w:rFonts w:ascii="Times New Roman" w:hAnsi="Times New Roman" w:eastAsia="Times New Roman" w:cs="Times New Roman"/>
          <w:b w:val="false"/>
          <w:b w:val="false"/>
          <w:bCs w:val="false"/>
          <w:color w:val="auto"/>
          <w:sz w:val="20"/>
          <w:szCs w:val="20"/>
        </w:rPr>
      </w:pPr>
      <w:r>
        <w:rPr>
          <w:rFonts w:eastAsia="Times New Roman" w:cs="Times New Roman" w:ascii="Times New Roman" w:hAnsi="Times New Roman"/>
          <w:b w:val="false"/>
          <w:bCs w:val="false"/>
          <w:color w:val="auto"/>
          <w:sz w:val="20"/>
          <w:szCs w:val="20"/>
        </w:rPr>
      </w:r>
    </w:p>
    <w:p>
      <w:pPr>
        <w:pStyle w:val="Normal"/>
        <w:shd w:fill="FFFFFF" w:val="clear"/>
        <w:ind w:left="0" w:right="0" w:firstLine="432"/>
        <w:jc w:val="both"/>
        <w:rPr/>
      </w:pPr>
      <w:r>
        <w:rPr>
          <w:rFonts w:eastAsia="Times New Roman" w:cs="Times New Roman" w:ascii="Times New Roman" w:hAnsi="Times New Roman"/>
          <w:b/>
          <w:bCs/>
          <w:color w:val="auto"/>
          <w:sz w:val="20"/>
          <w:szCs w:val="20"/>
        </w:rPr>
        <w:t>Каменный Пояс</w:t>
      </w:r>
      <w:r>
        <w:rPr>
          <w:rFonts w:eastAsia="Times New Roman" w:cs="Times New Roman" w:ascii="Times New Roman" w:hAnsi="Times New Roman"/>
          <w:color w:val="auto"/>
          <w:sz w:val="20"/>
          <w:szCs w:val="20"/>
        </w:rPr>
        <w:t>: Лит.-худож. и обществ.-полит. сб. / Кург., Оренб. и Челяб. писат. орг.; (Редкол.: Р. Ш. Валеев (отв. редактор) и др.). — Челябинск: Юж.-Урал. кн. изд-во, 1986. — 272 с</w:t>
      </w:r>
      <w:r>
        <w:rPr>
          <w:rFonts w:eastAsia="Times New Roman" w:cs="Times New Roman" w:ascii="Times New Roman" w:hAnsi="Times New Roman"/>
          <w:color w:val="auto"/>
          <w:sz w:val="20"/>
          <w:szCs w:val="20"/>
          <w:lang w:val="en-US"/>
        </w:rPr>
        <w:t>.</w:t>
      </w:r>
      <w:r>
        <w:rPr>
          <w:rFonts w:eastAsia="Times New Roman" w:cs="Times New Roman" w:ascii="Times New Roman" w:hAnsi="Times New Roman"/>
          <w:color w:val="auto"/>
          <w:sz w:val="20"/>
          <w:szCs w:val="20"/>
        </w:rPr>
        <w:t>, 8 л. ил.</w:t>
      </w:r>
    </w:p>
    <w:p>
      <w:pPr>
        <w:pStyle w:val="Normal"/>
        <w:shd w:fill="FFFFFF" w:val="clear"/>
        <w:ind w:left="0" w:right="0" w:firstLine="432"/>
        <w:jc w:val="both"/>
        <w:rPr/>
      </w:pPr>
      <w:r>
        <w:rPr>
          <w:rFonts w:eastAsia="Times New Roman" w:cs="Times New Roman" w:ascii="Times New Roman" w:hAnsi="Times New Roman"/>
          <w:color w:val="auto"/>
          <w:sz w:val="20"/>
          <w:szCs w:val="20"/>
        </w:rPr>
        <w:t>(В пер.): 1 р. 30 к. 5000 экз.</w:t>
      </w:r>
    </w:p>
    <w:p>
      <w:pPr>
        <w:pStyle w:val="Normal"/>
        <w:shd w:fill="FFFFFF" w:val="clear"/>
        <w:ind w:left="0" w:right="0" w:firstLine="432"/>
        <w:jc w:val="both"/>
        <w:rPr>
          <w:rFonts w:ascii="Times New Roman" w:hAnsi="Times New Roman" w:eastAsia="Times New Roman" w:cs="Times New Roman"/>
          <w:b w:val="false"/>
          <w:b w:val="false"/>
          <w:bCs w:val="false"/>
          <w:color w:val="auto"/>
          <w:sz w:val="18"/>
          <w:szCs w:val="18"/>
        </w:rPr>
      </w:pPr>
      <w:r>
        <w:rPr>
          <w:rFonts w:eastAsia="Times New Roman" w:cs="Times New Roman" w:ascii="Times New Roman" w:hAnsi="Times New Roman"/>
          <w:b w:val="false"/>
          <w:bCs w:val="false"/>
          <w:color w:val="auto"/>
          <w:sz w:val="18"/>
          <w:szCs w:val="18"/>
        </w:rPr>
      </w:r>
    </w:p>
    <w:p>
      <w:pPr>
        <w:pStyle w:val="Normal"/>
        <w:shd w:fill="FFFFFF" w:val="clear"/>
        <w:ind w:left="0" w:right="0" w:firstLine="432"/>
        <w:jc w:val="both"/>
        <w:rPr>
          <w:rFonts w:ascii="Times New Roman" w:hAnsi="Times New Roman" w:eastAsia="Times New Roman" w:cs="Times New Roman"/>
          <w:b w:val="false"/>
          <w:b w:val="false"/>
          <w:bCs w:val="false"/>
          <w:color w:val="auto"/>
          <w:sz w:val="18"/>
          <w:szCs w:val="18"/>
        </w:rPr>
      </w:pPr>
      <w:r>
        <w:rPr>
          <w:rFonts w:eastAsia="Times New Roman" w:cs="Times New Roman" w:ascii="Times New Roman" w:hAnsi="Times New Roman"/>
          <w:b w:val="false"/>
          <w:bCs w:val="false"/>
          <w:color w:val="auto"/>
          <w:sz w:val="18"/>
          <w:szCs w:val="18"/>
        </w:rPr>
        <w:t>Литературно-художественный и общественно-политический сборник, подготовленный Оренбургской, Челябинской и Курганской писательскими организациями. Включает повести, рассказы, очерки, статьи, раскрывающие тему современности. Большую часть сборника составляют произведения молодых авторов.</w:t>
      </w:r>
    </w:p>
    <w:p>
      <w:pPr>
        <w:pStyle w:val="Normal"/>
        <w:shd w:fill="FFFFFF" w:val="clear"/>
        <w:ind w:left="0" w:right="0" w:firstLine="432"/>
        <w:jc w:val="both"/>
        <w:rPr>
          <w:rFonts w:ascii="Times New Roman" w:hAnsi="Times New Roman" w:eastAsia="Times New Roman" w:cs="Times New Roman"/>
          <w:b w:val="false"/>
          <w:b w:val="false"/>
          <w:bCs w:val="false"/>
          <w:color w:val="auto"/>
          <w:sz w:val="18"/>
          <w:szCs w:val="18"/>
        </w:rPr>
      </w:pPr>
      <w:r>
        <w:rPr>
          <w:rFonts w:eastAsia="Times New Roman" w:cs="Times New Roman" w:ascii="Times New Roman" w:hAnsi="Times New Roman"/>
          <w:b w:val="false"/>
          <w:bCs w:val="false"/>
          <w:color w:val="auto"/>
          <w:sz w:val="18"/>
          <w:szCs w:val="18"/>
        </w:rPr>
      </w:r>
    </w:p>
    <w:p>
      <w:pPr>
        <w:pStyle w:val="Normal"/>
        <w:shd w:fill="FFFFFF" w:val="clear"/>
        <w:ind w:left="0" w:right="0" w:firstLine="432"/>
        <w:jc w:val="both"/>
        <w:rPr>
          <w:rFonts w:ascii="Times New Roman" w:hAnsi="Times New Roman" w:eastAsia="Times New Roman" w:cs="Times New Roman"/>
          <w:b w:val="false"/>
          <w:b w:val="false"/>
          <w:bCs w:val="false"/>
          <w:color w:val="auto"/>
          <w:sz w:val="18"/>
          <w:szCs w:val="18"/>
        </w:rPr>
      </w:pPr>
      <w:r>
        <w:rPr>
          <w:rFonts w:eastAsia="Times New Roman" w:cs="Times New Roman" w:ascii="Times New Roman" w:hAnsi="Times New Roman"/>
          <w:b w:val="false"/>
          <w:bCs w:val="false"/>
          <w:color w:val="auto"/>
          <w:sz w:val="18"/>
          <w:szCs w:val="18"/>
        </w:rPr>
        <w:t>© Южно-Уральское книжное издательство, 1986.</w:t>
      </w:r>
      <w:r>
        <w:br w:type="page"/>
      </w:r>
    </w:p>
    <w:p>
      <w:pPr>
        <w:pStyle w:val="Level1"/>
        <w:rPr>
          <w:rFonts w:ascii="Times New Roman" w:hAnsi="Times New Roman" w:cs="Times New Roman"/>
          <w:b w:val="false"/>
          <w:b w:val="false"/>
          <w:bCs w:val="false"/>
          <w:color w:val="auto"/>
        </w:rPr>
      </w:pPr>
      <w:r>
        <w:rPr>
          <w:rFonts w:cs="Times New Roman" w:ascii="Times New Roman" w:hAnsi="Times New Roman"/>
          <w:b w:val="false"/>
          <w:bCs w:val="false"/>
          <w:color w:val="auto"/>
        </w:rPr>
        <w:t>Константин Скворцов</w:t>
      </w:r>
    </w:p>
    <w:p>
      <w:pPr>
        <w:pStyle w:val="Level1"/>
        <w:rPr>
          <w:rFonts w:ascii="Times New Roman" w:hAnsi="Times New Roman" w:cs="Times New Roman"/>
          <w:b/>
          <w:b/>
          <w:bCs/>
          <w:color w:val="auto"/>
        </w:rPr>
      </w:pPr>
      <w:r>
        <w:rPr>
          <w:rFonts w:cs="Times New Roman" w:ascii="Times New Roman" w:hAnsi="Times New Roman"/>
          <w:b/>
          <w:bCs/>
          <w:color w:val="auto"/>
        </w:rPr>
        <w:t>КУРЧАТОВ</w:t>
      </w:r>
    </w:p>
    <w:p>
      <w:pPr>
        <w:pStyle w:val="Level1"/>
        <w:rPr>
          <w:rFonts w:ascii="Times New Roman" w:hAnsi="Times New Roman" w:cs="Times New Roman"/>
          <w:i/>
          <w:i/>
          <w:iCs/>
          <w:color w:val="auto"/>
          <w:sz w:val="24"/>
          <w:szCs w:val="24"/>
        </w:rPr>
      </w:pPr>
      <w:r>
        <w:rPr>
          <w:rFonts w:cs="Times New Roman" w:ascii="Times New Roman" w:hAnsi="Times New Roman"/>
          <w:i/>
          <w:iCs/>
          <w:color w:val="auto"/>
          <w:sz w:val="24"/>
          <w:szCs w:val="24"/>
        </w:rPr>
        <w:t>Драматическая поэма (главы)</w:t>
      </w:r>
    </w:p>
    <w:p>
      <w:pPr>
        <w:pStyle w:val="Normal"/>
        <w:shd w:fill="FFFFFF" w:val="clear"/>
        <w:ind w:left="0" w:right="0" w:firstLine="432"/>
        <w:jc w:val="both"/>
        <w:rPr>
          <w:rFonts w:ascii="Times New Roman" w:hAnsi="Times New Roman" w:eastAsia="Times New Roman" w:cs="Times New Roman"/>
          <w:b/>
          <w:b/>
          <w:bCs/>
          <w:i/>
          <w:i/>
          <w:iCs/>
          <w:color w:val="auto"/>
          <w:sz w:val="20"/>
          <w:szCs w:val="20"/>
        </w:rPr>
      </w:pPr>
      <w:r>
        <w:rPr>
          <w:rFonts w:eastAsia="Times New Roman" w:cs="Times New Roman" w:ascii="Times New Roman" w:hAnsi="Times New Roman"/>
          <w:b/>
          <w:bCs/>
          <w:i/>
          <w:iCs/>
          <w:color w:val="auto"/>
          <w:sz w:val="20"/>
          <w:szCs w:val="20"/>
        </w:rPr>
      </w:r>
    </w:p>
    <w:p>
      <w:pPr>
        <w:pStyle w:val="Cite"/>
        <w:rPr>
          <w:rFonts w:ascii="Times New Roman" w:hAnsi="Times New Roman" w:cs="Times New Roman"/>
          <w:color w:val="auto"/>
        </w:rPr>
      </w:pPr>
      <w:r>
        <w:rPr>
          <w:rFonts w:cs="Times New Roman" w:ascii="Times New Roman" w:hAnsi="Times New Roman"/>
          <w:color w:val="auto"/>
        </w:rPr>
        <w:t>Творчество известного уральского поэта и драматурга Константина Скворцова обсуждалось в июне 1985 года на заседании секретариата Союза писателей СССР и получило высокую оценку. Новая драматическая поэма К. Скворцова «Курчатов» принята к постановке несколькими театрами нашей страны. Герой ее выдающийся советский ученый, уроженец города Сима И. В. Курчатов.</w:t>
      </w:r>
    </w:p>
    <w:p>
      <w:pPr>
        <w:pStyle w:val="Normal"/>
        <w:shd w:fill="FFFFFF" w:val="clear"/>
        <w:ind w:left="0" w:right="0" w:firstLine="432"/>
        <w:jc w:val="both"/>
        <w:rPr>
          <w:rFonts w:ascii="Times New Roman" w:hAnsi="Times New Roman" w:eastAsia="Times New Roman" w:cs="Times New Roman"/>
          <w:b/>
          <w:b/>
          <w:bCs/>
          <w:i/>
          <w:i/>
          <w:iCs/>
          <w:color w:val="auto"/>
          <w:sz w:val="20"/>
          <w:szCs w:val="20"/>
        </w:rPr>
      </w:pPr>
      <w:r>
        <w:rPr>
          <w:rFonts w:eastAsia="Times New Roman" w:cs="Times New Roman" w:ascii="Times New Roman" w:hAnsi="Times New Roman"/>
          <w:b/>
          <w:bCs/>
          <w:i/>
          <w:iCs/>
          <w:color w:val="auto"/>
          <w:sz w:val="20"/>
          <w:szCs w:val="20"/>
        </w:rPr>
      </w:r>
    </w:p>
    <w:p>
      <w:pPr>
        <w:pStyle w:val="Normal"/>
        <w:shd w:fill="FFFFFF" w:val="clear"/>
        <w:ind w:left="0" w:right="4590" w:firstLine="432"/>
        <w:jc w:val="both"/>
        <w:rPr>
          <w:rFonts w:ascii="Times New Roman" w:hAnsi="Times New Roman" w:eastAsia="Times New Roman" w:cs="Times New Roman"/>
          <w:color w:val="auto"/>
          <w:sz w:val="18"/>
          <w:szCs w:val="18"/>
        </w:rPr>
      </w:pPr>
      <w:r>
        <w:rPr>
          <w:rFonts w:eastAsia="Times New Roman" w:cs="Times New Roman" w:ascii="Times New Roman" w:hAnsi="Times New Roman"/>
          <w:color w:val="auto"/>
          <w:sz w:val="18"/>
          <w:szCs w:val="18"/>
        </w:rPr>
        <w:t>Великая Отечественная война. Перед 39-летним малоизвестным в ту пору профессором Курчатовым ставится сверхважная государственная задача. Путь к выполнению ее проходит через споры, нравственные сомнения, искания... И вот неожиданное известие — над Хиросимой взорвана бомба.</w:t>
      </w:r>
    </w:p>
    <w:p>
      <w:pPr>
        <w:pStyle w:val="Normal"/>
        <w:shd w:fill="FFFFFF" w:val="clear"/>
        <w:ind w:left="0" w:right="4590" w:firstLine="432"/>
        <w:jc w:val="both"/>
        <w:rPr>
          <w:rFonts w:ascii="Times New Roman" w:hAnsi="Times New Roman" w:eastAsia="Times New Roman" w:cs="Times New Roman"/>
          <w:color w:val="auto"/>
          <w:sz w:val="18"/>
          <w:szCs w:val="18"/>
        </w:rPr>
      </w:pPr>
      <w:r>
        <w:rPr>
          <w:rFonts w:eastAsia="Times New Roman" w:cs="Times New Roman" w:ascii="Times New Roman" w:hAnsi="Times New Roman"/>
          <w:color w:val="auto"/>
          <w:sz w:val="18"/>
          <w:szCs w:val="18"/>
        </w:rPr>
        <w:t> </w:t>
      </w:r>
    </w:p>
    <w:p>
      <w:pPr>
        <w:pStyle w:val="Normal"/>
        <w:shd w:fill="FFFFFF" w:val="clear"/>
        <w:ind w:left="0" w:right="4590" w:firstLine="432"/>
        <w:jc w:val="center"/>
        <w:rPr>
          <w:rFonts w:ascii="Times New Roman" w:hAnsi="Times New Roman" w:eastAsia="Times New Roman" w:cs="Times New Roman"/>
          <w:color w:val="auto"/>
          <w:sz w:val="18"/>
          <w:szCs w:val="18"/>
        </w:rPr>
      </w:pPr>
      <w:r>
        <w:rPr>
          <w:rFonts w:eastAsia="Times New Roman" w:cs="Times New Roman" w:ascii="Times New Roman" w:hAnsi="Times New Roman"/>
          <w:color w:val="auto"/>
          <w:sz w:val="18"/>
          <w:szCs w:val="18"/>
        </w:rPr>
        <w:t>Лаборатория № 2.</w:t>
      </w:r>
    </w:p>
    <w:p>
      <w:pPr>
        <w:pStyle w:val="Normal"/>
        <w:shd w:fill="FFFFFF" w:val="clear"/>
        <w:ind w:left="0" w:right="4590" w:firstLine="432"/>
        <w:jc w:val="center"/>
        <w:rPr>
          <w:rFonts w:ascii="Times New Roman" w:hAnsi="Times New Roman" w:eastAsia="Times New Roman" w:cs="Times New Roman"/>
          <w:color w:val="auto"/>
          <w:sz w:val="18"/>
          <w:szCs w:val="18"/>
        </w:rPr>
      </w:pPr>
      <w:r>
        <w:rPr>
          <w:rFonts w:eastAsia="Times New Roman" w:cs="Times New Roman" w:ascii="Times New Roman" w:hAnsi="Times New Roman"/>
          <w:color w:val="auto"/>
          <w:sz w:val="18"/>
          <w:szCs w:val="18"/>
        </w:rPr>
        <w:t>Кабинет Курчатова. Утро.</w:t>
      </w:r>
    </w:p>
    <w:p>
      <w:pPr>
        <w:pStyle w:val="Normal"/>
        <w:shd w:fill="FFFFFF" w:val="clear"/>
        <w:ind w:left="0" w:right="4590" w:firstLine="432"/>
        <w:jc w:val="center"/>
        <w:rPr>
          <w:rFonts w:ascii="Times New Roman" w:hAnsi="Times New Roman" w:eastAsia="Times New Roman" w:cs="Times New Roman"/>
          <w:color w:val="auto"/>
          <w:sz w:val="18"/>
          <w:szCs w:val="18"/>
        </w:rPr>
      </w:pPr>
      <w:r>
        <w:rPr>
          <w:rFonts w:eastAsia="Times New Roman" w:cs="Times New Roman" w:ascii="Times New Roman" w:hAnsi="Times New Roman"/>
          <w:color w:val="auto"/>
          <w:sz w:val="18"/>
          <w:szCs w:val="18"/>
        </w:rPr>
        <w:t>Курчатов у окна. Входит секретарь.</w:t>
      </w:r>
    </w:p>
    <w:p>
      <w:pPr>
        <w:pStyle w:val="Normal"/>
        <w:shd w:fill="FFFFFF" w:val="clear"/>
        <w:ind w:left="0" w:right="459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 </w:t>
      </w:r>
    </w:p>
    <w:p>
      <w:pPr>
        <w:pStyle w:val="Normal"/>
        <w:shd w:fill="FFFFFF" w:val="clear"/>
        <w:ind w:left="0" w:right="4590" w:firstLine="432"/>
        <w:jc w:val="center"/>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 у р ч а т о в</w:t>
      </w:r>
    </w:p>
    <w:p>
      <w:pPr>
        <w:pStyle w:val="Normal"/>
        <w:shd w:fill="FFFFFF" w:val="clear"/>
        <w:ind w:left="0" w:right="459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Ты всех позвал?</w:t>
      </w:r>
    </w:p>
    <w:p>
      <w:pPr>
        <w:pStyle w:val="Normal"/>
        <w:shd w:fill="FFFFFF" w:val="clear"/>
        <w:ind w:left="0" w:right="459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 </w:t>
      </w:r>
    </w:p>
    <w:p>
      <w:pPr>
        <w:pStyle w:val="Normal"/>
        <w:shd w:fill="FFFFFF" w:val="clear"/>
        <w:ind w:left="0" w:right="4590" w:firstLine="432"/>
        <w:jc w:val="center"/>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 е к р е т а р ь</w:t>
      </w:r>
    </w:p>
    <w:p>
      <w:pPr>
        <w:pStyle w:val="Normal"/>
        <w:shd w:fill="FFFFFF" w:val="clear"/>
        <w:ind w:left="0" w:right="459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w:t>
      </w:r>
    </w:p>
    <w:p>
      <w:pPr>
        <w:pStyle w:val="Normal"/>
        <w:shd w:fill="FFFFFF" w:val="clear"/>
        <w:ind w:left="0" w:right="459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 </w:t>
      </w:r>
    </w:p>
    <w:p>
      <w:pPr>
        <w:pStyle w:val="Normal"/>
        <w:shd w:fill="FFFFFF" w:val="clear"/>
        <w:ind w:left="0" w:right="4590" w:firstLine="432"/>
        <w:jc w:val="center"/>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 у р ч а т о в</w:t>
      </w:r>
    </w:p>
    <w:p>
      <w:pPr>
        <w:pStyle w:val="Normal"/>
        <w:shd w:fill="FFFFFF" w:val="clear"/>
        <w:ind w:left="0" w:right="459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Молодец, Митяй!</w:t>
      </w:r>
    </w:p>
    <w:p>
      <w:pPr>
        <w:pStyle w:val="Normal"/>
        <w:shd w:fill="FFFFFF" w:val="clear"/>
        <w:ind w:left="0" w:right="459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 </w:t>
      </w:r>
    </w:p>
    <w:p>
      <w:pPr>
        <w:pStyle w:val="Normal"/>
        <w:shd w:fill="FFFFFF" w:val="clear"/>
        <w:ind w:left="0" w:right="4590" w:firstLine="432"/>
        <w:jc w:val="center"/>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 е к р е т а р ь</w:t>
      </w:r>
    </w:p>
    <w:p>
      <w:pPr>
        <w:pStyle w:val="Normal"/>
        <w:shd w:fill="FFFFFF" w:val="clear"/>
        <w:ind w:left="0" w:right="459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егодня, между прочим, воскресенье.</w:t>
      </w:r>
    </w:p>
    <w:p>
      <w:pPr>
        <w:pStyle w:val="Normal"/>
        <w:shd w:fill="FFFFFF" w:val="clear"/>
        <w:ind w:left="0" w:right="459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 </w:t>
      </w:r>
    </w:p>
    <w:p>
      <w:pPr>
        <w:pStyle w:val="Normal"/>
        <w:shd w:fill="FFFFFF" w:val="clear"/>
        <w:ind w:left="0" w:right="4590" w:firstLine="432"/>
        <w:jc w:val="center"/>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 у р ч а т о в</w:t>
      </w:r>
    </w:p>
    <w:p>
      <w:pPr>
        <w:pStyle w:val="Normal"/>
        <w:shd w:fill="FFFFFF" w:val="clear"/>
        <w:ind w:left="0" w:right="459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Так что же?</w:t>
      </w:r>
    </w:p>
    <w:p>
      <w:pPr>
        <w:pStyle w:val="Normal"/>
        <w:shd w:fill="FFFFFF" w:val="clear"/>
        <w:ind w:left="0" w:right="459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 </w:t>
      </w:r>
    </w:p>
    <w:p>
      <w:pPr>
        <w:pStyle w:val="Normal"/>
        <w:shd w:fill="FFFFFF" w:val="clear"/>
        <w:ind w:left="0" w:right="4590" w:firstLine="432"/>
        <w:jc w:val="center"/>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 е к р е т а р ь</w:t>
      </w:r>
    </w:p>
    <w:p>
      <w:pPr>
        <w:pStyle w:val="Normal"/>
        <w:shd w:fill="FFFFFF" w:val="clear"/>
        <w:ind w:left="0" w:right="459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ак... Для уточненья даты.</w:t>
      </w:r>
    </w:p>
    <w:p>
      <w:pPr>
        <w:pStyle w:val="Normal"/>
        <w:shd w:fill="FFFFFF" w:val="clear"/>
        <w:ind w:left="0" w:right="459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 </w:t>
      </w:r>
    </w:p>
    <w:p>
      <w:pPr>
        <w:pStyle w:val="Normal"/>
        <w:shd w:fill="FFFFFF" w:val="clear"/>
        <w:ind w:left="0" w:right="4590" w:firstLine="432"/>
        <w:jc w:val="center"/>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 у р ч а т о в</w:t>
      </w:r>
    </w:p>
    <w:p>
      <w:pPr>
        <w:pStyle w:val="Normal"/>
        <w:shd w:fill="FFFFFF" w:val="clear"/>
        <w:ind w:left="0" w:right="459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пасибо!</w:t>
      </w:r>
    </w:p>
    <w:p>
      <w:pPr>
        <w:pStyle w:val="Normal"/>
        <w:shd w:fill="FFFFFF" w:val="clear"/>
        <w:ind w:left="0" w:right="4590" w:firstLine="432"/>
        <w:jc w:val="center"/>
        <w:rPr>
          <w:rFonts w:ascii="Times New Roman" w:hAnsi="Times New Roman" w:eastAsia="Times New Roman" w:cs="Times New Roman"/>
          <w:i/>
          <w:i/>
          <w:iCs/>
          <w:color w:val="auto"/>
          <w:sz w:val="20"/>
          <w:szCs w:val="20"/>
        </w:rPr>
      </w:pPr>
      <w:r>
        <w:rPr>
          <w:rFonts w:eastAsia="Times New Roman" w:cs="Times New Roman" w:ascii="Times New Roman" w:hAnsi="Times New Roman"/>
          <w:i/>
          <w:iCs/>
          <w:color w:val="auto"/>
          <w:sz w:val="20"/>
          <w:szCs w:val="20"/>
        </w:rPr>
        <w:t>(Подает ему графин.)</w:t>
      </w:r>
    </w:p>
    <w:p>
      <w:pPr>
        <w:pStyle w:val="Normal"/>
        <w:shd w:fill="FFFFFF" w:val="clear"/>
        <w:ind w:left="0" w:right="459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Мне воды. Похолодней.</w:t>
      </w:r>
    </w:p>
    <w:p>
      <w:pPr>
        <w:pStyle w:val="Normal"/>
        <w:shd w:fill="FFFFFF" w:val="clear"/>
        <w:ind w:left="0" w:right="459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Еще есть пять минуток.</w:t>
      </w:r>
    </w:p>
    <w:p>
      <w:pPr>
        <w:pStyle w:val="Normal"/>
        <w:shd w:fill="FFFFFF" w:val="clear"/>
        <w:ind w:left="0" w:right="459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 </w:t>
      </w:r>
    </w:p>
    <w:p>
      <w:pPr>
        <w:pStyle w:val="Normal"/>
        <w:shd w:fill="FFFFFF" w:val="clear"/>
        <w:ind w:left="0" w:right="4590" w:firstLine="432"/>
        <w:jc w:val="center"/>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 е к р е т а р ь</w:t>
      </w:r>
    </w:p>
    <w:p>
      <w:pPr>
        <w:pStyle w:val="Normal"/>
        <w:shd w:fill="FFFFFF" w:val="clear"/>
        <w:ind w:left="0" w:right="459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звоните</w:t>
      </w:r>
    </w:p>
    <w:p>
      <w:pPr>
        <w:pStyle w:val="Normal"/>
        <w:shd w:fill="FFFFFF" w:val="clear"/>
        <w:ind w:left="0" w:right="459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Домой.</w:t>
      </w:r>
    </w:p>
    <w:p>
      <w:pPr>
        <w:pStyle w:val="Normal"/>
        <w:shd w:fill="FFFFFF" w:val="clear"/>
        <w:ind w:left="0" w:right="4590" w:firstLine="432"/>
        <w:jc w:val="center"/>
        <w:rPr/>
      </w:pPr>
      <w:r>
        <w:rPr>
          <w:rFonts w:eastAsia="Times New Roman" w:cs="Times New Roman" w:ascii="Times New Roman" w:hAnsi="Times New Roman"/>
          <w:i/>
          <w:iCs/>
          <w:color w:val="auto"/>
          <w:sz w:val="20"/>
          <w:szCs w:val="20"/>
        </w:rPr>
        <w:t>(Уходит.)</w:t>
      </w:r>
    </w:p>
    <w:p>
      <w:pPr>
        <w:pStyle w:val="Normal"/>
        <w:shd w:fill="FFFFFF" w:val="clear"/>
        <w:ind w:left="0" w:right="459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 </w:t>
      </w:r>
    </w:p>
    <w:p>
      <w:pPr>
        <w:pStyle w:val="Normal"/>
        <w:shd w:fill="FFFFFF" w:val="clear"/>
        <w:ind w:left="0" w:right="4590" w:firstLine="432"/>
        <w:jc w:val="center"/>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 у р ч а т о в</w:t>
      </w:r>
    </w:p>
    <w:p>
      <w:pPr>
        <w:pStyle w:val="Normal"/>
        <w:shd w:fill="FFFFFF" w:val="clear"/>
        <w:ind w:left="0" w:right="459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Уже звоню...</w:t>
      </w:r>
    </w:p>
    <w:p>
      <w:pPr>
        <w:pStyle w:val="Normal"/>
        <w:shd w:fill="FFFFFF" w:val="clear"/>
        <w:ind w:left="0" w:right="4590" w:firstLine="432"/>
        <w:jc w:val="both"/>
        <w:rPr>
          <w:rFonts w:ascii="Times New Roman" w:hAnsi="Times New Roman" w:eastAsia="Times New Roman" w:cs="Times New Roman"/>
          <w:i/>
          <w:i/>
          <w:iCs/>
          <w:color w:val="auto"/>
          <w:sz w:val="20"/>
          <w:szCs w:val="20"/>
        </w:rPr>
      </w:pPr>
      <w:r>
        <w:rPr>
          <w:rFonts w:eastAsia="Times New Roman" w:cs="Times New Roman" w:ascii="Times New Roman" w:hAnsi="Times New Roman"/>
          <w:i/>
          <w:iCs/>
          <w:color w:val="auto"/>
          <w:sz w:val="20"/>
          <w:szCs w:val="20"/>
        </w:rPr>
        <w:t>(Набирает номер.)</w:t>
      </w:r>
    </w:p>
    <w:p>
      <w:pPr>
        <w:pStyle w:val="Normal"/>
        <w:shd w:fill="FFFFFF" w:val="clear"/>
        <w:ind w:left="0" w:right="4590" w:firstLine="432"/>
        <w:jc w:val="both"/>
        <w:rPr/>
      </w:pPr>
      <w:r>
        <w:rPr>
          <w:rFonts w:eastAsia="Times New Roman" w:cs="Times New Roman" w:ascii="Times New Roman" w:hAnsi="Times New Roman"/>
          <w:i/>
          <w:iCs/>
          <w:color w:val="auto"/>
          <w:sz w:val="20"/>
          <w:szCs w:val="20"/>
        </w:rPr>
        <w:t>                    </w:t>
      </w:r>
      <w:r>
        <w:rPr>
          <w:rFonts w:eastAsia="Times New Roman" w:cs="Times New Roman" w:ascii="Times New Roman" w:hAnsi="Times New Roman"/>
          <w:color w:val="auto"/>
          <w:sz w:val="20"/>
          <w:szCs w:val="20"/>
        </w:rPr>
        <w:t>Марина, я!..</w:t>
      </w:r>
    </w:p>
    <w:p>
      <w:pPr>
        <w:pStyle w:val="Normal"/>
        <w:shd w:fill="FFFFFF" w:val="clear"/>
        <w:ind w:left="0" w:right="459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Физкульт-привет!.. Прости, что не заехал.</w:t>
      </w:r>
    </w:p>
    <w:p>
      <w:pPr>
        <w:pStyle w:val="Normal"/>
        <w:shd w:fill="FFFFFF" w:val="clear"/>
        <w:ind w:left="0" w:right="459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обытия... К обеду?.. Нет, не жди!..</w:t>
      </w:r>
    </w:p>
    <w:p>
      <w:pPr>
        <w:pStyle w:val="Normal"/>
        <w:shd w:fill="FFFFFF" w:val="clear"/>
        <w:ind w:left="0" w:right="4590" w:firstLine="432"/>
        <w:jc w:val="both"/>
        <w:rPr/>
      </w:pPr>
      <w:r>
        <w:rPr>
          <w:rFonts w:eastAsia="Times New Roman" w:cs="Times New Roman" w:ascii="Times New Roman" w:hAnsi="Times New Roman"/>
          <w:color w:val="auto"/>
          <w:sz w:val="20"/>
          <w:szCs w:val="20"/>
        </w:rPr>
        <w:t xml:space="preserve">Целую. </w:t>
      </w:r>
      <w:r>
        <w:rPr>
          <w:rFonts w:eastAsia="Times New Roman" w:cs="Times New Roman" w:ascii="Times New Roman" w:hAnsi="Times New Roman"/>
          <w:i/>
          <w:iCs/>
          <w:color w:val="auto"/>
          <w:sz w:val="20"/>
          <w:szCs w:val="20"/>
        </w:rPr>
        <w:t>(Кладет трубку. Секретарь приносит воду.)</w:t>
      </w:r>
    </w:p>
    <w:p>
      <w:pPr>
        <w:pStyle w:val="Normal"/>
        <w:shd w:fill="FFFFFF" w:val="clear"/>
        <w:ind w:left="0" w:right="459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холодная?..</w:t>
      </w:r>
    </w:p>
    <w:p>
      <w:pPr>
        <w:pStyle w:val="Normal"/>
        <w:shd w:fill="FFFFFF" w:val="clear"/>
        <w:ind w:left="0" w:right="459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 </w:t>
      </w:r>
    </w:p>
    <w:p>
      <w:pPr>
        <w:pStyle w:val="Normal"/>
        <w:shd w:fill="FFFFFF" w:val="clear"/>
        <w:ind w:left="0" w:right="4590" w:firstLine="432"/>
        <w:jc w:val="center"/>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 е к р е т а р ь</w:t>
      </w:r>
    </w:p>
    <w:p>
      <w:pPr>
        <w:pStyle w:val="Normal"/>
        <w:shd w:fill="FFFFFF" w:val="clear"/>
        <w:ind w:left="0" w:right="459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ак лед!..</w:t>
      </w:r>
    </w:p>
    <w:p>
      <w:pPr>
        <w:pStyle w:val="Normal"/>
        <w:shd w:fill="FFFFFF" w:val="clear"/>
        <w:ind w:left="0" w:right="459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 </w:t>
      </w:r>
    </w:p>
    <w:p>
      <w:pPr>
        <w:pStyle w:val="Normal"/>
        <w:shd w:fill="FFFFFF" w:val="clear"/>
        <w:ind w:left="0" w:right="4590" w:firstLine="432"/>
        <w:jc w:val="center"/>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 у р ч а т о в</w:t>
      </w:r>
    </w:p>
    <w:p>
      <w:pPr>
        <w:pStyle w:val="Normal"/>
        <w:shd w:fill="FFFFFF" w:val="clear"/>
        <w:ind w:left="0" w:right="459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от это хорошо!.. А ты свободен.</w:t>
      </w:r>
    </w:p>
    <w:p>
      <w:pPr>
        <w:pStyle w:val="Normal"/>
        <w:shd w:fill="FFFFFF" w:val="clear"/>
        <w:ind w:left="0" w:right="4590" w:firstLine="432"/>
        <w:jc w:val="center"/>
        <w:rPr>
          <w:rFonts w:ascii="Times New Roman" w:hAnsi="Times New Roman" w:eastAsia="Times New Roman" w:cs="Times New Roman"/>
          <w:i/>
          <w:i/>
          <w:iCs/>
          <w:color w:val="auto"/>
          <w:sz w:val="20"/>
          <w:szCs w:val="20"/>
        </w:rPr>
      </w:pPr>
      <w:r>
        <w:rPr>
          <w:rFonts w:eastAsia="Times New Roman" w:cs="Times New Roman" w:ascii="Times New Roman" w:hAnsi="Times New Roman"/>
          <w:i/>
          <w:iCs/>
          <w:color w:val="auto"/>
          <w:sz w:val="20"/>
          <w:szCs w:val="20"/>
        </w:rPr>
        <w:t>(Секретарь уходит.</w:t>
      </w:r>
    </w:p>
    <w:p>
      <w:pPr>
        <w:pStyle w:val="Normal"/>
        <w:shd w:fill="FFFFFF" w:val="clear"/>
        <w:ind w:left="0" w:right="4590" w:firstLine="432"/>
        <w:jc w:val="center"/>
        <w:rPr>
          <w:rFonts w:ascii="Times New Roman" w:hAnsi="Times New Roman" w:eastAsia="Times New Roman" w:cs="Times New Roman"/>
          <w:i/>
          <w:i/>
          <w:iCs/>
          <w:color w:val="auto"/>
          <w:sz w:val="20"/>
          <w:szCs w:val="20"/>
        </w:rPr>
      </w:pPr>
      <w:r>
        <w:rPr>
          <w:rFonts w:eastAsia="Times New Roman" w:cs="Times New Roman" w:ascii="Times New Roman" w:hAnsi="Times New Roman"/>
          <w:i/>
          <w:iCs/>
          <w:color w:val="auto"/>
          <w:sz w:val="20"/>
          <w:szCs w:val="20"/>
        </w:rPr>
        <w:t>Курчатов льет воду на голову.)</w:t>
      </w:r>
    </w:p>
    <w:p>
      <w:pPr>
        <w:pStyle w:val="Normal"/>
        <w:shd w:fill="FFFFFF" w:val="clear"/>
        <w:ind w:left="0" w:right="459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ет ничего прекраснее воды.</w:t>
      </w:r>
    </w:p>
    <w:p>
      <w:pPr>
        <w:pStyle w:val="Normal"/>
        <w:shd w:fill="FFFFFF" w:val="clear"/>
        <w:ind w:left="0" w:right="4590" w:firstLine="432"/>
        <w:jc w:val="center"/>
        <w:rPr>
          <w:rFonts w:ascii="Times New Roman" w:hAnsi="Times New Roman" w:eastAsia="Times New Roman" w:cs="Times New Roman"/>
          <w:i/>
          <w:i/>
          <w:iCs/>
          <w:color w:val="auto"/>
          <w:sz w:val="20"/>
          <w:szCs w:val="20"/>
        </w:rPr>
      </w:pPr>
      <w:r>
        <w:rPr>
          <w:rFonts w:eastAsia="Times New Roman" w:cs="Times New Roman" w:ascii="Times New Roman" w:hAnsi="Times New Roman"/>
          <w:i/>
          <w:iCs/>
          <w:color w:val="auto"/>
          <w:sz w:val="20"/>
          <w:szCs w:val="20"/>
        </w:rPr>
        <w:t>(Причесывается, напевая)</w:t>
      </w:r>
    </w:p>
    <w:p>
      <w:pPr>
        <w:pStyle w:val="Normal"/>
        <w:shd w:fill="FFFFFF" w:val="clear"/>
        <w:ind w:left="0" w:right="459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Если хочешь быть здоров, закаляйся!..</w:t>
      </w:r>
    </w:p>
    <w:p>
      <w:pPr>
        <w:pStyle w:val="Normal"/>
        <w:shd w:fill="FFFFFF" w:val="clear"/>
        <w:ind w:left="0" w:right="4590" w:firstLine="432"/>
        <w:jc w:val="center"/>
        <w:rPr>
          <w:rFonts w:ascii="Times New Roman" w:hAnsi="Times New Roman" w:eastAsia="Times New Roman" w:cs="Times New Roman"/>
          <w:i/>
          <w:i/>
          <w:iCs/>
          <w:color w:val="auto"/>
          <w:sz w:val="20"/>
          <w:szCs w:val="20"/>
        </w:rPr>
      </w:pPr>
      <w:r>
        <w:rPr>
          <w:rFonts w:eastAsia="Times New Roman" w:cs="Times New Roman" w:ascii="Times New Roman" w:hAnsi="Times New Roman"/>
          <w:i/>
          <w:iCs/>
          <w:color w:val="auto"/>
          <w:sz w:val="20"/>
          <w:szCs w:val="20"/>
        </w:rPr>
        <w:t>(Входят физики.)</w:t>
      </w:r>
    </w:p>
    <w:p>
      <w:pPr>
        <w:pStyle w:val="Normal"/>
        <w:shd w:fill="FFFFFF" w:val="clear"/>
        <w:ind w:left="0" w:right="459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рошу, входите!.. Всем физкульт-привет!</w:t>
      </w:r>
    </w:p>
    <w:p>
      <w:pPr>
        <w:pStyle w:val="Normal"/>
        <w:shd w:fill="FFFFFF" w:val="clear"/>
        <w:ind w:left="0" w:right="459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ак настроение?</w:t>
      </w:r>
    </w:p>
    <w:p>
      <w:pPr>
        <w:pStyle w:val="Normal"/>
        <w:shd w:fill="FFFFFF" w:val="clear"/>
        <w:ind w:left="0" w:right="4590" w:firstLine="432"/>
        <w:jc w:val="center"/>
        <w:rPr>
          <w:rFonts w:ascii="Times New Roman" w:hAnsi="Times New Roman" w:eastAsia="Times New Roman" w:cs="Times New Roman"/>
          <w:i/>
          <w:i/>
          <w:iCs/>
          <w:color w:val="auto"/>
          <w:sz w:val="20"/>
          <w:szCs w:val="20"/>
        </w:rPr>
      </w:pPr>
      <w:r>
        <w:rPr>
          <w:rFonts w:eastAsia="Times New Roman" w:cs="Times New Roman" w:ascii="Times New Roman" w:hAnsi="Times New Roman"/>
          <w:i/>
          <w:iCs/>
          <w:color w:val="auto"/>
          <w:sz w:val="20"/>
          <w:szCs w:val="20"/>
        </w:rPr>
        <w:t>(Все молчат.)</w:t>
      </w:r>
    </w:p>
    <w:p>
      <w:pPr>
        <w:pStyle w:val="Normal"/>
        <w:shd w:fill="FFFFFF" w:val="clear"/>
        <w:ind w:left="0" w:right="459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нятно. Я</w:t>
      </w:r>
    </w:p>
    <w:p>
      <w:pPr>
        <w:pStyle w:val="Normal"/>
        <w:shd w:fill="FFFFFF" w:val="clear"/>
        <w:ind w:left="0" w:right="459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ам поломал все планы.</w:t>
      </w:r>
    </w:p>
    <w:p>
      <w:pPr>
        <w:pStyle w:val="Normal"/>
        <w:shd w:fill="FFFFFF" w:val="clear"/>
        <w:ind w:left="0" w:right="4590" w:firstLine="432"/>
        <w:jc w:val="center"/>
        <w:rPr>
          <w:rFonts w:ascii="Times New Roman" w:hAnsi="Times New Roman" w:eastAsia="Times New Roman" w:cs="Times New Roman"/>
          <w:i/>
          <w:i/>
          <w:iCs/>
          <w:color w:val="auto"/>
          <w:sz w:val="20"/>
          <w:szCs w:val="20"/>
        </w:rPr>
      </w:pPr>
      <w:r>
        <w:rPr>
          <w:rFonts w:eastAsia="Times New Roman" w:cs="Times New Roman" w:ascii="Times New Roman" w:hAnsi="Times New Roman"/>
          <w:i/>
          <w:iCs/>
          <w:color w:val="auto"/>
          <w:sz w:val="20"/>
          <w:szCs w:val="20"/>
        </w:rPr>
        <w:t>(инженеру)</w:t>
      </w:r>
    </w:p>
    <w:p>
      <w:pPr>
        <w:pStyle w:val="Normal"/>
        <w:shd w:fill="FFFFFF" w:val="clear"/>
        <w:ind w:left="0" w:right="459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Эй, Иэс,</w:t>
      </w:r>
    </w:p>
    <w:p>
      <w:pPr>
        <w:pStyle w:val="Normal"/>
        <w:shd w:fill="FFFFFF" w:val="clear"/>
        <w:ind w:left="0" w:right="459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Что это у тебя за трость?</w:t>
      </w:r>
    </w:p>
    <w:p>
      <w:pPr>
        <w:pStyle w:val="Normal"/>
        <w:shd w:fill="FFFFFF" w:val="clear"/>
        <w:ind w:left="0" w:right="4590" w:firstLine="432"/>
        <w:jc w:val="center"/>
        <w:rPr>
          <w:rFonts w:ascii="Times New Roman" w:hAnsi="Times New Roman" w:eastAsia="Times New Roman" w:cs="Times New Roman"/>
          <w:i/>
          <w:i/>
          <w:iCs/>
          <w:color w:val="auto"/>
          <w:sz w:val="20"/>
          <w:szCs w:val="20"/>
        </w:rPr>
      </w:pPr>
      <w:r>
        <w:rPr>
          <w:rFonts w:eastAsia="Times New Roman" w:cs="Times New Roman" w:ascii="Times New Roman" w:hAnsi="Times New Roman"/>
          <w:i/>
          <w:iCs/>
          <w:color w:val="auto"/>
          <w:sz w:val="20"/>
          <w:szCs w:val="20"/>
        </w:rPr>
        <w:t>(Тот прячет удочку.)</w:t>
      </w:r>
    </w:p>
    <w:p>
      <w:pPr>
        <w:pStyle w:val="Normal"/>
        <w:shd w:fill="FFFFFF" w:val="clear"/>
        <w:ind w:left="0" w:right="459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рости,</w:t>
      </w:r>
    </w:p>
    <w:p>
      <w:pPr>
        <w:pStyle w:val="Normal"/>
        <w:shd w:fill="FFFFFF" w:val="clear"/>
        <w:ind w:left="0" w:right="459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Ты на рыбалку шел?</w:t>
      </w:r>
    </w:p>
    <w:p>
      <w:pPr>
        <w:pStyle w:val="Normal"/>
        <w:shd w:fill="FFFFFF" w:val="clear"/>
        <w:ind w:left="0" w:right="459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 </w:t>
      </w:r>
    </w:p>
    <w:p>
      <w:pPr>
        <w:pStyle w:val="Normal"/>
        <w:shd w:fill="FFFFFF" w:val="clear"/>
        <w:ind w:left="0" w:right="4590" w:firstLine="432"/>
        <w:jc w:val="center"/>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 н ж е н е р</w:t>
      </w:r>
    </w:p>
    <w:p>
      <w:pPr>
        <w:pStyle w:val="Normal"/>
        <w:shd w:fill="FFFFFF" w:val="clear"/>
        <w:ind w:left="0" w:right="459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 я лет пять</w:t>
      </w:r>
    </w:p>
    <w:p>
      <w:pPr>
        <w:pStyle w:val="Normal"/>
        <w:shd w:fill="FFFFFF" w:val="clear"/>
        <w:ind w:left="0" w:right="459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е брал удилищ в руки. Вот... собрался...</w:t>
      </w:r>
    </w:p>
    <w:p>
      <w:pPr>
        <w:pStyle w:val="Normal"/>
        <w:shd w:fill="FFFFFF" w:val="clear"/>
        <w:ind w:left="0" w:right="459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 </w:t>
      </w:r>
    </w:p>
    <w:p>
      <w:pPr>
        <w:pStyle w:val="Normal"/>
        <w:shd w:fill="FFFFFF" w:val="clear"/>
        <w:ind w:left="0" w:right="4590" w:firstLine="432"/>
        <w:jc w:val="center"/>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 у р ч а т о в</w:t>
      </w:r>
    </w:p>
    <w:p>
      <w:pPr>
        <w:pStyle w:val="Normal"/>
        <w:shd w:fill="FFFFFF" w:val="clear"/>
        <w:ind w:left="0" w:right="459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Я вижу... Значит, вам известно?..</w:t>
      </w:r>
    </w:p>
    <w:p>
      <w:pPr>
        <w:pStyle w:val="Normal"/>
        <w:shd w:fill="FFFFFF" w:val="clear"/>
        <w:ind w:left="0" w:right="459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 </w:t>
      </w:r>
    </w:p>
    <w:p>
      <w:pPr>
        <w:pStyle w:val="Normal"/>
        <w:shd w:fill="FFFFFF" w:val="clear"/>
        <w:ind w:left="0" w:right="4590" w:firstLine="432"/>
        <w:jc w:val="center"/>
        <w:rPr/>
      </w:pPr>
      <w:r>
        <w:rPr>
          <w:rFonts w:eastAsia="Times New Roman" w:cs="Times New Roman" w:ascii="Times New Roman" w:hAnsi="Times New Roman"/>
          <w:color w:val="auto"/>
          <w:sz w:val="20"/>
          <w:szCs w:val="20"/>
        </w:rPr>
        <w:t>3 - й  у ч е н ы й</w:t>
      </w:r>
    </w:p>
    <w:p>
      <w:pPr>
        <w:pStyle w:val="Normal"/>
        <w:shd w:fill="FFFFFF" w:val="clear"/>
        <w:ind w:left="0" w:right="459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w:t>
      </w:r>
    </w:p>
    <w:p>
      <w:pPr>
        <w:pStyle w:val="Normal"/>
        <w:shd w:fill="FFFFFF" w:val="clear"/>
        <w:ind w:left="0" w:right="459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 </w:t>
      </w:r>
    </w:p>
    <w:p>
      <w:pPr>
        <w:pStyle w:val="Normal"/>
        <w:shd w:fill="FFFFFF" w:val="clear"/>
        <w:ind w:left="0" w:right="4590" w:firstLine="432"/>
        <w:jc w:val="center"/>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 у р ч а т о в</w:t>
      </w:r>
    </w:p>
    <w:p>
      <w:pPr>
        <w:pStyle w:val="Normal"/>
        <w:shd w:fill="FFFFFF" w:val="clear"/>
        <w:ind w:left="0" w:right="459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то сообщил?</w:t>
      </w:r>
    </w:p>
    <w:p>
      <w:pPr>
        <w:pStyle w:val="Normal"/>
        <w:shd w:fill="FFFFFF" w:val="clear"/>
        <w:ind w:left="0" w:right="459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 </w:t>
      </w:r>
    </w:p>
    <w:p>
      <w:pPr>
        <w:pStyle w:val="Normal"/>
        <w:shd w:fill="FFFFFF" w:val="clear"/>
        <w:ind w:left="0" w:right="4590" w:firstLine="432"/>
        <w:jc w:val="center"/>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3 - й  у ч е н ы й</w:t>
      </w:r>
    </w:p>
    <w:p>
      <w:pPr>
        <w:pStyle w:val="Normal"/>
        <w:shd w:fill="FFFFFF" w:val="clear"/>
        <w:ind w:left="0" w:right="459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У нас свои каналы.</w:t>
      </w:r>
    </w:p>
    <w:p>
      <w:pPr>
        <w:pStyle w:val="Normal"/>
        <w:shd w:fill="FFFFFF" w:val="clear"/>
        <w:ind w:left="0" w:right="459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4590" w:firstLine="432"/>
        <w:jc w:val="center"/>
        <w:rPr/>
      </w:pPr>
      <w:r>
        <w:rPr>
          <w:rFonts w:eastAsia="Times New Roman" w:cs="Times New Roman" w:ascii="Times New Roman" w:hAnsi="Times New Roman"/>
          <w:color w:val="auto"/>
          <w:sz w:val="20"/>
          <w:szCs w:val="20"/>
        </w:rPr>
        <w:t xml:space="preserve">К у р ч а т о в </w:t>
      </w:r>
      <w:r>
        <w:rPr>
          <w:rFonts w:eastAsia="Times New Roman" w:cs="Times New Roman" w:ascii="Times New Roman" w:hAnsi="Times New Roman"/>
          <w:i/>
          <w:iCs/>
          <w:color w:val="auto"/>
          <w:sz w:val="20"/>
          <w:szCs w:val="20"/>
        </w:rPr>
        <w:t>(теоретику)</w:t>
      </w:r>
    </w:p>
    <w:p>
      <w:pPr>
        <w:pStyle w:val="Normal"/>
        <w:shd w:fill="FFFFFF" w:val="clear"/>
        <w:ind w:left="0" w:right="459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зорвали вопреки твоим прогнозам!</w:t>
      </w:r>
    </w:p>
    <w:p>
      <w:pPr>
        <w:pStyle w:val="Normal"/>
        <w:shd w:fill="FFFFFF" w:val="clear"/>
        <w:ind w:left="0" w:right="459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 </w:t>
      </w:r>
    </w:p>
    <w:p>
      <w:pPr>
        <w:pStyle w:val="Normal"/>
        <w:shd w:fill="FFFFFF" w:val="clear"/>
        <w:ind w:left="0" w:right="4590" w:firstLine="432"/>
        <w:jc w:val="center"/>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Т е о р е т и к</w:t>
      </w:r>
    </w:p>
    <w:p>
      <w:pPr>
        <w:pStyle w:val="Normal"/>
        <w:shd w:fill="FFFFFF" w:val="clear"/>
        <w:ind w:left="0" w:right="459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Да... В принципе, конечно, там имелась</w:t>
      </w:r>
    </w:p>
    <w:p>
      <w:pPr>
        <w:pStyle w:val="Normal"/>
        <w:shd w:fill="FFFFFF" w:val="clear"/>
        <w:ind w:left="0" w:right="459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озможность... Но я думал, что они</w:t>
      </w:r>
    </w:p>
    <w:p>
      <w:pPr>
        <w:pStyle w:val="Normal"/>
        <w:shd w:fill="FFFFFF" w:val="clear"/>
        <w:ind w:left="0" w:right="459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ткажутся и от самой идеи.</w:t>
      </w:r>
    </w:p>
    <w:p>
      <w:pPr>
        <w:pStyle w:val="Normal"/>
        <w:shd w:fill="FFFFFF" w:val="clear"/>
        <w:ind w:left="0" w:right="459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ойна окончена. И, вдруг, такое!..</w:t>
      </w:r>
    </w:p>
    <w:p>
      <w:pPr>
        <w:pStyle w:val="Normal"/>
        <w:shd w:fill="FFFFFF" w:val="clear"/>
        <w:ind w:left="0" w:right="459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 </w:t>
      </w:r>
    </w:p>
    <w:p>
      <w:pPr>
        <w:pStyle w:val="Normal"/>
        <w:shd w:fill="FFFFFF" w:val="clear"/>
        <w:ind w:left="0" w:right="4590" w:firstLine="432"/>
        <w:jc w:val="center"/>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 у р ч а т о в</w:t>
      </w:r>
    </w:p>
    <w:p>
      <w:pPr>
        <w:pStyle w:val="Normal"/>
        <w:shd w:fill="FFFFFF" w:val="clear"/>
        <w:ind w:left="0" w:right="459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онец одной — всегда другой начало.</w:t>
      </w:r>
    </w:p>
    <w:p>
      <w:pPr>
        <w:pStyle w:val="Normal"/>
        <w:shd w:fill="FFFFFF" w:val="clear"/>
        <w:ind w:left="0" w:right="459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ы, как солдаты...</w:t>
      </w:r>
    </w:p>
    <w:p>
      <w:pPr>
        <w:pStyle w:val="Normal"/>
        <w:shd w:fill="FFFFFF" w:val="clear"/>
        <w:ind w:left="0" w:right="459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 </w:t>
      </w:r>
    </w:p>
    <w:p>
      <w:pPr>
        <w:pStyle w:val="Normal"/>
        <w:shd w:fill="FFFFFF" w:val="clear"/>
        <w:ind w:left="0" w:right="4590" w:firstLine="432"/>
        <w:jc w:val="center"/>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 н ж е н е р</w:t>
      </w:r>
    </w:p>
    <w:p>
      <w:pPr>
        <w:pStyle w:val="Normal"/>
        <w:shd w:fill="FFFFFF" w:val="clear"/>
        <w:ind w:left="0" w:right="459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о на фронте легче:</w:t>
      </w:r>
    </w:p>
    <w:p>
      <w:pPr>
        <w:pStyle w:val="Normal"/>
        <w:shd w:fill="FFFFFF" w:val="clear"/>
        <w:ind w:left="0" w:right="459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Там были передышки...</w:t>
      </w:r>
    </w:p>
    <w:p>
      <w:pPr>
        <w:pStyle w:val="Normal"/>
        <w:shd w:fill="FFFFFF" w:val="clear"/>
        <w:ind w:left="0" w:right="459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 </w:t>
      </w:r>
    </w:p>
    <w:p>
      <w:pPr>
        <w:pStyle w:val="Normal"/>
        <w:shd w:fill="FFFFFF" w:val="clear"/>
        <w:ind w:left="0" w:right="4590" w:firstLine="432"/>
        <w:jc w:val="center"/>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3 - й  у ч е н ы й</w:t>
      </w:r>
    </w:p>
    <w:p>
      <w:pPr>
        <w:pStyle w:val="Normal"/>
        <w:shd w:fill="FFFFFF" w:val="clear"/>
        <w:ind w:left="0" w:right="459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дичали.</w:t>
      </w:r>
    </w:p>
    <w:p>
      <w:pPr>
        <w:pStyle w:val="Normal"/>
        <w:shd w:fill="FFFFFF" w:val="clear"/>
        <w:ind w:left="0" w:right="459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Читаем только формулы. При всем</w:t>
      </w:r>
    </w:p>
    <w:p>
      <w:pPr>
        <w:pStyle w:val="Normal"/>
        <w:shd w:fill="FFFFFF" w:val="clear"/>
        <w:ind w:left="0" w:right="459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еликом уважении к тебе,</w:t>
      </w:r>
    </w:p>
    <w:p>
      <w:pPr>
        <w:pStyle w:val="Normal"/>
        <w:shd w:fill="FFFFFF" w:val="clear"/>
        <w:ind w:left="0" w:right="459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Ты согласись, что это мало!</w:t>
      </w:r>
    </w:p>
    <w:p>
      <w:pPr>
        <w:pStyle w:val="Normal"/>
        <w:shd w:fill="FFFFFF" w:val="clear"/>
        <w:ind w:left="0" w:right="459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 </w:t>
      </w:r>
    </w:p>
    <w:p>
      <w:pPr>
        <w:pStyle w:val="Normal"/>
        <w:shd w:fill="FFFFFF" w:val="clear"/>
        <w:ind w:left="0" w:right="4590" w:firstLine="432"/>
        <w:jc w:val="center"/>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 у р ч а т о в</w:t>
      </w:r>
    </w:p>
    <w:p>
      <w:pPr>
        <w:pStyle w:val="Normal"/>
        <w:shd w:fill="FFFFFF" w:val="clear"/>
        <w:ind w:left="0" w:right="459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ак!..</w:t>
      </w:r>
    </w:p>
    <w:p>
      <w:pPr>
        <w:pStyle w:val="Normal"/>
        <w:shd w:fill="FFFFFF" w:val="clear"/>
        <w:ind w:left="0" w:right="459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Решили, значит, отдохнуть?..</w:t>
      </w:r>
    </w:p>
    <w:p>
      <w:pPr>
        <w:pStyle w:val="Normal"/>
        <w:shd w:fill="FFFFFF" w:val="clear"/>
        <w:ind w:left="0" w:right="459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 </w:t>
      </w:r>
    </w:p>
    <w:p>
      <w:pPr>
        <w:pStyle w:val="Normal"/>
        <w:shd w:fill="FFFFFF" w:val="clear"/>
        <w:ind w:left="0" w:right="459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 н ж е н е р</w:t>
      </w:r>
    </w:p>
    <w:p>
      <w:pPr>
        <w:pStyle w:val="Normal"/>
        <w:shd w:fill="FFFFFF" w:val="clear"/>
        <w:ind w:left="0" w:right="4590" w:firstLine="432"/>
        <w:jc w:val="both"/>
        <w:rPr/>
      </w:pPr>
      <w:r>
        <w:rPr>
          <w:rFonts w:eastAsia="Arial" w:cs="Times New Roman" w:ascii="Times New Roman" w:hAnsi="Times New Roman"/>
          <w:color w:val="auto"/>
          <w:sz w:val="20"/>
          <w:szCs w:val="20"/>
        </w:rPr>
        <w:t>                                                   </w:t>
      </w:r>
      <w:r>
        <w:rPr>
          <w:rFonts w:eastAsia="Times New Roman" w:cs="Times New Roman" w:ascii="Times New Roman" w:hAnsi="Times New Roman"/>
          <w:color w:val="auto"/>
          <w:sz w:val="20"/>
          <w:szCs w:val="20"/>
        </w:rPr>
        <w:t>Но мы</w:t>
      </w:r>
    </w:p>
    <w:p>
      <w:pPr>
        <w:pStyle w:val="Normal"/>
        <w:shd w:fill="FFFFFF" w:val="clear"/>
        <w:ind w:left="0" w:right="459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м проиграли все равно.</w:t>
      </w:r>
    </w:p>
    <w:p>
      <w:pPr>
        <w:pStyle w:val="Normal"/>
        <w:shd w:fill="FFFFFF" w:val="clear"/>
        <w:ind w:left="0" w:right="459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 </w:t>
      </w:r>
    </w:p>
    <w:p>
      <w:pPr>
        <w:pStyle w:val="Normal"/>
        <w:shd w:fill="FFFFFF" w:val="clear"/>
        <w:ind w:left="0" w:right="4590" w:firstLine="432"/>
        <w:jc w:val="center"/>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 у р ч а т о в</w:t>
      </w:r>
    </w:p>
    <w:p>
      <w:pPr>
        <w:pStyle w:val="Normal"/>
        <w:shd w:fill="FFFFFF" w:val="clear"/>
        <w:ind w:left="0" w:right="459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Игра</w:t>
      </w:r>
    </w:p>
    <w:p>
      <w:pPr>
        <w:pStyle w:val="Normal"/>
        <w:shd w:fill="FFFFFF" w:val="clear"/>
        <w:ind w:left="0" w:right="459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Лишь начинается...</w:t>
      </w:r>
    </w:p>
    <w:p>
      <w:pPr>
        <w:pStyle w:val="Normal"/>
        <w:shd w:fill="FFFFFF" w:val="clear"/>
        <w:ind w:left="0" w:right="459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 </w:t>
      </w:r>
    </w:p>
    <w:p>
      <w:pPr>
        <w:pStyle w:val="Normal"/>
        <w:shd w:fill="FFFFFF" w:val="clear"/>
        <w:ind w:left="0" w:right="4590" w:firstLine="432"/>
        <w:jc w:val="center"/>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3 - й  у ч е н ы й</w:t>
      </w:r>
    </w:p>
    <w:p>
      <w:pPr>
        <w:pStyle w:val="Normal"/>
        <w:shd w:fill="FFFFFF" w:val="clear"/>
        <w:ind w:left="0" w:right="459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пять бежать</w:t>
      </w:r>
    </w:p>
    <w:p>
      <w:pPr>
        <w:pStyle w:val="Normal"/>
        <w:shd w:fill="FFFFFF" w:val="clear"/>
        <w:ind w:left="0" w:right="459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За кем-то вслед... Кого-то догонять!..</w:t>
      </w:r>
    </w:p>
    <w:p>
      <w:pPr>
        <w:pStyle w:val="Normal"/>
        <w:shd w:fill="FFFFFF" w:val="clear"/>
        <w:ind w:left="0" w:right="459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Я ж не бегун — ученый!..</w:t>
      </w:r>
    </w:p>
    <w:p>
      <w:pPr>
        <w:pStyle w:val="Normal"/>
        <w:shd w:fill="FFFFFF" w:val="clear"/>
        <w:ind w:left="0" w:right="459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 </w:t>
      </w:r>
    </w:p>
    <w:p>
      <w:pPr>
        <w:pStyle w:val="Normal"/>
        <w:shd w:fill="FFFFFF" w:val="clear"/>
        <w:ind w:left="0" w:right="4590" w:firstLine="432"/>
        <w:jc w:val="center"/>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 н ж е н е р</w:t>
      </w:r>
    </w:p>
    <w:p>
      <w:pPr>
        <w:pStyle w:val="Normal"/>
        <w:shd w:fill="FFFFFF" w:val="clear"/>
        <w:ind w:left="0" w:right="459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Бомба есть,</w:t>
      </w:r>
    </w:p>
    <w:p>
      <w:pPr>
        <w:pStyle w:val="Normal"/>
        <w:shd w:fill="FFFFFF" w:val="clear"/>
        <w:ind w:left="0" w:right="459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о у союзника — не у врага!..</w:t>
      </w:r>
    </w:p>
    <w:p>
      <w:pPr>
        <w:pStyle w:val="Normal"/>
        <w:shd w:fill="FFFFFF" w:val="clear"/>
        <w:ind w:left="0" w:right="459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Я не политик, я не знаю...</w:t>
      </w:r>
    </w:p>
    <w:p>
      <w:pPr>
        <w:pStyle w:val="Normal"/>
        <w:shd w:fill="FFFFFF" w:val="clear"/>
        <w:ind w:left="0" w:right="459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 </w:t>
      </w:r>
    </w:p>
    <w:p>
      <w:pPr>
        <w:pStyle w:val="Normal"/>
        <w:shd w:fill="FFFFFF" w:val="clear"/>
        <w:ind w:left="0" w:right="4590" w:firstLine="432"/>
        <w:jc w:val="center"/>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 у р ч а т о в</w:t>
      </w:r>
    </w:p>
    <w:p>
      <w:pPr>
        <w:pStyle w:val="Normal"/>
        <w:shd w:fill="FFFFFF" w:val="clear"/>
        <w:ind w:left="0" w:right="459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w:t>
      </w:r>
    </w:p>
    <w:p>
      <w:pPr>
        <w:pStyle w:val="Normal"/>
        <w:shd w:fill="FFFFFF" w:val="clear"/>
        <w:ind w:left="0" w:right="459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уда б они ни сбросили ее,</w:t>
      </w:r>
    </w:p>
    <w:p>
      <w:pPr>
        <w:pStyle w:val="Normal"/>
        <w:shd w:fill="FFFFFF" w:val="clear"/>
        <w:ind w:left="0" w:right="459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Земли не миновать!</w:t>
      </w:r>
    </w:p>
    <w:p>
      <w:pPr>
        <w:pStyle w:val="Normal"/>
        <w:shd w:fill="FFFFFF" w:val="clear"/>
        <w:ind w:left="0" w:right="459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 </w:t>
      </w:r>
    </w:p>
    <w:p>
      <w:pPr>
        <w:pStyle w:val="Normal"/>
        <w:shd w:fill="FFFFFF" w:val="clear"/>
        <w:ind w:left="0" w:right="4590" w:firstLine="432"/>
        <w:jc w:val="center"/>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3 - й  у ч е н ы й</w:t>
      </w:r>
    </w:p>
    <w:p>
      <w:pPr>
        <w:pStyle w:val="Normal"/>
        <w:shd w:fill="FFFFFF" w:val="clear"/>
        <w:ind w:left="0" w:right="459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 ты о чем?!</w:t>
      </w:r>
    </w:p>
    <w:p>
      <w:pPr>
        <w:pStyle w:val="Normal"/>
        <w:shd w:fill="FFFFFF" w:val="clear"/>
        <w:ind w:left="0" w:right="459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Что ты такое говоришь?</w:t>
      </w:r>
    </w:p>
    <w:p>
      <w:pPr>
        <w:pStyle w:val="Normal"/>
        <w:shd w:fill="FFFFFF" w:val="clear"/>
        <w:ind w:left="0" w:right="459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 </w:t>
      </w:r>
    </w:p>
    <w:p>
      <w:pPr>
        <w:pStyle w:val="Normal"/>
        <w:shd w:fill="FFFFFF" w:val="clear"/>
        <w:ind w:left="0" w:right="4590" w:firstLine="432"/>
        <w:jc w:val="center"/>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Т е о р е т и к</w:t>
      </w:r>
    </w:p>
    <w:p>
      <w:pPr>
        <w:pStyle w:val="Normal"/>
        <w:shd w:fill="FFFFFF" w:val="clear"/>
        <w:ind w:left="0" w:right="459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чнись!</w:t>
      </w:r>
    </w:p>
    <w:p>
      <w:pPr>
        <w:pStyle w:val="Normal"/>
        <w:shd w:fill="FFFFFF" w:val="clear"/>
        <w:ind w:left="0" w:right="459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ак мы в глаза глядеть друг другу будем?!.</w:t>
      </w:r>
    </w:p>
    <w:p>
      <w:pPr>
        <w:pStyle w:val="Normal"/>
        <w:shd w:fill="FFFFFF" w:val="clear"/>
        <w:ind w:left="0" w:right="459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 </w:t>
      </w:r>
    </w:p>
    <w:p>
      <w:pPr>
        <w:pStyle w:val="Normal"/>
        <w:shd w:fill="FFFFFF" w:val="clear"/>
        <w:ind w:left="0" w:right="4590" w:firstLine="432"/>
        <w:jc w:val="center"/>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 у р ч а т о в</w:t>
      </w:r>
    </w:p>
    <w:p>
      <w:pPr>
        <w:pStyle w:val="Normal"/>
        <w:shd w:fill="FFFFFF" w:val="clear"/>
        <w:ind w:left="0" w:right="459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то — мы?</w:t>
      </w:r>
    </w:p>
    <w:p>
      <w:pPr>
        <w:pStyle w:val="Normal"/>
        <w:shd w:fill="FFFFFF" w:val="clear"/>
        <w:ind w:left="0" w:right="459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 </w:t>
      </w:r>
    </w:p>
    <w:p>
      <w:pPr>
        <w:pStyle w:val="Normal"/>
        <w:shd w:fill="FFFFFF" w:val="clear"/>
        <w:ind w:left="0" w:right="4590" w:firstLine="432"/>
        <w:jc w:val="center"/>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Т е о р е т и к</w:t>
      </w:r>
    </w:p>
    <w:p>
      <w:pPr>
        <w:pStyle w:val="Normal"/>
        <w:shd w:fill="FFFFFF" w:val="clear"/>
        <w:ind w:left="0" w:right="459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Ученые.</w:t>
      </w:r>
    </w:p>
    <w:p>
      <w:pPr>
        <w:pStyle w:val="Normal"/>
        <w:shd w:fill="FFFFFF" w:val="clear"/>
        <w:ind w:left="0" w:right="459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 </w:t>
      </w:r>
    </w:p>
    <w:p>
      <w:pPr>
        <w:pStyle w:val="Normal"/>
        <w:shd w:fill="FFFFFF" w:val="clear"/>
        <w:ind w:left="0" w:right="4590" w:firstLine="432"/>
        <w:jc w:val="center"/>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3 - й  у ч е н ы й</w:t>
      </w:r>
    </w:p>
    <w:p>
      <w:pPr>
        <w:pStyle w:val="Normal"/>
        <w:shd w:fill="FFFFFF" w:val="clear"/>
        <w:ind w:left="0" w:right="459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Есть результат</w:t>
      </w:r>
    </w:p>
    <w:p>
      <w:pPr>
        <w:pStyle w:val="Normal"/>
        <w:shd w:fill="FFFFFF" w:val="clear"/>
        <w:ind w:left="0" w:right="459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 подтверждение, что цепь возможна.</w:t>
      </w:r>
    </w:p>
    <w:p>
      <w:pPr>
        <w:pStyle w:val="Normal"/>
        <w:shd w:fill="FFFFFF" w:val="clear"/>
        <w:ind w:left="0" w:right="459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А взрыв — не больше чем эксперимент.</w:t>
      </w:r>
    </w:p>
    <w:p>
      <w:pPr>
        <w:pStyle w:val="Normal"/>
        <w:shd w:fill="FFFFFF" w:val="clear"/>
        <w:ind w:left="0" w:right="459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 </w:t>
      </w:r>
    </w:p>
    <w:p>
      <w:pPr>
        <w:pStyle w:val="Normal"/>
        <w:shd w:fill="FFFFFF" w:val="clear"/>
        <w:ind w:left="0" w:right="4590" w:firstLine="432"/>
        <w:jc w:val="center"/>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 у р ч а т о в</w:t>
      </w:r>
    </w:p>
    <w:p>
      <w:pPr>
        <w:pStyle w:val="Normal"/>
        <w:shd w:fill="FFFFFF" w:val="clear"/>
        <w:ind w:left="0" w:right="459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Да, мы теперь узнали: цепь — не миф,</w:t>
      </w:r>
    </w:p>
    <w:p>
      <w:pPr>
        <w:pStyle w:val="Normal"/>
        <w:shd w:fill="FFFFFF" w:val="clear"/>
        <w:ind w:left="0" w:right="459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на реальна... Но эксперимент</w:t>
      </w:r>
    </w:p>
    <w:p>
      <w:pPr>
        <w:pStyle w:val="Normal"/>
        <w:shd w:fill="FFFFFF" w:val="clear"/>
        <w:ind w:left="0" w:right="459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Эксперименту рознь. Они могли</w:t>
      </w:r>
    </w:p>
    <w:p>
      <w:pPr>
        <w:pStyle w:val="Normal"/>
        <w:shd w:fill="FFFFFF" w:val="clear"/>
        <w:ind w:left="0" w:right="459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пустить корабль — они ж взорвали бомбу!..</w:t>
      </w:r>
    </w:p>
    <w:p>
      <w:pPr>
        <w:pStyle w:val="Normal"/>
        <w:shd w:fill="FFFFFF" w:val="clear"/>
        <w:ind w:left="0" w:right="4590" w:firstLine="432"/>
        <w:jc w:val="center"/>
        <w:rPr>
          <w:rFonts w:ascii="Times New Roman" w:hAnsi="Times New Roman" w:eastAsia="Times New Roman" w:cs="Times New Roman"/>
          <w:i/>
          <w:i/>
          <w:iCs/>
          <w:color w:val="auto"/>
          <w:sz w:val="20"/>
          <w:szCs w:val="20"/>
        </w:rPr>
      </w:pPr>
      <w:r>
        <w:rPr>
          <w:rFonts w:eastAsia="Times New Roman" w:cs="Times New Roman" w:ascii="Times New Roman" w:hAnsi="Times New Roman"/>
          <w:i/>
          <w:iCs/>
          <w:color w:val="auto"/>
          <w:sz w:val="20"/>
          <w:szCs w:val="20"/>
        </w:rPr>
        <w:t>(теоретику)</w:t>
      </w:r>
    </w:p>
    <w:p>
      <w:pPr>
        <w:pStyle w:val="Normal"/>
        <w:shd w:fill="FFFFFF" w:val="clear"/>
        <w:ind w:left="0" w:right="459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Я проиграл!.. Ты прав был!..</w:t>
      </w:r>
    </w:p>
    <w:p>
      <w:pPr>
        <w:pStyle w:val="Normal"/>
        <w:shd w:fill="FFFFFF" w:val="clear"/>
        <w:ind w:left="0" w:right="4590" w:firstLine="432"/>
        <w:jc w:val="center"/>
        <w:rPr/>
      </w:pPr>
      <w:r>
        <w:rPr>
          <w:rFonts w:eastAsia="Times New Roman" w:cs="Times New Roman" w:ascii="Times New Roman" w:hAnsi="Times New Roman"/>
          <w:i/>
          <w:iCs/>
          <w:color w:val="auto"/>
          <w:sz w:val="20"/>
          <w:szCs w:val="20"/>
        </w:rPr>
        <w:t>(Дает ему ножницы.)</w:t>
      </w:r>
    </w:p>
    <w:p>
      <w:pPr>
        <w:pStyle w:val="Normal"/>
        <w:shd w:fill="FFFFFF" w:val="clear"/>
        <w:ind w:left="0" w:right="459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а!.. Стриги!..</w:t>
      </w:r>
    </w:p>
    <w:p>
      <w:pPr>
        <w:pStyle w:val="Normal"/>
        <w:shd w:fill="FFFFFF" w:val="clear"/>
        <w:ind w:left="0" w:right="459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мелей!..</w:t>
      </w:r>
    </w:p>
    <w:p>
      <w:pPr>
        <w:pStyle w:val="Normal"/>
        <w:shd w:fill="FFFFFF" w:val="clear"/>
        <w:ind w:left="0" w:right="459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 </w:t>
      </w:r>
    </w:p>
    <w:p>
      <w:pPr>
        <w:pStyle w:val="Normal"/>
        <w:shd w:fill="FFFFFF" w:val="clear"/>
        <w:ind w:left="0" w:right="4590" w:firstLine="432"/>
        <w:jc w:val="center"/>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Т е о р е т и к</w:t>
      </w:r>
    </w:p>
    <w:p>
      <w:pPr>
        <w:pStyle w:val="Normal"/>
        <w:shd w:fill="FFFFFF" w:val="clear"/>
        <w:ind w:left="0" w:right="459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если все-таки взорвется</w:t>
      </w:r>
    </w:p>
    <w:p>
      <w:pPr>
        <w:pStyle w:val="Normal"/>
        <w:shd w:fill="FFFFFF" w:val="clear"/>
        <w:ind w:left="0" w:right="459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 наша?..</w:t>
      </w:r>
    </w:p>
    <w:p>
      <w:pPr>
        <w:pStyle w:val="Normal"/>
        <w:shd w:fill="FFFFFF" w:val="clear"/>
        <w:ind w:left="0" w:right="459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 </w:t>
      </w:r>
    </w:p>
    <w:p>
      <w:pPr>
        <w:pStyle w:val="Normal"/>
        <w:shd w:fill="FFFFFF" w:val="clear"/>
        <w:ind w:left="0" w:right="4590" w:firstLine="432"/>
        <w:jc w:val="center"/>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 у р ч а т о в</w:t>
      </w:r>
    </w:p>
    <w:p>
      <w:pPr>
        <w:pStyle w:val="Normal"/>
        <w:shd w:fill="FFFFFF" w:val="clear"/>
        <w:ind w:left="0" w:right="459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аша... Вы уже сдались!..</w:t>
      </w:r>
    </w:p>
    <w:p>
      <w:pPr>
        <w:pStyle w:val="Normal"/>
        <w:shd w:fill="FFFFFF" w:val="clear"/>
        <w:ind w:left="0" w:right="459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шли на отдых. Молодцы!.. Плутоний</w:t>
      </w:r>
    </w:p>
    <w:p>
      <w:pPr>
        <w:pStyle w:val="Normal"/>
        <w:shd w:fill="FFFFFF" w:val="clear"/>
        <w:ind w:left="0" w:right="459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ы удочкой не выловим...</w:t>
      </w:r>
    </w:p>
    <w:p>
      <w:pPr>
        <w:pStyle w:val="Normal"/>
        <w:shd w:fill="FFFFFF" w:val="clear"/>
        <w:ind w:left="0" w:right="459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 </w:t>
      </w:r>
    </w:p>
    <w:p>
      <w:pPr>
        <w:pStyle w:val="Normal"/>
        <w:shd w:fill="FFFFFF" w:val="clear"/>
        <w:ind w:left="0" w:right="4590" w:firstLine="432"/>
        <w:jc w:val="center"/>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 н ж е н е р</w:t>
      </w:r>
    </w:p>
    <w:p>
      <w:pPr>
        <w:pStyle w:val="Normal"/>
        <w:shd w:fill="FFFFFF" w:val="clear"/>
        <w:ind w:left="0" w:right="459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рости.</w:t>
      </w:r>
    </w:p>
    <w:p>
      <w:pPr>
        <w:pStyle w:val="Normal"/>
        <w:shd w:fill="FFFFFF" w:val="clear"/>
        <w:ind w:left="0" w:right="459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йми и нас!..</w:t>
      </w:r>
    </w:p>
    <w:p>
      <w:pPr>
        <w:pStyle w:val="Normal"/>
        <w:shd w:fill="FFFFFF" w:val="clear"/>
        <w:ind w:left="0" w:right="459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 </w:t>
      </w:r>
    </w:p>
    <w:p>
      <w:pPr>
        <w:pStyle w:val="Normal"/>
        <w:shd w:fill="FFFFFF" w:val="clear"/>
        <w:ind w:left="0" w:right="4590" w:firstLine="432"/>
        <w:jc w:val="center"/>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 у р ч а т о в</w:t>
      </w:r>
    </w:p>
    <w:p>
      <w:pPr>
        <w:pStyle w:val="Normal"/>
        <w:shd w:fill="FFFFFF" w:val="clear"/>
        <w:ind w:left="0" w:right="459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Я понимаю. Но</w:t>
      </w:r>
    </w:p>
    <w:p>
      <w:pPr>
        <w:pStyle w:val="Normal"/>
        <w:shd w:fill="FFFFFF" w:val="clear"/>
        <w:ind w:left="0" w:right="459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Есть сроки напряженные...</w:t>
      </w:r>
    </w:p>
    <w:p>
      <w:pPr>
        <w:pStyle w:val="Normal"/>
        <w:shd w:fill="FFFFFF" w:val="clear"/>
        <w:ind w:left="0" w:right="459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 </w:t>
      </w:r>
    </w:p>
    <w:p>
      <w:pPr>
        <w:pStyle w:val="Normal"/>
        <w:shd w:fill="FFFFFF" w:val="clear"/>
        <w:ind w:left="0" w:right="4590" w:firstLine="432"/>
        <w:jc w:val="center"/>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3 - й  у ч е н ы й</w:t>
      </w:r>
    </w:p>
    <w:p>
      <w:pPr>
        <w:pStyle w:val="Normal"/>
        <w:shd w:fill="FFFFFF" w:val="clear"/>
        <w:ind w:left="0" w:right="459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ейчас</w:t>
      </w:r>
    </w:p>
    <w:p>
      <w:pPr>
        <w:pStyle w:val="Normal"/>
        <w:shd w:fill="FFFFFF" w:val="clear"/>
        <w:ind w:left="0" w:right="459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 сроках говорить, прости, нелепо.</w:t>
      </w:r>
    </w:p>
    <w:p>
      <w:pPr>
        <w:pStyle w:val="Normal"/>
        <w:shd w:fill="FFFFFF" w:val="clear"/>
        <w:ind w:left="0" w:right="459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едь в новом деле...</w:t>
      </w:r>
    </w:p>
    <w:p>
      <w:pPr>
        <w:pStyle w:val="Normal"/>
        <w:shd w:fill="FFFFFF" w:val="clear"/>
        <w:ind w:left="0" w:right="459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 </w:t>
      </w:r>
    </w:p>
    <w:p>
      <w:pPr>
        <w:pStyle w:val="Normal"/>
        <w:shd w:fill="FFFFFF" w:val="clear"/>
        <w:ind w:left="0" w:right="4590" w:firstLine="432"/>
        <w:jc w:val="center"/>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 у р ч а т о в</w:t>
      </w:r>
    </w:p>
    <w:p>
      <w:pPr>
        <w:pStyle w:val="Normal"/>
        <w:shd w:fill="FFFFFF" w:val="clear"/>
        <w:ind w:left="0" w:right="459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овом лишь для нас.</w:t>
      </w:r>
    </w:p>
    <w:p>
      <w:pPr>
        <w:pStyle w:val="Normal"/>
        <w:shd w:fill="FFFFFF" w:val="clear"/>
        <w:ind w:left="0" w:right="459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е для науки.</w:t>
      </w:r>
    </w:p>
    <w:p>
      <w:pPr>
        <w:pStyle w:val="Normal"/>
        <w:shd w:fill="FFFFFF" w:val="clear"/>
        <w:ind w:left="0" w:right="459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 </w:t>
      </w:r>
    </w:p>
    <w:p>
      <w:pPr>
        <w:pStyle w:val="Normal"/>
        <w:shd w:fill="FFFFFF" w:val="clear"/>
        <w:ind w:left="0" w:right="4590" w:firstLine="432"/>
        <w:jc w:val="center"/>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3 - й  у ч е н ы й</w:t>
      </w:r>
    </w:p>
    <w:p>
      <w:pPr>
        <w:pStyle w:val="Normal"/>
        <w:shd w:fill="FFFFFF" w:val="clear"/>
        <w:ind w:left="0" w:right="459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 xml:space="preserve">Это </w:t>
      </w:r>
      <w:r>
        <w:rPr>
          <w:rFonts w:eastAsia="Times New Roman" w:cs="Times New Roman" w:ascii="Times New Roman" w:hAnsi="Times New Roman"/>
          <w:color w:val="auto"/>
          <w:sz w:val="20"/>
          <w:szCs w:val="20"/>
          <w:lang w:val="ru-RU"/>
        </w:rPr>
        <w:t>н</w:t>
      </w:r>
      <w:r>
        <w:rPr>
          <w:rFonts w:eastAsia="Times New Roman" w:cs="Times New Roman" w:ascii="Times New Roman" w:hAnsi="Times New Roman"/>
          <w:color w:val="auto"/>
          <w:sz w:val="20"/>
          <w:szCs w:val="20"/>
        </w:rPr>
        <w:t>е награда!..</w:t>
      </w:r>
    </w:p>
    <w:p>
      <w:pPr>
        <w:pStyle w:val="Normal"/>
        <w:shd w:fill="FFFFFF" w:val="clear"/>
        <w:ind w:left="0" w:right="459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 </w:t>
      </w:r>
    </w:p>
    <w:p>
      <w:pPr>
        <w:pStyle w:val="Normal"/>
        <w:shd w:fill="FFFFFF" w:val="clear"/>
        <w:ind w:left="0" w:right="4590" w:firstLine="432"/>
        <w:jc w:val="center"/>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 у р ч а т о в</w:t>
      </w:r>
    </w:p>
    <w:p>
      <w:pPr>
        <w:pStyle w:val="Normal"/>
        <w:shd w:fill="FFFFFF" w:val="clear"/>
        <w:ind w:left="0" w:right="459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ростите за дидактику, но «надо!»...</w:t>
      </w:r>
    </w:p>
    <w:p>
      <w:pPr>
        <w:pStyle w:val="Normal"/>
        <w:shd w:fill="FFFFFF" w:val="clear"/>
        <w:ind w:left="0" w:right="459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Да, надо, надо!.. И не лично мне,</w:t>
      </w:r>
    </w:p>
    <w:p>
      <w:pPr>
        <w:pStyle w:val="Normal"/>
        <w:shd w:fill="FFFFFF" w:val="clear"/>
        <w:ind w:left="0" w:right="459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ак кто-то здесь подумал, а стране.</w:t>
      </w:r>
    </w:p>
    <w:p>
      <w:pPr>
        <w:pStyle w:val="Normal"/>
        <w:shd w:fill="FFFFFF" w:val="clear"/>
        <w:ind w:left="0" w:right="459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х взрыв, я думаю, непросто вызрел...</w:t>
      </w:r>
    </w:p>
    <w:p>
      <w:pPr>
        <w:pStyle w:val="Normal"/>
        <w:shd w:fill="FFFFFF" w:val="clear"/>
        <w:ind w:left="0" w:right="459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беда Разума?.. Да!.. Но и вызов</w:t>
      </w:r>
    </w:p>
    <w:p>
      <w:pPr>
        <w:pStyle w:val="Normal"/>
        <w:shd w:fill="FFFFFF" w:val="clear"/>
        <w:ind w:left="0" w:right="459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сему живому...</w:t>
      </w:r>
    </w:p>
    <w:p>
      <w:pPr>
        <w:pStyle w:val="Normal"/>
        <w:shd w:fill="FFFFFF" w:val="clear"/>
        <w:ind w:left="0" w:right="4590" w:firstLine="432"/>
        <w:jc w:val="center"/>
        <w:rPr>
          <w:rFonts w:ascii="Times New Roman" w:hAnsi="Times New Roman" w:eastAsia="Times New Roman" w:cs="Times New Roman"/>
          <w:i/>
          <w:i/>
          <w:iCs/>
          <w:color w:val="auto"/>
          <w:sz w:val="20"/>
          <w:szCs w:val="20"/>
        </w:rPr>
      </w:pPr>
      <w:r>
        <w:rPr>
          <w:rFonts w:eastAsia="Times New Roman" w:cs="Times New Roman" w:ascii="Times New Roman" w:hAnsi="Times New Roman"/>
          <w:i/>
          <w:iCs/>
          <w:color w:val="auto"/>
          <w:sz w:val="20"/>
          <w:szCs w:val="20"/>
        </w:rPr>
        <w:t>(Входит секретарь.)</w:t>
      </w:r>
    </w:p>
    <w:p>
      <w:pPr>
        <w:pStyle w:val="Normal"/>
        <w:shd w:fill="FFFFFF" w:val="clear"/>
        <w:ind w:left="0" w:right="459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Что случилось?</w:t>
      </w:r>
    </w:p>
    <w:p>
      <w:pPr>
        <w:pStyle w:val="Normal"/>
        <w:shd w:fill="FFFFFF" w:val="clear"/>
        <w:ind w:left="0" w:right="459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 </w:t>
      </w:r>
    </w:p>
    <w:p>
      <w:pPr>
        <w:pStyle w:val="Normal"/>
        <w:shd w:fill="FFFFFF" w:val="clear"/>
        <w:ind w:left="0" w:right="4590" w:firstLine="432"/>
        <w:jc w:val="center"/>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 е к р е т а р ь</w:t>
      </w:r>
    </w:p>
    <w:p>
      <w:pPr>
        <w:pStyle w:val="Normal"/>
        <w:shd w:fill="FFFFFF" w:val="clear"/>
        <w:ind w:left="0" w:right="459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 Кремль</w:t>
      </w:r>
    </w:p>
    <w:p>
      <w:pPr>
        <w:pStyle w:val="Normal"/>
        <w:shd w:fill="FFFFFF" w:val="clear"/>
        <w:ind w:left="0" w:right="459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емедленно явиться просят.</w:t>
      </w:r>
    </w:p>
    <w:p>
      <w:pPr>
        <w:pStyle w:val="Normal"/>
        <w:shd w:fill="FFFFFF" w:val="clear"/>
        <w:ind w:left="0" w:right="4590" w:firstLine="432"/>
        <w:jc w:val="both"/>
        <w:rPr>
          <w:rFonts w:ascii="Times New Roman" w:hAnsi="Times New Roman" w:eastAsia="Arial" w:cs="Times New Roman"/>
          <w:b w:val="false"/>
          <w:b w:val="false"/>
          <w:bCs w:val="false"/>
          <w:color w:val="auto"/>
          <w:sz w:val="20"/>
          <w:szCs w:val="20"/>
        </w:rPr>
      </w:pPr>
      <w:r>
        <w:rPr>
          <w:rFonts w:eastAsia="Arial" w:cs="Times New Roman" w:ascii="Times New Roman" w:hAnsi="Times New Roman"/>
          <w:b w:val="false"/>
          <w:bCs w:val="false"/>
          <w:color w:val="auto"/>
          <w:sz w:val="20"/>
          <w:szCs w:val="20"/>
        </w:rPr>
        <w:t> </w:t>
      </w:r>
    </w:p>
    <w:p>
      <w:pPr>
        <w:pStyle w:val="Normal"/>
        <w:shd w:fill="FFFFFF" w:val="clear"/>
        <w:ind w:left="0" w:right="4590" w:firstLine="432"/>
        <w:jc w:val="center"/>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 у р ч а т о в</w:t>
      </w:r>
    </w:p>
    <w:p>
      <w:pPr>
        <w:pStyle w:val="Normal"/>
        <w:shd w:fill="FFFFFF" w:val="clear"/>
        <w:ind w:left="0" w:right="459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Еду.</w:t>
      </w:r>
    </w:p>
    <w:p>
      <w:pPr>
        <w:pStyle w:val="Normal"/>
        <w:shd w:fill="FFFFFF" w:val="clear"/>
        <w:ind w:left="0" w:right="459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вободны. И прошу до трех часов</w:t>
      </w:r>
    </w:p>
    <w:p>
      <w:pPr>
        <w:pStyle w:val="Normal"/>
        <w:shd w:fill="FFFFFF" w:val="clear"/>
        <w:ind w:left="0" w:right="459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ересмотреть все сроки. Отдыхайте!..</w:t>
      </w:r>
    </w:p>
    <w:p>
      <w:pPr>
        <w:pStyle w:val="Normal"/>
        <w:shd w:fill="FFFFFF" w:val="clear"/>
        <w:ind w:left="0" w:right="4590" w:firstLine="432"/>
        <w:jc w:val="center"/>
        <w:rPr>
          <w:rFonts w:ascii="Times New Roman" w:hAnsi="Times New Roman" w:eastAsia="Times New Roman" w:cs="Times New Roman"/>
          <w:i/>
          <w:i/>
          <w:iCs/>
          <w:color w:val="auto"/>
          <w:sz w:val="20"/>
          <w:szCs w:val="20"/>
        </w:rPr>
      </w:pPr>
      <w:r>
        <w:rPr>
          <w:rFonts w:eastAsia="Times New Roman" w:cs="Times New Roman" w:ascii="Times New Roman" w:hAnsi="Times New Roman"/>
          <w:i/>
          <w:iCs/>
          <w:color w:val="auto"/>
          <w:sz w:val="20"/>
          <w:szCs w:val="20"/>
        </w:rPr>
        <w:t>(Курчатов уходит.</w:t>
      </w:r>
    </w:p>
    <w:p>
      <w:pPr>
        <w:pStyle w:val="Normal"/>
        <w:shd w:fill="FFFFFF" w:val="clear"/>
        <w:ind w:left="0" w:right="4590" w:firstLine="432"/>
        <w:jc w:val="center"/>
        <w:rPr>
          <w:rFonts w:ascii="Times New Roman" w:hAnsi="Times New Roman" w:eastAsia="Times New Roman" w:cs="Times New Roman"/>
          <w:i/>
          <w:i/>
          <w:iCs/>
          <w:color w:val="auto"/>
          <w:sz w:val="20"/>
          <w:szCs w:val="20"/>
        </w:rPr>
      </w:pPr>
      <w:r>
        <w:rPr>
          <w:rFonts w:eastAsia="Times New Roman" w:cs="Times New Roman" w:ascii="Times New Roman" w:hAnsi="Times New Roman"/>
          <w:i/>
          <w:iCs/>
          <w:color w:val="auto"/>
          <w:sz w:val="20"/>
          <w:szCs w:val="20"/>
        </w:rPr>
        <w:t>Все остаются в лаборатории.)</w:t>
      </w:r>
    </w:p>
    <w:p>
      <w:pPr>
        <w:pStyle w:val="Normal"/>
        <w:shd w:fill="FFFFFF" w:val="clear"/>
        <w:ind w:left="0" w:right="4590" w:firstLine="432"/>
        <w:jc w:val="both"/>
        <w:rPr>
          <w:rFonts w:ascii="Times New Roman" w:hAnsi="Times New Roman" w:eastAsia="Times New Roman" w:cs="Times New Roman"/>
          <w:i/>
          <w:i/>
          <w:iCs/>
          <w:color w:val="auto"/>
          <w:sz w:val="20"/>
          <w:szCs w:val="20"/>
        </w:rPr>
      </w:pPr>
      <w:r>
        <w:rPr>
          <w:rFonts w:eastAsia="Times New Roman" w:cs="Times New Roman" w:ascii="Times New Roman" w:hAnsi="Times New Roman"/>
          <w:i/>
          <w:iCs/>
          <w:color w:val="auto"/>
          <w:sz w:val="20"/>
          <w:szCs w:val="20"/>
        </w:rPr>
      </w:r>
    </w:p>
    <w:p>
      <w:pPr>
        <w:pStyle w:val="Normal"/>
        <w:shd w:fill="FFFFFF" w:val="clear"/>
        <w:ind w:left="0" w:right="4590" w:firstLine="432"/>
        <w:jc w:val="center"/>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А в т о р</w:t>
      </w:r>
    </w:p>
    <w:p>
      <w:pPr>
        <w:pStyle w:val="Normal"/>
        <w:shd w:fill="FFFFFF" w:val="clear"/>
        <w:ind w:left="0" w:right="4590" w:firstLine="432"/>
        <w:jc w:val="center"/>
        <w:rPr>
          <w:rFonts w:ascii="Times New Roman" w:hAnsi="Times New Roman" w:eastAsia="Times New Roman" w:cs="Times New Roman"/>
          <w:i/>
          <w:i/>
          <w:iCs/>
          <w:color w:val="auto"/>
          <w:sz w:val="20"/>
          <w:szCs w:val="20"/>
        </w:rPr>
      </w:pPr>
      <w:r>
        <w:rPr>
          <w:rFonts w:eastAsia="Times New Roman" w:cs="Times New Roman" w:ascii="Times New Roman" w:hAnsi="Times New Roman"/>
          <w:i/>
          <w:iCs/>
          <w:color w:val="auto"/>
          <w:sz w:val="20"/>
          <w:szCs w:val="20"/>
        </w:rPr>
        <w:t>(Берет книгу, читает.)</w:t>
      </w:r>
    </w:p>
    <w:p>
      <w:pPr>
        <w:pStyle w:val="Normal"/>
        <w:shd w:fill="FFFFFF" w:val="clear"/>
        <w:ind w:left="0" w:right="459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ш следующий враг — Россия... Нам нужны базы, расположенные по всему миру так, чтобы мы могли с них достичь любого объекта в России, который нам прикажут поразить...»</w:t>
      </w:r>
    </w:p>
    <w:p>
      <w:pPr>
        <w:pStyle w:val="Normal"/>
        <w:shd w:fill="FFFFFF" w:val="clear"/>
        <w:ind w:left="0" w:right="4590" w:firstLine="432"/>
        <w:jc w:val="right"/>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Г.  А р н о л ь д, Командующий ВВС США</w:t>
      </w:r>
    </w:p>
    <w:p>
      <w:pPr>
        <w:pStyle w:val="Normal"/>
        <w:shd w:fill="FFFFFF" w:val="clear"/>
        <w:ind w:left="0" w:right="4590" w:firstLine="432"/>
        <w:jc w:val="both"/>
        <w:rPr/>
      </w:pPr>
      <w:r>
        <w:rPr>
          <w:rFonts w:eastAsia="Arial" w:cs="Times New Roman" w:ascii="Times New Roman" w:hAnsi="Times New Roman"/>
          <w:color w:val="auto"/>
          <w:sz w:val="20"/>
          <w:szCs w:val="20"/>
        </w:rPr>
        <w:t>(</w:t>
      </w:r>
      <w:r>
        <w:rPr>
          <w:rFonts w:eastAsia="Arial" w:cs="Times New Roman" w:ascii="Times New Roman" w:hAnsi="Times New Roman"/>
          <w:color w:val="auto"/>
          <w:sz w:val="20"/>
          <w:szCs w:val="20"/>
          <w:lang w:val="en-US"/>
        </w:rPr>
        <w:t>.</w:t>
      </w:r>
      <w:r>
        <w:rPr>
          <w:rFonts w:eastAsia="Arial" w:cs="Times New Roman" w:ascii="Times New Roman" w:hAnsi="Times New Roman"/>
          <w:color w:val="auto"/>
          <w:sz w:val="20"/>
          <w:szCs w:val="20"/>
        </w:rPr>
        <w:t>  .  .)</w:t>
      </w:r>
    </w:p>
    <w:p>
      <w:pPr>
        <w:pStyle w:val="Normal"/>
        <w:shd w:fill="FFFFFF" w:val="clear"/>
        <w:ind w:left="0" w:right="4590" w:firstLine="432"/>
        <w:jc w:val="both"/>
        <w:rPr>
          <w:rFonts w:ascii="Times New Roman" w:hAnsi="Times New Roman" w:eastAsia="Arial" w:cs="Times New Roman"/>
          <w:color w:val="auto"/>
          <w:sz w:val="20"/>
          <w:szCs w:val="20"/>
        </w:rPr>
      </w:pPr>
      <w:r>
        <w:rPr>
          <w:rFonts w:eastAsia="Arial" w:cs="Times New Roman" w:ascii="Times New Roman" w:hAnsi="Times New Roman"/>
          <w:color w:val="auto"/>
          <w:sz w:val="20"/>
          <w:szCs w:val="20"/>
        </w:rPr>
        <w:t> </w:t>
      </w:r>
    </w:p>
    <w:p>
      <w:pPr>
        <w:pStyle w:val="Normal"/>
        <w:shd w:fill="FFFFFF" w:val="clear"/>
        <w:ind w:left="0" w:right="4590" w:firstLine="432"/>
        <w:jc w:val="both"/>
        <w:rPr>
          <w:rFonts w:ascii="Times New Roman" w:hAnsi="Times New Roman" w:eastAsia="Arial" w:cs="Times New Roman"/>
          <w:b/>
          <w:b/>
          <w:bCs/>
          <w:color w:val="auto"/>
          <w:sz w:val="20"/>
          <w:szCs w:val="20"/>
        </w:rPr>
      </w:pPr>
      <w:r>
        <w:rPr>
          <w:rFonts w:eastAsia="Arial" w:cs="Times New Roman" w:ascii="Times New Roman" w:hAnsi="Times New Roman"/>
          <w:b/>
          <w:bCs/>
          <w:color w:val="auto"/>
          <w:sz w:val="20"/>
          <w:szCs w:val="20"/>
        </w:rPr>
        <w:t>2.6</w:t>
      </w:r>
    </w:p>
    <w:p>
      <w:pPr>
        <w:pStyle w:val="Normal"/>
        <w:shd w:fill="FFFFFF" w:val="clear"/>
        <w:ind w:left="0" w:right="459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 </w:t>
      </w:r>
    </w:p>
    <w:p>
      <w:pPr>
        <w:pStyle w:val="Normal"/>
        <w:shd w:fill="FFFFFF" w:val="clear"/>
        <w:ind w:left="0" w:right="4590" w:firstLine="432"/>
        <w:jc w:val="center"/>
        <w:rPr>
          <w:rFonts w:ascii="Times New Roman" w:hAnsi="Times New Roman" w:eastAsia="Times New Roman" w:cs="Times New Roman"/>
          <w:color w:val="auto"/>
          <w:sz w:val="18"/>
          <w:szCs w:val="18"/>
        </w:rPr>
      </w:pPr>
      <w:r>
        <w:rPr>
          <w:rFonts w:eastAsia="Times New Roman" w:cs="Times New Roman" w:ascii="Times New Roman" w:hAnsi="Times New Roman"/>
          <w:color w:val="auto"/>
          <w:sz w:val="18"/>
          <w:szCs w:val="18"/>
        </w:rPr>
        <w:t>Атомный полигон.</w:t>
      </w:r>
    </w:p>
    <w:p>
      <w:pPr>
        <w:pStyle w:val="Normal"/>
        <w:shd w:fill="FFFFFF" w:val="clear"/>
        <w:ind w:left="0" w:right="4590" w:firstLine="432"/>
        <w:jc w:val="center"/>
        <w:rPr>
          <w:rFonts w:ascii="Times New Roman" w:hAnsi="Times New Roman" w:eastAsia="Times New Roman" w:cs="Times New Roman"/>
          <w:color w:val="auto"/>
          <w:sz w:val="18"/>
          <w:szCs w:val="18"/>
        </w:rPr>
      </w:pPr>
      <w:r>
        <w:rPr>
          <w:rFonts w:eastAsia="Times New Roman" w:cs="Times New Roman" w:ascii="Times New Roman" w:hAnsi="Times New Roman"/>
          <w:color w:val="auto"/>
          <w:sz w:val="18"/>
          <w:szCs w:val="18"/>
        </w:rPr>
        <w:t>Бункер.</w:t>
      </w:r>
    </w:p>
    <w:p>
      <w:pPr>
        <w:pStyle w:val="Normal"/>
        <w:shd w:fill="FFFFFF" w:val="clear"/>
        <w:ind w:left="0" w:right="4590" w:firstLine="432"/>
        <w:jc w:val="center"/>
        <w:rPr>
          <w:rFonts w:ascii="Times New Roman" w:hAnsi="Times New Roman" w:eastAsia="Times New Roman" w:cs="Times New Roman"/>
          <w:color w:val="auto"/>
          <w:sz w:val="18"/>
          <w:szCs w:val="18"/>
        </w:rPr>
      </w:pPr>
      <w:r>
        <w:rPr>
          <w:rFonts w:eastAsia="Times New Roman" w:cs="Times New Roman" w:ascii="Times New Roman" w:hAnsi="Times New Roman"/>
          <w:color w:val="auto"/>
          <w:sz w:val="18"/>
          <w:szCs w:val="18"/>
        </w:rPr>
        <w:t>Курчатов и военпред.</w:t>
      </w:r>
    </w:p>
    <w:p>
      <w:pPr>
        <w:pStyle w:val="Normal"/>
        <w:shd w:fill="FFFFFF" w:val="clear"/>
        <w:ind w:left="0" w:right="459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 </w:t>
      </w:r>
    </w:p>
    <w:p>
      <w:pPr>
        <w:pStyle w:val="Normal"/>
        <w:shd w:fill="FFFFFF" w:val="clear"/>
        <w:ind w:left="0" w:right="4590" w:firstLine="432"/>
        <w:jc w:val="center"/>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 у р ч а т о в</w:t>
      </w:r>
    </w:p>
    <w:p>
      <w:pPr>
        <w:pStyle w:val="Normal"/>
        <w:shd w:fill="FFFFFF" w:val="clear"/>
        <w:ind w:left="0" w:right="459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Я понимаю, Вы — военный, но...</w:t>
      </w:r>
    </w:p>
    <w:p>
      <w:pPr>
        <w:pStyle w:val="Normal"/>
        <w:shd w:fill="FFFFFF" w:val="clear"/>
        <w:ind w:left="0" w:right="459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 </w:t>
      </w:r>
    </w:p>
    <w:p>
      <w:pPr>
        <w:pStyle w:val="Normal"/>
        <w:shd w:fill="FFFFFF" w:val="clear"/>
        <w:ind w:left="0" w:right="4590" w:firstLine="432"/>
        <w:jc w:val="center"/>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о е н п р е д</w:t>
      </w:r>
    </w:p>
    <w:p>
      <w:pPr>
        <w:pStyle w:val="Normal"/>
        <w:shd w:fill="FFFFFF" w:val="clear"/>
        <w:ind w:left="0" w:right="4590" w:firstLine="432"/>
        <w:jc w:val="center"/>
        <w:rPr>
          <w:rFonts w:ascii="Times New Roman" w:hAnsi="Times New Roman" w:eastAsia="Times New Roman" w:cs="Times New Roman"/>
          <w:i/>
          <w:i/>
          <w:iCs/>
          <w:color w:val="auto"/>
          <w:sz w:val="20"/>
          <w:szCs w:val="20"/>
        </w:rPr>
      </w:pPr>
      <w:r>
        <w:rPr>
          <w:rFonts w:eastAsia="Times New Roman" w:cs="Times New Roman" w:ascii="Times New Roman" w:hAnsi="Times New Roman"/>
          <w:i/>
          <w:iCs/>
          <w:color w:val="auto"/>
          <w:sz w:val="20"/>
          <w:szCs w:val="20"/>
        </w:rPr>
        <w:t>(прерывая)</w:t>
      </w:r>
    </w:p>
    <w:p>
      <w:pPr>
        <w:pStyle w:val="Normal"/>
        <w:shd w:fill="FFFFFF" w:val="clear"/>
        <w:ind w:left="0" w:right="459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Я с Вами говорю, как представитель</w:t>
      </w:r>
    </w:p>
    <w:p>
      <w:pPr>
        <w:pStyle w:val="Normal"/>
        <w:shd w:fill="FFFFFF" w:val="clear"/>
        <w:ind w:left="0" w:right="459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равительства.</w:t>
      </w:r>
    </w:p>
    <w:p>
      <w:pPr>
        <w:pStyle w:val="Normal"/>
        <w:shd w:fill="FFFFFF" w:val="clear"/>
        <w:ind w:left="0" w:right="459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 </w:t>
      </w:r>
    </w:p>
    <w:p>
      <w:pPr>
        <w:pStyle w:val="Normal"/>
        <w:shd w:fill="FFFFFF" w:val="clear"/>
        <w:ind w:left="0" w:right="4590" w:firstLine="432"/>
        <w:jc w:val="center"/>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 у р ч а т о в</w:t>
      </w:r>
    </w:p>
    <w:p>
      <w:pPr>
        <w:pStyle w:val="Normal"/>
        <w:shd w:fill="FFFFFF" w:val="clear"/>
        <w:ind w:left="0" w:right="459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о мне подчинены</w:t>
      </w:r>
    </w:p>
    <w:p>
      <w:pPr>
        <w:pStyle w:val="Normal"/>
        <w:shd w:fill="FFFFFF" w:val="clear"/>
        <w:ind w:left="0" w:right="459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се службы полигона, и прошу,</w:t>
      </w:r>
    </w:p>
    <w:p>
      <w:pPr>
        <w:pStyle w:val="Normal"/>
        <w:shd w:fill="FFFFFF" w:val="clear"/>
        <w:ind w:left="0" w:right="459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ка я здесь...</w:t>
      </w:r>
    </w:p>
    <w:p>
      <w:pPr>
        <w:pStyle w:val="Normal"/>
        <w:shd w:fill="FFFFFF" w:val="clear"/>
        <w:ind w:left="0" w:right="459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 </w:t>
      </w:r>
    </w:p>
    <w:p>
      <w:pPr>
        <w:pStyle w:val="Normal"/>
        <w:shd w:fill="FFFFFF" w:val="clear"/>
        <w:ind w:left="0" w:right="4590" w:firstLine="432"/>
        <w:jc w:val="center"/>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о е н п р е д</w:t>
      </w:r>
    </w:p>
    <w:p>
      <w:pPr>
        <w:pStyle w:val="Normal"/>
        <w:shd w:fill="FFFFFF" w:val="clear"/>
        <w:ind w:left="0" w:right="459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ы изменили час</w:t>
      </w:r>
    </w:p>
    <w:p>
      <w:pPr>
        <w:pStyle w:val="Normal"/>
        <w:shd w:fill="FFFFFF" w:val="clear"/>
        <w:ind w:left="0" w:right="459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чала испытаний?</w:t>
      </w:r>
    </w:p>
    <w:p>
      <w:pPr>
        <w:pStyle w:val="Normal"/>
        <w:shd w:fill="FFFFFF" w:val="clear"/>
        <w:ind w:left="0" w:right="459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 </w:t>
      </w:r>
    </w:p>
    <w:p>
      <w:pPr>
        <w:pStyle w:val="Normal"/>
        <w:shd w:fill="FFFFFF" w:val="clear"/>
        <w:ind w:left="0" w:right="4590" w:firstLine="432"/>
        <w:jc w:val="center"/>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 у р ч а т о в</w:t>
      </w:r>
    </w:p>
    <w:p>
      <w:pPr>
        <w:pStyle w:val="Normal"/>
        <w:shd w:fill="FFFFFF" w:val="clear"/>
        <w:ind w:left="0" w:right="459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Изменил.</w:t>
      </w:r>
    </w:p>
    <w:p>
      <w:pPr>
        <w:pStyle w:val="Normal"/>
        <w:shd w:fill="FFFFFF" w:val="clear"/>
        <w:ind w:left="0" w:right="459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 </w:t>
      </w:r>
    </w:p>
    <w:p>
      <w:pPr>
        <w:pStyle w:val="Normal"/>
        <w:shd w:fill="FFFFFF" w:val="clear"/>
        <w:ind w:left="0" w:right="4590" w:firstLine="432"/>
        <w:jc w:val="center"/>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о е н п р е д</w:t>
      </w:r>
    </w:p>
    <w:p>
      <w:pPr>
        <w:pStyle w:val="Normal"/>
        <w:shd w:fill="FFFFFF" w:val="clear"/>
        <w:ind w:left="0" w:right="459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о он был согласован...</w:t>
      </w:r>
    </w:p>
    <w:p>
      <w:pPr>
        <w:pStyle w:val="Normal"/>
        <w:shd w:fill="FFFFFF" w:val="clear"/>
        <w:ind w:left="0" w:right="4590" w:firstLine="432"/>
        <w:jc w:val="both"/>
        <w:rPr>
          <w:rFonts w:ascii="Times New Roman" w:hAnsi="Times New Roman" w:eastAsia="Arial" w:cs="Times New Roman"/>
          <w:b w:val="false"/>
          <w:b w:val="false"/>
          <w:bCs w:val="false"/>
          <w:color w:val="auto"/>
          <w:sz w:val="20"/>
          <w:szCs w:val="20"/>
        </w:rPr>
      </w:pPr>
      <w:r>
        <w:rPr>
          <w:rFonts w:eastAsia="Arial" w:cs="Times New Roman" w:ascii="Times New Roman" w:hAnsi="Times New Roman"/>
          <w:b w:val="false"/>
          <w:bCs w:val="false"/>
          <w:color w:val="auto"/>
          <w:sz w:val="20"/>
          <w:szCs w:val="20"/>
        </w:rPr>
        <w:t> </w:t>
      </w:r>
    </w:p>
    <w:p>
      <w:pPr>
        <w:pStyle w:val="Normal"/>
        <w:shd w:fill="FFFFFF" w:val="clear"/>
        <w:ind w:left="0" w:right="4590" w:firstLine="432"/>
        <w:jc w:val="center"/>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 у р ч а т о в</w:t>
      </w:r>
    </w:p>
    <w:p>
      <w:pPr>
        <w:pStyle w:val="Normal"/>
        <w:shd w:fill="FFFFFF" w:val="clear"/>
        <w:ind w:left="0" w:right="459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Мы должны</w:t>
      </w:r>
    </w:p>
    <w:p>
      <w:pPr>
        <w:pStyle w:val="Normal"/>
        <w:shd w:fill="FFFFFF" w:val="clear"/>
        <w:ind w:left="0" w:right="459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Заснять на пленку, а метеослужба</w:t>
      </w:r>
    </w:p>
    <w:p>
      <w:pPr>
        <w:pStyle w:val="Normal"/>
        <w:shd w:fill="FFFFFF" w:val="clear"/>
        <w:ind w:left="0" w:right="459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Дает окно на семь часов!</w:t>
      </w:r>
    </w:p>
    <w:p>
      <w:pPr>
        <w:pStyle w:val="Normal"/>
        <w:shd w:fill="FFFFFF" w:val="clear"/>
        <w:ind w:left="0" w:right="459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 </w:t>
      </w:r>
    </w:p>
    <w:p>
      <w:pPr>
        <w:pStyle w:val="Normal"/>
        <w:shd w:fill="FFFFFF" w:val="clear"/>
        <w:ind w:left="0" w:right="4590" w:firstLine="432"/>
        <w:jc w:val="center"/>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о е н п р е д</w:t>
      </w:r>
    </w:p>
    <w:p>
      <w:pPr>
        <w:pStyle w:val="Normal"/>
        <w:shd w:fill="FFFFFF" w:val="clear"/>
        <w:ind w:left="0" w:right="459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Заснять,</w:t>
      </w:r>
    </w:p>
    <w:p>
      <w:pPr>
        <w:pStyle w:val="Normal"/>
        <w:shd w:fill="FFFFFF" w:val="clear"/>
        <w:ind w:left="0" w:right="459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Что, для истории?</w:t>
      </w:r>
    </w:p>
    <w:p>
      <w:pPr>
        <w:pStyle w:val="Normal"/>
        <w:shd w:fill="FFFFFF" w:val="clear"/>
        <w:ind w:left="0" w:right="459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 </w:t>
      </w:r>
    </w:p>
    <w:p>
      <w:pPr>
        <w:pStyle w:val="Normal"/>
        <w:shd w:fill="FFFFFF" w:val="clear"/>
        <w:ind w:left="0" w:right="4590" w:firstLine="432"/>
        <w:jc w:val="center"/>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 у р ч а т о в</w:t>
      </w:r>
    </w:p>
    <w:p>
      <w:pPr>
        <w:pStyle w:val="Normal"/>
        <w:shd w:fill="FFFFFF" w:val="clear"/>
        <w:ind w:left="0" w:right="459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т, для науки.</w:t>
      </w:r>
    </w:p>
    <w:p>
      <w:pPr>
        <w:pStyle w:val="Normal"/>
        <w:shd w:fill="FFFFFF" w:val="clear"/>
        <w:ind w:left="0" w:right="459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 </w:t>
      </w:r>
    </w:p>
    <w:p>
      <w:pPr>
        <w:pStyle w:val="Normal"/>
        <w:shd w:fill="FFFFFF" w:val="clear"/>
        <w:ind w:left="0" w:right="4590" w:firstLine="432"/>
        <w:jc w:val="center"/>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о е н п р е д</w:t>
      </w:r>
    </w:p>
    <w:p>
      <w:pPr>
        <w:pStyle w:val="Normal"/>
        <w:shd w:fill="FFFFFF" w:val="clear"/>
        <w:ind w:left="0" w:right="459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А вдруг осечка?</w:t>
      </w:r>
    </w:p>
    <w:p>
      <w:pPr>
        <w:pStyle w:val="Normal"/>
        <w:shd w:fill="FFFFFF" w:val="clear"/>
        <w:ind w:left="0" w:right="459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 </w:t>
      </w:r>
    </w:p>
    <w:p>
      <w:pPr>
        <w:pStyle w:val="Normal"/>
        <w:shd w:fill="FFFFFF" w:val="clear"/>
        <w:ind w:left="0" w:right="4590" w:firstLine="432"/>
        <w:jc w:val="center"/>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 у р ч а т о в</w:t>
      </w:r>
    </w:p>
    <w:p>
      <w:pPr>
        <w:pStyle w:val="Normal"/>
        <w:shd w:fill="FFFFFF" w:val="clear"/>
        <w:ind w:left="0" w:right="459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друг — исключено.</w:t>
      </w:r>
    </w:p>
    <w:p>
      <w:pPr>
        <w:pStyle w:val="Normal"/>
        <w:shd w:fill="FFFFFF" w:val="clear"/>
        <w:ind w:left="0" w:right="459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о результат любой — есть результат.</w:t>
      </w:r>
    </w:p>
    <w:p>
      <w:pPr>
        <w:pStyle w:val="Normal"/>
        <w:shd w:fill="FFFFFF" w:val="clear"/>
        <w:ind w:left="0" w:right="459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 </w:t>
      </w:r>
    </w:p>
    <w:p>
      <w:pPr>
        <w:pStyle w:val="Normal"/>
        <w:shd w:fill="FFFFFF" w:val="clear"/>
        <w:ind w:left="0" w:right="4590" w:firstLine="432"/>
        <w:jc w:val="center"/>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о е н п р е д</w:t>
      </w:r>
    </w:p>
    <w:p>
      <w:pPr>
        <w:pStyle w:val="Normal"/>
        <w:shd w:fill="FFFFFF" w:val="clear"/>
        <w:ind w:left="0" w:right="459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Я удивляюсь: при таком уме</w:t>
      </w:r>
    </w:p>
    <w:p>
      <w:pPr>
        <w:pStyle w:val="Normal"/>
        <w:shd w:fill="FFFFFF" w:val="clear"/>
        <w:ind w:left="0" w:right="459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едете Вы себя, мой дорогой,</w:t>
      </w:r>
    </w:p>
    <w:p>
      <w:pPr>
        <w:pStyle w:val="Normal"/>
        <w:shd w:fill="FFFFFF" w:val="clear"/>
        <w:ind w:left="0" w:right="459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ак несерьезный человек... Скажу</w:t>
      </w:r>
    </w:p>
    <w:p>
      <w:pPr>
        <w:pStyle w:val="Normal"/>
        <w:shd w:fill="FFFFFF" w:val="clear"/>
        <w:ind w:left="0" w:right="459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 долгу службы... Я не верю в Ваш</w:t>
      </w:r>
    </w:p>
    <w:p>
      <w:pPr>
        <w:pStyle w:val="Normal"/>
        <w:shd w:fill="FFFFFF" w:val="clear"/>
        <w:ind w:left="0" w:right="459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Успех.</w:t>
      </w:r>
    </w:p>
    <w:p>
      <w:pPr>
        <w:pStyle w:val="Normal"/>
        <w:shd w:fill="FFFFFF" w:val="clear"/>
        <w:ind w:left="0" w:right="459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 </w:t>
      </w:r>
    </w:p>
    <w:p>
      <w:pPr>
        <w:pStyle w:val="Normal"/>
        <w:shd w:fill="FFFFFF" w:val="clear"/>
        <w:ind w:left="0" w:right="4590" w:firstLine="432"/>
        <w:jc w:val="center"/>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 у р ч а т о в</w:t>
      </w:r>
    </w:p>
    <w:p>
      <w:pPr>
        <w:pStyle w:val="Normal"/>
        <w:shd w:fill="FFFFFF" w:val="clear"/>
        <w:ind w:left="0" w:right="459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Что так?</w:t>
      </w:r>
    </w:p>
    <w:p>
      <w:pPr>
        <w:pStyle w:val="Normal"/>
        <w:shd w:fill="FFFFFF" w:val="clear"/>
        <w:ind w:left="0" w:right="459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 </w:t>
      </w:r>
    </w:p>
    <w:p>
      <w:pPr>
        <w:pStyle w:val="Normal"/>
        <w:shd w:fill="FFFFFF" w:val="clear"/>
        <w:ind w:left="0" w:right="4590" w:firstLine="432"/>
        <w:jc w:val="center"/>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о е н п р е д</w:t>
      </w:r>
    </w:p>
    <w:p>
      <w:pPr>
        <w:pStyle w:val="Normal"/>
        <w:shd w:fill="FFFFFF" w:val="clear"/>
        <w:ind w:left="0" w:right="459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У каждого из нас</w:t>
      </w:r>
    </w:p>
    <w:p>
      <w:pPr>
        <w:pStyle w:val="Normal"/>
        <w:shd w:fill="FFFFFF" w:val="clear"/>
        <w:ind w:left="0" w:right="459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вое, ему порученное дело.</w:t>
      </w:r>
    </w:p>
    <w:p>
      <w:pPr>
        <w:pStyle w:val="Normal"/>
        <w:shd w:fill="FFFFFF" w:val="clear"/>
        <w:ind w:left="0" w:right="459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Я бы хотел, чтобы судьба и Вас</w:t>
      </w:r>
    </w:p>
    <w:p>
      <w:pPr>
        <w:pStyle w:val="Normal"/>
        <w:shd w:fill="FFFFFF" w:val="clear"/>
        <w:ind w:left="0" w:right="459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берегала... Но ведь никто сейчас</w:t>
      </w:r>
    </w:p>
    <w:p>
      <w:pPr>
        <w:pStyle w:val="Normal"/>
        <w:shd w:fill="FFFFFF" w:val="clear"/>
        <w:ind w:left="0" w:right="459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е застрахован от... От неудач</w:t>
      </w:r>
    </w:p>
    <w:p>
      <w:pPr>
        <w:pStyle w:val="Normal"/>
        <w:shd w:fill="FFFFFF" w:val="clear"/>
        <w:ind w:left="0" w:right="459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 необдуманных решений...</w:t>
      </w:r>
    </w:p>
    <w:p>
      <w:pPr>
        <w:pStyle w:val="Normal"/>
        <w:shd w:fill="FFFFFF" w:val="clear"/>
        <w:ind w:left="0" w:right="459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Я Приказываю Вам!..</w:t>
      </w:r>
    </w:p>
    <w:p>
      <w:pPr>
        <w:pStyle w:val="Normal"/>
        <w:shd w:fill="FFFFFF" w:val="clear"/>
        <w:ind w:left="0" w:right="459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 </w:t>
      </w:r>
    </w:p>
    <w:p>
      <w:pPr>
        <w:pStyle w:val="Normal"/>
        <w:shd w:fill="FFFFFF" w:val="clear"/>
        <w:ind w:left="0" w:right="4590" w:firstLine="432"/>
        <w:jc w:val="center"/>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 у р ч а т о в</w:t>
      </w:r>
    </w:p>
    <w:p>
      <w:pPr>
        <w:pStyle w:val="Normal"/>
        <w:shd w:fill="FFFFFF" w:val="clear"/>
        <w:ind w:left="0" w:right="459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х, вот Вы как?</w:t>
      </w:r>
    </w:p>
    <w:p>
      <w:pPr>
        <w:pStyle w:val="Normal"/>
        <w:shd w:fill="FFFFFF" w:val="clear"/>
        <w:ind w:left="0" w:right="459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Тогда держите!.. Вот вам ключ от бомбы!..</w:t>
      </w:r>
    </w:p>
    <w:p>
      <w:pPr>
        <w:pStyle w:val="Normal"/>
        <w:shd w:fill="FFFFFF" w:val="clear"/>
        <w:ind w:left="0" w:right="459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омандуйте!.. Прошу!..</w:t>
      </w:r>
    </w:p>
    <w:p>
      <w:pPr>
        <w:pStyle w:val="Normal"/>
        <w:shd w:fill="FFFFFF" w:val="clear"/>
        <w:ind w:left="0" w:right="459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 </w:t>
      </w:r>
    </w:p>
    <w:p>
      <w:pPr>
        <w:pStyle w:val="Normal"/>
        <w:shd w:fill="FFFFFF" w:val="clear"/>
        <w:ind w:left="0" w:right="4590" w:firstLine="432"/>
        <w:jc w:val="center"/>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о е н п р е д</w:t>
      </w:r>
    </w:p>
    <w:p>
      <w:pPr>
        <w:pStyle w:val="Normal"/>
        <w:shd w:fill="FFFFFF" w:val="clear"/>
        <w:ind w:left="0" w:right="459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 горячитесь!</w:t>
      </w:r>
    </w:p>
    <w:p>
      <w:pPr>
        <w:pStyle w:val="Normal"/>
        <w:shd w:fill="FFFFFF" w:val="clear"/>
        <w:ind w:left="0" w:right="459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о я обязан доложить...</w:t>
      </w:r>
    </w:p>
    <w:p>
      <w:pPr>
        <w:pStyle w:val="Normal"/>
        <w:shd w:fill="FFFFFF" w:val="clear"/>
        <w:ind w:left="0" w:right="4590" w:firstLine="432"/>
        <w:jc w:val="center"/>
        <w:rPr/>
      </w:pPr>
      <w:r>
        <w:rPr>
          <w:rFonts w:eastAsia="Times New Roman" w:cs="Times New Roman" w:ascii="Times New Roman" w:hAnsi="Times New Roman"/>
          <w:i/>
          <w:iCs/>
          <w:color w:val="auto"/>
          <w:sz w:val="20"/>
          <w:szCs w:val="20"/>
        </w:rPr>
        <w:t>(Уходит.)</w:t>
      </w:r>
    </w:p>
    <w:p>
      <w:pPr>
        <w:pStyle w:val="Normal"/>
        <w:shd w:fill="FFFFFF" w:val="clear"/>
        <w:ind w:left="0" w:right="459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 </w:t>
      </w:r>
    </w:p>
    <w:p>
      <w:pPr>
        <w:pStyle w:val="Normal"/>
        <w:shd w:fill="FFFFFF" w:val="clear"/>
        <w:ind w:left="0" w:right="4590" w:firstLine="432"/>
        <w:jc w:val="center"/>
        <w:rPr/>
      </w:pPr>
      <w:r>
        <w:rPr>
          <w:rFonts w:eastAsia="Times New Roman" w:cs="Times New Roman" w:ascii="Times New Roman" w:hAnsi="Times New Roman"/>
          <w:color w:val="auto"/>
          <w:sz w:val="20"/>
          <w:szCs w:val="20"/>
        </w:rPr>
        <w:t xml:space="preserve">К у р ч а т о в </w:t>
      </w:r>
      <w:r>
        <w:rPr>
          <w:rFonts w:eastAsia="Times New Roman" w:cs="Times New Roman" w:ascii="Times New Roman" w:hAnsi="Times New Roman"/>
          <w:i/>
          <w:iCs/>
          <w:color w:val="auto"/>
          <w:sz w:val="20"/>
          <w:szCs w:val="20"/>
        </w:rPr>
        <w:t>(вслед ему)</w:t>
      </w:r>
    </w:p>
    <w:p>
      <w:pPr>
        <w:pStyle w:val="Normal"/>
        <w:shd w:fill="FFFFFF" w:val="clear"/>
        <w:ind w:left="0" w:right="459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о в семь,</w:t>
      </w:r>
    </w:p>
    <w:p>
      <w:pPr>
        <w:pStyle w:val="Normal"/>
        <w:shd w:fill="FFFFFF" w:val="clear"/>
        <w:ind w:left="0" w:right="459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ак я назначил, мы взорвем...</w:t>
      </w:r>
    </w:p>
    <w:p>
      <w:pPr>
        <w:pStyle w:val="Normal"/>
        <w:shd w:fill="FFFFFF" w:val="clear"/>
        <w:ind w:left="0" w:right="4590" w:firstLine="432"/>
        <w:jc w:val="center"/>
        <w:rPr>
          <w:rFonts w:ascii="Times New Roman" w:hAnsi="Times New Roman" w:eastAsia="Times New Roman" w:cs="Times New Roman"/>
          <w:i/>
          <w:i/>
          <w:iCs/>
          <w:color w:val="auto"/>
          <w:sz w:val="20"/>
          <w:szCs w:val="20"/>
        </w:rPr>
      </w:pPr>
      <w:r>
        <w:rPr>
          <w:rFonts w:eastAsia="Times New Roman" w:cs="Times New Roman" w:ascii="Times New Roman" w:hAnsi="Times New Roman"/>
          <w:i/>
          <w:iCs/>
          <w:color w:val="auto"/>
          <w:sz w:val="20"/>
          <w:szCs w:val="20"/>
        </w:rPr>
        <w:t>(Остается один.)</w:t>
      </w:r>
    </w:p>
    <w:p>
      <w:pPr>
        <w:pStyle w:val="Normal"/>
        <w:shd w:fill="FFFFFF" w:val="clear"/>
        <w:ind w:left="0" w:right="459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зорвем?.. А вдруг получится хлопок,</w:t>
      </w:r>
    </w:p>
    <w:p>
      <w:pPr>
        <w:pStyle w:val="Normal"/>
        <w:shd w:fill="FFFFFF" w:val="clear"/>
        <w:ind w:left="0" w:right="459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 что мы не рассчитываем, или,</w:t>
      </w:r>
    </w:p>
    <w:p>
      <w:pPr>
        <w:pStyle w:val="Normal"/>
        <w:shd w:fill="FFFFFF" w:val="clear"/>
        <w:ind w:left="0" w:right="459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оборот... Как знать?</w:t>
      </w:r>
    </w:p>
    <w:p>
      <w:pPr>
        <w:pStyle w:val="Normal"/>
        <w:shd w:fill="FFFFFF" w:val="clear"/>
        <w:ind w:left="0" w:right="4590" w:firstLine="432"/>
        <w:jc w:val="center"/>
        <w:rPr>
          <w:rFonts w:ascii="Times New Roman" w:hAnsi="Times New Roman" w:eastAsia="Times New Roman" w:cs="Times New Roman"/>
          <w:i/>
          <w:i/>
          <w:iCs/>
          <w:color w:val="auto"/>
          <w:sz w:val="20"/>
          <w:szCs w:val="20"/>
        </w:rPr>
      </w:pPr>
      <w:r>
        <w:rPr>
          <w:rFonts w:eastAsia="Times New Roman" w:cs="Times New Roman" w:ascii="Times New Roman" w:hAnsi="Times New Roman"/>
          <w:i/>
          <w:iCs/>
          <w:color w:val="auto"/>
          <w:sz w:val="20"/>
          <w:szCs w:val="20"/>
        </w:rPr>
        <w:t>(Смотрит на часы.)</w:t>
      </w:r>
    </w:p>
    <w:p>
      <w:pPr>
        <w:pStyle w:val="Normal"/>
        <w:shd w:fill="FFFFFF" w:val="clear"/>
        <w:ind w:left="0" w:right="459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громный город выстроен в степи,</w:t>
      </w:r>
    </w:p>
    <w:p>
      <w:pPr>
        <w:pStyle w:val="Normal"/>
        <w:shd w:fill="FFFFFF" w:val="clear"/>
        <w:ind w:left="0" w:right="459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Чтоб обернуться грудою развалин...</w:t>
      </w:r>
    </w:p>
    <w:p>
      <w:pPr>
        <w:pStyle w:val="Normal"/>
        <w:shd w:fill="FFFFFF" w:val="clear"/>
        <w:ind w:left="0" w:right="4590" w:firstLine="432"/>
        <w:jc w:val="center"/>
        <w:rPr>
          <w:rFonts w:ascii="Times New Roman" w:hAnsi="Times New Roman" w:eastAsia="Times New Roman" w:cs="Times New Roman"/>
          <w:i/>
          <w:i/>
          <w:iCs/>
          <w:color w:val="auto"/>
          <w:sz w:val="20"/>
          <w:szCs w:val="20"/>
        </w:rPr>
      </w:pPr>
      <w:r>
        <w:rPr>
          <w:rFonts w:eastAsia="Times New Roman" w:cs="Times New Roman" w:ascii="Times New Roman" w:hAnsi="Times New Roman"/>
          <w:i/>
          <w:iCs/>
          <w:color w:val="auto"/>
          <w:sz w:val="20"/>
          <w:szCs w:val="20"/>
        </w:rPr>
        <w:t>(Где-то проблескивают молнии.)</w:t>
      </w:r>
    </w:p>
    <w:p>
      <w:pPr>
        <w:pStyle w:val="Normal"/>
        <w:shd w:fill="FFFFFF" w:val="clear"/>
        <w:ind w:left="0" w:right="459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Гуляет в темных улицах луна,</w:t>
      </w:r>
    </w:p>
    <w:p>
      <w:pPr>
        <w:pStyle w:val="Normal"/>
        <w:shd w:fill="FFFFFF" w:val="clear"/>
        <w:ind w:left="0" w:right="459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ысвечивая призраков... Должно быть,</w:t>
      </w:r>
    </w:p>
    <w:p>
      <w:pPr>
        <w:pStyle w:val="Normal"/>
        <w:shd w:fill="FFFFFF" w:val="clear"/>
        <w:ind w:left="0" w:right="459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ни сейчас справляют новоселье,</w:t>
      </w:r>
    </w:p>
    <w:p>
      <w:pPr>
        <w:pStyle w:val="Normal"/>
        <w:shd w:fill="FFFFFF" w:val="clear"/>
        <w:ind w:left="0" w:right="459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Безумствуя от радости... Еще бы,</w:t>
      </w:r>
    </w:p>
    <w:p>
      <w:pPr>
        <w:pStyle w:val="Normal"/>
        <w:shd w:fill="FFFFFF" w:val="clear"/>
        <w:ind w:left="0" w:right="459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Там нету ни одной живой души!..</w:t>
      </w:r>
    </w:p>
    <w:p>
      <w:pPr>
        <w:pStyle w:val="Normal"/>
        <w:shd w:fill="FFFFFF" w:val="clear"/>
        <w:ind w:left="0" w:right="459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строены колонны танков, им</w:t>
      </w:r>
    </w:p>
    <w:p>
      <w:pPr>
        <w:pStyle w:val="Normal"/>
        <w:shd w:fill="FFFFFF" w:val="clear"/>
        <w:ind w:left="0" w:right="459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тать спичечными коробками... Да...</w:t>
      </w:r>
    </w:p>
    <w:p>
      <w:pPr>
        <w:pStyle w:val="Normal"/>
        <w:shd w:fill="FFFFFF" w:val="clear"/>
        <w:ind w:left="0" w:right="459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и самолеты не взлетят, ни птицы!..</w:t>
      </w:r>
    </w:p>
    <w:p>
      <w:pPr>
        <w:pStyle w:val="Normal"/>
        <w:shd w:fill="FFFFFF" w:val="clear"/>
        <w:ind w:left="0" w:right="459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се обескрылит завтра на заре.</w:t>
      </w:r>
    </w:p>
    <w:p>
      <w:pPr>
        <w:pStyle w:val="Normal"/>
        <w:shd w:fill="FFFFFF" w:val="clear"/>
        <w:ind w:left="0" w:right="459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Безумство?.. Да!.. Необходимость?.. Да!..</w:t>
      </w:r>
    </w:p>
    <w:p>
      <w:pPr>
        <w:pStyle w:val="Normal"/>
        <w:shd w:fill="FFFFFF" w:val="clear"/>
        <w:ind w:left="0" w:right="459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еликий парадокс — как могут люди</w:t>
      </w:r>
    </w:p>
    <w:p>
      <w:pPr>
        <w:pStyle w:val="Normal"/>
        <w:shd w:fill="FFFFFF" w:val="clear"/>
        <w:ind w:left="0" w:right="459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Так презирать друг друга... Ведь любой</w:t>
      </w:r>
    </w:p>
    <w:p>
      <w:pPr>
        <w:pStyle w:val="Normal"/>
        <w:shd w:fill="FFFFFF" w:val="clear"/>
        <w:ind w:left="0" w:right="459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меет право жить!.. И потому</w:t>
      </w:r>
    </w:p>
    <w:p>
      <w:pPr>
        <w:pStyle w:val="Normal"/>
        <w:shd w:fill="FFFFFF" w:val="clear"/>
        <w:ind w:left="0" w:right="459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ельзя нам поступать иначе... Я</w:t>
      </w:r>
    </w:p>
    <w:p>
      <w:pPr>
        <w:pStyle w:val="Normal"/>
        <w:shd w:fill="FFFFFF" w:val="clear"/>
        <w:ind w:left="0" w:right="459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спасители Отечества не метил,</w:t>
      </w:r>
    </w:p>
    <w:p>
      <w:pPr>
        <w:pStyle w:val="Normal"/>
        <w:shd w:fill="FFFFFF" w:val="clear"/>
        <w:ind w:left="0" w:right="459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А выполнял свой долг перед землей,</w:t>
      </w:r>
    </w:p>
    <w:p>
      <w:pPr>
        <w:pStyle w:val="Normal"/>
        <w:shd w:fill="FFFFFF" w:val="clear"/>
        <w:ind w:left="0" w:right="459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не давшей разум. Как же мне не быть</w:t>
      </w:r>
    </w:p>
    <w:p>
      <w:pPr>
        <w:pStyle w:val="Normal"/>
        <w:shd w:fill="FFFFFF" w:val="clear"/>
        <w:ind w:left="0" w:right="459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Ей благодарным за ее труды.</w:t>
      </w:r>
    </w:p>
    <w:p>
      <w:pPr>
        <w:pStyle w:val="Normal"/>
        <w:shd w:fill="FFFFFF" w:val="clear"/>
        <w:ind w:left="0" w:right="4590" w:firstLine="432"/>
        <w:jc w:val="center"/>
        <w:rPr>
          <w:rFonts w:ascii="Times New Roman" w:hAnsi="Times New Roman" w:eastAsia="Times New Roman" w:cs="Times New Roman"/>
          <w:i/>
          <w:i/>
          <w:iCs/>
          <w:color w:val="auto"/>
          <w:sz w:val="20"/>
          <w:szCs w:val="20"/>
        </w:rPr>
      </w:pPr>
      <w:r>
        <w:rPr>
          <w:rFonts w:eastAsia="Times New Roman" w:cs="Times New Roman" w:ascii="Times New Roman" w:hAnsi="Times New Roman"/>
          <w:i/>
          <w:iCs/>
          <w:color w:val="auto"/>
          <w:sz w:val="20"/>
          <w:szCs w:val="20"/>
        </w:rPr>
        <w:t>(Появляется Мефистофель.)</w:t>
      </w:r>
    </w:p>
    <w:p>
      <w:pPr>
        <w:pStyle w:val="Normal"/>
        <w:shd w:fill="FFFFFF" w:val="clear"/>
        <w:ind w:left="0" w:right="459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ль, Мефистофель, я не прав?.. Скажи.</w:t>
      </w:r>
    </w:p>
    <w:p>
      <w:pPr>
        <w:pStyle w:val="Normal"/>
        <w:shd w:fill="FFFFFF" w:val="clear"/>
        <w:ind w:left="0" w:right="459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 </w:t>
      </w:r>
    </w:p>
    <w:p>
      <w:pPr>
        <w:pStyle w:val="Normal"/>
        <w:shd w:fill="FFFFFF" w:val="clear"/>
        <w:ind w:left="0" w:right="4590" w:firstLine="432"/>
        <w:jc w:val="center"/>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 е ф и с т о ф е л ь</w:t>
      </w:r>
    </w:p>
    <w:p>
      <w:pPr>
        <w:pStyle w:val="Normal"/>
        <w:shd w:fill="FFFFFF" w:val="clear"/>
        <w:ind w:left="0" w:right="459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Ты сделал шаг к той пропасти, где я</w:t>
      </w:r>
    </w:p>
    <w:p>
      <w:pPr>
        <w:pStyle w:val="Normal"/>
        <w:shd w:fill="FFFFFF" w:val="clear"/>
        <w:ind w:left="0" w:right="459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Жду твоего прихода.</w:t>
      </w:r>
    </w:p>
    <w:p>
      <w:pPr>
        <w:pStyle w:val="Normal"/>
        <w:shd w:fill="FFFFFF" w:val="clear"/>
        <w:ind w:left="0" w:right="459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 </w:t>
      </w:r>
    </w:p>
    <w:p>
      <w:pPr>
        <w:pStyle w:val="Normal"/>
        <w:shd w:fill="FFFFFF" w:val="clear"/>
        <w:ind w:left="0" w:right="4590" w:firstLine="432"/>
        <w:jc w:val="center"/>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 у р ч а т о в</w:t>
      </w:r>
    </w:p>
    <w:p>
      <w:pPr>
        <w:pStyle w:val="Normal"/>
        <w:shd w:fill="FFFFFF" w:val="clear"/>
        <w:ind w:left="0" w:right="459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олго ждать</w:t>
      </w:r>
    </w:p>
    <w:p>
      <w:pPr>
        <w:pStyle w:val="Normal"/>
        <w:shd w:fill="FFFFFF" w:val="clear"/>
        <w:ind w:left="0" w:right="459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Тебе придется.</w:t>
      </w:r>
    </w:p>
    <w:p>
      <w:pPr>
        <w:pStyle w:val="Normal"/>
        <w:shd w:fill="FFFFFF" w:val="clear"/>
        <w:ind w:left="0" w:right="459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 </w:t>
      </w:r>
    </w:p>
    <w:p>
      <w:pPr>
        <w:pStyle w:val="Normal"/>
        <w:shd w:fill="FFFFFF" w:val="clear"/>
        <w:ind w:left="0" w:right="4590" w:firstLine="432"/>
        <w:jc w:val="center"/>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 е ф и с т о ф е л ь</w:t>
      </w:r>
    </w:p>
    <w:p>
      <w:pPr>
        <w:pStyle w:val="Normal"/>
        <w:shd w:fill="FFFFFF" w:val="clear"/>
        <w:ind w:left="0" w:right="459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олго для тебя,</w:t>
      </w:r>
    </w:p>
    <w:p>
      <w:pPr>
        <w:pStyle w:val="Normal"/>
        <w:shd w:fill="FFFFFF" w:val="clear"/>
        <w:ind w:left="0" w:right="459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А для меня столетия — не время!</w:t>
      </w:r>
    </w:p>
    <w:p>
      <w:pPr>
        <w:pStyle w:val="Normal"/>
        <w:shd w:fill="FFFFFF" w:val="clear"/>
        <w:ind w:left="0" w:right="459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Я был всегда... Бессмертные живут</w:t>
      </w:r>
    </w:p>
    <w:p>
      <w:pPr>
        <w:pStyle w:val="Normal"/>
        <w:shd w:fill="FFFFFF" w:val="clear"/>
        <w:ind w:left="0" w:right="459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День каждый, как последний. Те, что смертны,</w:t>
      </w:r>
    </w:p>
    <w:p>
      <w:pPr>
        <w:pStyle w:val="Normal"/>
        <w:shd w:fill="FFFFFF" w:val="clear"/>
        <w:ind w:left="0" w:right="459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е ценят времени, как будто им</w:t>
      </w:r>
    </w:p>
    <w:p>
      <w:pPr>
        <w:pStyle w:val="Normal"/>
        <w:shd w:fill="FFFFFF" w:val="clear"/>
        <w:ind w:left="0" w:right="459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тпущены века, а не мгновенья!..</w:t>
      </w:r>
    </w:p>
    <w:p>
      <w:pPr>
        <w:pStyle w:val="Normal"/>
        <w:shd w:fill="FFFFFF" w:val="clear"/>
        <w:ind w:left="0" w:right="459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 </w:t>
      </w:r>
    </w:p>
    <w:p>
      <w:pPr>
        <w:pStyle w:val="Normal"/>
        <w:shd w:fill="FFFFFF" w:val="clear"/>
        <w:ind w:left="0" w:right="4590" w:firstLine="432"/>
        <w:jc w:val="center"/>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 у р ч а т о в</w:t>
      </w:r>
    </w:p>
    <w:p>
      <w:pPr>
        <w:pStyle w:val="Normal"/>
        <w:shd w:fill="FFFFFF" w:val="clear"/>
        <w:ind w:left="0" w:right="459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о и мгновенье можно так прожить,</w:t>
      </w:r>
    </w:p>
    <w:p>
      <w:pPr>
        <w:pStyle w:val="Normal"/>
        <w:shd w:fill="FFFFFF" w:val="clear"/>
        <w:ind w:left="0" w:right="459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ак вечность, если смочь в него вместить</w:t>
      </w:r>
    </w:p>
    <w:p>
      <w:pPr>
        <w:pStyle w:val="Normal"/>
        <w:shd w:fill="FFFFFF" w:val="clear"/>
        <w:ind w:left="0" w:right="459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сю жизнь свою!..</w:t>
      </w:r>
    </w:p>
    <w:p>
      <w:pPr>
        <w:pStyle w:val="Normal"/>
        <w:shd w:fill="FFFFFF" w:val="clear"/>
        <w:ind w:left="0" w:right="459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 </w:t>
      </w:r>
    </w:p>
    <w:p>
      <w:pPr>
        <w:pStyle w:val="Normal"/>
        <w:shd w:fill="FFFFFF" w:val="clear"/>
        <w:ind w:left="0" w:right="4590" w:firstLine="432"/>
        <w:jc w:val="center"/>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 е ф и с т о ф е л ь</w:t>
      </w:r>
    </w:p>
    <w:p>
      <w:pPr>
        <w:pStyle w:val="Normal"/>
        <w:shd w:fill="FFFFFF" w:val="clear"/>
        <w:ind w:left="0" w:right="459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сю жизнь!.. Ты говоришь</w:t>
      </w:r>
    </w:p>
    <w:p>
      <w:pPr>
        <w:pStyle w:val="Normal"/>
        <w:shd w:fill="FFFFFF" w:val="clear"/>
        <w:ind w:left="0" w:right="459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 жизни так, как будто что-то знаешь</w:t>
      </w:r>
    </w:p>
    <w:p>
      <w:pPr>
        <w:pStyle w:val="Normal"/>
        <w:shd w:fill="FFFFFF" w:val="clear"/>
        <w:ind w:left="0" w:right="459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 ней такое, что не знаю я.</w:t>
      </w:r>
    </w:p>
    <w:p>
      <w:pPr>
        <w:pStyle w:val="Normal"/>
        <w:shd w:fill="FFFFFF" w:val="clear"/>
        <w:ind w:left="0" w:right="459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Жизнь — лестница!.. Одни идут наверх,</w:t>
      </w:r>
    </w:p>
    <w:p>
      <w:pPr>
        <w:pStyle w:val="Normal"/>
        <w:shd w:fill="FFFFFF" w:val="clear"/>
        <w:ind w:left="0" w:right="459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Другие — вниз.</w:t>
      </w:r>
    </w:p>
    <w:p>
      <w:pPr>
        <w:pStyle w:val="Normal"/>
        <w:shd w:fill="FFFFFF" w:val="clear"/>
        <w:ind w:left="0" w:right="459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о мир — такая сфера,</w:t>
      </w:r>
    </w:p>
    <w:p>
      <w:pPr>
        <w:pStyle w:val="Normal"/>
        <w:shd w:fill="FFFFFF" w:val="clear"/>
        <w:ind w:left="0" w:right="459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Что все пути ведут сюда, ко мне,</w:t>
      </w:r>
    </w:p>
    <w:p>
      <w:pPr>
        <w:pStyle w:val="Normal"/>
        <w:shd w:fill="FFFFFF" w:val="clear"/>
        <w:ind w:left="0" w:right="459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Где свет становится кромешной тьмою,</w:t>
      </w:r>
    </w:p>
    <w:p>
      <w:pPr>
        <w:pStyle w:val="Normal"/>
        <w:shd w:fill="FFFFFF" w:val="clear"/>
        <w:ind w:left="0" w:right="459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Тьма светом адовым. Спеши ловить</w:t>
      </w:r>
    </w:p>
    <w:p>
      <w:pPr>
        <w:pStyle w:val="Normal"/>
        <w:shd w:fill="FFFFFF" w:val="clear"/>
        <w:ind w:left="0" w:right="459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гновенья, пока в пути... Лишь радость</w:t>
      </w:r>
    </w:p>
    <w:p>
      <w:pPr>
        <w:pStyle w:val="Normal"/>
        <w:shd w:fill="FFFFFF" w:val="clear"/>
        <w:ind w:left="0" w:right="459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Дает вам ощущенье бессмертья,</w:t>
      </w:r>
    </w:p>
    <w:p>
      <w:pPr>
        <w:pStyle w:val="Normal"/>
        <w:shd w:fill="FFFFFF" w:val="clear"/>
        <w:ind w:left="0" w:right="459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усть ложное!.. Но ты цени ее!</w:t>
      </w:r>
    </w:p>
    <w:p>
      <w:pPr>
        <w:pStyle w:val="Normal"/>
        <w:shd w:fill="FFFFFF" w:val="clear"/>
        <w:ind w:left="0" w:right="459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едь главное — жить естеством,</w:t>
      </w:r>
    </w:p>
    <w:p>
      <w:pPr>
        <w:pStyle w:val="Normal"/>
        <w:shd w:fill="FFFFFF" w:val="clear"/>
        <w:ind w:left="0" w:right="459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е зная</w:t>
      </w:r>
    </w:p>
    <w:p>
      <w:pPr>
        <w:pStyle w:val="Normal"/>
        <w:shd w:fill="FFFFFF" w:val="clear"/>
        <w:ind w:left="0" w:right="459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силия над Разумом.</w:t>
      </w:r>
    </w:p>
    <w:p>
      <w:pPr>
        <w:pStyle w:val="Normal"/>
        <w:shd w:fill="FFFFFF" w:val="clear"/>
        <w:ind w:left="0" w:right="459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 </w:t>
      </w:r>
    </w:p>
    <w:p>
      <w:pPr>
        <w:pStyle w:val="Normal"/>
        <w:shd w:fill="FFFFFF" w:val="clear"/>
        <w:ind w:left="0" w:right="4590" w:firstLine="432"/>
        <w:jc w:val="center"/>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 у р ч а т о в</w:t>
      </w:r>
    </w:p>
    <w:p>
      <w:pPr>
        <w:pStyle w:val="Normal"/>
        <w:shd w:fill="FFFFFF" w:val="clear"/>
        <w:ind w:left="0" w:right="459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ы — бес!..</w:t>
      </w:r>
    </w:p>
    <w:p>
      <w:pPr>
        <w:pStyle w:val="Normal"/>
        <w:shd w:fill="FFFFFF" w:val="clear"/>
        <w:ind w:left="0" w:right="459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Ты как известная лишь нам частица</w:t>
      </w:r>
    </w:p>
    <w:p>
      <w:pPr>
        <w:pStyle w:val="Normal"/>
        <w:shd w:fill="FFFFFF" w:val="clear"/>
        <w:ind w:left="0" w:right="459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Ядра вселенского — одновременно:</w:t>
      </w:r>
    </w:p>
    <w:p>
      <w:pPr>
        <w:pStyle w:val="Normal"/>
        <w:shd w:fill="FFFFFF" w:val="clear"/>
        <w:ind w:left="0" w:right="459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 всюду и НИГДЕ!</w:t>
      </w:r>
    </w:p>
    <w:p>
      <w:pPr>
        <w:pStyle w:val="Normal"/>
        <w:shd w:fill="FFFFFF" w:val="clear"/>
        <w:ind w:left="0" w:right="459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 </w:t>
      </w:r>
    </w:p>
    <w:p>
      <w:pPr>
        <w:pStyle w:val="Normal"/>
        <w:shd w:fill="FFFFFF" w:val="clear"/>
        <w:ind w:left="0" w:right="4590" w:firstLine="432"/>
        <w:jc w:val="center"/>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 е ф и с т о ф е л ь</w:t>
      </w:r>
    </w:p>
    <w:p>
      <w:pPr>
        <w:pStyle w:val="Normal"/>
        <w:shd w:fill="FFFFFF" w:val="clear"/>
        <w:ind w:left="0" w:right="459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игде и ВСЮДУ!.. —</w:t>
      </w:r>
    </w:p>
    <w:p>
      <w:pPr>
        <w:pStyle w:val="Normal"/>
        <w:shd w:fill="FFFFFF" w:val="clear"/>
        <w:ind w:left="0" w:right="459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от так точнее. Нас определить</w:t>
      </w:r>
    </w:p>
    <w:p>
      <w:pPr>
        <w:pStyle w:val="Normal"/>
        <w:shd w:fill="FFFFFF" w:val="clear"/>
        <w:ind w:left="0" w:right="459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ытаются великие умы,</w:t>
      </w:r>
    </w:p>
    <w:p>
      <w:pPr>
        <w:pStyle w:val="Normal"/>
        <w:shd w:fill="FFFFFF" w:val="clear"/>
        <w:ind w:left="0" w:right="459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се бесполезно... Им нас не найти.</w:t>
      </w:r>
    </w:p>
    <w:p>
      <w:pPr>
        <w:pStyle w:val="Normal"/>
        <w:shd w:fill="FFFFFF" w:val="clear"/>
        <w:ind w:left="0" w:right="459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ы нематериальны, но мы есть</w:t>
      </w:r>
    </w:p>
    <w:p>
      <w:pPr>
        <w:pStyle w:val="Normal"/>
        <w:shd w:fill="FFFFFF" w:val="clear"/>
        <w:ind w:left="0" w:right="459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сознании материи!.. Ха-ха!..</w:t>
      </w:r>
    </w:p>
    <w:p>
      <w:pPr>
        <w:pStyle w:val="Normal"/>
        <w:shd w:fill="FFFFFF" w:val="clear"/>
        <w:ind w:left="0" w:right="459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ы вам мутим умы!.. Мы насылаем</w:t>
      </w:r>
    </w:p>
    <w:p>
      <w:pPr>
        <w:pStyle w:val="Normal"/>
        <w:shd w:fill="FFFFFF" w:val="clear"/>
        <w:ind w:left="0" w:right="459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Хвостатые кометы, словно псов,</w:t>
      </w:r>
    </w:p>
    <w:p>
      <w:pPr>
        <w:pStyle w:val="Normal"/>
        <w:shd w:fill="FFFFFF" w:val="clear"/>
        <w:ind w:left="0" w:right="459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 вашу землю, головы вам дурим</w:t>
      </w:r>
    </w:p>
    <w:p>
      <w:pPr>
        <w:pStyle w:val="Normal"/>
        <w:shd w:fill="FFFFFF" w:val="clear"/>
        <w:ind w:left="0" w:right="459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Тарелками и блюдцами — все это</w:t>
      </w:r>
    </w:p>
    <w:p>
      <w:pPr>
        <w:pStyle w:val="Normal"/>
        <w:shd w:fill="FFFFFF" w:val="clear"/>
        <w:ind w:left="0" w:right="459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ам с нашего стола!.. Пируйте, люди!..</w:t>
      </w:r>
    </w:p>
    <w:p>
      <w:pPr>
        <w:pStyle w:val="Normal"/>
        <w:shd w:fill="FFFFFF" w:val="clear"/>
        <w:ind w:left="0" w:right="459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ы все придете мне служить!..</w:t>
      </w:r>
    </w:p>
    <w:p>
      <w:pPr>
        <w:pStyle w:val="Normal"/>
        <w:shd w:fill="FFFFFF" w:val="clear"/>
        <w:ind w:left="0" w:right="4590" w:firstLine="432"/>
        <w:jc w:val="both"/>
        <w:rPr>
          <w:rFonts w:ascii="Times New Roman" w:hAnsi="Times New Roman" w:eastAsia="Times New Roman" w:cs="Times New Roman"/>
          <w:b w:val="false"/>
          <w:b w:val="false"/>
          <w:bCs w:val="false"/>
          <w:color w:val="auto"/>
          <w:sz w:val="20"/>
          <w:szCs w:val="20"/>
        </w:rPr>
      </w:pPr>
      <w:r>
        <w:rPr>
          <w:rFonts w:eastAsia="Times New Roman" w:cs="Times New Roman" w:ascii="Times New Roman" w:hAnsi="Times New Roman"/>
          <w:b w:val="false"/>
          <w:bCs w:val="false"/>
          <w:color w:val="auto"/>
          <w:sz w:val="20"/>
          <w:szCs w:val="20"/>
        </w:rPr>
        <w:t> </w:t>
      </w:r>
    </w:p>
    <w:p>
      <w:pPr>
        <w:pStyle w:val="Normal"/>
        <w:shd w:fill="FFFFFF" w:val="clear"/>
        <w:ind w:left="0" w:right="4590" w:firstLine="432"/>
        <w:jc w:val="center"/>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 у р ч а т о в</w:t>
      </w:r>
    </w:p>
    <w:p>
      <w:pPr>
        <w:pStyle w:val="Normal"/>
        <w:shd w:fill="FFFFFF" w:val="clear"/>
        <w:ind w:left="0" w:right="459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 все!</w:t>
      </w:r>
    </w:p>
    <w:p>
      <w:pPr>
        <w:pStyle w:val="Normal"/>
        <w:shd w:fill="FFFFFF" w:val="clear"/>
        <w:ind w:left="0" w:right="459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Есть и добра великий Разум!..</w:t>
      </w:r>
    </w:p>
    <w:p>
      <w:pPr>
        <w:pStyle w:val="Normal"/>
        <w:shd w:fill="FFFFFF" w:val="clear"/>
        <w:ind w:left="0" w:right="459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 </w:t>
      </w:r>
    </w:p>
    <w:p>
      <w:pPr>
        <w:pStyle w:val="Normal"/>
        <w:shd w:fill="FFFFFF" w:val="clear"/>
        <w:ind w:left="0" w:right="4590" w:firstLine="432"/>
        <w:jc w:val="center"/>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 е ф и с т о ф е л ь</w:t>
      </w:r>
    </w:p>
    <w:p>
      <w:pPr>
        <w:pStyle w:val="Normal"/>
        <w:shd w:fill="FFFFFF" w:val="clear"/>
        <w:ind w:left="0" w:right="459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Что?!..</w:t>
      </w:r>
    </w:p>
    <w:p>
      <w:pPr>
        <w:pStyle w:val="Normal"/>
        <w:shd w:fill="FFFFFF" w:val="clear"/>
        <w:ind w:left="0" w:right="459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Добра великий Разум?.. Кто из вас</w:t>
      </w:r>
    </w:p>
    <w:p>
      <w:pPr>
        <w:pStyle w:val="Normal"/>
        <w:shd w:fill="FFFFFF" w:val="clear"/>
        <w:ind w:left="0" w:right="459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Безгрешен не в словах своих, а в деле?..</w:t>
      </w:r>
    </w:p>
    <w:p>
      <w:pPr>
        <w:pStyle w:val="Normal"/>
        <w:shd w:fill="FFFFFF" w:val="clear"/>
        <w:ind w:left="0" w:right="459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то прожил вашу жизнь без искушений</w:t>
      </w:r>
    </w:p>
    <w:p>
      <w:pPr>
        <w:pStyle w:val="Normal"/>
        <w:shd w:fill="FFFFFF" w:val="clear"/>
        <w:ind w:left="0" w:right="459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Богатством, славой, женщинами?.. Кто</w:t>
      </w:r>
    </w:p>
    <w:p>
      <w:pPr>
        <w:pStyle w:val="Normal"/>
        <w:shd w:fill="FFFFFF" w:val="clear"/>
        <w:ind w:left="0" w:right="459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рожил, не прейдя черты, где гений</w:t>
      </w:r>
    </w:p>
    <w:p>
      <w:pPr>
        <w:pStyle w:val="Normal"/>
        <w:shd w:fill="FFFFFF" w:val="clear"/>
        <w:ind w:left="0" w:right="459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тановится злодеем!..</w:t>
      </w:r>
    </w:p>
    <w:p>
      <w:pPr>
        <w:pStyle w:val="Normal"/>
        <w:shd w:fill="FFFFFF" w:val="clear"/>
        <w:ind w:left="0" w:right="459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 </w:t>
      </w:r>
    </w:p>
    <w:p>
      <w:pPr>
        <w:pStyle w:val="Normal"/>
        <w:shd w:fill="FFFFFF" w:val="clear"/>
        <w:ind w:left="0" w:right="4590" w:firstLine="432"/>
        <w:jc w:val="center"/>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 у р ч а т о в</w:t>
      </w:r>
    </w:p>
    <w:p>
      <w:pPr>
        <w:pStyle w:val="Normal"/>
        <w:shd w:fill="FFFFFF" w:val="clear"/>
        <w:ind w:left="0" w:right="459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Есть такие!..</w:t>
      </w:r>
    </w:p>
    <w:p>
      <w:pPr>
        <w:pStyle w:val="Normal"/>
        <w:shd w:fill="FFFFFF" w:val="clear"/>
        <w:ind w:left="0" w:right="459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 </w:t>
      </w:r>
    </w:p>
    <w:p>
      <w:pPr>
        <w:pStyle w:val="Normal"/>
        <w:shd w:fill="FFFFFF" w:val="clear"/>
        <w:ind w:left="0" w:right="4590" w:firstLine="432"/>
        <w:jc w:val="center"/>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 е ф и с т о ф е л ь</w:t>
      </w:r>
    </w:p>
    <w:p>
      <w:pPr>
        <w:pStyle w:val="Normal"/>
        <w:shd w:fill="FFFFFF" w:val="clear"/>
        <w:ind w:left="0" w:right="459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усть скажет — я!.. И я рассыплюсь прахом</w:t>
      </w:r>
    </w:p>
    <w:p>
      <w:pPr>
        <w:pStyle w:val="Normal"/>
        <w:shd w:fill="FFFFFF" w:val="clear"/>
        <w:ind w:left="0" w:right="459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 превращусь в НИЧТО!..</w:t>
      </w:r>
    </w:p>
    <w:p>
      <w:pPr>
        <w:pStyle w:val="Normal"/>
        <w:shd w:fill="FFFFFF" w:val="clear"/>
        <w:ind w:left="0" w:right="459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 </w:t>
      </w:r>
    </w:p>
    <w:p>
      <w:pPr>
        <w:pStyle w:val="Normal"/>
        <w:shd w:fill="FFFFFF" w:val="clear"/>
        <w:ind w:left="0" w:right="4590" w:firstLine="432"/>
        <w:jc w:val="center"/>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 у р ч а т о в</w:t>
      </w:r>
    </w:p>
    <w:p>
      <w:pPr>
        <w:pStyle w:val="Normal"/>
        <w:shd w:fill="FFFFFF" w:val="clear"/>
        <w:ind w:left="0" w:right="459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о мы в пути</w:t>
      </w:r>
    </w:p>
    <w:p>
      <w:pPr>
        <w:pStyle w:val="Normal"/>
        <w:shd w:fill="FFFFFF" w:val="clear"/>
        <w:ind w:left="0" w:right="459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 сфере мира!..</w:t>
      </w:r>
    </w:p>
    <w:p>
      <w:pPr>
        <w:pStyle w:val="Normal"/>
        <w:shd w:fill="FFFFFF" w:val="clear"/>
        <w:ind w:left="0" w:right="459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 </w:t>
      </w:r>
    </w:p>
    <w:p>
      <w:pPr>
        <w:pStyle w:val="Normal"/>
        <w:shd w:fill="FFFFFF" w:val="clear"/>
        <w:ind w:left="0" w:right="4590" w:firstLine="432"/>
        <w:jc w:val="center"/>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 е ф и с т о ф е л ь</w:t>
      </w:r>
    </w:p>
    <w:p>
      <w:pPr>
        <w:pStyle w:val="Normal"/>
        <w:shd w:fill="FFFFFF" w:val="clear"/>
        <w:ind w:left="0" w:right="459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олько потому</w:t>
      </w:r>
    </w:p>
    <w:p>
      <w:pPr>
        <w:pStyle w:val="Normal"/>
        <w:shd w:fill="FFFFFF" w:val="clear"/>
        <w:ind w:left="0" w:right="459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Я и решил помочь тебе!</w:t>
      </w:r>
    </w:p>
    <w:p>
      <w:pPr>
        <w:pStyle w:val="Normal"/>
        <w:shd w:fill="FFFFFF" w:val="clear"/>
        <w:ind w:left="0" w:right="4590" w:firstLine="432"/>
        <w:jc w:val="both"/>
        <w:rPr>
          <w:rFonts w:ascii="Times New Roman" w:hAnsi="Times New Roman" w:eastAsia="Times New Roman" w:cs="Times New Roman"/>
          <w:i/>
          <w:i/>
          <w:iCs/>
          <w:color w:val="auto"/>
          <w:sz w:val="20"/>
          <w:szCs w:val="20"/>
        </w:rPr>
      </w:pPr>
      <w:r>
        <w:rPr>
          <w:rFonts w:eastAsia="Times New Roman" w:cs="Times New Roman" w:ascii="Times New Roman" w:hAnsi="Times New Roman"/>
          <w:i/>
          <w:iCs/>
          <w:color w:val="auto"/>
          <w:sz w:val="20"/>
          <w:szCs w:val="20"/>
        </w:rPr>
        <w:t>(Дает ему пистолет.)</w:t>
      </w:r>
    </w:p>
    <w:p>
      <w:pPr>
        <w:pStyle w:val="Normal"/>
        <w:shd w:fill="FFFFFF" w:val="clear"/>
        <w:ind w:left="0" w:right="4590" w:firstLine="432"/>
        <w:jc w:val="both"/>
        <w:rPr/>
      </w:pPr>
      <w:r>
        <w:rPr>
          <w:rFonts w:eastAsia="Times New Roman" w:cs="Times New Roman" w:ascii="Times New Roman" w:hAnsi="Times New Roman"/>
          <w:i/>
          <w:iCs/>
          <w:color w:val="auto"/>
          <w:sz w:val="20"/>
          <w:szCs w:val="20"/>
        </w:rPr>
        <w:t>                                         </w:t>
      </w:r>
      <w:r>
        <w:rPr>
          <w:rFonts w:eastAsia="Times New Roman" w:cs="Times New Roman" w:ascii="Times New Roman" w:hAnsi="Times New Roman"/>
          <w:color w:val="auto"/>
          <w:sz w:val="20"/>
          <w:szCs w:val="20"/>
        </w:rPr>
        <w:t>Держи.</w:t>
      </w:r>
    </w:p>
    <w:p>
      <w:pPr>
        <w:pStyle w:val="Normal"/>
        <w:shd w:fill="FFFFFF" w:val="clear"/>
        <w:ind w:left="0" w:right="459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деюсь, ты мужчина.</w:t>
      </w:r>
    </w:p>
    <w:p>
      <w:pPr>
        <w:pStyle w:val="Normal"/>
        <w:shd w:fill="FFFFFF" w:val="clear"/>
        <w:ind w:left="0" w:right="459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 </w:t>
      </w:r>
    </w:p>
    <w:p>
      <w:pPr>
        <w:pStyle w:val="Normal"/>
        <w:shd w:fill="FFFFFF" w:val="clear"/>
        <w:ind w:left="0" w:right="4590" w:firstLine="432"/>
        <w:jc w:val="center"/>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 у р ч а т о в</w:t>
      </w:r>
    </w:p>
    <w:p>
      <w:pPr>
        <w:pStyle w:val="Normal"/>
        <w:shd w:fill="FFFFFF" w:val="clear"/>
        <w:ind w:left="0" w:right="459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н мне, бес,</w:t>
      </w:r>
    </w:p>
    <w:p>
      <w:pPr>
        <w:pStyle w:val="Normal"/>
        <w:shd w:fill="FFFFFF" w:val="clear"/>
        <w:ind w:left="0" w:right="459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е пригодится.</w:t>
      </w:r>
    </w:p>
    <w:p>
      <w:pPr>
        <w:pStyle w:val="Normal"/>
        <w:shd w:fill="FFFFFF" w:val="clear"/>
        <w:ind w:left="0" w:right="459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 </w:t>
      </w:r>
    </w:p>
    <w:p>
      <w:pPr>
        <w:pStyle w:val="Normal"/>
        <w:shd w:fill="FFFFFF" w:val="clear"/>
        <w:ind w:left="0" w:right="4590" w:firstLine="432"/>
        <w:jc w:val="center"/>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 е ф и с т о ф е л ь</w:t>
      </w:r>
    </w:p>
    <w:p>
      <w:pPr>
        <w:pStyle w:val="Normal"/>
        <w:shd w:fill="FFFFFF" w:val="clear"/>
        <w:ind w:left="0" w:right="459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Я от всей души,</w:t>
      </w:r>
    </w:p>
    <w:p>
      <w:pPr>
        <w:pStyle w:val="Normal"/>
        <w:shd w:fill="FFFFFF" w:val="clear"/>
        <w:ind w:left="0" w:right="459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з уважения...</w:t>
      </w:r>
    </w:p>
    <w:p>
      <w:pPr>
        <w:pStyle w:val="Normal"/>
        <w:shd w:fill="FFFFFF" w:val="clear"/>
        <w:ind w:left="0" w:right="459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 </w:t>
      </w:r>
    </w:p>
    <w:p>
      <w:pPr>
        <w:pStyle w:val="Normal"/>
        <w:shd w:fill="FFFFFF" w:val="clear"/>
        <w:ind w:left="0" w:right="4590" w:firstLine="432"/>
        <w:jc w:val="center"/>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 у р ч а т о в</w:t>
      </w:r>
    </w:p>
    <w:p>
      <w:pPr>
        <w:pStyle w:val="Normal"/>
        <w:shd w:fill="FFFFFF" w:val="clear"/>
        <w:ind w:left="0" w:right="459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ставь себе!..</w:t>
      </w:r>
    </w:p>
    <w:p>
      <w:pPr>
        <w:pStyle w:val="Normal"/>
        <w:shd w:fill="FFFFFF" w:val="clear"/>
        <w:ind w:left="0" w:right="459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 </w:t>
      </w:r>
    </w:p>
    <w:p>
      <w:pPr>
        <w:pStyle w:val="Normal"/>
        <w:shd w:fill="FFFFFF" w:val="clear"/>
        <w:ind w:left="0" w:right="4590" w:firstLine="432"/>
        <w:jc w:val="center"/>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 е ф и с т о ф е л ь</w:t>
      </w:r>
    </w:p>
    <w:p>
      <w:pPr>
        <w:pStyle w:val="Normal"/>
        <w:shd w:fill="FFFFFF" w:val="clear"/>
        <w:ind w:left="0" w:right="459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пять бросаешь вызов?..</w:t>
      </w:r>
    </w:p>
    <w:p>
      <w:pPr>
        <w:pStyle w:val="Normal"/>
        <w:shd w:fill="FFFFFF" w:val="clear"/>
        <w:ind w:left="0" w:right="4590" w:firstLine="432"/>
        <w:jc w:val="both"/>
        <w:rPr>
          <w:rFonts w:ascii="Times New Roman" w:hAnsi="Times New Roman" w:eastAsia="Arial" w:cs="Times New Roman"/>
          <w:b w:val="false"/>
          <w:b w:val="false"/>
          <w:bCs w:val="false"/>
          <w:color w:val="auto"/>
          <w:sz w:val="20"/>
          <w:szCs w:val="20"/>
        </w:rPr>
      </w:pPr>
      <w:r>
        <w:rPr>
          <w:rFonts w:eastAsia="Arial" w:cs="Times New Roman" w:ascii="Times New Roman" w:hAnsi="Times New Roman"/>
          <w:b w:val="false"/>
          <w:bCs w:val="false"/>
          <w:color w:val="auto"/>
          <w:sz w:val="20"/>
          <w:szCs w:val="20"/>
        </w:rPr>
      </w:r>
    </w:p>
    <w:p>
      <w:pPr>
        <w:pStyle w:val="Normal"/>
        <w:shd w:fill="FFFFFF" w:val="clear"/>
        <w:ind w:left="0" w:right="4590" w:firstLine="432"/>
        <w:jc w:val="center"/>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 у р ч а т о в</w:t>
      </w:r>
    </w:p>
    <w:p>
      <w:pPr>
        <w:pStyle w:val="Normal"/>
        <w:shd w:fill="FFFFFF" w:val="clear"/>
        <w:ind w:left="0" w:right="459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 Бросаю!..</w:t>
      </w:r>
    </w:p>
    <w:p>
      <w:pPr>
        <w:pStyle w:val="Normal"/>
        <w:shd w:fill="FFFFFF" w:val="clear"/>
        <w:ind w:left="0" w:right="459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 </w:t>
      </w:r>
    </w:p>
    <w:p>
      <w:pPr>
        <w:pStyle w:val="Normal"/>
        <w:shd w:fill="FFFFFF" w:val="clear"/>
        <w:ind w:left="0" w:right="4590" w:firstLine="432"/>
        <w:jc w:val="center"/>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 е ф и с т о ф е л ь</w:t>
      </w:r>
    </w:p>
    <w:p>
      <w:pPr>
        <w:pStyle w:val="Normal"/>
        <w:shd w:fill="FFFFFF" w:val="clear"/>
        <w:ind w:left="0" w:right="459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Рискуешь, брат!.. Я выберу оружье,</w:t>
      </w:r>
    </w:p>
    <w:p>
      <w:pPr>
        <w:pStyle w:val="Normal"/>
        <w:shd w:fill="FFFFFF" w:val="clear"/>
        <w:ind w:left="0" w:right="459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роверенное временем... Никто</w:t>
      </w:r>
    </w:p>
    <w:p>
      <w:pPr>
        <w:pStyle w:val="Normal"/>
        <w:shd w:fill="FFFFFF" w:val="clear"/>
        <w:ind w:left="0" w:right="459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е увернулся, брат, от этой шпаги!..</w:t>
      </w:r>
    </w:p>
    <w:p>
      <w:pPr>
        <w:pStyle w:val="Normal"/>
        <w:shd w:fill="FFFFFF" w:val="clear"/>
        <w:ind w:left="0" w:right="459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 </w:t>
      </w:r>
    </w:p>
    <w:p>
      <w:pPr>
        <w:pStyle w:val="Normal"/>
        <w:shd w:fill="FFFFFF" w:val="clear"/>
        <w:ind w:left="0" w:right="4590" w:firstLine="432"/>
        <w:jc w:val="center"/>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 у р ч а т о в</w:t>
      </w:r>
    </w:p>
    <w:p>
      <w:pPr>
        <w:pStyle w:val="Normal"/>
        <w:shd w:fill="FFFFFF" w:val="clear"/>
        <w:ind w:left="0" w:right="459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У каждого свое понятье долга</w:t>
      </w:r>
    </w:p>
    <w:p>
      <w:pPr>
        <w:pStyle w:val="Normal"/>
        <w:shd w:fill="FFFFFF" w:val="clear"/>
        <w:ind w:left="0" w:right="459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 каждый прав по-своему... Когда</w:t>
      </w:r>
    </w:p>
    <w:p>
      <w:pPr>
        <w:pStyle w:val="Normal"/>
        <w:shd w:fill="FFFFFF" w:val="clear"/>
        <w:ind w:left="0" w:right="459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Ты слишком занят делом, о тебе</w:t>
      </w:r>
    </w:p>
    <w:p>
      <w:pPr>
        <w:pStyle w:val="Normal"/>
        <w:shd w:fill="FFFFFF" w:val="clear"/>
        <w:ind w:left="0" w:right="459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Заботятся другие и хотят</w:t>
      </w:r>
    </w:p>
    <w:p>
      <w:pPr>
        <w:pStyle w:val="Normal"/>
        <w:shd w:fill="FFFFFF" w:val="clear"/>
        <w:ind w:left="0" w:right="459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се что-то выиграть... А человек</w:t>
      </w:r>
    </w:p>
    <w:p>
      <w:pPr>
        <w:pStyle w:val="Normal"/>
        <w:shd w:fill="FFFFFF" w:val="clear"/>
        <w:ind w:left="0" w:right="459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е может жить без доброго участья</w:t>
      </w:r>
    </w:p>
    <w:p>
      <w:pPr>
        <w:pStyle w:val="Normal"/>
        <w:shd w:fill="FFFFFF" w:val="clear"/>
        <w:ind w:left="0" w:right="459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Других людей в своей судьбе... Пришел</w:t>
      </w:r>
    </w:p>
    <w:p>
      <w:pPr>
        <w:pStyle w:val="Normal"/>
        <w:shd w:fill="FFFFFF" w:val="clear"/>
        <w:ind w:left="0" w:right="459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 словно душу вынул из меня...</w:t>
      </w:r>
    </w:p>
    <w:p>
      <w:pPr>
        <w:pStyle w:val="Normal"/>
        <w:shd w:fill="FFFFFF" w:val="clear"/>
        <w:ind w:left="0" w:right="4590" w:firstLine="432"/>
        <w:jc w:val="center"/>
        <w:rPr>
          <w:rFonts w:ascii="Times New Roman" w:hAnsi="Times New Roman" w:eastAsia="Times New Roman" w:cs="Times New Roman"/>
          <w:i/>
          <w:i/>
          <w:iCs/>
          <w:color w:val="auto"/>
          <w:sz w:val="20"/>
          <w:szCs w:val="20"/>
        </w:rPr>
      </w:pPr>
      <w:r>
        <w:rPr>
          <w:rFonts w:eastAsia="Times New Roman" w:cs="Times New Roman" w:ascii="Times New Roman" w:hAnsi="Times New Roman"/>
          <w:i/>
          <w:iCs/>
          <w:color w:val="auto"/>
          <w:sz w:val="20"/>
          <w:szCs w:val="20"/>
        </w:rPr>
        <w:t>(Бьют часы)</w:t>
      </w:r>
    </w:p>
    <w:p>
      <w:pPr>
        <w:pStyle w:val="Normal"/>
        <w:shd w:fill="FFFFFF" w:val="clear"/>
        <w:ind w:left="0" w:right="459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Забыть, забыть!.. Мгновенье — все решит!</w:t>
      </w:r>
    </w:p>
    <w:p>
      <w:pPr>
        <w:pStyle w:val="Normal"/>
        <w:shd w:fill="FFFFFF" w:val="clear"/>
        <w:ind w:left="0" w:right="459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Уснуть?.. Нет, не получится уже...</w:t>
      </w:r>
    </w:p>
    <w:p>
      <w:pPr>
        <w:pStyle w:val="Normal"/>
        <w:shd w:fill="FFFFFF" w:val="clear"/>
        <w:ind w:left="0" w:right="459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Что жизнь моя?.. Мне кажется, судьба</w:t>
      </w:r>
    </w:p>
    <w:p>
      <w:pPr>
        <w:pStyle w:val="Normal"/>
        <w:shd w:fill="FFFFFF" w:val="clear"/>
        <w:ind w:left="0" w:right="459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меется надо мною... мир не знал</w:t>
      </w:r>
    </w:p>
    <w:p>
      <w:pPr>
        <w:pStyle w:val="Normal"/>
        <w:shd w:fill="FFFFFF" w:val="clear"/>
        <w:ind w:left="0" w:right="459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Еще нелепей шутки... Я удачлив</w:t>
      </w:r>
    </w:p>
    <w:p>
      <w:pPr>
        <w:pStyle w:val="Normal"/>
        <w:shd w:fill="FFFFFF" w:val="clear"/>
        <w:ind w:left="0" w:right="459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о всем, за что ни брался... Но никто</w:t>
      </w:r>
    </w:p>
    <w:p>
      <w:pPr>
        <w:pStyle w:val="Normal"/>
        <w:shd w:fill="FFFFFF" w:val="clear"/>
        <w:ind w:left="0" w:right="459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е знает, что мне стоят те удачи,</w:t>
      </w:r>
    </w:p>
    <w:p>
      <w:pPr>
        <w:pStyle w:val="Normal"/>
        <w:shd w:fill="FFFFFF" w:val="clear"/>
        <w:ind w:left="0" w:right="459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акою кровью я плачу за них!..</w:t>
      </w:r>
    </w:p>
    <w:p>
      <w:pPr>
        <w:pStyle w:val="Normal"/>
        <w:shd w:fill="FFFFFF" w:val="clear"/>
        <w:ind w:left="0" w:right="459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ет на земле удачников, а есть</w:t>
      </w:r>
    </w:p>
    <w:p>
      <w:pPr>
        <w:pStyle w:val="Normal"/>
        <w:shd w:fill="FFFFFF" w:val="clear"/>
        <w:ind w:left="0" w:right="459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частливые рабы своих наитий,</w:t>
      </w:r>
    </w:p>
    <w:p>
      <w:pPr>
        <w:pStyle w:val="Normal"/>
        <w:shd w:fill="FFFFFF" w:val="clear"/>
        <w:ind w:left="0" w:right="459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трастей и одержимости... Они</w:t>
      </w:r>
    </w:p>
    <w:p>
      <w:pPr>
        <w:pStyle w:val="Normal"/>
        <w:shd w:fill="FFFFFF" w:val="clear"/>
        <w:ind w:left="0" w:right="459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редмет досужей зависти коллег,</w:t>
      </w:r>
    </w:p>
    <w:p>
      <w:pPr>
        <w:pStyle w:val="Normal"/>
        <w:shd w:fill="FFFFFF" w:val="clear"/>
        <w:ind w:left="0" w:right="459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бъект для сплетен. Но любой из нас</w:t>
      </w:r>
    </w:p>
    <w:p>
      <w:pPr>
        <w:pStyle w:val="Normal"/>
        <w:shd w:fill="FFFFFF" w:val="clear"/>
        <w:ind w:left="0" w:right="459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менял б свои тяжелые венцы</w:t>
      </w:r>
    </w:p>
    <w:p>
      <w:pPr>
        <w:pStyle w:val="Normal"/>
        <w:shd w:fill="FFFFFF" w:val="clear"/>
        <w:ind w:left="0" w:right="459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збранников» на звонкую беспечность</w:t>
      </w:r>
    </w:p>
    <w:p>
      <w:pPr>
        <w:pStyle w:val="Normal"/>
        <w:shd w:fill="FFFFFF" w:val="clear"/>
        <w:ind w:left="0" w:right="459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Людей, не ведающих ни о чем,</w:t>
      </w:r>
    </w:p>
    <w:p>
      <w:pPr>
        <w:pStyle w:val="Normal"/>
        <w:shd w:fill="FFFFFF" w:val="clear"/>
        <w:ind w:left="0" w:right="459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покойно спящих, если бы не Долг</w:t>
      </w:r>
    </w:p>
    <w:p>
      <w:pPr>
        <w:pStyle w:val="Normal"/>
        <w:shd w:fill="FFFFFF" w:val="clear"/>
        <w:ind w:left="0" w:right="459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 не осознанность, что у тебя,</w:t>
      </w:r>
    </w:p>
    <w:p>
      <w:pPr>
        <w:pStyle w:val="Normal"/>
        <w:shd w:fill="FFFFFF" w:val="clear"/>
        <w:ind w:left="0" w:right="459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твоих руках сейчас спасенье мира!..</w:t>
      </w:r>
    </w:p>
    <w:p>
      <w:pPr>
        <w:pStyle w:val="Normal"/>
        <w:shd w:fill="FFFFFF" w:val="clear"/>
        <w:ind w:left="0" w:right="4590" w:firstLine="432"/>
        <w:jc w:val="center"/>
        <w:rPr>
          <w:rFonts w:ascii="Times New Roman" w:hAnsi="Times New Roman" w:eastAsia="Times New Roman" w:cs="Times New Roman"/>
          <w:i/>
          <w:i/>
          <w:iCs/>
          <w:color w:val="auto"/>
          <w:sz w:val="20"/>
          <w:szCs w:val="20"/>
        </w:rPr>
      </w:pPr>
      <w:r>
        <w:rPr>
          <w:rFonts w:eastAsia="Times New Roman" w:cs="Times New Roman" w:ascii="Times New Roman" w:hAnsi="Times New Roman"/>
          <w:i/>
          <w:iCs/>
          <w:color w:val="auto"/>
          <w:sz w:val="20"/>
          <w:szCs w:val="20"/>
        </w:rPr>
        <w:t>(Бьют часы.)</w:t>
      </w:r>
    </w:p>
    <w:p>
      <w:pPr>
        <w:pStyle w:val="Normal"/>
        <w:shd w:fill="FFFFFF" w:val="clear"/>
        <w:ind w:left="0" w:right="459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 </w:t>
      </w:r>
    </w:p>
    <w:p>
      <w:pPr>
        <w:pStyle w:val="Normal"/>
        <w:shd w:fill="FFFFFF" w:val="clear"/>
        <w:ind w:left="0" w:right="4590" w:firstLine="432"/>
        <w:jc w:val="center"/>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 е ф и с т о ф е л ь</w:t>
      </w:r>
    </w:p>
    <w:p>
      <w:pPr>
        <w:pStyle w:val="Normal"/>
        <w:shd w:fill="FFFFFF" w:val="clear"/>
        <w:ind w:left="0" w:right="459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пасенье ли?</w:t>
      </w:r>
    </w:p>
    <w:p>
      <w:pPr>
        <w:pStyle w:val="Normal"/>
        <w:shd w:fill="FFFFFF" w:val="clear"/>
        <w:ind w:left="0" w:right="459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 </w:t>
      </w:r>
    </w:p>
    <w:p>
      <w:pPr>
        <w:pStyle w:val="Normal"/>
        <w:shd w:fill="FFFFFF" w:val="clear"/>
        <w:ind w:left="0" w:right="4590" w:firstLine="432"/>
        <w:jc w:val="center"/>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 у р ч а т о в</w:t>
      </w:r>
    </w:p>
    <w:p>
      <w:pPr>
        <w:pStyle w:val="Normal"/>
        <w:shd w:fill="FFFFFF" w:val="clear"/>
        <w:ind w:left="0" w:right="459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пасенье, бес!.. Да, да!..</w:t>
      </w:r>
    </w:p>
    <w:p>
      <w:pPr>
        <w:pStyle w:val="Normal"/>
        <w:shd w:fill="FFFFFF" w:val="clear"/>
        <w:ind w:left="0" w:right="459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 нашим судьбам сверятся эпохи,</w:t>
      </w:r>
    </w:p>
    <w:p>
      <w:pPr>
        <w:pStyle w:val="Normal"/>
        <w:shd w:fill="FFFFFF" w:val="clear"/>
        <w:ind w:left="0" w:right="459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 удивится Человек безумству</w:t>
      </w:r>
    </w:p>
    <w:p>
      <w:pPr>
        <w:pStyle w:val="Normal"/>
        <w:shd w:fill="FFFFFF" w:val="clear"/>
        <w:ind w:left="0" w:right="459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 гению, в нас слитых воедино...</w:t>
      </w:r>
    </w:p>
    <w:p>
      <w:pPr>
        <w:pStyle w:val="Normal"/>
        <w:shd w:fill="FFFFFF" w:val="clear"/>
        <w:ind w:left="0" w:right="4590" w:firstLine="432"/>
        <w:jc w:val="center"/>
        <w:rPr>
          <w:rFonts w:ascii="Times New Roman" w:hAnsi="Times New Roman" w:eastAsia="Times New Roman" w:cs="Times New Roman"/>
          <w:i/>
          <w:i/>
          <w:iCs/>
          <w:color w:val="auto"/>
          <w:sz w:val="20"/>
          <w:szCs w:val="20"/>
        </w:rPr>
      </w:pPr>
      <w:r>
        <w:rPr>
          <w:rFonts w:eastAsia="Times New Roman" w:cs="Times New Roman" w:ascii="Times New Roman" w:hAnsi="Times New Roman"/>
          <w:i/>
          <w:iCs/>
          <w:color w:val="auto"/>
          <w:sz w:val="20"/>
          <w:szCs w:val="20"/>
        </w:rPr>
        <w:t>(Появляются физики.</w:t>
      </w:r>
    </w:p>
    <w:p>
      <w:pPr>
        <w:pStyle w:val="Normal"/>
        <w:shd w:fill="FFFFFF" w:val="clear"/>
        <w:ind w:left="0" w:right="4590" w:firstLine="432"/>
        <w:jc w:val="center"/>
        <w:rPr>
          <w:rFonts w:ascii="Times New Roman" w:hAnsi="Times New Roman" w:eastAsia="Times New Roman" w:cs="Times New Roman"/>
          <w:i/>
          <w:i/>
          <w:iCs/>
          <w:color w:val="auto"/>
          <w:sz w:val="20"/>
          <w:szCs w:val="20"/>
        </w:rPr>
      </w:pPr>
      <w:r>
        <w:rPr>
          <w:rFonts w:eastAsia="Times New Roman" w:cs="Times New Roman" w:ascii="Times New Roman" w:hAnsi="Times New Roman"/>
          <w:i/>
          <w:iCs/>
          <w:color w:val="auto"/>
          <w:sz w:val="20"/>
          <w:szCs w:val="20"/>
        </w:rPr>
        <w:t>Мефистофель исчезает.)</w:t>
      </w:r>
    </w:p>
    <w:p>
      <w:pPr>
        <w:pStyle w:val="Normal"/>
        <w:shd w:fill="FFFFFF" w:val="clear"/>
        <w:ind w:left="0" w:right="459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 </w:t>
      </w:r>
    </w:p>
    <w:p>
      <w:pPr>
        <w:pStyle w:val="Normal"/>
        <w:shd w:fill="FFFFFF" w:val="clear"/>
        <w:ind w:left="0" w:right="4590" w:firstLine="432"/>
        <w:jc w:val="center"/>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1 - й  у ч е н ы й</w:t>
      </w:r>
    </w:p>
    <w:p>
      <w:pPr>
        <w:pStyle w:val="Normal"/>
        <w:shd w:fill="FFFFFF" w:val="clear"/>
        <w:ind w:left="0" w:right="459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ы здесь уже?!.</w:t>
      </w:r>
    </w:p>
    <w:p>
      <w:pPr>
        <w:pStyle w:val="Normal"/>
        <w:shd w:fill="FFFFFF" w:val="clear"/>
        <w:ind w:left="0" w:right="459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 </w:t>
      </w:r>
    </w:p>
    <w:p>
      <w:pPr>
        <w:pStyle w:val="Normal"/>
        <w:shd w:fill="FFFFFF" w:val="clear"/>
        <w:ind w:left="0" w:right="4590" w:firstLine="432"/>
        <w:jc w:val="center"/>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 у р ч а т о в</w:t>
      </w:r>
    </w:p>
    <w:p>
      <w:pPr>
        <w:pStyle w:val="Normal"/>
        <w:shd w:fill="FFFFFF" w:val="clear"/>
        <w:ind w:left="0" w:right="459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Физкульт-привет!</w:t>
      </w:r>
    </w:p>
    <w:p>
      <w:pPr>
        <w:pStyle w:val="Normal"/>
        <w:shd w:fill="FFFFFF" w:val="clear"/>
        <w:ind w:left="0" w:right="459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 </w:t>
      </w:r>
    </w:p>
    <w:p>
      <w:pPr>
        <w:pStyle w:val="Normal"/>
        <w:shd w:fill="FFFFFF" w:val="clear"/>
        <w:ind w:left="0" w:right="4590" w:firstLine="432"/>
        <w:jc w:val="center"/>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1 - й  у ч е н ы й</w:t>
      </w:r>
    </w:p>
    <w:p>
      <w:pPr>
        <w:pStyle w:val="Normal"/>
        <w:shd w:fill="FFFFFF" w:val="clear"/>
        <w:ind w:left="0" w:right="459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ривет!</w:t>
      </w:r>
    </w:p>
    <w:p>
      <w:pPr>
        <w:pStyle w:val="Normal"/>
        <w:shd w:fill="FFFFFF" w:val="clear"/>
        <w:ind w:left="0" w:right="459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 </w:t>
      </w:r>
    </w:p>
    <w:p>
      <w:pPr>
        <w:pStyle w:val="Normal"/>
        <w:shd w:fill="FFFFFF" w:val="clear"/>
        <w:ind w:left="0" w:right="4590" w:firstLine="432"/>
        <w:jc w:val="center"/>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 у р ч а т о в</w:t>
      </w:r>
    </w:p>
    <w:p>
      <w:pPr>
        <w:pStyle w:val="Normal"/>
        <w:shd w:fill="FFFFFF" w:val="clear"/>
        <w:ind w:left="0" w:right="459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 как спалось?</w:t>
      </w:r>
    </w:p>
    <w:p>
      <w:pPr>
        <w:pStyle w:val="Normal"/>
        <w:shd w:fill="FFFFFF" w:val="clear"/>
        <w:ind w:left="0" w:right="459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 </w:t>
      </w:r>
    </w:p>
    <w:p>
      <w:pPr>
        <w:pStyle w:val="Normal"/>
        <w:shd w:fill="FFFFFF" w:val="clear"/>
        <w:ind w:left="0" w:right="4590" w:firstLine="432"/>
        <w:jc w:val="center"/>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1 - й  у ч е н ы й</w:t>
      </w:r>
    </w:p>
    <w:p>
      <w:pPr>
        <w:pStyle w:val="Normal"/>
        <w:shd w:fill="FFFFFF" w:val="clear"/>
        <w:ind w:left="0" w:right="459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Глаз не сомкнули!..</w:t>
      </w:r>
    </w:p>
    <w:p>
      <w:pPr>
        <w:pStyle w:val="Normal"/>
        <w:shd w:fill="FFFFFF" w:val="clear"/>
        <w:ind w:left="0" w:right="459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 </w:t>
      </w:r>
    </w:p>
    <w:p>
      <w:pPr>
        <w:pStyle w:val="Normal"/>
        <w:shd w:fill="FFFFFF" w:val="clear"/>
        <w:ind w:left="0" w:right="4590" w:firstLine="432"/>
        <w:jc w:val="center"/>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 у р ч а т о в</w:t>
      </w:r>
    </w:p>
    <w:p>
      <w:pPr>
        <w:pStyle w:val="Normal"/>
        <w:shd w:fill="FFFFFF" w:val="clear"/>
        <w:ind w:left="0" w:right="4590" w:firstLine="432"/>
        <w:jc w:val="both"/>
        <w:rPr/>
      </w:pPr>
      <w:r>
        <w:rPr>
          <w:rFonts w:eastAsia="Times New Roman" w:cs="Times New Roman" w:ascii="Times New Roman" w:hAnsi="Times New Roman"/>
          <w:color w:val="auto"/>
          <w:sz w:val="20"/>
          <w:szCs w:val="20"/>
          <w:lang w:val="ru-RU"/>
        </w:rPr>
        <w:t>                                                        </w:t>
      </w:r>
      <w:r>
        <w:rPr>
          <w:rFonts w:eastAsia="Times New Roman" w:cs="Times New Roman" w:ascii="Times New Roman" w:hAnsi="Times New Roman"/>
          <w:color w:val="auto"/>
          <w:sz w:val="20"/>
          <w:szCs w:val="20"/>
          <w:lang w:val="ru-RU"/>
        </w:rPr>
        <w:t>Сон —</w:t>
      </w:r>
    </w:p>
    <w:p>
      <w:pPr>
        <w:pStyle w:val="Normal"/>
        <w:shd w:fill="FFFFFF" w:val="clear"/>
        <w:ind w:left="0" w:right="459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Работа над собой. Рекомендую!..</w:t>
      </w:r>
    </w:p>
    <w:p>
      <w:pPr>
        <w:pStyle w:val="Normal"/>
        <w:shd w:fill="FFFFFF" w:val="clear"/>
        <w:ind w:left="0" w:right="4590" w:firstLine="432"/>
        <w:jc w:val="center"/>
        <w:rPr>
          <w:rFonts w:ascii="Times New Roman" w:hAnsi="Times New Roman" w:eastAsia="Times New Roman" w:cs="Times New Roman"/>
          <w:i/>
          <w:i/>
          <w:iCs/>
          <w:color w:val="auto"/>
          <w:sz w:val="20"/>
          <w:szCs w:val="20"/>
        </w:rPr>
      </w:pPr>
      <w:r>
        <w:rPr>
          <w:rFonts w:eastAsia="Times New Roman" w:cs="Times New Roman" w:ascii="Times New Roman" w:hAnsi="Times New Roman"/>
          <w:i/>
          <w:iCs/>
          <w:color w:val="auto"/>
          <w:sz w:val="20"/>
          <w:szCs w:val="20"/>
        </w:rPr>
        <w:t>(вошедшему генералу)</w:t>
      </w:r>
    </w:p>
    <w:p>
      <w:pPr>
        <w:pStyle w:val="Normal"/>
        <w:shd w:fill="FFFFFF" w:val="clear"/>
        <w:ind w:left="0" w:right="459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роверьте стереотрубу!</w:t>
      </w:r>
    </w:p>
    <w:p>
      <w:pPr>
        <w:pStyle w:val="Normal"/>
        <w:shd w:fill="FFFFFF" w:val="clear"/>
        <w:ind w:left="0" w:right="459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 </w:t>
      </w:r>
    </w:p>
    <w:p>
      <w:pPr>
        <w:pStyle w:val="Normal"/>
        <w:shd w:fill="FFFFFF" w:val="clear"/>
        <w:ind w:left="0" w:right="4590" w:firstLine="432"/>
        <w:jc w:val="center"/>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Г е н е р а л</w:t>
      </w:r>
    </w:p>
    <w:p>
      <w:pPr>
        <w:pStyle w:val="Normal"/>
        <w:shd w:fill="FFFFFF" w:val="clear"/>
        <w:ind w:left="0" w:right="459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ейчас!..</w:t>
      </w:r>
    </w:p>
    <w:p>
      <w:pPr>
        <w:pStyle w:val="Normal"/>
        <w:shd w:fill="FFFFFF" w:val="clear"/>
        <w:ind w:left="0" w:right="4590" w:firstLine="432"/>
        <w:jc w:val="center"/>
        <w:rPr>
          <w:rFonts w:ascii="Times New Roman" w:hAnsi="Times New Roman" w:eastAsia="Times New Roman" w:cs="Times New Roman"/>
          <w:i/>
          <w:i/>
          <w:iCs/>
          <w:color w:val="auto"/>
          <w:sz w:val="20"/>
          <w:szCs w:val="20"/>
        </w:rPr>
      </w:pPr>
      <w:r>
        <w:rPr>
          <w:rFonts w:eastAsia="Times New Roman" w:cs="Times New Roman" w:ascii="Times New Roman" w:hAnsi="Times New Roman"/>
          <w:i/>
          <w:iCs/>
          <w:color w:val="auto"/>
          <w:sz w:val="20"/>
          <w:szCs w:val="20"/>
        </w:rPr>
        <w:t>(Смотрит в трубу.)</w:t>
      </w:r>
    </w:p>
    <w:p>
      <w:pPr>
        <w:pStyle w:val="Normal"/>
        <w:shd w:fill="FFFFFF" w:val="clear"/>
        <w:ind w:left="0" w:right="459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порядке.</w:t>
      </w:r>
    </w:p>
    <w:p>
      <w:pPr>
        <w:pStyle w:val="Normal"/>
        <w:shd w:fill="FFFFFF" w:val="clear"/>
        <w:ind w:left="0" w:right="459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 </w:t>
      </w:r>
    </w:p>
    <w:p>
      <w:pPr>
        <w:pStyle w:val="Normal"/>
        <w:shd w:fill="FFFFFF" w:val="clear"/>
        <w:ind w:left="0" w:right="4590" w:firstLine="432"/>
        <w:jc w:val="center"/>
        <w:rPr/>
      </w:pPr>
      <w:r>
        <w:rPr>
          <w:rFonts w:eastAsia="Times New Roman" w:cs="Times New Roman" w:ascii="Times New Roman" w:hAnsi="Times New Roman"/>
          <w:color w:val="auto"/>
          <w:sz w:val="20"/>
          <w:szCs w:val="20"/>
        </w:rPr>
        <w:t xml:space="preserve">К у р ч а т о в </w:t>
      </w:r>
      <w:r>
        <w:rPr>
          <w:rFonts w:eastAsia="Times New Roman" w:cs="Times New Roman" w:ascii="Times New Roman" w:hAnsi="Times New Roman"/>
          <w:i/>
          <w:iCs/>
          <w:color w:val="auto"/>
          <w:sz w:val="20"/>
          <w:szCs w:val="20"/>
        </w:rPr>
        <w:t>(1-му ученому)</w:t>
      </w:r>
    </w:p>
    <w:p>
      <w:pPr>
        <w:pStyle w:val="Normal"/>
        <w:shd w:fill="FFFFFF" w:val="clear"/>
        <w:ind w:left="0" w:right="459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У тебя?</w:t>
      </w:r>
    </w:p>
    <w:p>
      <w:pPr>
        <w:pStyle w:val="Normal"/>
        <w:shd w:fill="FFFFFF" w:val="clear"/>
        <w:ind w:left="0" w:right="459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 </w:t>
      </w:r>
    </w:p>
    <w:p>
      <w:pPr>
        <w:pStyle w:val="Normal"/>
        <w:shd w:fill="FFFFFF" w:val="clear"/>
        <w:ind w:left="0" w:right="4590" w:firstLine="432"/>
        <w:jc w:val="center"/>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1 - й  у ч е н ы й</w:t>
      </w:r>
    </w:p>
    <w:p>
      <w:pPr>
        <w:pStyle w:val="Normal"/>
        <w:shd w:fill="FFFFFF" w:val="clear"/>
        <w:ind w:left="0" w:right="459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Готовность — ноль!</w:t>
      </w:r>
    </w:p>
    <w:p>
      <w:pPr>
        <w:pStyle w:val="Normal"/>
        <w:shd w:fill="FFFFFF" w:val="clear"/>
        <w:ind w:left="0" w:right="459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 </w:t>
      </w:r>
    </w:p>
    <w:p>
      <w:pPr>
        <w:pStyle w:val="Normal"/>
        <w:shd w:fill="FFFFFF" w:val="clear"/>
        <w:ind w:left="0" w:right="4590" w:firstLine="432"/>
        <w:jc w:val="center"/>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 у р ч а т о в</w:t>
      </w:r>
    </w:p>
    <w:p>
      <w:pPr>
        <w:pStyle w:val="Normal"/>
        <w:shd w:fill="FFFFFF" w:val="clear"/>
        <w:ind w:left="0" w:right="459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веряем время!.. Что у нас?..</w:t>
      </w:r>
    </w:p>
    <w:p>
      <w:pPr>
        <w:pStyle w:val="Normal"/>
        <w:shd w:fill="FFFFFF" w:val="clear"/>
        <w:ind w:left="0" w:right="459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 </w:t>
      </w:r>
    </w:p>
    <w:p>
      <w:pPr>
        <w:pStyle w:val="Normal"/>
        <w:shd w:fill="FFFFFF" w:val="clear"/>
        <w:ind w:left="0" w:right="4590" w:firstLine="432"/>
        <w:jc w:val="center"/>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Г о л о с</w:t>
      </w:r>
    </w:p>
    <w:p>
      <w:pPr>
        <w:pStyle w:val="Normal"/>
        <w:shd w:fill="FFFFFF" w:val="clear"/>
        <w:ind w:left="0" w:right="459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Шесть тридцать.</w:t>
      </w:r>
    </w:p>
    <w:p>
      <w:pPr>
        <w:pStyle w:val="Normal"/>
        <w:shd w:fill="FFFFFF" w:val="clear"/>
        <w:ind w:left="0" w:right="459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 </w:t>
      </w:r>
    </w:p>
    <w:p>
      <w:pPr>
        <w:pStyle w:val="Normal"/>
        <w:shd w:fill="FFFFFF" w:val="clear"/>
        <w:ind w:left="0" w:right="4590" w:firstLine="432"/>
        <w:jc w:val="center"/>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 у р ч а т о в</w:t>
      </w:r>
    </w:p>
    <w:p>
      <w:pPr>
        <w:pStyle w:val="Normal"/>
        <w:shd w:fill="FFFFFF" w:val="clear"/>
        <w:ind w:left="0" w:right="459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сем спрятаться в укрытья.</w:t>
      </w:r>
    </w:p>
    <w:p>
      <w:pPr>
        <w:pStyle w:val="Normal"/>
        <w:shd w:fill="FFFFFF" w:val="clear"/>
        <w:ind w:left="0" w:right="4590" w:firstLine="432"/>
        <w:jc w:val="both"/>
        <w:rPr>
          <w:rFonts w:ascii="Times New Roman" w:hAnsi="Times New Roman" w:eastAsia="Times New Roman" w:cs="Times New Roman"/>
          <w:b w:val="false"/>
          <w:b w:val="false"/>
          <w:bCs w:val="false"/>
          <w:color w:val="auto"/>
          <w:sz w:val="20"/>
          <w:szCs w:val="20"/>
        </w:rPr>
      </w:pPr>
      <w:r>
        <w:rPr>
          <w:rFonts w:eastAsia="Times New Roman" w:cs="Times New Roman" w:ascii="Times New Roman" w:hAnsi="Times New Roman"/>
          <w:b w:val="false"/>
          <w:bCs w:val="false"/>
          <w:color w:val="auto"/>
          <w:sz w:val="20"/>
          <w:szCs w:val="20"/>
        </w:rPr>
        <w:t> </w:t>
      </w:r>
    </w:p>
    <w:p>
      <w:pPr>
        <w:pStyle w:val="Normal"/>
        <w:shd w:fill="FFFFFF" w:val="clear"/>
        <w:ind w:left="0" w:right="4590" w:firstLine="432"/>
        <w:jc w:val="center"/>
        <w:rPr/>
      </w:pPr>
      <w:r>
        <w:rPr>
          <w:rFonts w:eastAsia="Times New Roman" w:cs="Times New Roman" w:ascii="Times New Roman" w:hAnsi="Times New Roman"/>
          <w:color w:val="auto"/>
          <w:sz w:val="20"/>
          <w:szCs w:val="20"/>
        </w:rPr>
        <w:t xml:space="preserve">Г е н е р а л </w:t>
      </w:r>
      <w:r>
        <w:rPr>
          <w:rFonts w:eastAsia="Times New Roman" w:cs="Times New Roman" w:ascii="Times New Roman" w:hAnsi="Times New Roman"/>
          <w:i/>
          <w:iCs/>
          <w:color w:val="auto"/>
          <w:sz w:val="20"/>
          <w:szCs w:val="20"/>
        </w:rPr>
        <w:t>(в микрофон.)</w:t>
      </w:r>
    </w:p>
    <w:p>
      <w:pPr>
        <w:pStyle w:val="Normal"/>
        <w:shd w:fill="FFFFFF" w:val="clear"/>
        <w:ind w:left="0" w:right="459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 местам!..</w:t>
      </w:r>
    </w:p>
    <w:p>
      <w:pPr>
        <w:pStyle w:val="Normal"/>
        <w:shd w:fill="FFFFFF" w:val="clear"/>
        <w:ind w:left="0" w:right="4590" w:firstLine="432"/>
        <w:jc w:val="center"/>
        <w:rPr>
          <w:rFonts w:ascii="Times New Roman" w:hAnsi="Times New Roman" w:eastAsia="Times New Roman" w:cs="Times New Roman"/>
          <w:i/>
          <w:i/>
          <w:iCs/>
          <w:color w:val="auto"/>
          <w:sz w:val="20"/>
          <w:szCs w:val="20"/>
        </w:rPr>
      </w:pPr>
      <w:r>
        <w:rPr>
          <w:rFonts w:eastAsia="Times New Roman" w:cs="Times New Roman" w:ascii="Times New Roman" w:hAnsi="Times New Roman"/>
          <w:i/>
          <w:iCs/>
          <w:color w:val="auto"/>
          <w:sz w:val="20"/>
          <w:szCs w:val="20"/>
        </w:rPr>
        <w:t>(Появляются члены Государственной комиссии.)</w:t>
      </w:r>
    </w:p>
    <w:p>
      <w:pPr>
        <w:pStyle w:val="Normal"/>
        <w:shd w:fill="FFFFFF" w:val="clear"/>
        <w:ind w:left="0" w:right="4590" w:firstLine="432"/>
        <w:jc w:val="both"/>
        <w:rPr>
          <w:rFonts w:ascii="Times New Roman" w:hAnsi="Times New Roman" w:eastAsia="Times New Roman" w:cs="Times New Roman"/>
          <w:i/>
          <w:i/>
          <w:iCs/>
          <w:color w:val="auto"/>
          <w:sz w:val="20"/>
          <w:szCs w:val="20"/>
        </w:rPr>
      </w:pPr>
      <w:r>
        <w:rPr>
          <w:rFonts w:eastAsia="Times New Roman" w:cs="Times New Roman" w:ascii="Times New Roman" w:hAnsi="Times New Roman"/>
          <w:i/>
          <w:iCs/>
          <w:color w:val="auto"/>
          <w:sz w:val="20"/>
          <w:szCs w:val="20"/>
        </w:rPr>
      </w:r>
    </w:p>
    <w:p>
      <w:pPr>
        <w:pStyle w:val="Normal"/>
        <w:shd w:fill="FFFFFF" w:val="clear"/>
        <w:ind w:left="0" w:right="4590" w:firstLine="432"/>
        <w:jc w:val="center"/>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о е н п р е д</w:t>
      </w:r>
    </w:p>
    <w:p>
      <w:pPr>
        <w:pStyle w:val="Normal"/>
        <w:shd w:fill="FFFFFF" w:val="clear"/>
        <w:ind w:left="0" w:right="459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Докладывайте.</w:t>
      </w:r>
    </w:p>
    <w:p>
      <w:pPr>
        <w:pStyle w:val="Normal"/>
        <w:shd w:fill="FFFFFF" w:val="clear"/>
        <w:ind w:left="0" w:right="459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 </w:t>
      </w:r>
    </w:p>
    <w:p>
      <w:pPr>
        <w:pStyle w:val="Normal"/>
        <w:shd w:fill="FFFFFF" w:val="clear"/>
        <w:ind w:left="0" w:right="4590" w:firstLine="432"/>
        <w:jc w:val="center"/>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 у р ч а т о в</w:t>
      </w:r>
    </w:p>
    <w:p>
      <w:pPr>
        <w:pStyle w:val="Normal"/>
        <w:shd w:fill="FFFFFF" w:val="clear"/>
        <w:ind w:left="0" w:right="459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Мы — готовы!..</w:t>
      </w:r>
    </w:p>
    <w:p>
      <w:pPr>
        <w:pStyle w:val="Normal"/>
        <w:shd w:fill="FFFFFF" w:val="clear"/>
        <w:ind w:left="0" w:right="459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 </w:t>
      </w:r>
    </w:p>
    <w:p>
      <w:pPr>
        <w:pStyle w:val="Normal"/>
        <w:shd w:fill="FFFFFF" w:val="clear"/>
        <w:ind w:left="0" w:right="4590" w:firstLine="432"/>
        <w:jc w:val="center"/>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о е н п р е д</w:t>
      </w:r>
    </w:p>
    <w:p>
      <w:pPr>
        <w:pStyle w:val="Normal"/>
        <w:shd w:fill="FFFFFF" w:val="clear"/>
        <w:ind w:left="0" w:right="459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Что ж...</w:t>
      </w:r>
    </w:p>
    <w:p>
      <w:pPr>
        <w:pStyle w:val="Normal"/>
        <w:shd w:fill="FFFFFF" w:val="clear"/>
        <w:ind w:left="0" w:right="459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звольте расписаться в исполненьи</w:t>
      </w:r>
    </w:p>
    <w:p>
      <w:pPr>
        <w:pStyle w:val="Normal"/>
        <w:shd w:fill="FFFFFF" w:val="clear"/>
        <w:ind w:left="0" w:right="459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Эксперимента.</w:t>
      </w:r>
    </w:p>
    <w:p>
      <w:pPr>
        <w:pStyle w:val="Normal"/>
        <w:shd w:fill="FFFFFF" w:val="clear"/>
        <w:ind w:left="0" w:right="459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 </w:t>
      </w:r>
    </w:p>
    <w:p>
      <w:pPr>
        <w:pStyle w:val="Normal"/>
        <w:shd w:fill="FFFFFF" w:val="clear"/>
        <w:ind w:left="0" w:right="4590" w:firstLine="432"/>
        <w:jc w:val="center"/>
        <w:rPr/>
      </w:pPr>
      <w:r>
        <w:rPr>
          <w:rFonts w:eastAsia="Times New Roman" w:cs="Times New Roman" w:ascii="Times New Roman" w:hAnsi="Times New Roman"/>
          <w:color w:val="auto"/>
          <w:sz w:val="20"/>
          <w:szCs w:val="20"/>
        </w:rPr>
        <w:t xml:space="preserve">Г е н е р а л </w:t>
      </w:r>
      <w:r>
        <w:rPr>
          <w:rFonts w:eastAsia="Times New Roman" w:cs="Times New Roman" w:ascii="Times New Roman" w:hAnsi="Times New Roman"/>
          <w:i/>
          <w:iCs/>
          <w:color w:val="auto"/>
          <w:sz w:val="20"/>
          <w:szCs w:val="20"/>
        </w:rPr>
        <w:t>(раскрывая папку)</w:t>
      </w:r>
    </w:p>
    <w:p>
      <w:pPr>
        <w:pStyle w:val="Normal"/>
        <w:shd w:fill="FFFFFF" w:val="clear"/>
        <w:ind w:left="0" w:right="459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Здесь.</w:t>
      </w:r>
    </w:p>
    <w:p>
      <w:pPr>
        <w:pStyle w:val="Normal"/>
        <w:shd w:fill="FFFFFF" w:val="clear"/>
        <w:ind w:left="0" w:right="4590" w:firstLine="432"/>
        <w:jc w:val="center"/>
        <w:rPr>
          <w:rFonts w:ascii="Times New Roman" w:hAnsi="Times New Roman" w:eastAsia="Times New Roman" w:cs="Times New Roman"/>
          <w:i/>
          <w:i/>
          <w:iCs/>
          <w:color w:val="auto"/>
          <w:sz w:val="20"/>
          <w:szCs w:val="20"/>
        </w:rPr>
      </w:pPr>
      <w:r>
        <w:rPr>
          <w:rFonts w:eastAsia="Times New Roman" w:cs="Times New Roman" w:ascii="Times New Roman" w:hAnsi="Times New Roman"/>
          <w:i/>
          <w:iCs/>
          <w:color w:val="auto"/>
          <w:sz w:val="20"/>
          <w:szCs w:val="20"/>
        </w:rPr>
        <w:t>(Курчатов расписывается.)</w:t>
      </w:r>
    </w:p>
    <w:p>
      <w:pPr>
        <w:pStyle w:val="Normal"/>
        <w:shd w:fill="FFFFFF" w:val="clear"/>
        <w:ind w:left="0" w:right="459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 </w:t>
      </w:r>
    </w:p>
    <w:p>
      <w:pPr>
        <w:pStyle w:val="Normal"/>
        <w:shd w:fill="FFFFFF" w:val="clear"/>
        <w:ind w:left="0" w:right="4590" w:firstLine="432"/>
        <w:jc w:val="center"/>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о е н п р е д</w:t>
      </w:r>
    </w:p>
    <w:p>
      <w:pPr>
        <w:pStyle w:val="Normal"/>
        <w:shd w:fill="FFFFFF" w:val="clear"/>
        <w:ind w:left="0" w:right="459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И начинайте.</w:t>
      </w:r>
    </w:p>
    <w:p>
      <w:pPr>
        <w:pStyle w:val="Normal"/>
        <w:shd w:fill="FFFFFF" w:val="clear"/>
        <w:ind w:left="0" w:right="459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 </w:t>
      </w:r>
    </w:p>
    <w:p>
      <w:pPr>
        <w:pStyle w:val="Normal"/>
        <w:shd w:fill="FFFFFF" w:val="clear"/>
        <w:ind w:left="0" w:right="4590" w:firstLine="432"/>
        <w:jc w:val="center"/>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 у р ч а т о в</w:t>
      </w:r>
    </w:p>
    <w:p>
      <w:pPr>
        <w:pStyle w:val="Normal"/>
        <w:shd w:fill="FFFFFF" w:val="clear"/>
        <w:ind w:left="0" w:right="459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ы без очков?..</w:t>
      </w:r>
    </w:p>
    <w:p>
      <w:pPr>
        <w:pStyle w:val="Normal"/>
        <w:shd w:fill="FFFFFF" w:val="clear"/>
        <w:ind w:left="0" w:right="459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 </w:t>
      </w:r>
    </w:p>
    <w:p>
      <w:pPr>
        <w:pStyle w:val="Normal"/>
        <w:shd w:fill="FFFFFF" w:val="clear"/>
        <w:ind w:left="0" w:right="4590" w:firstLine="432"/>
        <w:jc w:val="center"/>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о е н п р е д</w:t>
      </w:r>
    </w:p>
    <w:p>
      <w:pPr>
        <w:pStyle w:val="Normal"/>
        <w:shd w:fill="FFFFFF" w:val="clear"/>
        <w:ind w:left="0" w:right="459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 такого расстоянья...</w:t>
      </w:r>
    </w:p>
    <w:p>
      <w:pPr>
        <w:pStyle w:val="Normal"/>
        <w:shd w:fill="FFFFFF" w:val="clear"/>
        <w:ind w:left="0" w:right="459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ы думаете?.. Это же смешно!..</w:t>
      </w:r>
    </w:p>
    <w:p>
      <w:pPr>
        <w:pStyle w:val="Normal"/>
        <w:shd w:fill="FFFFFF" w:val="clear"/>
        <w:ind w:left="0" w:right="4590" w:firstLine="432"/>
        <w:jc w:val="center"/>
        <w:rPr>
          <w:rFonts w:ascii="Times New Roman" w:hAnsi="Times New Roman" w:eastAsia="Times New Roman" w:cs="Times New Roman"/>
          <w:i/>
          <w:i/>
          <w:iCs/>
          <w:color w:val="auto"/>
          <w:sz w:val="20"/>
          <w:szCs w:val="20"/>
        </w:rPr>
      </w:pPr>
      <w:r>
        <w:rPr>
          <w:rFonts w:eastAsia="Times New Roman" w:cs="Times New Roman" w:ascii="Times New Roman" w:hAnsi="Times New Roman"/>
          <w:i/>
          <w:iCs/>
          <w:color w:val="auto"/>
          <w:sz w:val="20"/>
          <w:szCs w:val="20"/>
        </w:rPr>
        <w:t>(Глядит в окно.)</w:t>
      </w:r>
    </w:p>
    <w:p>
      <w:pPr>
        <w:pStyle w:val="Normal"/>
        <w:shd w:fill="FFFFFF" w:val="clear"/>
        <w:ind w:left="0" w:right="459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 </w:t>
      </w:r>
    </w:p>
    <w:p>
      <w:pPr>
        <w:pStyle w:val="Normal"/>
        <w:shd w:fill="FFFFFF" w:val="clear"/>
        <w:ind w:left="0" w:right="4590" w:firstLine="432"/>
        <w:jc w:val="center"/>
        <w:rPr/>
      </w:pPr>
      <w:r>
        <w:rPr>
          <w:rFonts w:eastAsia="Times New Roman" w:cs="Times New Roman" w:ascii="Times New Roman" w:hAnsi="Times New Roman"/>
          <w:color w:val="auto"/>
          <w:sz w:val="20"/>
          <w:szCs w:val="20"/>
        </w:rPr>
        <w:t xml:space="preserve">К у р ч а т о в </w:t>
      </w:r>
      <w:r>
        <w:rPr>
          <w:rFonts w:eastAsia="Times New Roman" w:cs="Times New Roman" w:ascii="Times New Roman" w:hAnsi="Times New Roman"/>
          <w:i/>
          <w:iCs/>
          <w:color w:val="auto"/>
          <w:sz w:val="20"/>
          <w:szCs w:val="20"/>
        </w:rPr>
        <w:t>(полковнику)</w:t>
      </w:r>
    </w:p>
    <w:p>
      <w:pPr>
        <w:pStyle w:val="Normal"/>
        <w:shd w:fill="FFFFFF" w:val="clear"/>
        <w:ind w:left="0" w:right="459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кно землей засыпать!..</w:t>
      </w:r>
    </w:p>
    <w:p>
      <w:pPr>
        <w:pStyle w:val="Normal"/>
        <w:shd w:fill="FFFFFF" w:val="clear"/>
        <w:ind w:left="0" w:right="4590" w:firstLine="432"/>
        <w:jc w:val="center"/>
        <w:rPr>
          <w:rFonts w:ascii="Times New Roman" w:hAnsi="Times New Roman" w:eastAsia="Times New Roman" w:cs="Times New Roman"/>
          <w:i/>
          <w:i/>
          <w:iCs/>
          <w:color w:val="auto"/>
          <w:sz w:val="20"/>
          <w:szCs w:val="20"/>
        </w:rPr>
      </w:pPr>
      <w:r>
        <w:rPr>
          <w:rFonts w:eastAsia="Times New Roman" w:cs="Times New Roman" w:ascii="Times New Roman" w:hAnsi="Times New Roman"/>
          <w:i/>
          <w:iCs/>
          <w:color w:val="auto"/>
          <w:sz w:val="20"/>
          <w:szCs w:val="20"/>
        </w:rPr>
        <w:t>(Генерал в нерешительности.)</w:t>
      </w:r>
    </w:p>
    <w:p>
      <w:pPr>
        <w:pStyle w:val="Normal"/>
        <w:shd w:fill="FFFFFF" w:val="clear"/>
        <w:ind w:left="0" w:right="459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ыполняйте!</w:t>
      </w:r>
    </w:p>
    <w:p>
      <w:pPr>
        <w:pStyle w:val="Normal"/>
        <w:shd w:fill="FFFFFF" w:val="clear"/>
        <w:ind w:left="0" w:right="459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корее!</w:t>
      </w:r>
    </w:p>
    <w:p>
      <w:pPr>
        <w:pStyle w:val="Normal"/>
        <w:shd w:fill="FFFFFF" w:val="clear"/>
        <w:ind w:left="0" w:right="459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 </w:t>
      </w:r>
    </w:p>
    <w:p>
      <w:pPr>
        <w:pStyle w:val="Normal"/>
        <w:shd w:fill="FFFFFF" w:val="clear"/>
        <w:ind w:left="0" w:right="4590" w:firstLine="432"/>
        <w:jc w:val="center"/>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Г е н е р а л</w:t>
      </w:r>
    </w:p>
    <w:p>
      <w:pPr>
        <w:pStyle w:val="Normal"/>
        <w:shd w:fill="FFFFFF" w:val="clear"/>
        <w:ind w:left="0" w:right="459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лушаюсь!..</w:t>
      </w:r>
    </w:p>
    <w:p>
      <w:pPr>
        <w:pStyle w:val="Normal"/>
        <w:shd w:fill="FFFFFF" w:val="clear"/>
        <w:ind w:left="0" w:right="4590" w:firstLine="432"/>
        <w:jc w:val="center"/>
        <w:rPr>
          <w:rFonts w:ascii="Times New Roman" w:hAnsi="Times New Roman" w:eastAsia="Times New Roman" w:cs="Times New Roman"/>
          <w:i/>
          <w:i/>
          <w:iCs/>
          <w:color w:val="auto"/>
          <w:sz w:val="20"/>
          <w:szCs w:val="20"/>
        </w:rPr>
      </w:pPr>
      <w:r>
        <w:rPr>
          <w:rFonts w:eastAsia="Times New Roman" w:cs="Times New Roman" w:ascii="Times New Roman" w:hAnsi="Times New Roman"/>
          <w:i/>
          <w:iCs/>
          <w:color w:val="auto"/>
          <w:sz w:val="20"/>
          <w:szCs w:val="20"/>
        </w:rPr>
        <w:t>(Выбегает. Окно забрасывается землей).</w:t>
      </w:r>
    </w:p>
    <w:p>
      <w:pPr>
        <w:pStyle w:val="Normal"/>
        <w:shd w:fill="FFFFFF" w:val="clear"/>
        <w:ind w:left="0" w:right="459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 </w:t>
      </w:r>
    </w:p>
    <w:p>
      <w:pPr>
        <w:pStyle w:val="Normal"/>
        <w:shd w:fill="FFFFFF" w:val="clear"/>
        <w:ind w:left="0" w:right="4590" w:firstLine="432"/>
        <w:jc w:val="center"/>
        <w:rPr/>
      </w:pPr>
      <w:r>
        <w:rPr>
          <w:rFonts w:eastAsia="Times New Roman" w:cs="Times New Roman" w:ascii="Times New Roman" w:hAnsi="Times New Roman"/>
          <w:color w:val="auto"/>
          <w:sz w:val="20"/>
          <w:szCs w:val="20"/>
        </w:rPr>
        <w:t xml:space="preserve">К у р ч а т о в </w:t>
      </w:r>
      <w:r>
        <w:rPr>
          <w:rFonts w:eastAsia="Times New Roman" w:cs="Times New Roman" w:ascii="Times New Roman" w:hAnsi="Times New Roman"/>
          <w:i/>
          <w:iCs/>
          <w:color w:val="auto"/>
          <w:sz w:val="20"/>
          <w:szCs w:val="20"/>
        </w:rPr>
        <w:t>(в микрофон.)</w:t>
      </w:r>
    </w:p>
    <w:p>
      <w:pPr>
        <w:pStyle w:val="Normal"/>
        <w:shd w:fill="FFFFFF" w:val="clear"/>
        <w:ind w:left="0" w:right="459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ак там кино?</w:t>
      </w:r>
    </w:p>
    <w:p>
      <w:pPr>
        <w:pStyle w:val="Normal"/>
        <w:shd w:fill="FFFFFF" w:val="clear"/>
        <w:ind w:left="0" w:right="459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 </w:t>
      </w:r>
    </w:p>
    <w:p>
      <w:pPr>
        <w:pStyle w:val="Normal"/>
        <w:shd w:fill="FFFFFF" w:val="clear"/>
        <w:ind w:left="0" w:right="4590" w:firstLine="432"/>
        <w:jc w:val="center"/>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Г о л о с</w:t>
      </w:r>
    </w:p>
    <w:p>
      <w:pPr>
        <w:pStyle w:val="Normal"/>
        <w:shd w:fill="FFFFFF" w:val="clear"/>
        <w:ind w:left="0" w:right="459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тоят на точках.</w:t>
      </w:r>
    </w:p>
    <w:p>
      <w:pPr>
        <w:pStyle w:val="Normal"/>
        <w:shd w:fill="FFFFFF" w:val="clear"/>
        <w:ind w:left="0" w:right="4590" w:firstLine="432"/>
        <w:jc w:val="both"/>
        <w:rPr>
          <w:rFonts w:ascii="Times New Roman" w:hAnsi="Times New Roman" w:eastAsia="Times New Roman" w:cs="Times New Roman"/>
          <w:b w:val="false"/>
          <w:b w:val="false"/>
          <w:bCs w:val="false"/>
          <w:color w:val="auto"/>
          <w:sz w:val="20"/>
          <w:szCs w:val="20"/>
        </w:rPr>
      </w:pPr>
      <w:r>
        <w:rPr>
          <w:rFonts w:eastAsia="Times New Roman" w:cs="Times New Roman" w:ascii="Times New Roman" w:hAnsi="Times New Roman"/>
          <w:b w:val="false"/>
          <w:bCs w:val="false"/>
          <w:color w:val="auto"/>
          <w:sz w:val="20"/>
          <w:szCs w:val="20"/>
        </w:rPr>
        <w:t> </w:t>
      </w:r>
    </w:p>
    <w:p>
      <w:pPr>
        <w:pStyle w:val="Normal"/>
        <w:shd w:fill="FFFFFF" w:val="clear"/>
        <w:ind w:left="0" w:right="4590" w:firstLine="432"/>
        <w:jc w:val="center"/>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 у р ч а т о в</w:t>
      </w:r>
    </w:p>
    <w:p>
      <w:pPr>
        <w:pStyle w:val="Normal"/>
        <w:shd w:fill="FFFFFF" w:val="clear"/>
        <w:ind w:left="0" w:right="459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Молодцы!..</w:t>
      </w:r>
    </w:p>
    <w:p>
      <w:pPr>
        <w:pStyle w:val="Normal"/>
        <w:shd w:fill="FFFFFF" w:val="clear"/>
        <w:ind w:left="0" w:right="4590" w:firstLine="432"/>
        <w:jc w:val="both"/>
        <w:rPr>
          <w:rFonts w:ascii="Times New Roman" w:hAnsi="Times New Roman" w:eastAsia="Times New Roman" w:cs="Times New Roman"/>
          <w:i/>
          <w:i/>
          <w:iCs/>
          <w:color w:val="auto"/>
          <w:sz w:val="20"/>
          <w:szCs w:val="20"/>
        </w:rPr>
      </w:pPr>
      <w:r>
        <w:rPr>
          <w:rFonts w:eastAsia="Times New Roman" w:cs="Times New Roman" w:ascii="Times New Roman" w:hAnsi="Times New Roman"/>
          <w:i/>
          <w:iCs/>
          <w:color w:val="auto"/>
          <w:sz w:val="20"/>
          <w:szCs w:val="20"/>
        </w:rPr>
        <w:t>(Смотрит на часы.)</w:t>
      </w:r>
    </w:p>
    <w:p>
      <w:pPr>
        <w:pStyle w:val="Normal"/>
        <w:shd w:fill="FFFFFF" w:val="clear"/>
        <w:ind w:left="0" w:right="459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ак... Время!</w:t>
      </w:r>
    </w:p>
    <w:p>
      <w:pPr>
        <w:pStyle w:val="Normal"/>
        <w:shd w:fill="FFFFFF" w:val="clear"/>
        <w:ind w:left="0" w:right="4590" w:firstLine="432"/>
        <w:jc w:val="center"/>
        <w:rPr>
          <w:rFonts w:ascii="Times New Roman" w:hAnsi="Times New Roman" w:eastAsia="Times New Roman" w:cs="Times New Roman"/>
          <w:i/>
          <w:i/>
          <w:iCs/>
          <w:color w:val="auto"/>
          <w:sz w:val="20"/>
          <w:szCs w:val="20"/>
        </w:rPr>
      </w:pPr>
      <w:r>
        <w:rPr>
          <w:rFonts w:eastAsia="Times New Roman" w:cs="Times New Roman" w:ascii="Times New Roman" w:hAnsi="Times New Roman"/>
          <w:i/>
          <w:iCs/>
          <w:color w:val="auto"/>
          <w:sz w:val="20"/>
          <w:szCs w:val="20"/>
        </w:rPr>
        <w:t>(Достает ключ. Вставляет его в крышку небольшого лючка.</w:t>
      </w:r>
    </w:p>
    <w:p>
      <w:pPr>
        <w:pStyle w:val="Normal"/>
        <w:shd w:fill="FFFFFF" w:val="clear"/>
        <w:ind w:left="0" w:right="4590" w:firstLine="432"/>
        <w:jc w:val="center"/>
        <w:rPr>
          <w:rFonts w:ascii="Times New Roman" w:hAnsi="Times New Roman" w:eastAsia="Times New Roman" w:cs="Times New Roman"/>
          <w:i/>
          <w:i/>
          <w:iCs/>
          <w:color w:val="auto"/>
          <w:sz w:val="20"/>
          <w:szCs w:val="20"/>
        </w:rPr>
      </w:pPr>
      <w:r>
        <w:rPr>
          <w:rFonts w:eastAsia="Times New Roman" w:cs="Times New Roman" w:ascii="Times New Roman" w:hAnsi="Times New Roman"/>
          <w:i/>
          <w:iCs/>
          <w:color w:val="auto"/>
          <w:sz w:val="20"/>
          <w:szCs w:val="20"/>
        </w:rPr>
        <w:t>Крышка отбрасывается.)</w:t>
      </w:r>
    </w:p>
    <w:p>
      <w:pPr>
        <w:pStyle w:val="Normal"/>
        <w:shd w:fill="FFFFFF" w:val="clear"/>
        <w:ind w:left="0" w:right="459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ключаю автоматику. Прошу</w:t>
      </w:r>
    </w:p>
    <w:p>
      <w:pPr>
        <w:pStyle w:val="Normal"/>
        <w:shd w:fill="FFFFFF" w:val="clear"/>
        <w:ind w:left="0" w:right="459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сех быть предельно собранными.</w:t>
      </w:r>
    </w:p>
    <w:p>
      <w:pPr>
        <w:pStyle w:val="Normal"/>
        <w:shd w:fill="FFFFFF" w:val="clear"/>
        <w:ind w:left="0" w:right="4590" w:firstLine="432"/>
        <w:jc w:val="center"/>
        <w:rPr/>
      </w:pPr>
      <w:r>
        <w:rPr>
          <w:rFonts w:eastAsia="Times New Roman" w:cs="Times New Roman" w:ascii="Times New Roman" w:hAnsi="Times New Roman"/>
          <w:i/>
          <w:iCs/>
          <w:color w:val="auto"/>
          <w:sz w:val="20"/>
          <w:szCs w:val="20"/>
        </w:rPr>
        <w:t>(На пульте вспыхивает красная лампочка.)</w:t>
      </w:r>
    </w:p>
    <w:p>
      <w:pPr>
        <w:pStyle w:val="Normal"/>
        <w:shd w:fill="FFFFFF" w:val="clear"/>
        <w:ind w:left="0" w:right="459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се!..</w:t>
      </w:r>
    </w:p>
    <w:p>
      <w:pPr>
        <w:pStyle w:val="Normal"/>
        <w:shd w:fill="FFFFFF" w:val="clear"/>
        <w:ind w:left="0" w:right="459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риборы?</w:t>
      </w:r>
    </w:p>
    <w:p>
      <w:pPr>
        <w:pStyle w:val="Normal"/>
        <w:shd w:fill="FFFFFF" w:val="clear"/>
        <w:ind w:left="0" w:right="459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 </w:t>
      </w:r>
    </w:p>
    <w:p>
      <w:pPr>
        <w:pStyle w:val="Normal"/>
        <w:shd w:fill="FFFFFF" w:val="clear"/>
        <w:ind w:left="0" w:right="4590" w:firstLine="432"/>
        <w:jc w:val="center"/>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Г о л о с</w:t>
      </w:r>
    </w:p>
    <w:p>
      <w:pPr>
        <w:pStyle w:val="Normal"/>
        <w:shd w:fill="FFFFFF" w:val="clear"/>
        <w:ind w:left="0" w:right="459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 норме.</w:t>
      </w:r>
    </w:p>
    <w:p>
      <w:pPr>
        <w:pStyle w:val="Normal"/>
        <w:shd w:fill="FFFFFF" w:val="clear"/>
        <w:ind w:left="0" w:right="459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 </w:t>
      </w:r>
    </w:p>
    <w:p>
      <w:pPr>
        <w:pStyle w:val="Normal"/>
        <w:shd w:fill="FFFFFF" w:val="clear"/>
        <w:ind w:left="0" w:right="4590" w:firstLine="432"/>
        <w:jc w:val="center"/>
        <w:rPr/>
      </w:pPr>
      <w:r>
        <w:rPr>
          <w:rFonts w:eastAsia="Times New Roman" w:cs="Times New Roman" w:ascii="Times New Roman" w:hAnsi="Times New Roman"/>
          <w:color w:val="auto"/>
          <w:sz w:val="20"/>
          <w:szCs w:val="20"/>
        </w:rPr>
        <w:t xml:space="preserve">3 - й  у ч е н ы й </w:t>
      </w:r>
      <w:r>
        <w:rPr>
          <w:rFonts w:eastAsia="Times New Roman" w:cs="Times New Roman" w:ascii="Times New Roman" w:hAnsi="Times New Roman"/>
          <w:i/>
          <w:iCs/>
          <w:color w:val="auto"/>
          <w:sz w:val="20"/>
          <w:szCs w:val="20"/>
        </w:rPr>
        <w:t>(у стереотрубы)</w:t>
      </w:r>
    </w:p>
    <w:p>
      <w:pPr>
        <w:pStyle w:val="Normal"/>
        <w:shd w:fill="FFFFFF" w:val="clear"/>
        <w:ind w:left="0" w:right="459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етер стих.</w:t>
      </w:r>
    </w:p>
    <w:p>
      <w:pPr>
        <w:pStyle w:val="Normal"/>
        <w:shd w:fill="FFFFFF" w:val="clear"/>
        <w:ind w:left="0" w:right="459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 </w:t>
      </w:r>
    </w:p>
    <w:p>
      <w:pPr>
        <w:pStyle w:val="Normal"/>
        <w:shd w:fill="FFFFFF" w:val="clear"/>
        <w:ind w:left="0" w:right="4590" w:firstLine="432"/>
        <w:jc w:val="center"/>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 н ж е н е р</w:t>
      </w:r>
    </w:p>
    <w:p>
      <w:pPr>
        <w:pStyle w:val="Normal"/>
        <w:shd w:fill="FFFFFF" w:val="clear"/>
        <w:ind w:left="0" w:right="459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н стих.</w:t>
      </w:r>
    </w:p>
    <w:p>
      <w:pPr>
        <w:pStyle w:val="Normal"/>
        <w:shd w:fill="FFFFFF" w:val="clear"/>
        <w:ind w:left="0" w:right="459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о видимость могла бы быть и лучше!</w:t>
      </w:r>
    </w:p>
    <w:p>
      <w:pPr>
        <w:pStyle w:val="Normal"/>
        <w:shd w:fill="FFFFFF" w:val="clear"/>
        <w:ind w:left="0" w:right="459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 </w:t>
      </w:r>
    </w:p>
    <w:p>
      <w:pPr>
        <w:pStyle w:val="Normal"/>
        <w:shd w:fill="FFFFFF" w:val="clear"/>
        <w:ind w:left="0" w:right="4590" w:firstLine="432"/>
        <w:jc w:val="center"/>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 у р ч а т о в</w:t>
      </w:r>
    </w:p>
    <w:p>
      <w:pPr>
        <w:pStyle w:val="Normal"/>
        <w:shd w:fill="FFFFFF" w:val="clear"/>
        <w:ind w:left="0" w:right="459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Чего, чего, а света хватит всем!</w:t>
      </w:r>
    </w:p>
    <w:p>
      <w:pPr>
        <w:pStyle w:val="Normal"/>
        <w:shd w:fill="FFFFFF" w:val="clear"/>
        <w:ind w:left="0" w:right="4590" w:firstLine="432"/>
        <w:jc w:val="center"/>
        <w:rPr/>
      </w:pPr>
      <w:r>
        <w:rPr>
          <w:rFonts w:eastAsia="Times New Roman" w:cs="Times New Roman" w:ascii="Times New Roman" w:hAnsi="Times New Roman"/>
          <w:i/>
          <w:iCs/>
          <w:color w:val="auto"/>
          <w:sz w:val="20"/>
          <w:szCs w:val="20"/>
        </w:rPr>
        <w:t>(Курчатов ходит по бункеру.)</w:t>
      </w:r>
    </w:p>
    <w:p>
      <w:pPr>
        <w:pStyle w:val="Normal"/>
        <w:shd w:fill="FFFFFF" w:val="clear"/>
        <w:ind w:left="0" w:right="459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 </w:t>
      </w:r>
    </w:p>
    <w:p>
      <w:pPr>
        <w:pStyle w:val="Normal"/>
        <w:shd w:fill="FFFFFF" w:val="clear"/>
        <w:ind w:left="0" w:right="4590" w:firstLine="432"/>
        <w:jc w:val="center"/>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о е н п р е д</w:t>
      </w:r>
    </w:p>
    <w:p>
      <w:pPr>
        <w:pStyle w:val="Normal"/>
        <w:shd w:fill="FFFFFF" w:val="clear"/>
        <w:ind w:left="0" w:right="4590" w:firstLine="432"/>
        <w:jc w:val="center"/>
        <w:rPr>
          <w:rFonts w:ascii="Times New Roman" w:hAnsi="Times New Roman" w:eastAsia="Times New Roman" w:cs="Times New Roman"/>
          <w:i/>
          <w:i/>
          <w:iCs/>
          <w:color w:val="auto"/>
          <w:sz w:val="20"/>
          <w:szCs w:val="20"/>
        </w:rPr>
      </w:pPr>
      <w:r>
        <w:rPr>
          <w:rFonts w:eastAsia="Times New Roman" w:cs="Times New Roman" w:ascii="Times New Roman" w:hAnsi="Times New Roman"/>
          <w:i/>
          <w:iCs/>
          <w:color w:val="auto"/>
          <w:sz w:val="20"/>
          <w:szCs w:val="20"/>
        </w:rPr>
        <w:t>(Курчатову)</w:t>
      </w:r>
    </w:p>
    <w:p>
      <w:pPr>
        <w:pStyle w:val="Normal"/>
        <w:shd w:fill="FFFFFF" w:val="clear"/>
        <w:ind w:left="0" w:right="459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ы в чем-то неуверены?</w:t>
      </w:r>
    </w:p>
    <w:p>
      <w:pPr>
        <w:pStyle w:val="Normal"/>
        <w:shd w:fill="FFFFFF" w:val="clear"/>
        <w:ind w:left="0" w:right="459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 </w:t>
      </w:r>
    </w:p>
    <w:p>
      <w:pPr>
        <w:pStyle w:val="Normal"/>
        <w:shd w:fill="FFFFFF" w:val="clear"/>
        <w:ind w:left="0" w:right="4590" w:firstLine="432"/>
        <w:jc w:val="center"/>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 у р ч а т о в</w:t>
      </w:r>
    </w:p>
    <w:p>
      <w:pPr>
        <w:pStyle w:val="Normal"/>
        <w:shd w:fill="FFFFFF" w:val="clear"/>
        <w:ind w:left="0" w:right="459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ка</w:t>
      </w:r>
    </w:p>
    <w:p>
      <w:pPr>
        <w:pStyle w:val="Normal"/>
        <w:shd w:fill="FFFFFF" w:val="clear"/>
        <w:ind w:left="0" w:right="459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ет оснований.</w:t>
      </w:r>
    </w:p>
    <w:p>
      <w:pPr>
        <w:pStyle w:val="Normal"/>
        <w:shd w:fill="FFFFFF" w:val="clear"/>
        <w:ind w:left="0" w:right="459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 </w:t>
      </w:r>
    </w:p>
    <w:p>
      <w:pPr>
        <w:pStyle w:val="Normal"/>
        <w:shd w:fill="FFFFFF" w:val="clear"/>
        <w:ind w:left="0" w:right="4590" w:firstLine="432"/>
        <w:jc w:val="center"/>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о е н п р е д</w:t>
      </w:r>
    </w:p>
    <w:p>
      <w:pPr>
        <w:pStyle w:val="Normal"/>
        <w:shd w:fill="FFFFFF" w:val="clear"/>
        <w:ind w:left="0" w:right="459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Если что не так,</w:t>
      </w:r>
    </w:p>
    <w:p>
      <w:pPr>
        <w:pStyle w:val="Normal"/>
        <w:shd w:fill="FFFFFF" w:val="clear"/>
        <w:ind w:left="0" w:right="459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Я разрешаю все остановить!</w:t>
      </w:r>
    </w:p>
    <w:p>
      <w:pPr>
        <w:pStyle w:val="Normal"/>
        <w:shd w:fill="FFFFFF" w:val="clear"/>
        <w:ind w:left="0" w:right="459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 </w:t>
      </w:r>
    </w:p>
    <w:p>
      <w:pPr>
        <w:pStyle w:val="Normal"/>
        <w:shd w:fill="FFFFFF" w:val="clear"/>
        <w:ind w:left="0" w:right="4590" w:firstLine="432"/>
        <w:jc w:val="center"/>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 у р ч а т о в</w:t>
      </w:r>
    </w:p>
    <w:p>
      <w:pPr>
        <w:pStyle w:val="Normal"/>
        <w:shd w:fill="FFFFFF" w:val="clear"/>
        <w:ind w:left="0" w:right="459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Что сделано, то сделано!.. Теперь</w:t>
      </w:r>
    </w:p>
    <w:p>
      <w:pPr>
        <w:pStyle w:val="Normal"/>
        <w:shd w:fill="FFFFFF" w:val="clear"/>
        <w:ind w:left="0" w:right="459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 xml:space="preserve">Не переделать ничего. Все там — </w:t>
      </w:r>
    </w:p>
    <w:p>
      <w:pPr>
        <w:pStyle w:val="Normal"/>
        <w:shd w:fill="FFFFFF" w:val="clear"/>
        <w:ind w:left="0" w:right="459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изделии.</w:t>
      </w:r>
    </w:p>
    <w:p>
      <w:pPr>
        <w:pStyle w:val="Normal"/>
        <w:shd w:fill="FFFFFF" w:val="clear"/>
        <w:ind w:left="0" w:right="459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 </w:t>
      </w:r>
    </w:p>
    <w:p>
      <w:pPr>
        <w:pStyle w:val="Normal"/>
        <w:shd w:fill="FFFFFF" w:val="clear"/>
        <w:ind w:left="0" w:right="4590" w:firstLine="432"/>
        <w:jc w:val="center"/>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Г о л о с</w:t>
      </w:r>
    </w:p>
    <w:p>
      <w:pPr>
        <w:pStyle w:val="Normal"/>
        <w:shd w:fill="FFFFFF" w:val="clear"/>
        <w:ind w:left="0" w:right="459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сталось пять минут.</w:t>
      </w:r>
    </w:p>
    <w:p>
      <w:pPr>
        <w:pStyle w:val="Normal"/>
        <w:shd w:fill="FFFFFF" w:val="clear"/>
        <w:ind w:left="0" w:right="459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 </w:t>
      </w:r>
    </w:p>
    <w:p>
      <w:pPr>
        <w:pStyle w:val="Normal"/>
        <w:shd w:fill="FFFFFF" w:val="clear"/>
        <w:ind w:left="0" w:right="4590" w:firstLine="432"/>
        <w:jc w:val="center"/>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о е н п р е д</w:t>
      </w:r>
    </w:p>
    <w:p>
      <w:pPr>
        <w:pStyle w:val="Normal"/>
        <w:shd w:fill="FFFFFF" w:val="clear"/>
        <w:ind w:left="0" w:right="459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А знаете, мне кажется, у вас</w:t>
      </w:r>
    </w:p>
    <w:p>
      <w:pPr>
        <w:pStyle w:val="Normal"/>
        <w:shd w:fill="FFFFFF" w:val="clear"/>
        <w:ind w:left="0" w:right="459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е выйдет ничего!..</w:t>
      </w:r>
    </w:p>
    <w:p>
      <w:pPr>
        <w:pStyle w:val="Normal"/>
        <w:shd w:fill="FFFFFF" w:val="clear"/>
        <w:ind w:left="0" w:right="459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 </w:t>
      </w:r>
    </w:p>
    <w:p>
      <w:pPr>
        <w:pStyle w:val="Normal"/>
        <w:shd w:fill="FFFFFF" w:val="clear"/>
        <w:ind w:left="0" w:right="4590" w:firstLine="432"/>
        <w:jc w:val="center"/>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 у р ч а т о в</w:t>
      </w:r>
    </w:p>
    <w:p>
      <w:pPr>
        <w:pStyle w:val="Normal"/>
        <w:shd w:fill="FFFFFF" w:val="clear"/>
        <w:ind w:left="0" w:right="459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у, что вы так?!..</w:t>
      </w:r>
    </w:p>
    <w:p>
      <w:pPr>
        <w:pStyle w:val="Normal"/>
        <w:shd w:fill="FFFFFF" w:val="clear"/>
        <w:ind w:left="0" w:right="459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се будет в лучшем виде!..</w:t>
      </w:r>
    </w:p>
    <w:p>
      <w:pPr>
        <w:pStyle w:val="Normal"/>
        <w:shd w:fill="FFFFFF" w:val="clear"/>
        <w:ind w:left="0" w:right="459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сейчас,</w:t>
      </w:r>
    </w:p>
    <w:p>
      <w:pPr>
        <w:pStyle w:val="Normal"/>
        <w:shd w:fill="FFFFFF" w:val="clear"/>
        <w:ind w:left="0" w:right="459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ростите!..</w:t>
      </w:r>
    </w:p>
    <w:p>
      <w:pPr>
        <w:pStyle w:val="Normal"/>
        <w:shd w:fill="FFFFFF" w:val="clear"/>
        <w:ind w:left="0" w:right="4590" w:firstLine="432"/>
        <w:jc w:val="center"/>
        <w:rPr>
          <w:rFonts w:ascii="Times New Roman" w:hAnsi="Times New Roman" w:eastAsia="Times New Roman" w:cs="Times New Roman"/>
          <w:i/>
          <w:i/>
          <w:iCs/>
          <w:color w:val="auto"/>
          <w:sz w:val="20"/>
          <w:szCs w:val="20"/>
        </w:rPr>
      </w:pPr>
      <w:r>
        <w:rPr>
          <w:rFonts w:eastAsia="Times New Roman" w:cs="Times New Roman" w:ascii="Times New Roman" w:hAnsi="Times New Roman"/>
          <w:i/>
          <w:iCs/>
          <w:color w:val="auto"/>
          <w:sz w:val="20"/>
          <w:szCs w:val="20"/>
        </w:rPr>
        <w:t>(в микрофон)</w:t>
      </w:r>
    </w:p>
    <w:p>
      <w:pPr>
        <w:pStyle w:val="Normal"/>
        <w:shd w:fill="FFFFFF" w:val="clear"/>
        <w:ind w:left="0" w:right="459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Юра!</w:t>
      </w:r>
    </w:p>
    <w:p>
      <w:pPr>
        <w:pStyle w:val="Normal"/>
        <w:shd w:fill="FFFFFF" w:val="clear"/>
        <w:ind w:left="0" w:right="459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 </w:t>
      </w:r>
    </w:p>
    <w:p>
      <w:pPr>
        <w:pStyle w:val="Normal"/>
        <w:shd w:fill="FFFFFF" w:val="clear"/>
        <w:ind w:left="0" w:right="4590" w:firstLine="432"/>
        <w:jc w:val="center"/>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Г о л о с  1 - г о  у ч е н о г о</w:t>
      </w:r>
    </w:p>
    <w:p>
      <w:pPr>
        <w:pStyle w:val="Normal"/>
        <w:shd w:fill="FFFFFF" w:val="clear"/>
        <w:ind w:left="0" w:right="459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лушаю!</w:t>
      </w:r>
    </w:p>
    <w:p>
      <w:pPr>
        <w:pStyle w:val="Normal"/>
        <w:shd w:fill="FFFFFF" w:val="clear"/>
        <w:ind w:left="0" w:right="459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 </w:t>
      </w:r>
    </w:p>
    <w:p>
      <w:pPr>
        <w:pStyle w:val="Normal"/>
        <w:shd w:fill="FFFFFF" w:val="clear"/>
        <w:ind w:left="0" w:right="4590" w:firstLine="432"/>
        <w:jc w:val="center"/>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 у р ч а т о в</w:t>
      </w:r>
    </w:p>
    <w:p>
      <w:pPr>
        <w:pStyle w:val="Normal"/>
        <w:shd w:fill="FFFFFF" w:val="clear"/>
        <w:ind w:left="0" w:right="459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ак фон</w:t>
      </w:r>
    </w:p>
    <w:p>
      <w:pPr>
        <w:pStyle w:val="Normal"/>
        <w:shd w:fill="FFFFFF" w:val="clear"/>
        <w:ind w:left="0" w:right="459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понтанного деления?</w:t>
      </w:r>
    </w:p>
    <w:p>
      <w:pPr>
        <w:pStyle w:val="Normal"/>
        <w:shd w:fill="FFFFFF" w:val="clear"/>
        <w:ind w:left="0" w:right="459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 </w:t>
      </w:r>
    </w:p>
    <w:p>
      <w:pPr>
        <w:pStyle w:val="Normal"/>
        <w:shd w:fill="FFFFFF" w:val="clear"/>
        <w:ind w:left="0" w:right="4590" w:firstLine="432"/>
        <w:jc w:val="center"/>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Г о л о с  1 - г о  у ч е н о г о</w:t>
      </w:r>
    </w:p>
    <w:p>
      <w:pPr>
        <w:pStyle w:val="Normal"/>
        <w:shd w:fill="FFFFFF" w:val="clear"/>
        <w:ind w:left="0" w:right="459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ка</w:t>
      </w:r>
    </w:p>
    <w:p>
      <w:pPr>
        <w:pStyle w:val="Normal"/>
        <w:shd w:fill="FFFFFF" w:val="clear"/>
        <w:ind w:left="0" w:right="459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пределах.</w:t>
      </w:r>
    </w:p>
    <w:p>
      <w:pPr>
        <w:pStyle w:val="Normal"/>
        <w:shd w:fill="FFFFFF" w:val="clear"/>
        <w:ind w:left="0" w:right="459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 </w:t>
      </w:r>
    </w:p>
    <w:p>
      <w:pPr>
        <w:pStyle w:val="Normal"/>
        <w:shd w:fill="FFFFFF" w:val="clear"/>
        <w:ind w:left="0" w:right="4590" w:firstLine="432"/>
        <w:jc w:val="center"/>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 у р ч а т о в</w:t>
      </w:r>
    </w:p>
    <w:p>
      <w:pPr>
        <w:pStyle w:val="Normal"/>
        <w:shd w:fill="FFFFFF" w:val="clear"/>
        <w:ind w:left="0" w:right="459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Если станет нарастать,</w:t>
      </w:r>
    </w:p>
    <w:p>
      <w:pPr>
        <w:pStyle w:val="Normal"/>
        <w:shd w:fill="FFFFFF" w:val="clear"/>
        <w:ind w:left="0" w:right="459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емедленно...</w:t>
      </w:r>
    </w:p>
    <w:p>
      <w:pPr>
        <w:pStyle w:val="Normal"/>
        <w:shd w:fill="FFFFFF" w:val="clear"/>
        <w:ind w:left="0" w:right="459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 </w:t>
      </w:r>
    </w:p>
    <w:p>
      <w:pPr>
        <w:pStyle w:val="Normal"/>
        <w:shd w:fill="FFFFFF" w:val="clear"/>
        <w:ind w:left="0" w:right="4590" w:firstLine="432"/>
        <w:jc w:val="center"/>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Г о л о с  1 - г о  у ч е н о г о</w:t>
      </w:r>
    </w:p>
    <w:p>
      <w:pPr>
        <w:pStyle w:val="Normal"/>
        <w:shd w:fill="FFFFFF" w:val="clear"/>
        <w:ind w:left="0" w:right="459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Я понял.</w:t>
      </w:r>
    </w:p>
    <w:p>
      <w:pPr>
        <w:pStyle w:val="Normal"/>
        <w:shd w:fill="FFFFFF" w:val="clear"/>
        <w:ind w:left="0" w:right="459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 </w:t>
      </w:r>
    </w:p>
    <w:p>
      <w:pPr>
        <w:pStyle w:val="Normal"/>
        <w:shd w:fill="FFFFFF" w:val="clear"/>
        <w:ind w:left="0" w:right="4590" w:firstLine="432"/>
        <w:jc w:val="center"/>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 у р ч а т о в</w:t>
      </w:r>
    </w:p>
    <w:p>
      <w:pPr>
        <w:pStyle w:val="Normal"/>
        <w:shd w:fill="FFFFFF" w:val="clear"/>
        <w:ind w:left="0" w:right="459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у, держись.</w:t>
      </w:r>
    </w:p>
    <w:p>
      <w:pPr>
        <w:pStyle w:val="Normal"/>
        <w:shd w:fill="FFFFFF" w:val="clear"/>
        <w:ind w:left="0" w:right="459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се от него сейчас зависит... Все!</w:t>
      </w:r>
    </w:p>
    <w:p>
      <w:pPr>
        <w:pStyle w:val="Normal"/>
        <w:shd w:fill="FFFFFF" w:val="clear"/>
        <w:ind w:left="0" w:right="459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 </w:t>
      </w:r>
    </w:p>
    <w:p>
      <w:pPr>
        <w:pStyle w:val="Normal"/>
        <w:shd w:fill="FFFFFF" w:val="clear"/>
        <w:ind w:left="0" w:right="4590" w:firstLine="432"/>
        <w:jc w:val="center"/>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Г о л о с</w:t>
      </w:r>
    </w:p>
    <w:p>
      <w:pPr>
        <w:pStyle w:val="Normal"/>
        <w:shd w:fill="FFFFFF" w:val="clear"/>
        <w:ind w:left="0" w:right="459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сталось две минуты.</w:t>
      </w:r>
    </w:p>
    <w:p>
      <w:pPr>
        <w:pStyle w:val="Normal"/>
        <w:shd w:fill="FFFFFF" w:val="clear"/>
        <w:ind w:left="0" w:right="459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 </w:t>
      </w:r>
    </w:p>
    <w:p>
      <w:pPr>
        <w:pStyle w:val="Normal"/>
        <w:shd w:fill="FFFFFF" w:val="clear"/>
        <w:ind w:left="0" w:right="4590" w:firstLine="432"/>
        <w:jc w:val="center"/>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 у р ч а т о в</w:t>
      </w:r>
    </w:p>
    <w:p>
      <w:pPr>
        <w:pStyle w:val="Normal"/>
        <w:shd w:fill="FFFFFF" w:val="clear"/>
        <w:ind w:left="0" w:right="459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Юра, что?</w:t>
      </w:r>
    </w:p>
    <w:p>
      <w:pPr>
        <w:pStyle w:val="Normal"/>
        <w:shd w:fill="FFFFFF" w:val="clear"/>
        <w:ind w:left="0" w:right="459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 </w:t>
      </w:r>
    </w:p>
    <w:p>
      <w:pPr>
        <w:pStyle w:val="Normal"/>
        <w:shd w:fill="FFFFFF" w:val="clear"/>
        <w:ind w:left="0" w:right="4590" w:firstLine="432"/>
        <w:jc w:val="center"/>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Г о л о с  1 - г о  у ч е н о г о</w:t>
      </w:r>
    </w:p>
    <w:p>
      <w:pPr>
        <w:pStyle w:val="Normal"/>
        <w:shd w:fill="FFFFFF" w:val="clear"/>
        <w:ind w:left="0" w:right="459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риблизился к расчетному.</w:t>
      </w:r>
    </w:p>
    <w:p>
      <w:pPr>
        <w:pStyle w:val="Normal"/>
        <w:shd w:fill="FFFFFF" w:val="clear"/>
        <w:ind w:left="0" w:right="459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 </w:t>
      </w:r>
    </w:p>
    <w:p>
      <w:pPr>
        <w:pStyle w:val="Normal"/>
        <w:shd w:fill="FFFFFF" w:val="clear"/>
        <w:ind w:left="0" w:right="4590" w:firstLine="432"/>
        <w:jc w:val="center"/>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 у р ч а т о в</w:t>
      </w:r>
    </w:p>
    <w:p>
      <w:pPr>
        <w:pStyle w:val="Normal"/>
        <w:shd w:fill="FFFFFF" w:val="clear"/>
        <w:ind w:left="0" w:right="459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нятно.</w:t>
      </w:r>
    </w:p>
    <w:p>
      <w:pPr>
        <w:pStyle w:val="Normal"/>
        <w:shd w:fill="FFFFFF" w:val="clear"/>
        <w:ind w:left="0" w:right="459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 </w:t>
      </w:r>
    </w:p>
    <w:p>
      <w:pPr>
        <w:pStyle w:val="Normal"/>
        <w:shd w:fill="FFFFFF" w:val="clear"/>
        <w:ind w:left="0" w:right="4590" w:firstLine="432"/>
        <w:jc w:val="center"/>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Г о л о с  1 - г о  у ч е н о г о</w:t>
      </w:r>
    </w:p>
    <w:p>
      <w:pPr>
        <w:pStyle w:val="Normal"/>
        <w:shd w:fill="FFFFFF" w:val="clear"/>
        <w:ind w:left="0" w:right="459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тал нарастать!</w:t>
      </w:r>
    </w:p>
    <w:p>
      <w:pPr>
        <w:pStyle w:val="Normal"/>
        <w:shd w:fill="FFFFFF" w:val="clear"/>
        <w:ind w:left="0" w:right="459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 </w:t>
      </w:r>
    </w:p>
    <w:p>
      <w:pPr>
        <w:pStyle w:val="Normal"/>
        <w:shd w:fill="FFFFFF" w:val="clear"/>
        <w:ind w:left="0" w:right="4590" w:firstLine="432"/>
        <w:jc w:val="center"/>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 у р ч а т о в</w:t>
      </w:r>
    </w:p>
    <w:p>
      <w:pPr>
        <w:pStyle w:val="Normal"/>
        <w:shd w:fill="FFFFFF" w:val="clear"/>
        <w:ind w:left="0" w:right="459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 сколько, черт возьми,</w:t>
      </w:r>
    </w:p>
    <w:p>
      <w:pPr>
        <w:pStyle w:val="Normal"/>
        <w:shd w:fill="FFFFFF" w:val="clear"/>
        <w:ind w:left="0" w:right="459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инута может длиться...</w:t>
      </w:r>
    </w:p>
    <w:p>
      <w:pPr>
        <w:pStyle w:val="Normal"/>
        <w:shd w:fill="FFFFFF" w:val="clear"/>
        <w:ind w:left="0" w:right="459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 </w:t>
      </w:r>
    </w:p>
    <w:p>
      <w:pPr>
        <w:pStyle w:val="Normal"/>
        <w:shd w:fill="FFFFFF" w:val="clear"/>
        <w:ind w:left="0" w:right="4590" w:firstLine="432"/>
        <w:jc w:val="center"/>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Г о л о с  1 - г о  у ч е н о г о</w:t>
      </w:r>
    </w:p>
    <w:p>
      <w:pPr>
        <w:pStyle w:val="Normal"/>
        <w:shd w:fill="FFFFFF" w:val="clear"/>
        <w:ind w:left="0" w:right="459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Фон нарастает!!</w:t>
      </w:r>
    </w:p>
    <w:p>
      <w:pPr>
        <w:pStyle w:val="Normal"/>
        <w:shd w:fill="FFFFFF" w:val="clear"/>
        <w:ind w:left="0" w:right="459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Решение?..</w:t>
      </w:r>
    </w:p>
    <w:p>
      <w:pPr>
        <w:pStyle w:val="Normal"/>
        <w:shd w:fill="FFFFFF" w:val="clear"/>
        <w:ind w:left="0" w:right="459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 </w:t>
      </w:r>
    </w:p>
    <w:p>
      <w:pPr>
        <w:pStyle w:val="Normal"/>
        <w:shd w:fill="FFFFFF" w:val="clear"/>
        <w:ind w:left="0" w:right="4590" w:firstLine="432"/>
        <w:jc w:val="center"/>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 у р ч а т о в</w:t>
      </w:r>
    </w:p>
    <w:p>
      <w:pPr>
        <w:pStyle w:val="Normal"/>
        <w:shd w:fill="FFFFFF" w:val="clear"/>
        <w:ind w:left="0" w:right="459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ледить!</w:t>
      </w:r>
    </w:p>
    <w:p>
      <w:pPr>
        <w:pStyle w:val="Normal"/>
        <w:shd w:fill="FFFFFF" w:val="clear"/>
        <w:ind w:left="0" w:right="459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 </w:t>
      </w:r>
    </w:p>
    <w:p>
      <w:pPr>
        <w:pStyle w:val="Normal"/>
        <w:shd w:fill="FFFFFF" w:val="clear"/>
        <w:ind w:left="0" w:right="4590" w:firstLine="432"/>
        <w:jc w:val="center"/>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Г о л о с</w:t>
      </w:r>
    </w:p>
    <w:p>
      <w:pPr>
        <w:pStyle w:val="Normal"/>
        <w:shd w:fill="FFFFFF" w:val="clear"/>
        <w:ind w:left="0" w:right="459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дна минута.</w:t>
      </w:r>
    </w:p>
    <w:p>
      <w:pPr>
        <w:pStyle w:val="Normal"/>
        <w:shd w:fill="FFFFFF" w:val="clear"/>
        <w:ind w:left="0" w:right="4590" w:firstLine="432"/>
        <w:jc w:val="center"/>
        <w:rPr>
          <w:rFonts w:ascii="Times New Roman" w:hAnsi="Times New Roman" w:eastAsia="Times New Roman" w:cs="Times New Roman"/>
          <w:i/>
          <w:i/>
          <w:iCs/>
          <w:color w:val="auto"/>
          <w:sz w:val="20"/>
          <w:szCs w:val="20"/>
        </w:rPr>
      </w:pPr>
      <w:r>
        <w:rPr>
          <w:rFonts w:eastAsia="Times New Roman" w:cs="Times New Roman" w:ascii="Times New Roman" w:hAnsi="Times New Roman"/>
          <w:i/>
          <w:iCs/>
          <w:color w:val="auto"/>
          <w:sz w:val="20"/>
          <w:szCs w:val="20"/>
        </w:rPr>
        <w:t>(Слышен метроном.)</w:t>
      </w:r>
    </w:p>
    <w:p>
      <w:pPr>
        <w:pStyle w:val="Normal"/>
        <w:shd w:fill="FFFFFF" w:val="clear"/>
        <w:ind w:left="0" w:right="459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 </w:t>
      </w:r>
    </w:p>
    <w:p>
      <w:pPr>
        <w:pStyle w:val="Normal"/>
        <w:shd w:fill="FFFFFF" w:val="clear"/>
        <w:ind w:left="0" w:right="4590" w:firstLine="432"/>
        <w:jc w:val="center"/>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Г о л о с  М е ф и с т о ф е л я</w:t>
      </w:r>
    </w:p>
    <w:p>
      <w:pPr>
        <w:pStyle w:val="Normal"/>
        <w:shd w:fill="FFFFFF" w:val="clear"/>
        <w:ind w:left="0" w:right="459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дна минута... Для решенья, брат,</w:t>
      </w:r>
    </w:p>
    <w:p>
      <w:pPr>
        <w:pStyle w:val="Normal"/>
        <w:shd w:fill="FFFFFF" w:val="clear"/>
        <w:ind w:left="0" w:right="459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тведены секунды... Как долга</w:t>
      </w:r>
    </w:p>
    <w:p>
      <w:pPr>
        <w:pStyle w:val="Normal"/>
        <w:shd w:fill="FFFFFF" w:val="clear"/>
        <w:ind w:left="0" w:right="459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инута... Нужно все остановить,</w:t>
      </w:r>
    </w:p>
    <w:p>
      <w:pPr>
        <w:pStyle w:val="Normal"/>
        <w:shd w:fill="FFFFFF" w:val="clear"/>
        <w:ind w:left="0" w:right="459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Чтобы не быть освистанным. Актер</w:t>
      </w:r>
    </w:p>
    <w:p>
      <w:pPr>
        <w:pStyle w:val="Normal"/>
        <w:shd w:fill="FFFFFF" w:val="clear"/>
        <w:ind w:left="0" w:right="459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Тебя сейчас бы понял... Бури ждать,</w:t>
      </w:r>
    </w:p>
    <w:p>
      <w:pPr>
        <w:pStyle w:val="Normal"/>
        <w:shd w:fill="FFFFFF" w:val="clear"/>
        <w:ind w:left="0" w:right="459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А услыхать единственный хлопок,</w:t>
      </w:r>
    </w:p>
    <w:p>
      <w:pPr>
        <w:pStyle w:val="Normal"/>
        <w:shd w:fill="FFFFFF" w:val="clear"/>
        <w:ind w:left="0" w:right="459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з вежливости посланный из зала</w:t>
      </w:r>
    </w:p>
    <w:p>
      <w:pPr>
        <w:pStyle w:val="Normal"/>
        <w:shd w:fill="FFFFFF" w:val="clear"/>
        <w:ind w:left="0" w:right="459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клонницею сердобольной... Он,</w:t>
      </w:r>
    </w:p>
    <w:p>
      <w:pPr>
        <w:pStyle w:val="Normal"/>
        <w:shd w:fill="FFFFFF" w:val="clear"/>
        <w:ind w:left="0" w:right="459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ак приговор!.. Несправедливый, да!..</w:t>
      </w:r>
    </w:p>
    <w:p>
      <w:pPr>
        <w:pStyle w:val="Normal"/>
        <w:shd w:fill="FFFFFF" w:val="clear"/>
        <w:ind w:left="0" w:right="459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бжалованью он не подлежит.</w:t>
      </w:r>
    </w:p>
    <w:p>
      <w:pPr>
        <w:pStyle w:val="Normal"/>
        <w:shd w:fill="FFFFFF" w:val="clear"/>
        <w:ind w:left="0" w:right="459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ельзя заставить восторгаться тем,</w:t>
      </w:r>
    </w:p>
    <w:p>
      <w:pPr>
        <w:pStyle w:val="Normal"/>
        <w:shd w:fill="FFFFFF" w:val="clear"/>
        <w:ind w:left="0" w:right="459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Что не несет энергии в себе,</w:t>
      </w:r>
    </w:p>
    <w:p>
      <w:pPr>
        <w:pStyle w:val="Normal"/>
        <w:shd w:fill="FFFFFF" w:val="clear"/>
        <w:ind w:left="0" w:right="459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ир потрясающей... И пусть другой</w:t>
      </w:r>
    </w:p>
    <w:p>
      <w:pPr>
        <w:pStyle w:val="Normal"/>
        <w:shd w:fill="FFFFFF" w:val="clear"/>
        <w:ind w:left="0" w:right="459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зойдет на зыбкие подмостки жизни.</w:t>
      </w:r>
    </w:p>
    <w:p>
      <w:pPr>
        <w:pStyle w:val="Normal"/>
        <w:shd w:fill="FFFFFF" w:val="clear"/>
        <w:ind w:left="0" w:right="459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Быть может, он удачливее будет.</w:t>
      </w:r>
    </w:p>
    <w:p>
      <w:pPr>
        <w:pStyle w:val="Normal"/>
        <w:shd w:fill="FFFFFF" w:val="clear"/>
        <w:ind w:left="0" w:right="459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Ты сделал все, что мог, и даже то,</w:t>
      </w:r>
    </w:p>
    <w:p>
      <w:pPr>
        <w:pStyle w:val="Normal"/>
        <w:shd w:fill="FFFFFF" w:val="clear"/>
        <w:ind w:left="0" w:right="459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Чего не мог, — ты делал!..</w:t>
      </w:r>
    </w:p>
    <w:p>
      <w:pPr>
        <w:pStyle w:val="Normal"/>
        <w:shd w:fill="FFFFFF" w:val="clear"/>
        <w:ind w:left="0" w:right="459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 </w:t>
      </w:r>
    </w:p>
    <w:p>
      <w:pPr>
        <w:pStyle w:val="Normal"/>
        <w:shd w:fill="FFFFFF" w:val="clear"/>
        <w:ind w:left="0" w:right="4590" w:firstLine="432"/>
        <w:jc w:val="center"/>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Г о л о с  1 - г о  у ч е н о г о</w:t>
      </w:r>
    </w:p>
    <w:p>
      <w:pPr>
        <w:pStyle w:val="Normal"/>
        <w:shd w:fill="FFFFFF" w:val="clear"/>
        <w:ind w:left="0" w:right="459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Фон растет!!!</w:t>
      </w:r>
    </w:p>
    <w:p>
      <w:pPr>
        <w:pStyle w:val="Normal"/>
        <w:shd w:fill="FFFFFF" w:val="clear"/>
        <w:ind w:left="0" w:right="459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 </w:t>
      </w:r>
    </w:p>
    <w:p>
      <w:pPr>
        <w:pStyle w:val="Normal"/>
        <w:shd w:fill="FFFFFF" w:val="clear"/>
        <w:ind w:left="0" w:right="4590" w:firstLine="432"/>
        <w:jc w:val="center"/>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Г о л о с  К у р ч а т о в а</w:t>
      </w:r>
    </w:p>
    <w:p>
      <w:pPr>
        <w:pStyle w:val="Normal"/>
        <w:shd w:fill="FFFFFF" w:val="clear"/>
        <w:ind w:left="0" w:right="459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ет!.. Доиграть во что бы то ни стало!..</w:t>
      </w:r>
    </w:p>
    <w:p>
      <w:pPr>
        <w:pStyle w:val="Normal"/>
        <w:shd w:fill="FFFFFF" w:val="clear"/>
        <w:ind w:left="0" w:right="459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 выиграть!.. Другого не дано.</w:t>
      </w:r>
    </w:p>
    <w:p>
      <w:pPr>
        <w:pStyle w:val="Normal"/>
        <w:shd w:fill="FFFFFF" w:val="clear"/>
        <w:ind w:left="0" w:right="459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ак больно бьют секунды... Я не знал,</w:t>
      </w:r>
    </w:p>
    <w:p>
      <w:pPr>
        <w:pStyle w:val="Normal"/>
        <w:shd w:fill="FFFFFF" w:val="clear"/>
        <w:ind w:left="0" w:right="459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Что время осязаемо... Оно</w:t>
      </w:r>
    </w:p>
    <w:p>
      <w:pPr>
        <w:pStyle w:val="Normal"/>
        <w:shd w:fill="FFFFFF" w:val="clear"/>
        <w:ind w:left="0" w:right="459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иски сдавило тяжестью... Но кто,</w:t>
      </w:r>
    </w:p>
    <w:p>
      <w:pPr>
        <w:pStyle w:val="Normal"/>
        <w:shd w:fill="FFFFFF" w:val="clear"/>
        <w:ind w:left="0" w:right="459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то может время оценить и взвесить?!.</w:t>
      </w:r>
    </w:p>
    <w:p>
      <w:pPr>
        <w:pStyle w:val="Normal"/>
        <w:shd w:fill="FFFFFF" w:val="clear"/>
        <w:ind w:left="0" w:right="459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есы все лгут!.. Нет точности в них...</w:t>
      </w:r>
    </w:p>
    <w:p>
      <w:pPr>
        <w:pStyle w:val="Normal"/>
        <w:shd w:fill="FFFFFF" w:val="clear"/>
        <w:ind w:left="0" w:right="459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 </w:t>
      </w:r>
    </w:p>
    <w:p>
      <w:pPr>
        <w:pStyle w:val="Normal"/>
        <w:shd w:fill="FFFFFF" w:val="clear"/>
        <w:ind w:left="0" w:right="4590" w:firstLine="432"/>
        <w:jc w:val="center"/>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Г о л о с</w:t>
      </w:r>
    </w:p>
    <w:p>
      <w:pPr>
        <w:pStyle w:val="Normal"/>
        <w:shd w:fill="FFFFFF" w:val="clear"/>
        <w:ind w:left="0" w:right="459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ЕСЯТЬ!</w:t>
      </w:r>
    </w:p>
    <w:p>
      <w:pPr>
        <w:pStyle w:val="Normal"/>
        <w:shd w:fill="FFFFFF" w:val="clear"/>
        <w:ind w:left="0" w:right="459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 </w:t>
      </w:r>
    </w:p>
    <w:p>
      <w:pPr>
        <w:pStyle w:val="Normal"/>
        <w:shd w:fill="FFFFFF" w:val="clear"/>
        <w:ind w:left="0" w:right="4590" w:firstLine="432"/>
        <w:jc w:val="center"/>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Г о л о с  К у р ч а т о в а</w:t>
      </w:r>
    </w:p>
    <w:p>
      <w:pPr>
        <w:pStyle w:val="Normal"/>
        <w:shd w:fill="FFFFFF" w:val="clear"/>
        <w:ind w:left="0" w:right="459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 чем я это?.. Надо что-то делать?..</w:t>
      </w:r>
    </w:p>
    <w:p>
      <w:pPr>
        <w:pStyle w:val="Normal"/>
        <w:shd w:fill="FFFFFF" w:val="clear"/>
        <w:ind w:left="0" w:right="459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становить еще не поздно!..</w:t>
      </w:r>
    </w:p>
    <w:p>
      <w:pPr>
        <w:pStyle w:val="Normal"/>
        <w:shd w:fill="FFFFFF" w:val="clear"/>
        <w:ind w:left="0" w:right="459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 </w:t>
      </w:r>
    </w:p>
    <w:p>
      <w:pPr>
        <w:pStyle w:val="Normal"/>
        <w:shd w:fill="FFFFFF" w:val="clear"/>
        <w:ind w:left="0" w:right="4590" w:firstLine="432"/>
        <w:jc w:val="center"/>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Г о л о с</w:t>
      </w:r>
    </w:p>
    <w:p>
      <w:pPr>
        <w:pStyle w:val="Normal"/>
        <w:shd w:fill="FFFFFF" w:val="clear"/>
        <w:ind w:left="0" w:right="459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ЕВЯТЬ!</w:t>
      </w:r>
    </w:p>
    <w:p>
      <w:pPr>
        <w:pStyle w:val="Normal"/>
        <w:shd w:fill="FFFFFF" w:val="clear"/>
        <w:ind w:left="0" w:right="459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 </w:t>
      </w:r>
    </w:p>
    <w:p>
      <w:pPr>
        <w:pStyle w:val="Normal"/>
        <w:shd w:fill="FFFFFF" w:val="clear"/>
        <w:ind w:left="0" w:right="4590" w:firstLine="432"/>
        <w:jc w:val="center"/>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Г о л о с  К у р ч а т о в а</w:t>
      </w:r>
    </w:p>
    <w:p>
      <w:pPr>
        <w:pStyle w:val="Normal"/>
        <w:shd w:fill="FFFFFF" w:val="clear"/>
        <w:ind w:left="0" w:right="459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становить?.. Но сам я вызов бросил.</w:t>
      </w:r>
    </w:p>
    <w:p>
      <w:pPr>
        <w:pStyle w:val="Normal"/>
        <w:shd w:fill="FFFFFF" w:val="clear"/>
        <w:ind w:left="0" w:right="459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Уверенность — моя надежда!</w:t>
      </w:r>
    </w:p>
    <w:p>
      <w:pPr>
        <w:pStyle w:val="Normal"/>
        <w:shd w:fill="FFFFFF" w:val="clear"/>
        <w:ind w:left="0" w:right="459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 </w:t>
      </w:r>
    </w:p>
    <w:p>
      <w:pPr>
        <w:pStyle w:val="Normal"/>
        <w:shd w:fill="FFFFFF" w:val="clear"/>
        <w:ind w:left="0" w:right="4590" w:firstLine="432"/>
        <w:jc w:val="center"/>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Г о л о с</w:t>
      </w:r>
    </w:p>
    <w:p>
      <w:pPr>
        <w:pStyle w:val="Normal"/>
        <w:shd w:fill="FFFFFF" w:val="clear"/>
        <w:ind w:left="0" w:right="4590" w:firstLine="432"/>
        <w:jc w:val="both"/>
        <w:rPr/>
      </w:pPr>
      <w:r>
        <w:rPr>
          <w:rFonts w:eastAsia="Courier New" w:cs="Times New Roman" w:ascii="Times New Roman" w:hAnsi="Times New Roman"/>
          <w:color w:val="auto"/>
          <w:sz w:val="20"/>
          <w:szCs w:val="20"/>
        </w:rPr>
        <w:t>                                                  </w:t>
      </w:r>
      <w:r>
        <w:rPr>
          <w:rFonts w:eastAsia="Courier New" w:cs="Times New Roman" w:ascii="Times New Roman" w:hAnsi="Times New Roman"/>
          <w:color w:val="auto"/>
          <w:sz w:val="20"/>
          <w:szCs w:val="20"/>
        </w:rPr>
        <w:t>ВОСЕМЬ!</w:t>
      </w:r>
    </w:p>
    <w:p>
      <w:pPr>
        <w:pStyle w:val="Normal"/>
        <w:shd w:fill="FFFFFF" w:val="clear"/>
        <w:ind w:left="0" w:right="4590" w:firstLine="432"/>
        <w:jc w:val="both"/>
        <w:rPr>
          <w:rFonts w:ascii="Times New Roman" w:hAnsi="Times New Roman" w:eastAsia="Courier New" w:cs="Times New Roman"/>
          <w:color w:val="auto"/>
          <w:sz w:val="20"/>
          <w:szCs w:val="20"/>
        </w:rPr>
      </w:pPr>
      <w:r>
        <w:rPr>
          <w:rFonts w:eastAsia="Courier New" w:cs="Times New Roman" w:ascii="Times New Roman" w:hAnsi="Times New Roman"/>
          <w:color w:val="auto"/>
          <w:sz w:val="20"/>
          <w:szCs w:val="20"/>
        </w:rPr>
        <w:t> </w:t>
      </w:r>
    </w:p>
    <w:p>
      <w:pPr>
        <w:pStyle w:val="Normal"/>
        <w:shd w:fill="FFFFFF" w:val="clear"/>
        <w:ind w:left="0" w:right="4590" w:firstLine="432"/>
        <w:jc w:val="center"/>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Г о л о с  К у р ч а т о в а</w:t>
      </w:r>
    </w:p>
    <w:p>
      <w:pPr>
        <w:pStyle w:val="Normal"/>
        <w:shd w:fill="FFFFFF" w:val="clear"/>
        <w:ind w:left="0" w:right="459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Быть может, я сошел с ума совсем?..</w:t>
      </w:r>
    </w:p>
    <w:p>
      <w:pPr>
        <w:pStyle w:val="Normal"/>
        <w:shd w:fill="FFFFFF" w:val="clear"/>
        <w:ind w:left="0" w:right="459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Уверенность — не есть победа!..</w:t>
      </w:r>
    </w:p>
    <w:p>
      <w:pPr>
        <w:pStyle w:val="Normal"/>
        <w:shd w:fill="FFFFFF" w:val="clear"/>
        <w:ind w:left="0" w:right="459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 </w:t>
      </w:r>
    </w:p>
    <w:p>
      <w:pPr>
        <w:pStyle w:val="Normal"/>
        <w:shd w:fill="FFFFFF" w:val="clear"/>
        <w:ind w:left="0" w:right="4590" w:firstLine="432"/>
        <w:jc w:val="center"/>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Г о л о с</w:t>
      </w:r>
    </w:p>
    <w:p>
      <w:pPr>
        <w:pStyle w:val="Normal"/>
        <w:shd w:fill="FFFFFF" w:val="clear"/>
        <w:ind w:left="0" w:right="459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ЕМЬ!</w:t>
      </w:r>
    </w:p>
    <w:p>
      <w:pPr>
        <w:pStyle w:val="Normal"/>
        <w:shd w:fill="FFFFFF" w:val="clear"/>
        <w:ind w:left="0" w:right="459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 </w:t>
      </w:r>
    </w:p>
    <w:p>
      <w:pPr>
        <w:pStyle w:val="Normal"/>
        <w:shd w:fill="FFFFFF" w:val="clear"/>
        <w:ind w:left="0" w:right="4590" w:firstLine="432"/>
        <w:jc w:val="center"/>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Г о л о с  К у р ч а т о в а</w:t>
      </w:r>
    </w:p>
    <w:p>
      <w:pPr>
        <w:pStyle w:val="Normal"/>
        <w:shd w:fill="FFFFFF" w:val="clear"/>
        <w:ind w:left="0" w:right="459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азнить меня!.. И голову — на шест!..</w:t>
      </w:r>
    </w:p>
    <w:p>
      <w:pPr>
        <w:pStyle w:val="Normal"/>
        <w:shd w:fill="FFFFFF" w:val="clear"/>
        <w:ind w:left="0" w:right="459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ак трудно жить!.. Уйти так просто!..</w:t>
      </w:r>
    </w:p>
    <w:p>
      <w:pPr>
        <w:pStyle w:val="Normal"/>
        <w:shd w:fill="FFFFFF" w:val="clear"/>
        <w:ind w:left="0" w:right="459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 </w:t>
      </w:r>
    </w:p>
    <w:p>
      <w:pPr>
        <w:pStyle w:val="Normal"/>
        <w:shd w:fill="FFFFFF" w:val="clear"/>
        <w:ind w:left="0" w:right="4590" w:firstLine="432"/>
        <w:jc w:val="center"/>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Г о л о с</w:t>
      </w:r>
    </w:p>
    <w:p>
      <w:pPr>
        <w:pStyle w:val="Normal"/>
        <w:shd w:fill="FFFFFF" w:val="clear"/>
        <w:ind w:left="0" w:right="459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ШЕСТЬ!</w:t>
      </w:r>
    </w:p>
    <w:p>
      <w:pPr>
        <w:pStyle w:val="Normal"/>
        <w:shd w:fill="FFFFFF" w:val="clear"/>
        <w:ind w:left="0" w:right="459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 </w:t>
      </w:r>
    </w:p>
    <w:p>
      <w:pPr>
        <w:pStyle w:val="Normal"/>
        <w:shd w:fill="FFFFFF" w:val="clear"/>
        <w:ind w:left="0" w:right="4590" w:firstLine="432"/>
        <w:jc w:val="center"/>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Г о л о с  К у р ч а т о в а</w:t>
      </w:r>
    </w:p>
    <w:p>
      <w:pPr>
        <w:pStyle w:val="Normal"/>
        <w:shd w:fill="FFFFFF" w:val="clear"/>
        <w:ind w:left="0" w:right="459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А я хотел весь этот мир объять</w:t>
      </w:r>
    </w:p>
    <w:p>
      <w:pPr>
        <w:pStyle w:val="Normal"/>
        <w:shd w:fill="FFFFFF" w:val="clear"/>
        <w:ind w:left="0" w:right="459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Теплом и светом... Что со мною?..</w:t>
      </w:r>
    </w:p>
    <w:p>
      <w:pPr>
        <w:pStyle w:val="Normal"/>
        <w:shd w:fill="FFFFFF" w:val="clear"/>
        <w:ind w:left="0" w:right="459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 </w:t>
      </w:r>
    </w:p>
    <w:p>
      <w:pPr>
        <w:pStyle w:val="Normal"/>
        <w:shd w:fill="FFFFFF" w:val="clear"/>
        <w:ind w:left="0" w:right="4590" w:firstLine="432"/>
        <w:jc w:val="center"/>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Г о л о с</w:t>
      </w:r>
    </w:p>
    <w:p>
      <w:pPr>
        <w:pStyle w:val="Normal"/>
        <w:shd w:fill="FFFFFF" w:val="clear"/>
        <w:ind w:left="0" w:right="459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ЯТЬ!</w:t>
      </w:r>
    </w:p>
    <w:p>
      <w:pPr>
        <w:pStyle w:val="Normal"/>
        <w:shd w:fill="FFFFFF" w:val="clear"/>
        <w:ind w:left="0" w:right="459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 </w:t>
      </w:r>
    </w:p>
    <w:p>
      <w:pPr>
        <w:pStyle w:val="Normal"/>
        <w:shd w:fill="FFFFFF" w:val="clear"/>
        <w:ind w:left="0" w:right="4590" w:firstLine="432"/>
        <w:jc w:val="center"/>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Г о л о с  К у р ч а т о в а</w:t>
      </w:r>
    </w:p>
    <w:p>
      <w:pPr>
        <w:pStyle w:val="Normal"/>
        <w:shd w:fill="FFFFFF" w:val="clear"/>
        <w:ind w:left="0" w:right="459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Что может быть загадочнее в мире</w:t>
      </w:r>
    </w:p>
    <w:p>
      <w:pPr>
        <w:pStyle w:val="Normal"/>
        <w:shd w:fill="FFFFFF" w:val="clear"/>
        <w:ind w:left="0" w:right="459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Цветов, смеющихся в лугах?..</w:t>
      </w:r>
    </w:p>
    <w:p>
      <w:pPr>
        <w:pStyle w:val="Normal"/>
        <w:shd w:fill="FFFFFF" w:val="clear"/>
        <w:ind w:left="0" w:right="4590" w:firstLine="432"/>
        <w:jc w:val="both"/>
        <w:rPr>
          <w:rFonts w:ascii="Times New Roman" w:hAnsi="Times New Roman" w:eastAsia="Times New Roman" w:cs="Times New Roman"/>
          <w:b w:val="false"/>
          <w:b w:val="false"/>
          <w:bCs w:val="false"/>
          <w:color w:val="auto"/>
          <w:sz w:val="20"/>
          <w:szCs w:val="20"/>
        </w:rPr>
      </w:pPr>
      <w:r>
        <w:rPr>
          <w:rFonts w:eastAsia="Times New Roman" w:cs="Times New Roman" w:ascii="Times New Roman" w:hAnsi="Times New Roman"/>
          <w:b w:val="false"/>
          <w:bCs w:val="false"/>
          <w:color w:val="auto"/>
          <w:sz w:val="20"/>
          <w:szCs w:val="20"/>
        </w:rPr>
        <w:t> </w:t>
      </w:r>
    </w:p>
    <w:p>
      <w:pPr>
        <w:pStyle w:val="Normal"/>
        <w:shd w:fill="FFFFFF" w:val="clear"/>
        <w:ind w:left="0" w:right="4590" w:firstLine="432"/>
        <w:jc w:val="center"/>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Г о л о с</w:t>
      </w:r>
    </w:p>
    <w:p>
      <w:pPr>
        <w:pStyle w:val="Normal"/>
        <w:shd w:fill="FFFFFF" w:val="clear"/>
        <w:ind w:left="0" w:right="459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ЧЕТЫРЕ!</w:t>
      </w:r>
    </w:p>
    <w:p>
      <w:pPr>
        <w:pStyle w:val="Normal"/>
        <w:shd w:fill="FFFFFF" w:val="clear"/>
        <w:ind w:left="0" w:right="459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 </w:t>
      </w:r>
    </w:p>
    <w:p>
      <w:pPr>
        <w:pStyle w:val="Normal"/>
        <w:shd w:fill="FFFFFF" w:val="clear"/>
        <w:ind w:left="0" w:right="4590" w:firstLine="432"/>
        <w:jc w:val="center"/>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Г о л о с  К у р ч а т о в а</w:t>
      </w:r>
    </w:p>
    <w:p>
      <w:pPr>
        <w:pStyle w:val="Normal"/>
        <w:shd w:fill="FFFFFF" w:val="clear"/>
        <w:ind w:left="0" w:right="459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Глянь в зеркало свое и рассмотри —</w:t>
      </w:r>
    </w:p>
    <w:p>
      <w:pPr>
        <w:pStyle w:val="Normal"/>
        <w:shd w:fill="FFFFFF" w:val="clear"/>
        <w:ind w:left="0" w:right="459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ем был ты раньше и кем станешь?..</w:t>
      </w:r>
    </w:p>
    <w:p>
      <w:pPr>
        <w:pStyle w:val="Normal"/>
        <w:shd w:fill="FFFFFF" w:val="clear"/>
        <w:ind w:left="0" w:right="459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 </w:t>
      </w:r>
    </w:p>
    <w:p>
      <w:pPr>
        <w:pStyle w:val="Normal"/>
        <w:shd w:fill="FFFFFF" w:val="clear"/>
        <w:ind w:left="0" w:right="4590" w:firstLine="432"/>
        <w:jc w:val="center"/>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Г о л о с</w:t>
      </w:r>
    </w:p>
    <w:p>
      <w:pPr>
        <w:pStyle w:val="Normal"/>
        <w:shd w:fill="FFFFFF" w:val="clear"/>
        <w:ind w:left="0" w:right="459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РИ!</w:t>
      </w:r>
    </w:p>
    <w:p>
      <w:pPr>
        <w:pStyle w:val="Normal"/>
        <w:shd w:fill="FFFFFF" w:val="clear"/>
        <w:ind w:left="0" w:right="459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 </w:t>
      </w:r>
    </w:p>
    <w:p>
      <w:pPr>
        <w:pStyle w:val="Normal"/>
        <w:shd w:fill="FFFFFF" w:val="clear"/>
        <w:ind w:left="0" w:right="4590" w:firstLine="432"/>
        <w:jc w:val="center"/>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Г о л о с  К у р ч а т о в а</w:t>
      </w:r>
    </w:p>
    <w:p>
      <w:pPr>
        <w:pStyle w:val="Normal"/>
        <w:shd w:fill="FFFFFF" w:val="clear"/>
        <w:ind w:left="0" w:right="459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рлом на скалах?.. Рыбою на дне</w:t>
      </w:r>
    </w:p>
    <w:p>
      <w:pPr>
        <w:pStyle w:val="Normal"/>
        <w:shd w:fill="FFFFFF" w:val="clear"/>
        <w:ind w:left="0" w:right="459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ль человеком.. Мыслящим ли?..</w:t>
      </w:r>
    </w:p>
    <w:p>
      <w:pPr>
        <w:pStyle w:val="Normal"/>
        <w:shd w:fill="FFFFFF" w:val="clear"/>
        <w:ind w:left="0" w:right="459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 </w:t>
      </w:r>
    </w:p>
    <w:p>
      <w:pPr>
        <w:pStyle w:val="Normal"/>
        <w:shd w:fill="FFFFFF" w:val="clear"/>
        <w:ind w:left="0" w:right="4590" w:firstLine="432"/>
        <w:jc w:val="center"/>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Г о л о с</w:t>
      </w:r>
    </w:p>
    <w:p>
      <w:pPr>
        <w:pStyle w:val="Normal"/>
        <w:shd w:fill="FFFFFF" w:val="clear"/>
        <w:ind w:left="0" w:right="459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ВЕ!</w:t>
      </w:r>
    </w:p>
    <w:p>
      <w:pPr>
        <w:pStyle w:val="Normal"/>
        <w:shd w:fill="FFFFFF" w:val="clear"/>
        <w:ind w:left="0" w:right="459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 </w:t>
      </w:r>
    </w:p>
    <w:p>
      <w:pPr>
        <w:pStyle w:val="Normal"/>
        <w:shd w:fill="FFFFFF" w:val="clear"/>
        <w:ind w:left="0" w:right="4590" w:firstLine="432"/>
        <w:jc w:val="center"/>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Г о л о с  К у р ч а т о в а</w:t>
      </w:r>
    </w:p>
    <w:p>
      <w:pPr>
        <w:pStyle w:val="Normal"/>
        <w:shd w:fill="FFFFFF" w:val="clear"/>
        <w:ind w:left="0" w:right="459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о если Разум дан и цель видна</w:t>
      </w:r>
    </w:p>
    <w:p>
      <w:pPr>
        <w:pStyle w:val="Normal"/>
        <w:shd w:fill="FFFFFF" w:val="clear"/>
        <w:ind w:left="0" w:right="459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 благородна, так дерзай!..</w:t>
      </w:r>
    </w:p>
    <w:p>
      <w:pPr>
        <w:pStyle w:val="Normal"/>
        <w:shd w:fill="FFFFFF" w:val="clear"/>
        <w:ind w:left="0" w:right="459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 </w:t>
      </w:r>
    </w:p>
    <w:p>
      <w:pPr>
        <w:pStyle w:val="Normal"/>
        <w:shd w:fill="FFFFFF" w:val="clear"/>
        <w:ind w:left="0" w:right="4590" w:firstLine="432"/>
        <w:jc w:val="center"/>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Г о л о с</w:t>
      </w:r>
    </w:p>
    <w:p>
      <w:pPr>
        <w:pStyle w:val="Normal"/>
        <w:shd w:fill="FFFFFF" w:val="clear"/>
        <w:ind w:left="0" w:right="459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ДНА!</w:t>
      </w:r>
    </w:p>
    <w:p>
      <w:pPr>
        <w:pStyle w:val="Normal"/>
        <w:shd w:fill="FFFFFF" w:val="clear"/>
        <w:ind w:left="0" w:right="459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 </w:t>
      </w:r>
    </w:p>
    <w:p>
      <w:pPr>
        <w:pStyle w:val="Normal"/>
        <w:shd w:fill="FFFFFF" w:val="clear"/>
        <w:ind w:left="0" w:right="4590" w:firstLine="432"/>
        <w:jc w:val="center"/>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Г о л о с  К у р ч а т о в а</w:t>
      </w:r>
    </w:p>
    <w:p>
      <w:pPr>
        <w:pStyle w:val="Normal"/>
        <w:shd w:fill="FFFFFF" w:val="clear"/>
        <w:ind w:left="0" w:right="459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оль я не прав, наитие, позволь</w:t>
      </w:r>
    </w:p>
    <w:p>
      <w:pPr>
        <w:pStyle w:val="Normal"/>
        <w:shd w:fill="FFFFFF" w:val="clear"/>
        <w:ind w:left="0" w:right="459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не повиниться пред тобою...</w:t>
      </w:r>
    </w:p>
    <w:p>
      <w:pPr>
        <w:pStyle w:val="Normal"/>
        <w:shd w:fill="FFFFFF" w:val="clear"/>
        <w:ind w:left="0" w:right="459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 </w:t>
      </w:r>
    </w:p>
    <w:p>
      <w:pPr>
        <w:pStyle w:val="Normal"/>
        <w:shd w:fill="FFFFFF" w:val="clear"/>
        <w:ind w:left="0" w:right="4590" w:firstLine="432"/>
        <w:jc w:val="center"/>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Г о л о с</w:t>
      </w:r>
    </w:p>
    <w:p>
      <w:pPr>
        <w:pStyle w:val="Normal"/>
        <w:shd w:fill="FFFFFF" w:val="clear"/>
        <w:ind w:left="0" w:right="459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ОЛЬ!</w:t>
      </w:r>
    </w:p>
    <w:p>
      <w:pPr>
        <w:pStyle w:val="Normal"/>
        <w:shd w:fill="FFFFFF" w:val="clear"/>
        <w:ind w:left="0" w:right="4590" w:firstLine="432"/>
        <w:jc w:val="both"/>
        <w:rPr>
          <w:rFonts w:ascii="Times New Roman" w:hAnsi="Times New Roman" w:eastAsia="Times New Roman" w:cs="Times New Roman"/>
          <w:i/>
          <w:i/>
          <w:iCs/>
          <w:color w:val="auto"/>
          <w:sz w:val="20"/>
          <w:szCs w:val="20"/>
        </w:rPr>
      </w:pPr>
      <w:r>
        <w:rPr>
          <w:rFonts w:eastAsia="Times New Roman" w:cs="Times New Roman" w:ascii="Times New Roman" w:hAnsi="Times New Roman"/>
          <w:i/>
          <w:iCs/>
          <w:color w:val="auto"/>
          <w:sz w:val="20"/>
          <w:szCs w:val="20"/>
        </w:rPr>
        <w:t>(Белый свет заливает бункер.)</w:t>
      </w:r>
    </w:p>
    <w:p>
      <w:pPr>
        <w:pStyle w:val="Normal"/>
        <w:shd w:fill="FFFFFF" w:val="clear"/>
        <w:ind w:left="0" w:right="459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 </w:t>
      </w:r>
    </w:p>
    <w:p>
      <w:pPr>
        <w:pStyle w:val="Normal"/>
        <w:shd w:fill="FFFFFF" w:val="clear"/>
        <w:ind w:left="0" w:right="4590" w:firstLine="432"/>
        <w:jc w:val="center"/>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 у р ч а т о в</w:t>
      </w:r>
    </w:p>
    <w:p>
      <w:pPr>
        <w:pStyle w:val="Normal"/>
        <w:shd w:fill="FFFFFF" w:val="clear"/>
        <w:ind w:left="0" w:right="459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на!.. Она!..</w:t>
      </w:r>
    </w:p>
    <w:p>
      <w:pPr>
        <w:pStyle w:val="Normal"/>
        <w:shd w:fill="FFFFFF" w:val="clear"/>
        <w:ind w:left="0" w:right="4590" w:firstLine="432"/>
        <w:jc w:val="center"/>
        <w:rPr/>
      </w:pPr>
      <w:r>
        <w:rPr>
          <w:rFonts w:eastAsia="Times New Roman" w:cs="Times New Roman" w:ascii="Times New Roman" w:hAnsi="Times New Roman"/>
          <w:i/>
          <w:iCs/>
          <w:color w:val="auto"/>
          <w:sz w:val="20"/>
          <w:szCs w:val="20"/>
        </w:rPr>
        <w:t>(Выбегает в дверь.)</w:t>
      </w:r>
    </w:p>
    <w:p>
      <w:pPr>
        <w:pStyle w:val="Normal"/>
        <w:shd w:fill="FFFFFF" w:val="clear"/>
        <w:ind w:left="0" w:right="459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 </w:t>
      </w:r>
    </w:p>
    <w:p>
      <w:pPr>
        <w:pStyle w:val="Normal"/>
        <w:shd w:fill="FFFFFF" w:val="clear"/>
        <w:ind w:left="0" w:right="4590" w:firstLine="432"/>
        <w:jc w:val="center"/>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1 - й  у ч е н ы й</w:t>
      </w:r>
    </w:p>
    <w:p>
      <w:pPr>
        <w:pStyle w:val="Normal"/>
        <w:shd w:fill="FFFFFF" w:val="clear"/>
        <w:ind w:left="0" w:right="459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уда он?!</w:t>
      </w:r>
    </w:p>
    <w:p>
      <w:pPr>
        <w:pStyle w:val="Normal"/>
        <w:shd w:fill="FFFFFF" w:val="clear"/>
        <w:ind w:left="0" w:right="459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 </w:t>
      </w:r>
    </w:p>
    <w:p>
      <w:pPr>
        <w:pStyle w:val="Normal"/>
        <w:shd w:fill="FFFFFF" w:val="clear"/>
        <w:ind w:left="0" w:right="4590" w:firstLine="432"/>
        <w:jc w:val="center"/>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Г е н е р а л</w:t>
      </w:r>
    </w:p>
    <w:p>
      <w:pPr>
        <w:pStyle w:val="Normal"/>
        <w:shd w:fill="FFFFFF" w:val="clear"/>
        <w:ind w:left="0" w:right="459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сем стоять!..</w:t>
      </w:r>
    </w:p>
    <w:p>
      <w:pPr>
        <w:pStyle w:val="Normal"/>
        <w:shd w:fill="FFFFFF" w:val="clear"/>
        <w:ind w:left="0" w:right="459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 </w:t>
      </w:r>
    </w:p>
    <w:p>
      <w:pPr>
        <w:pStyle w:val="Normal"/>
        <w:shd w:fill="FFFFFF" w:val="clear"/>
        <w:ind w:left="0" w:right="4590" w:firstLine="432"/>
        <w:jc w:val="center"/>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1 - й  у ч е н ы й</w:t>
      </w:r>
    </w:p>
    <w:p>
      <w:pPr>
        <w:pStyle w:val="Normal"/>
        <w:shd w:fill="FFFFFF" w:val="clear"/>
        <w:ind w:left="0" w:right="4590" w:firstLine="432"/>
        <w:jc w:val="center"/>
        <w:rPr>
          <w:rFonts w:ascii="Times New Roman" w:hAnsi="Times New Roman" w:eastAsia="Times New Roman" w:cs="Times New Roman"/>
          <w:i/>
          <w:i/>
          <w:iCs/>
          <w:color w:val="auto"/>
          <w:sz w:val="20"/>
          <w:szCs w:val="20"/>
        </w:rPr>
      </w:pPr>
      <w:r>
        <w:rPr>
          <w:rFonts w:eastAsia="Times New Roman" w:cs="Times New Roman" w:ascii="Times New Roman" w:hAnsi="Times New Roman"/>
          <w:i/>
          <w:iCs/>
          <w:color w:val="auto"/>
          <w:sz w:val="20"/>
          <w:szCs w:val="20"/>
        </w:rPr>
        <w:t>(бросается за Курчатовым.)</w:t>
      </w:r>
    </w:p>
    <w:p>
      <w:pPr>
        <w:pStyle w:val="Normal"/>
        <w:shd w:fill="FFFFFF" w:val="clear"/>
        <w:ind w:left="0" w:right="459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у, Борода! Вернуть его!</w:t>
      </w:r>
    </w:p>
    <w:p>
      <w:pPr>
        <w:pStyle w:val="Normal"/>
        <w:shd w:fill="FFFFFF" w:val="clear"/>
        <w:ind w:left="0" w:right="4590" w:firstLine="432"/>
        <w:jc w:val="center"/>
        <w:rPr/>
      </w:pPr>
      <w:r>
        <w:rPr>
          <w:rFonts w:eastAsia="Times New Roman" w:cs="Times New Roman" w:ascii="Times New Roman" w:hAnsi="Times New Roman"/>
          <w:i/>
          <w:iCs/>
          <w:color w:val="auto"/>
          <w:sz w:val="20"/>
          <w:szCs w:val="20"/>
        </w:rPr>
        <w:t>(Выбегает.)</w:t>
      </w:r>
    </w:p>
    <w:p>
      <w:pPr>
        <w:pStyle w:val="Normal"/>
        <w:shd w:fill="FFFFFF" w:val="clear"/>
        <w:ind w:left="0" w:right="4590" w:firstLine="432"/>
        <w:jc w:val="both"/>
        <w:rPr>
          <w:rFonts w:ascii="Times New Roman" w:hAnsi="Times New Roman" w:eastAsia="Arial" w:cs="Times New Roman"/>
          <w:b w:val="false"/>
          <w:b w:val="false"/>
          <w:bCs w:val="false"/>
          <w:color w:val="auto"/>
          <w:sz w:val="20"/>
          <w:szCs w:val="20"/>
        </w:rPr>
      </w:pPr>
      <w:r>
        <w:rPr>
          <w:rFonts w:eastAsia="Arial" w:cs="Times New Roman" w:ascii="Times New Roman" w:hAnsi="Times New Roman"/>
          <w:b w:val="false"/>
          <w:bCs w:val="false"/>
          <w:color w:val="auto"/>
          <w:sz w:val="20"/>
          <w:szCs w:val="20"/>
        </w:rPr>
        <w:t> </w:t>
      </w:r>
    </w:p>
    <w:p>
      <w:pPr>
        <w:pStyle w:val="Normal"/>
        <w:shd w:fill="FFFFFF" w:val="clear"/>
        <w:ind w:left="0" w:right="4590" w:firstLine="432"/>
        <w:jc w:val="center"/>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Г е н е р а л</w:t>
      </w:r>
    </w:p>
    <w:p>
      <w:pPr>
        <w:pStyle w:val="Normal"/>
        <w:shd w:fill="FFFFFF" w:val="clear"/>
        <w:ind w:left="0" w:right="459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уда?!.</w:t>
      </w:r>
    </w:p>
    <w:p>
      <w:pPr>
        <w:pStyle w:val="Normal"/>
        <w:shd w:fill="FFFFFF" w:val="clear"/>
        <w:ind w:left="0" w:right="459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 </w:t>
      </w:r>
    </w:p>
    <w:p>
      <w:pPr>
        <w:pStyle w:val="Normal"/>
        <w:shd w:fill="FFFFFF" w:val="clear"/>
        <w:ind w:left="0" w:right="4590" w:firstLine="432"/>
        <w:jc w:val="center"/>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Г о л о с</w:t>
      </w:r>
    </w:p>
    <w:p>
      <w:pPr>
        <w:pStyle w:val="Normal"/>
        <w:shd w:fill="FFFFFF" w:val="clear"/>
        <w:ind w:left="0" w:right="459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нимание!.. Идет волна!..</w:t>
      </w:r>
    </w:p>
    <w:p>
      <w:pPr>
        <w:pStyle w:val="Normal"/>
        <w:shd w:fill="FFFFFF" w:val="clear"/>
        <w:ind w:left="0" w:right="459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 </w:t>
      </w:r>
    </w:p>
    <w:p>
      <w:pPr>
        <w:pStyle w:val="Normal"/>
        <w:shd w:fill="FFFFFF" w:val="clear"/>
        <w:ind w:left="0" w:right="4590" w:firstLine="432"/>
        <w:jc w:val="center"/>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Г е н е р а л</w:t>
      </w:r>
    </w:p>
    <w:p>
      <w:pPr>
        <w:pStyle w:val="Normal"/>
        <w:shd w:fill="FFFFFF" w:val="clear"/>
        <w:ind w:left="0" w:right="459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от, черт!..</w:t>
      </w:r>
    </w:p>
    <w:p>
      <w:pPr>
        <w:pStyle w:val="Normal"/>
        <w:shd w:fill="FFFFFF" w:val="clear"/>
        <w:ind w:left="0" w:right="459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Да где ж они?..</w:t>
      </w:r>
    </w:p>
    <w:p>
      <w:pPr>
        <w:pStyle w:val="Normal"/>
        <w:shd w:fill="FFFFFF" w:val="clear"/>
        <w:ind w:left="0" w:right="4590" w:firstLine="432"/>
        <w:jc w:val="center"/>
        <w:rPr>
          <w:rFonts w:ascii="Times New Roman" w:hAnsi="Times New Roman" w:eastAsia="Times New Roman" w:cs="Times New Roman"/>
          <w:i/>
          <w:i/>
          <w:iCs/>
          <w:color w:val="auto"/>
          <w:sz w:val="20"/>
          <w:szCs w:val="20"/>
        </w:rPr>
      </w:pPr>
      <w:r>
        <w:rPr>
          <w:rFonts w:eastAsia="Times New Roman" w:cs="Times New Roman" w:ascii="Times New Roman" w:hAnsi="Times New Roman"/>
          <w:i/>
          <w:iCs/>
          <w:color w:val="auto"/>
          <w:sz w:val="20"/>
          <w:szCs w:val="20"/>
        </w:rPr>
        <w:t>(1-й ученый втаскивает Курчатова,</w:t>
      </w:r>
    </w:p>
    <w:p>
      <w:pPr>
        <w:pStyle w:val="Normal"/>
        <w:shd w:fill="FFFFFF" w:val="clear"/>
        <w:ind w:left="0" w:right="4590" w:firstLine="432"/>
        <w:jc w:val="center"/>
        <w:rPr>
          <w:rFonts w:ascii="Times New Roman" w:hAnsi="Times New Roman" w:eastAsia="Times New Roman" w:cs="Times New Roman"/>
          <w:i/>
          <w:i/>
          <w:iCs/>
          <w:color w:val="auto"/>
          <w:sz w:val="20"/>
          <w:szCs w:val="20"/>
        </w:rPr>
      </w:pPr>
      <w:r>
        <w:rPr>
          <w:rFonts w:eastAsia="Times New Roman" w:cs="Times New Roman" w:ascii="Times New Roman" w:hAnsi="Times New Roman"/>
          <w:i/>
          <w:iCs/>
          <w:color w:val="auto"/>
          <w:sz w:val="20"/>
          <w:szCs w:val="20"/>
        </w:rPr>
        <w:t>закрывает дверь бункера.)</w:t>
      </w:r>
    </w:p>
    <w:p>
      <w:pPr>
        <w:pStyle w:val="Normal"/>
        <w:shd w:fill="FFFFFF" w:val="clear"/>
        <w:ind w:left="0" w:right="459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 </w:t>
      </w:r>
    </w:p>
    <w:p>
      <w:pPr>
        <w:pStyle w:val="Normal"/>
        <w:shd w:fill="FFFFFF" w:val="clear"/>
        <w:ind w:left="0" w:right="4590" w:firstLine="432"/>
        <w:jc w:val="center"/>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 у р ч а т о в</w:t>
      </w:r>
    </w:p>
    <w:p>
      <w:pPr>
        <w:pStyle w:val="Normal"/>
        <w:shd w:fill="FFFFFF" w:val="clear"/>
        <w:ind w:left="0" w:right="459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пасибо, друг... Я сам...</w:t>
      </w:r>
    </w:p>
    <w:p>
      <w:pPr>
        <w:pStyle w:val="Normal"/>
        <w:shd w:fill="FFFFFF" w:val="clear"/>
        <w:ind w:left="0" w:right="459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 </w:t>
      </w:r>
    </w:p>
    <w:p>
      <w:pPr>
        <w:pStyle w:val="Normal"/>
        <w:shd w:fill="FFFFFF" w:val="clear"/>
        <w:ind w:left="0" w:right="4590" w:firstLine="432"/>
        <w:jc w:val="center"/>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о е н п р е д</w:t>
      </w:r>
    </w:p>
    <w:p>
      <w:pPr>
        <w:pStyle w:val="Normal"/>
        <w:shd w:fill="FFFFFF" w:val="clear"/>
        <w:ind w:left="0" w:right="459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у?..</w:t>
      </w:r>
    </w:p>
    <w:p>
      <w:pPr>
        <w:pStyle w:val="Normal"/>
        <w:shd w:fill="FFFFFF" w:val="clear"/>
        <w:ind w:left="0" w:right="459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 </w:t>
      </w:r>
    </w:p>
    <w:p>
      <w:pPr>
        <w:pStyle w:val="Normal"/>
        <w:shd w:fill="FFFFFF" w:val="clear"/>
        <w:ind w:left="0" w:right="4590" w:firstLine="432"/>
        <w:jc w:val="center"/>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 у р ч а т о в</w:t>
      </w:r>
    </w:p>
    <w:p>
      <w:pPr>
        <w:pStyle w:val="Normal"/>
        <w:shd w:fill="FFFFFF" w:val="clear"/>
        <w:ind w:left="0" w:right="459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ышло!..</w:t>
      </w:r>
    </w:p>
    <w:p>
      <w:pPr>
        <w:pStyle w:val="Normal"/>
        <w:shd w:fill="FFFFFF" w:val="clear"/>
        <w:ind w:left="0" w:right="459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 </w:t>
      </w:r>
    </w:p>
    <w:p>
      <w:pPr>
        <w:pStyle w:val="Normal"/>
        <w:shd w:fill="FFFFFF" w:val="clear"/>
        <w:ind w:left="0" w:right="4590" w:firstLine="432"/>
        <w:jc w:val="center"/>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1 - й  у ч е н ы й</w:t>
      </w:r>
    </w:p>
    <w:p>
      <w:pPr>
        <w:pStyle w:val="Normal"/>
        <w:shd w:fill="FFFFFF" w:val="clear"/>
        <w:ind w:left="0" w:right="459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лучилось!..</w:t>
      </w:r>
    </w:p>
    <w:p>
      <w:pPr>
        <w:pStyle w:val="Normal"/>
        <w:shd w:fill="FFFFFF" w:val="clear"/>
        <w:ind w:left="0" w:right="4590" w:firstLine="432"/>
        <w:jc w:val="center"/>
        <w:rPr/>
      </w:pPr>
      <w:r>
        <w:rPr>
          <w:rFonts w:eastAsia="Times New Roman" w:cs="Times New Roman" w:ascii="Times New Roman" w:hAnsi="Times New Roman"/>
          <w:i/>
          <w:iCs/>
          <w:color w:val="auto"/>
          <w:sz w:val="20"/>
          <w:szCs w:val="20"/>
        </w:rPr>
        <w:t>(Доносится нарастающий гул взрыва.</w:t>
      </w:r>
    </w:p>
    <w:p>
      <w:pPr>
        <w:pStyle w:val="Normal"/>
        <w:shd w:fill="FFFFFF" w:val="clear"/>
        <w:ind w:left="0" w:right="4590" w:firstLine="432"/>
        <w:jc w:val="center"/>
        <w:rPr>
          <w:rFonts w:ascii="Times New Roman" w:hAnsi="Times New Roman" w:eastAsia="Times New Roman" w:cs="Times New Roman"/>
          <w:i/>
          <w:i/>
          <w:iCs/>
          <w:color w:val="auto"/>
          <w:sz w:val="20"/>
          <w:szCs w:val="20"/>
        </w:rPr>
      </w:pPr>
      <w:r>
        <w:rPr>
          <w:rFonts w:eastAsia="Times New Roman" w:cs="Times New Roman" w:ascii="Times New Roman" w:hAnsi="Times New Roman"/>
          <w:i/>
          <w:iCs/>
          <w:color w:val="auto"/>
          <w:sz w:val="20"/>
          <w:szCs w:val="20"/>
        </w:rPr>
        <w:t>Бункер вздрагивает.</w:t>
      </w:r>
    </w:p>
    <w:p>
      <w:pPr>
        <w:pStyle w:val="Normal"/>
        <w:shd w:fill="FFFFFF" w:val="clear"/>
        <w:ind w:left="0" w:right="4590" w:firstLine="432"/>
        <w:jc w:val="center"/>
        <w:rPr>
          <w:rFonts w:ascii="Times New Roman" w:hAnsi="Times New Roman" w:eastAsia="Times New Roman" w:cs="Times New Roman"/>
          <w:i/>
          <w:i/>
          <w:iCs/>
          <w:color w:val="auto"/>
          <w:sz w:val="20"/>
          <w:szCs w:val="20"/>
        </w:rPr>
      </w:pPr>
      <w:r>
        <w:rPr>
          <w:rFonts w:eastAsia="Times New Roman" w:cs="Times New Roman" w:ascii="Times New Roman" w:hAnsi="Times New Roman"/>
          <w:i/>
          <w:iCs/>
          <w:color w:val="auto"/>
          <w:sz w:val="20"/>
          <w:szCs w:val="20"/>
        </w:rPr>
        <w:t>Начинается землетрясение,</w:t>
      </w:r>
    </w:p>
    <w:p>
      <w:pPr>
        <w:pStyle w:val="Normal"/>
        <w:shd w:fill="FFFFFF" w:val="clear"/>
        <w:ind w:left="0" w:right="4590" w:firstLine="432"/>
        <w:jc w:val="center"/>
        <w:rPr>
          <w:rFonts w:ascii="Times New Roman" w:hAnsi="Times New Roman" w:eastAsia="Times New Roman" w:cs="Times New Roman"/>
          <w:i/>
          <w:i/>
          <w:iCs/>
          <w:color w:val="auto"/>
          <w:sz w:val="20"/>
          <w:szCs w:val="20"/>
        </w:rPr>
      </w:pPr>
      <w:r>
        <w:rPr>
          <w:rFonts w:eastAsia="Times New Roman" w:cs="Times New Roman" w:ascii="Times New Roman" w:hAnsi="Times New Roman"/>
          <w:i/>
          <w:iCs/>
          <w:color w:val="auto"/>
          <w:sz w:val="20"/>
          <w:szCs w:val="20"/>
        </w:rPr>
        <w:t>раскачивающее висящую под потолком лампочку.)</w:t>
      </w:r>
    </w:p>
    <w:p>
      <w:pPr>
        <w:pStyle w:val="Normal"/>
        <w:shd w:fill="FFFFFF" w:val="clear"/>
        <w:ind w:left="0" w:right="459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 </w:t>
      </w:r>
    </w:p>
    <w:p>
      <w:pPr>
        <w:pStyle w:val="Normal"/>
        <w:shd w:fill="FFFFFF" w:val="clear"/>
        <w:ind w:left="0" w:right="4590" w:firstLine="432"/>
        <w:jc w:val="center"/>
        <w:rPr/>
      </w:pPr>
      <w:r>
        <w:rPr>
          <w:rFonts w:eastAsia="Times New Roman" w:cs="Times New Roman" w:ascii="Times New Roman" w:hAnsi="Times New Roman"/>
          <w:color w:val="auto"/>
          <w:sz w:val="20"/>
          <w:szCs w:val="20"/>
        </w:rPr>
        <w:t xml:space="preserve">К у р ч а т о в </w:t>
      </w:r>
      <w:r>
        <w:rPr>
          <w:rFonts w:eastAsia="Times New Roman" w:cs="Times New Roman" w:ascii="Times New Roman" w:hAnsi="Times New Roman"/>
          <w:i/>
          <w:iCs/>
          <w:color w:val="auto"/>
          <w:sz w:val="20"/>
          <w:szCs w:val="20"/>
        </w:rPr>
        <w:t>(показывая на 1-го ученого)</w:t>
      </w:r>
    </w:p>
    <w:p>
      <w:pPr>
        <w:pStyle w:val="Normal"/>
        <w:shd w:fill="FFFFFF" w:val="clear"/>
        <w:ind w:left="0" w:right="459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Это — он!..</w:t>
      </w:r>
    </w:p>
    <w:p>
      <w:pPr>
        <w:pStyle w:val="Normal"/>
        <w:shd w:fill="FFFFFF" w:val="clear"/>
        <w:ind w:left="0" w:right="4590" w:firstLine="432"/>
        <w:jc w:val="center"/>
        <w:rPr>
          <w:rFonts w:ascii="Times New Roman" w:hAnsi="Times New Roman" w:eastAsia="Times New Roman" w:cs="Times New Roman"/>
          <w:i/>
          <w:i/>
          <w:iCs/>
          <w:color w:val="auto"/>
          <w:sz w:val="20"/>
          <w:szCs w:val="20"/>
        </w:rPr>
      </w:pPr>
      <w:r>
        <w:rPr>
          <w:rFonts w:eastAsia="Times New Roman" w:cs="Times New Roman" w:ascii="Times New Roman" w:hAnsi="Times New Roman"/>
          <w:i/>
          <w:iCs/>
          <w:color w:val="auto"/>
          <w:sz w:val="20"/>
          <w:szCs w:val="20"/>
        </w:rPr>
        <w:t>(обнимая физиков)</w:t>
      </w:r>
    </w:p>
    <w:p>
      <w:pPr>
        <w:pStyle w:val="Normal"/>
        <w:shd w:fill="FFFFFF" w:val="clear"/>
        <w:ind w:left="0" w:right="459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 — он!.. И — он!.. И — он!.. Спасибо всем!..</w:t>
      </w:r>
    </w:p>
    <w:p>
      <w:pPr>
        <w:pStyle w:val="Normal"/>
        <w:shd w:fill="FFFFFF" w:val="clear"/>
        <w:ind w:left="0" w:right="459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Я поздравляю вас!..</w:t>
      </w:r>
    </w:p>
    <w:p>
      <w:pPr>
        <w:pStyle w:val="Normal"/>
        <w:shd w:fill="FFFFFF" w:val="clear"/>
        <w:ind w:left="0" w:right="4590" w:firstLine="432"/>
        <w:jc w:val="center"/>
        <w:rPr/>
      </w:pPr>
      <w:r>
        <w:rPr>
          <w:rFonts w:eastAsia="Times New Roman" w:cs="Times New Roman" w:ascii="Times New Roman" w:hAnsi="Times New Roman"/>
          <w:i/>
          <w:iCs/>
          <w:color w:val="auto"/>
          <w:sz w:val="20"/>
          <w:szCs w:val="20"/>
        </w:rPr>
        <w:t>(Вдруг замолчал, как бы обмякнув.)</w:t>
      </w:r>
    </w:p>
    <w:p>
      <w:pPr>
        <w:pStyle w:val="Normal"/>
        <w:shd w:fill="FFFFFF" w:val="clear"/>
        <w:ind w:left="0" w:right="459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 </w:t>
      </w:r>
    </w:p>
    <w:p>
      <w:pPr>
        <w:pStyle w:val="Normal"/>
        <w:shd w:fill="FFFFFF" w:val="clear"/>
        <w:ind w:left="0" w:right="4590" w:firstLine="432"/>
        <w:jc w:val="center"/>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Г о л о с а</w:t>
      </w:r>
    </w:p>
    <w:p>
      <w:pPr>
        <w:pStyle w:val="Normal"/>
        <w:shd w:fill="FFFFFF" w:val="clear"/>
        <w:ind w:left="0" w:right="459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Ура!.. Ура!..</w:t>
      </w:r>
    </w:p>
    <w:p>
      <w:pPr>
        <w:pStyle w:val="Normal"/>
        <w:shd w:fill="FFFFFF" w:val="clear"/>
        <w:ind w:left="0" w:right="4590" w:firstLine="432"/>
        <w:jc w:val="both"/>
        <w:rPr>
          <w:rFonts w:ascii="Times New Roman" w:hAnsi="Times New Roman" w:eastAsia="Times New Roman" w:cs="Times New Roman"/>
          <w:i/>
          <w:i/>
          <w:iCs/>
          <w:color w:val="auto"/>
          <w:sz w:val="20"/>
          <w:szCs w:val="20"/>
        </w:rPr>
      </w:pPr>
      <w:r>
        <w:rPr>
          <w:rFonts w:eastAsia="Times New Roman" w:cs="Times New Roman" w:ascii="Times New Roman" w:hAnsi="Times New Roman"/>
          <w:i/>
          <w:iCs/>
          <w:color w:val="auto"/>
          <w:sz w:val="20"/>
          <w:szCs w:val="20"/>
        </w:rPr>
        <w:t>(Все поздравляют друг друга.)</w:t>
      </w:r>
    </w:p>
    <w:p>
      <w:pPr>
        <w:pStyle w:val="Normal"/>
        <w:shd w:fill="FFFFFF" w:val="clear"/>
        <w:ind w:left="0" w:right="459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не пора ль взглянуть глазами?</w:t>
      </w:r>
    </w:p>
    <w:p>
      <w:pPr>
        <w:pStyle w:val="Normal"/>
        <w:shd w:fill="FFFFFF" w:val="clear"/>
        <w:ind w:left="0" w:right="459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rPr>
        <w:t>Рано!..</w:t>
      </w:r>
    </w:p>
    <w:p>
      <w:pPr>
        <w:pStyle w:val="Normal"/>
        <w:shd w:fill="FFFFFF" w:val="clear"/>
        <w:ind w:left="0" w:right="459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усть поостынет!.. Безопасней будет.</w:t>
      </w:r>
    </w:p>
    <w:p>
      <w:pPr>
        <w:pStyle w:val="Normal"/>
        <w:shd w:fill="FFFFFF" w:val="clear"/>
        <w:ind w:left="0" w:right="459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корей бы!</w:t>
      </w:r>
    </w:p>
    <w:p>
      <w:pPr>
        <w:pStyle w:val="Normal"/>
        <w:shd w:fill="FFFFFF" w:val="clear"/>
        <w:ind w:left="0" w:right="459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 </w:t>
      </w:r>
    </w:p>
    <w:p>
      <w:pPr>
        <w:pStyle w:val="Normal"/>
        <w:shd w:fill="FFFFFF" w:val="clear"/>
        <w:ind w:left="0" w:right="4590" w:firstLine="432"/>
        <w:jc w:val="center"/>
        <w:rPr/>
      </w:pPr>
      <w:r>
        <w:rPr>
          <w:rFonts w:eastAsia="Times New Roman" w:cs="Times New Roman" w:ascii="Times New Roman" w:hAnsi="Times New Roman"/>
          <w:color w:val="auto"/>
          <w:sz w:val="20"/>
          <w:szCs w:val="20"/>
        </w:rPr>
        <w:t xml:space="preserve">В о е н п р е д </w:t>
      </w:r>
      <w:r>
        <w:rPr>
          <w:rFonts w:eastAsia="Times New Roman" w:cs="Times New Roman" w:ascii="Times New Roman" w:hAnsi="Times New Roman"/>
          <w:i/>
          <w:iCs/>
          <w:color w:val="auto"/>
          <w:sz w:val="20"/>
          <w:szCs w:val="20"/>
        </w:rPr>
        <w:t>(растерянно)</w:t>
      </w:r>
    </w:p>
    <w:p>
      <w:pPr>
        <w:pStyle w:val="Normal"/>
        <w:shd w:fill="FFFFFF" w:val="clear"/>
        <w:ind w:left="0" w:right="459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Это надо посмотреть.</w:t>
      </w:r>
    </w:p>
    <w:p>
      <w:pPr>
        <w:pStyle w:val="Normal"/>
        <w:shd w:fill="FFFFFF" w:val="clear"/>
        <w:ind w:left="0" w:right="459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роверить и неоднократно...</w:t>
      </w:r>
    </w:p>
    <w:p>
      <w:pPr>
        <w:pStyle w:val="Normal"/>
        <w:shd w:fill="FFFFFF" w:val="clear"/>
        <w:ind w:left="0" w:right="4590" w:firstLine="432"/>
        <w:jc w:val="both"/>
        <w:rPr>
          <w:rFonts w:ascii="Times New Roman" w:hAnsi="Times New Roman" w:eastAsia="Times New Roman" w:cs="Times New Roman"/>
          <w:b w:val="false"/>
          <w:b w:val="false"/>
          <w:bCs w:val="false"/>
          <w:color w:val="auto"/>
          <w:sz w:val="20"/>
          <w:szCs w:val="20"/>
        </w:rPr>
      </w:pPr>
      <w:r>
        <w:rPr>
          <w:rFonts w:eastAsia="Times New Roman" w:cs="Times New Roman" w:ascii="Times New Roman" w:hAnsi="Times New Roman"/>
          <w:b w:val="false"/>
          <w:bCs w:val="false"/>
          <w:color w:val="auto"/>
          <w:sz w:val="20"/>
          <w:szCs w:val="20"/>
        </w:rPr>
        <w:t> </w:t>
      </w:r>
    </w:p>
    <w:p>
      <w:pPr>
        <w:pStyle w:val="Normal"/>
        <w:shd w:fill="FFFFFF" w:val="clear"/>
        <w:ind w:left="0" w:right="4590" w:firstLine="432"/>
        <w:jc w:val="center"/>
        <w:rPr/>
      </w:pPr>
      <w:r>
        <w:rPr>
          <w:rFonts w:eastAsia="Times New Roman" w:cs="Times New Roman" w:ascii="Times New Roman" w:hAnsi="Times New Roman"/>
          <w:color w:val="auto"/>
          <w:sz w:val="20"/>
          <w:szCs w:val="20"/>
        </w:rPr>
        <w:t xml:space="preserve">К у р ч а т о в </w:t>
      </w:r>
      <w:r>
        <w:rPr>
          <w:rFonts w:eastAsia="Times New Roman" w:cs="Times New Roman" w:ascii="Times New Roman" w:hAnsi="Times New Roman"/>
          <w:i/>
          <w:iCs/>
          <w:color w:val="auto"/>
          <w:sz w:val="20"/>
          <w:szCs w:val="20"/>
        </w:rPr>
        <w:t>(рассеянно)</w:t>
      </w:r>
    </w:p>
    <w:p>
      <w:pPr>
        <w:pStyle w:val="Normal"/>
        <w:shd w:fill="FFFFFF" w:val="clear"/>
        <w:ind w:left="0" w:right="459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Есть</w:t>
      </w:r>
    </w:p>
    <w:p>
      <w:pPr>
        <w:pStyle w:val="Normal"/>
        <w:shd w:fill="FFFFFF" w:val="clear"/>
        <w:ind w:left="0" w:right="459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Щит... атомный...</w:t>
      </w:r>
    </w:p>
    <w:p>
      <w:pPr>
        <w:pStyle w:val="Normal"/>
        <w:shd w:fill="FFFFFF" w:val="clear"/>
        <w:ind w:left="0" w:right="459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 </w:t>
      </w:r>
    </w:p>
    <w:p>
      <w:pPr>
        <w:pStyle w:val="Normal"/>
        <w:shd w:fill="FFFFFF" w:val="clear"/>
        <w:ind w:left="0" w:right="4590" w:firstLine="432"/>
        <w:jc w:val="center"/>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о е н п р е д</w:t>
      </w:r>
    </w:p>
    <w:p>
      <w:pPr>
        <w:pStyle w:val="Normal"/>
        <w:shd w:fill="FFFFFF" w:val="clear"/>
        <w:ind w:left="0" w:right="459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ас люди ждут!..</w:t>
      </w:r>
    </w:p>
    <w:p>
      <w:pPr>
        <w:pStyle w:val="Normal"/>
        <w:shd w:fill="FFFFFF" w:val="clear"/>
        <w:ind w:left="0" w:right="459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 </w:t>
      </w:r>
    </w:p>
    <w:p>
      <w:pPr>
        <w:pStyle w:val="Normal"/>
        <w:shd w:fill="FFFFFF" w:val="clear"/>
        <w:ind w:left="0" w:right="4590" w:firstLine="432"/>
        <w:jc w:val="center"/>
        <w:rPr/>
      </w:pPr>
      <w:r>
        <w:rPr>
          <w:rFonts w:eastAsia="Times New Roman" w:cs="Times New Roman" w:ascii="Times New Roman" w:hAnsi="Times New Roman"/>
          <w:color w:val="auto"/>
          <w:sz w:val="20"/>
          <w:szCs w:val="20"/>
        </w:rPr>
        <w:t xml:space="preserve">К у р ч а т о в </w:t>
      </w:r>
      <w:r>
        <w:rPr>
          <w:rFonts w:eastAsia="Times New Roman" w:cs="Times New Roman" w:ascii="Times New Roman" w:hAnsi="Times New Roman"/>
          <w:i/>
          <w:iCs/>
          <w:color w:val="auto"/>
          <w:sz w:val="20"/>
          <w:szCs w:val="20"/>
        </w:rPr>
        <w:t>(собравшись с силами)</w:t>
      </w:r>
    </w:p>
    <w:p>
      <w:pPr>
        <w:pStyle w:val="Normal"/>
        <w:shd w:fill="FFFFFF" w:val="clear"/>
        <w:ind w:left="0" w:right="459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ейчас!..</w:t>
      </w:r>
    </w:p>
    <w:p>
      <w:pPr>
        <w:pStyle w:val="Normal"/>
        <w:shd w:fill="FFFFFF" w:val="clear"/>
        <w:ind w:left="0" w:right="459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 </w:t>
      </w:r>
    </w:p>
    <w:p>
      <w:pPr>
        <w:pStyle w:val="Normal"/>
        <w:shd w:fill="FFFFFF" w:val="clear"/>
        <w:ind w:left="0" w:right="4590" w:firstLine="432"/>
        <w:jc w:val="center"/>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Г о л о с  К у р ч а т о в а</w:t>
      </w:r>
    </w:p>
    <w:p>
      <w:pPr>
        <w:pStyle w:val="Normal"/>
        <w:shd w:fill="FFFFFF" w:val="clear"/>
        <w:ind w:left="0" w:right="4590" w:firstLine="432"/>
        <w:jc w:val="center"/>
        <w:rPr>
          <w:rFonts w:ascii="Times New Roman" w:hAnsi="Times New Roman" w:eastAsia="Times New Roman" w:cs="Times New Roman"/>
          <w:i/>
          <w:i/>
          <w:iCs/>
          <w:color w:val="auto"/>
          <w:sz w:val="20"/>
          <w:szCs w:val="20"/>
        </w:rPr>
      </w:pPr>
      <w:r>
        <w:rPr>
          <w:rFonts w:eastAsia="Times New Roman" w:cs="Times New Roman" w:ascii="Times New Roman" w:hAnsi="Times New Roman"/>
          <w:i/>
          <w:iCs/>
          <w:color w:val="auto"/>
          <w:sz w:val="20"/>
          <w:szCs w:val="20"/>
        </w:rPr>
        <w:t>(звучащий, как выступление с большой трибуны, прерывающийся аплодисментами)</w:t>
      </w:r>
    </w:p>
    <w:p>
      <w:pPr>
        <w:pStyle w:val="Normal"/>
        <w:shd w:fill="FFFFFF" w:val="clear"/>
        <w:ind w:left="0" w:right="459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ы выполнили свой суровый долг</w:t>
      </w:r>
    </w:p>
    <w:p>
      <w:pPr>
        <w:pStyle w:val="Normal"/>
        <w:shd w:fill="FFFFFF" w:val="clear"/>
        <w:ind w:left="0" w:right="459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ред нашей Родиной... Что может быть</w:t>
      </w:r>
    </w:p>
    <w:p>
      <w:pPr>
        <w:pStyle w:val="Normal"/>
        <w:shd w:fill="FFFFFF" w:val="clear"/>
        <w:ind w:left="0" w:right="459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четнее?.. Мы создали, друзья,</w:t>
      </w:r>
    </w:p>
    <w:p>
      <w:pPr>
        <w:pStyle w:val="Normal"/>
        <w:shd w:fill="FFFFFF" w:val="clear"/>
        <w:ind w:left="0" w:right="459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Ужасное оружие!.. К тому</w:t>
      </w:r>
    </w:p>
    <w:p>
      <w:pPr>
        <w:pStyle w:val="Normal"/>
        <w:shd w:fill="FFFFFF" w:val="clear"/>
        <w:ind w:left="0" w:right="459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ринудили нас недруги... Они</w:t>
      </w:r>
    </w:p>
    <w:p>
      <w:pPr>
        <w:pStyle w:val="Normal"/>
        <w:shd w:fill="FFFFFF" w:val="clear"/>
        <w:ind w:left="0" w:right="459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Уверовали в то, что только им</w:t>
      </w:r>
    </w:p>
    <w:p>
      <w:pPr>
        <w:pStyle w:val="Normal"/>
        <w:shd w:fill="FFFFFF" w:val="clear"/>
        <w:ind w:left="0" w:right="459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Доступно это страшное оружье.</w:t>
      </w:r>
    </w:p>
    <w:p>
      <w:pPr>
        <w:pStyle w:val="Normal"/>
        <w:shd w:fill="FFFFFF" w:val="clear"/>
        <w:ind w:left="0" w:right="459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У них и мысли нет сейчас, что мы</w:t>
      </w:r>
    </w:p>
    <w:p>
      <w:pPr>
        <w:pStyle w:val="Normal"/>
        <w:shd w:fill="FFFFFF" w:val="clear"/>
        <w:ind w:left="0" w:right="459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Уже имеем бомбу!.. Через час,</w:t>
      </w:r>
    </w:p>
    <w:p>
      <w:pPr>
        <w:pStyle w:val="Normal"/>
        <w:shd w:fill="FFFFFF" w:val="clear"/>
        <w:ind w:left="0" w:right="459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огда их самолеты обнаружат</w:t>
      </w:r>
    </w:p>
    <w:p>
      <w:pPr>
        <w:pStyle w:val="Normal"/>
        <w:shd w:fill="FFFFFF" w:val="clear"/>
        <w:ind w:left="0" w:right="459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сколки ядер в воздухе, они</w:t>
      </w:r>
    </w:p>
    <w:p>
      <w:pPr>
        <w:pStyle w:val="Normal"/>
        <w:shd w:fill="FFFFFF" w:val="clear"/>
        <w:ind w:left="0" w:right="459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бессильной злобе согласятся с тем,</w:t>
      </w:r>
    </w:p>
    <w:p>
      <w:pPr>
        <w:pStyle w:val="Normal"/>
        <w:shd w:fill="FFFFFF" w:val="clear"/>
        <w:ind w:left="0" w:right="459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Что с нами так шутить нельзя. Что Русь</w:t>
      </w:r>
    </w:p>
    <w:p>
      <w:pPr>
        <w:pStyle w:val="Normal"/>
        <w:shd w:fill="FFFFFF" w:val="clear"/>
        <w:ind w:left="0" w:right="459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еистребима!.. Что мы, русские, всегда</w:t>
      </w:r>
    </w:p>
    <w:p>
      <w:pPr>
        <w:pStyle w:val="Normal"/>
        <w:shd w:fill="FFFFFF" w:val="clear"/>
        <w:ind w:left="0" w:right="459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йдем, чем нашим недругам ответить,</w:t>
      </w:r>
    </w:p>
    <w:p>
      <w:pPr>
        <w:pStyle w:val="Normal"/>
        <w:shd w:fill="FFFFFF" w:val="clear"/>
        <w:ind w:left="0" w:right="459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аких бы нам ни ставила задач</w:t>
      </w:r>
    </w:p>
    <w:p>
      <w:pPr>
        <w:pStyle w:val="Normal"/>
        <w:shd w:fill="FFFFFF" w:val="clear"/>
        <w:ind w:left="0" w:right="459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стория. Так было. И так будет.</w:t>
      </w:r>
    </w:p>
    <w:p>
      <w:pPr>
        <w:pStyle w:val="Normal"/>
        <w:shd w:fill="FFFFFF" w:val="clear"/>
        <w:ind w:left="0" w:right="459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 </w:t>
      </w:r>
    </w:p>
    <w:p>
      <w:pPr>
        <w:pStyle w:val="Normal"/>
        <w:shd w:fill="FFFFFF" w:val="clear"/>
        <w:ind w:left="0" w:right="4590" w:firstLine="432"/>
        <w:jc w:val="center"/>
        <w:rPr/>
      </w:pPr>
      <w:r>
        <w:rPr>
          <w:rFonts w:eastAsia="Times New Roman" w:cs="Times New Roman" w:ascii="Times New Roman" w:hAnsi="Times New Roman"/>
          <w:color w:val="auto"/>
          <w:sz w:val="20"/>
          <w:szCs w:val="20"/>
        </w:rPr>
        <w:t xml:space="preserve">А в т ор </w:t>
      </w:r>
      <w:r>
        <w:rPr>
          <w:rFonts w:eastAsia="Times New Roman" w:cs="Times New Roman" w:ascii="Times New Roman" w:hAnsi="Times New Roman"/>
          <w:i/>
          <w:iCs/>
          <w:color w:val="auto"/>
          <w:sz w:val="20"/>
          <w:szCs w:val="20"/>
        </w:rPr>
        <w:t>(читая)</w:t>
      </w:r>
    </w:p>
    <w:p>
      <w:pPr>
        <w:pStyle w:val="Normal"/>
        <w:shd w:fill="FFFFFF" w:val="clear"/>
        <w:ind w:left="0" w:right="459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25 сентября 1949 года появилось сообщение ТАСС, которое в тот же день было перепечатано всеми крупными газетами мира. Это сообщение вызвало столько комментариев и разъяснений, толкований и кривотолков, официальных речей и тайных консультаций... Мир... долго гудел и спорил, нетерпеливо рылся в старых газетах и нетерпеливо ждал новых...»</w:t>
      </w:r>
    </w:p>
    <w:p>
      <w:pPr>
        <w:pStyle w:val="Normal"/>
        <w:shd w:fill="FFFFFF" w:val="clear"/>
        <w:ind w:left="0" w:right="459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  .  .</w:t>
      </w:r>
      <w:r>
        <w:br w:type="page"/>
      </w:r>
    </w:p>
    <w:p>
      <w:pPr>
        <w:pStyle w:val="Level1"/>
        <w:rPr>
          <w:rFonts w:ascii="Times New Roman" w:hAnsi="Times New Roman" w:cs="Times New Roman"/>
          <w:color w:val="auto"/>
        </w:rPr>
      </w:pPr>
      <w:r>
        <w:rPr>
          <w:rFonts w:cs="Times New Roman" w:ascii="Times New Roman" w:hAnsi="Times New Roman"/>
          <w:color w:val="auto"/>
        </w:rPr>
        <w:t>День сегодняшний</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r>
    </w:p>
    <w:p>
      <w:pPr>
        <w:pStyle w:val="SubTitle1"/>
        <w:rPr>
          <w:rFonts w:ascii="Times New Roman" w:hAnsi="Times New Roman" w:eastAsia="Arial" w:cs="Times New Roman"/>
          <w:color w:val="auto"/>
          <w:sz w:val="20"/>
          <w:szCs w:val="20"/>
        </w:rPr>
      </w:pPr>
      <w:r>
        <w:rPr>
          <w:rFonts w:cs="Times New Roman" w:ascii="Times New Roman" w:hAnsi="Times New Roman"/>
          <w:color w:val="auto"/>
        </w:rPr>
        <w:drawing>
          <wp:inline distT="0" distB="0" distL="0" distR="0">
            <wp:extent cx="977900" cy="9753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7" t="-37" r="-37" b="-37"/>
                    <a:stretch>
                      <a:fillRect/>
                    </a:stretch>
                  </pic:blipFill>
                  <pic:spPr bwMode="auto">
                    <a:xfrm>
                      <a:off x="0" y="0"/>
                      <a:ext cx="977900" cy="975360"/>
                    </a:xfrm>
                    <a:prstGeom prst="rect">
                      <a:avLst/>
                    </a:prstGeom>
                  </pic:spPr>
                </pic:pic>
              </a:graphicData>
            </a:graphic>
          </wp:inline>
        </w:drawing>
      </w:r>
    </w:p>
    <w:p>
      <w:pPr>
        <w:pStyle w:val="Normal"/>
        <w:ind w:left="0" w:right="0" w:firstLine="432"/>
        <w:jc w:val="both"/>
        <w:rPr>
          <w:rFonts w:ascii="Times New Roman" w:hAnsi="Times New Roman" w:eastAsia="Arial" w:cs="Times New Roman"/>
          <w:color w:val="auto"/>
          <w:sz w:val="20"/>
          <w:szCs w:val="20"/>
        </w:rPr>
      </w:pPr>
      <w:r>
        <w:rPr>
          <w:rFonts w:eastAsia="Arial" w:cs="Times New Roman" w:ascii="Times New Roman" w:hAnsi="Times New Roman"/>
          <w:color w:val="auto"/>
          <w:sz w:val="20"/>
          <w:szCs w:val="20"/>
        </w:rPr>
      </w:r>
    </w:p>
    <w:p>
      <w:pPr>
        <w:pStyle w:val="Level2"/>
        <w:rPr>
          <w:rFonts w:ascii="Times New Roman" w:hAnsi="Times New Roman" w:cs="Times New Roman"/>
          <w:color w:val="auto"/>
        </w:rPr>
      </w:pPr>
      <w:r>
        <w:rPr>
          <w:rFonts w:cs="Times New Roman" w:ascii="Times New Roman" w:hAnsi="Times New Roman"/>
          <w:color w:val="auto"/>
        </w:rPr>
        <w:t>Лев Борисов</w:t>
      </w:r>
    </w:p>
    <w:p>
      <w:pPr>
        <w:pStyle w:val="Level2"/>
        <w:rPr>
          <w:rFonts w:ascii="Times New Roman" w:hAnsi="Times New Roman" w:cs="Times New Roman"/>
          <w:color w:val="auto"/>
        </w:rPr>
      </w:pPr>
      <w:r>
        <w:rPr>
          <w:rFonts w:cs="Times New Roman" w:ascii="Times New Roman" w:hAnsi="Times New Roman"/>
          <w:color w:val="auto"/>
        </w:rPr>
        <w:t>«...ЗОВУ ЛЮБИТЬ ЗЕМЛЮ»</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1934 году писатель Алексей Максимович Горький готовил к изданию первый номер нового журнала «Колхозник», и редколлегия обратилась в областные земельные отделы за помощью.</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бласть в то время нашу, Челябинскую, только что организовали, было в ней 64 района, две с половиной тысячи колхозов, и взяли колхозники повсеместно линию, как тогда говорили, «на переход от огульного расширения площадей к улучшению обработки земли, к внедрению правильного севооборота и пара, к поднятию урожайности зерновых культур...»</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Челябинский облземотдел рекомендовал журналу «Колхозник» статью 38-летнего полевода-опытника из глубинки Терентия Мальцева — самого беспокойного колхозника сельхозартели «Заветы Ленина», что за Шадринско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чевидцы вспоминают, что внимание Горького сразу привлекли эта рукопись, которая начиналась так: «Взглянув на карту СССР, вы легко найдете в Челябинской области — в долинах тех речушек, которые впадают в реку Тобол — Шадринский район. Здесь я и занимаюсь опытной работо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татья малоизвестного тогда опытника-самоучки из деревни Мальцево Челябинской области была о внедрении в практику колхозов достижений науки, о развитии массового опытничества, о необходимости колхозникам самим проявлять инициативу «в смысле изыскания не известных пока науке способов повышения урожайности», о делах, планах и замыслах. «И вижу я результаты своей работы в сроках выполнения хлебопоставок, — писал Мальцев, — в завоевании добавочного урожая, в каждом снопе вижу плоды своих трудов, в зерне каждом — урожай моих мысле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Рукопись той первой статьи челябинского колхозника Терентия Мальцева тогда, в 1934 году, пошла в типографский набор с необычной резолюцией Горького: «Вот как растут у нас люди, полезные Родин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лвека спустя он скажет приехавшим к нему молодым агрономам Челябинской области:</w:t>
      </w:r>
    </w:p>
    <w:p>
      <w:pPr>
        <w:pStyle w:val="Normal"/>
        <w:shd w:fill="FFFFFF" w:val="clear"/>
        <w:ind w:left="0" w:right="0" w:firstLine="432"/>
        <w:jc w:val="both"/>
        <w:rPr>
          <w:rFonts w:ascii="Times New Roman" w:hAnsi="Times New Roman" w:eastAsia="Times New Roman" w:cs="Times New Roman"/>
          <w:i/>
          <w:i/>
          <w:iCs/>
          <w:color w:val="auto"/>
          <w:sz w:val="20"/>
          <w:szCs w:val="20"/>
        </w:rPr>
      </w:pPr>
      <w:r>
        <w:rPr>
          <w:rFonts w:eastAsia="Times New Roman" w:cs="Times New Roman" w:ascii="Times New Roman" w:hAnsi="Times New Roman"/>
          <w:i/>
          <w:iCs/>
          <w:color w:val="auto"/>
          <w:sz w:val="20"/>
          <w:szCs w:val="20"/>
        </w:rPr>
        <w:t>Т.  С.  М а л ь ц е в: Никаких ядохимикатов у нас не было раньше, когда вот я работал полеводом, а ведь приезжали со всей страны люди любоваться посевом, чистотой. Не было ни овсюга, не было осота, и ядохимикатов не было.</w:t>
      </w:r>
    </w:p>
    <w:p>
      <w:pPr>
        <w:pStyle w:val="Normal"/>
        <w:shd w:fill="FFFFFF" w:val="clear"/>
        <w:ind w:left="0" w:right="0" w:firstLine="432"/>
        <w:jc w:val="both"/>
        <w:rPr>
          <w:rFonts w:ascii="Times New Roman" w:hAnsi="Times New Roman" w:eastAsia="Times New Roman" w:cs="Times New Roman"/>
          <w:i/>
          <w:i/>
          <w:iCs/>
          <w:color w:val="auto"/>
          <w:sz w:val="20"/>
          <w:szCs w:val="20"/>
        </w:rPr>
      </w:pPr>
      <w:r>
        <w:rPr>
          <w:rFonts w:eastAsia="Times New Roman" w:cs="Times New Roman" w:ascii="Times New Roman" w:hAnsi="Times New Roman"/>
          <w:i/>
          <w:iCs/>
          <w:color w:val="auto"/>
          <w:sz w:val="20"/>
          <w:szCs w:val="20"/>
        </w:rPr>
        <w:t>Что было? Забота, товарищи, была — заботушка о том, чтобы поля были чистыми. Так вот, в парах осот, который мы уничтожаем гербицидами, можно на 100 процентов уничтожить за лето, если его уничтожать тщательно.</w:t>
      </w:r>
    </w:p>
    <w:p>
      <w:pPr>
        <w:pStyle w:val="Normal"/>
        <w:shd w:fill="FFFFFF" w:val="clear"/>
        <w:ind w:left="0" w:right="0" w:firstLine="432"/>
        <w:jc w:val="both"/>
        <w:rPr>
          <w:rFonts w:ascii="Times New Roman" w:hAnsi="Times New Roman" w:eastAsia="Times New Roman" w:cs="Times New Roman"/>
          <w:i/>
          <w:i/>
          <w:iCs/>
          <w:color w:val="auto"/>
          <w:sz w:val="20"/>
          <w:szCs w:val="20"/>
        </w:rPr>
      </w:pPr>
      <w:r>
        <w:rPr>
          <w:rFonts w:eastAsia="Times New Roman" w:cs="Times New Roman" w:ascii="Times New Roman" w:hAnsi="Times New Roman"/>
          <w:i/>
          <w:iCs/>
          <w:color w:val="auto"/>
          <w:sz w:val="20"/>
          <w:szCs w:val="20"/>
        </w:rPr>
        <w:t>Теперь появились ядохимикаты добавочные, пестициды импортные при возделывании пшеницы. Зачем? Если гербицидами мы уничтожали все, что живет на поверхности, а этим заражаем почву, почву заражаем. Нет необходимости никаких ядохимикатов в борьбе с овсюгом, а есть способы абсолютно верные: агротехнические способы, и надо их всеми силами применять и не осыпать овсюг, не возобновлять его больше.</w:t>
      </w:r>
    </w:p>
    <w:p>
      <w:pPr>
        <w:pStyle w:val="Normal"/>
        <w:shd w:fill="FFFFFF" w:val="clear"/>
        <w:ind w:left="0" w:right="0" w:firstLine="432"/>
        <w:jc w:val="both"/>
        <w:rPr>
          <w:rFonts w:ascii="Times New Roman" w:hAnsi="Times New Roman" w:eastAsia="Times New Roman" w:cs="Times New Roman"/>
          <w:i/>
          <w:i/>
          <w:iCs/>
          <w:color w:val="auto"/>
          <w:sz w:val="20"/>
          <w:szCs w:val="20"/>
        </w:rPr>
      </w:pPr>
      <w:r>
        <w:rPr>
          <w:rFonts w:eastAsia="Times New Roman" w:cs="Times New Roman" w:ascii="Times New Roman" w:hAnsi="Times New Roman"/>
          <w:i/>
          <w:iCs/>
          <w:color w:val="auto"/>
          <w:sz w:val="20"/>
          <w:szCs w:val="20"/>
        </w:rPr>
        <w:t>А сколько он отнимает у нас хлеба!</w:t>
      </w:r>
    </w:p>
    <w:p>
      <w:pPr>
        <w:pStyle w:val="Normal"/>
        <w:shd w:fill="FFFFFF" w:val="clear"/>
        <w:ind w:left="0" w:right="0" w:firstLine="432"/>
        <w:jc w:val="both"/>
        <w:rPr>
          <w:rFonts w:ascii="Times New Roman" w:hAnsi="Times New Roman" w:eastAsia="Times New Roman" w:cs="Times New Roman"/>
          <w:i/>
          <w:i/>
          <w:iCs/>
          <w:color w:val="auto"/>
          <w:sz w:val="20"/>
          <w:szCs w:val="20"/>
        </w:rPr>
      </w:pPr>
      <w:r>
        <w:rPr>
          <w:rFonts w:eastAsia="Times New Roman" w:cs="Times New Roman" w:ascii="Times New Roman" w:hAnsi="Times New Roman"/>
          <w:i/>
          <w:iCs/>
          <w:color w:val="auto"/>
          <w:sz w:val="20"/>
          <w:szCs w:val="20"/>
        </w:rPr>
        <w:t>Развели овсюг оттого, что рано сеяли бобовые, заовсюженные теперь поля у нас. Можно сказать вообще 100 процентов пашни, перенасыщенной семенами овсюга, к большому сожалению, товарищи.</w:t>
      </w:r>
    </w:p>
    <w:p>
      <w:pPr>
        <w:pStyle w:val="Normal"/>
        <w:shd w:fill="FFFFFF" w:val="clear"/>
        <w:ind w:left="0" w:right="0" w:firstLine="432"/>
        <w:jc w:val="both"/>
        <w:rPr>
          <w:rFonts w:ascii="Times New Roman" w:hAnsi="Times New Roman" w:eastAsia="Times New Roman" w:cs="Times New Roman"/>
          <w:i/>
          <w:i/>
          <w:iCs/>
          <w:color w:val="auto"/>
          <w:sz w:val="20"/>
          <w:szCs w:val="20"/>
        </w:rPr>
      </w:pPr>
      <w:r>
        <w:rPr>
          <w:rFonts w:eastAsia="Times New Roman" w:cs="Times New Roman" w:ascii="Times New Roman" w:hAnsi="Times New Roman"/>
          <w:i/>
          <w:iCs/>
          <w:color w:val="auto"/>
          <w:sz w:val="20"/>
          <w:szCs w:val="20"/>
        </w:rPr>
        <w:t>Поэтому давайте продумаем хорошие способы уничтожения сорной растительности, без ядохимикатов. Агроному следует тоже ведь подумать о безопасных для всего живого методах защиты растений. Все-таки в конце-то концов я думаю, что ядохимикаты будут запрещены. Поэтому-то и надо сейчас разрабатывать на ваших полях такую систему обработки почвы, которая была бы хорошей без ядохимикатов.</w:t>
      </w:r>
    </w:p>
    <w:p>
      <w:pPr>
        <w:pStyle w:val="Normal"/>
        <w:shd w:fill="FFFFFF" w:val="clear"/>
        <w:ind w:left="0" w:right="0" w:firstLine="432"/>
        <w:jc w:val="both"/>
        <w:rPr>
          <w:rFonts w:ascii="Times New Roman" w:hAnsi="Times New Roman" w:eastAsia="Times New Roman" w:cs="Times New Roman"/>
          <w:i/>
          <w:i/>
          <w:iCs/>
          <w:color w:val="auto"/>
          <w:sz w:val="20"/>
          <w:szCs w:val="20"/>
        </w:rPr>
      </w:pPr>
      <w:r>
        <w:rPr>
          <w:rFonts w:eastAsia="Times New Roman" w:cs="Times New Roman" w:ascii="Times New Roman" w:hAnsi="Times New Roman"/>
          <w:i/>
          <w:iCs/>
          <w:color w:val="auto"/>
          <w:sz w:val="20"/>
          <w:szCs w:val="20"/>
        </w:rPr>
        <w:t>...Сколько вот я живу — я чувствую, что в основе нашего земледелия должен быть положен в первую очередь хороший пар — в достаточном количестве. Потому что бывают, товарищи, годы, что все лето совсем без осадков.</w:t>
      </w:r>
    </w:p>
    <w:p>
      <w:pPr>
        <w:pStyle w:val="Normal"/>
        <w:shd w:fill="FFFFFF" w:val="clear"/>
        <w:ind w:left="0" w:right="0" w:firstLine="432"/>
        <w:jc w:val="both"/>
        <w:rPr>
          <w:rFonts w:ascii="Times New Roman" w:hAnsi="Times New Roman" w:eastAsia="Times New Roman" w:cs="Times New Roman"/>
          <w:i/>
          <w:i/>
          <w:iCs/>
          <w:color w:val="auto"/>
          <w:sz w:val="20"/>
          <w:szCs w:val="20"/>
        </w:rPr>
      </w:pPr>
      <w:r>
        <w:rPr>
          <w:rFonts w:eastAsia="Times New Roman" w:cs="Times New Roman" w:ascii="Times New Roman" w:hAnsi="Times New Roman"/>
          <w:i/>
          <w:iCs/>
          <w:color w:val="auto"/>
          <w:sz w:val="20"/>
          <w:szCs w:val="20"/>
        </w:rPr>
        <w:t>Так вот я часто вспоминаю 1958 год. В 1958 году на полях нашего колхоза от посева до уборки выпало всего 9 миллиметров осадков, то есть не было ни одного дождя, а вот на парах мы получили тогда урожай 18—20 центнеров.</w:t>
      </w:r>
    </w:p>
    <w:p>
      <w:pPr>
        <w:pStyle w:val="Normal"/>
        <w:shd w:fill="FFFFFF" w:val="clear"/>
        <w:ind w:left="0" w:right="0" w:firstLine="432"/>
        <w:jc w:val="both"/>
        <w:rPr>
          <w:rFonts w:ascii="Times New Roman" w:hAnsi="Times New Roman" w:eastAsia="Times New Roman" w:cs="Times New Roman"/>
          <w:i/>
          <w:i/>
          <w:iCs/>
          <w:color w:val="auto"/>
          <w:sz w:val="20"/>
          <w:szCs w:val="20"/>
        </w:rPr>
      </w:pPr>
      <w:r>
        <w:rPr>
          <w:rFonts w:eastAsia="Times New Roman" w:cs="Times New Roman" w:ascii="Times New Roman" w:hAnsi="Times New Roman"/>
          <w:i/>
          <w:iCs/>
          <w:color w:val="auto"/>
          <w:sz w:val="20"/>
          <w:szCs w:val="20"/>
        </w:rPr>
        <w:t>Без капли дождя — на парах. В этих условиях раньше крестьяне совсем ничего не получали и семян не получали. Так вот урожай 18—20 центнеров к лету, когда не было осадков и не было никаких удобрений, можно считать добрым урожаем.</w:t>
      </w:r>
    </w:p>
    <w:p>
      <w:pPr>
        <w:pStyle w:val="Normal"/>
        <w:shd w:fill="FFFFFF" w:val="clear"/>
        <w:ind w:left="0" w:right="0" w:firstLine="432"/>
        <w:jc w:val="both"/>
        <w:rPr>
          <w:rFonts w:ascii="Times New Roman" w:hAnsi="Times New Roman" w:eastAsia="Times New Roman" w:cs="Times New Roman"/>
          <w:i/>
          <w:i/>
          <w:iCs/>
          <w:color w:val="auto"/>
          <w:sz w:val="20"/>
          <w:szCs w:val="20"/>
        </w:rPr>
      </w:pPr>
      <w:r>
        <w:rPr>
          <w:rFonts w:eastAsia="Times New Roman" w:cs="Times New Roman" w:ascii="Times New Roman" w:hAnsi="Times New Roman"/>
          <w:i/>
          <w:iCs/>
          <w:color w:val="auto"/>
          <w:sz w:val="20"/>
          <w:szCs w:val="20"/>
        </w:rPr>
        <w:t>А если 25 центнеров урожая при благоприятных условиях — разве это высокий урожай, товарищи? При благоприятных условиях мы имеем возможность, если будем хорошо обрабатывать свою землю, вести культурную обработку — 40—50 центнеров, а в отдельных случаях и 60 можно получить. Поэтому главная у агронома заботушка должна стать такая, чтобы у нас средние урожая с каждым годом возрастали.</w:t>
      </w:r>
    </w:p>
    <w:p>
      <w:pPr>
        <w:pStyle w:val="Normal"/>
        <w:shd w:fill="FFFFFF" w:val="clear"/>
        <w:ind w:left="0" w:right="0" w:firstLine="432"/>
        <w:jc w:val="both"/>
        <w:rPr>
          <w:rFonts w:ascii="Times New Roman" w:hAnsi="Times New Roman" w:eastAsia="Times New Roman" w:cs="Times New Roman"/>
          <w:i/>
          <w:i/>
          <w:iCs/>
          <w:color w:val="auto"/>
          <w:sz w:val="20"/>
          <w:szCs w:val="20"/>
        </w:rPr>
      </w:pPr>
      <w:r>
        <w:rPr>
          <w:rFonts w:eastAsia="Times New Roman" w:cs="Times New Roman" w:ascii="Times New Roman" w:hAnsi="Times New Roman"/>
          <w:i/>
          <w:iCs/>
          <w:color w:val="auto"/>
          <w:sz w:val="20"/>
          <w:szCs w:val="20"/>
        </w:rPr>
        <w:t>А вот у нас беда-то в чем? Что мы всегда живем сегодняшним днем. Сегодняшним, лишь бы сегодня «сорвать», а завтра, а послезавтра? Не думаем. А пшеница, товарищи, у нас основная культура нашего зауральского земледелия. Самая ценная, самая надежная и самая нужная для страны...</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сенародное признание к Мальцеву пришло в тридцатые еще, довоенные годы, и это тоже было связано с нашим областным центром, с Челябинско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феврале 1935 года в Москве открывался Второй Всесоюзный съезд колхозников-ударников и решено было, что делегацию Челябинской области представят на съезде 37 передовиков колхозного производства, по одному на 80 коллективных хозяйств.</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реди делегатов съезда были верхнеуральские колхозники Василий Косинов и Сафа Мусин, брединская трактористка Татьяна Прапорщикова, рядовая колхозница из Нагайбакского района Аксинья Платонова, аргаяшский кузнец Вайс Мансуров, а колхозники Шадринского района (который входил тогда в состав Челябинской области) избрали своим делегатом колхозного полевода Терентия Семеновича Мальцев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Управление только что созданной самостоятельной Южно-Уральской железной дороги выделило челябинским колхозникам отдельный вагон. Товарищи с ЧТЗ послали с делегатами съезда лучшего своего гармонист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до сказать, что с заводом нашим тракторным у Мальцева всегда была хорошая дружба. Очень ему помог завод в тяжелые для Мальцева времена повсеместного навязывания ранних сроков сева пшеницы. В мае 1948 года приезжал он на ЧТЗ за блоком двигателя трактора «С-80»; и двигатель заводчане ему сразу дали, и пары он свои спас, не дал их трогать, никого на них так и не пустил. Ранние посевы тогда пожухли, а мальцевские делянки — эти «делянки правды», дали в засуху в четыре почти раза больше, чем с остальных участков.</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о это было позднее, после войны, а тогда, зимой 35-го, — вспоминает Мальцев, — дали нам челябинцы хороший плацкартный вагон и приставили для проведения в дороге культурно-массовых мероприятий паренька, заведующего клубом Челябинского тракторного завода. Люди были разные, мало знакомые между собой — он сроднил нас. Он мог и слово сказать — и задушевное, веселое, и политическое, и на гармошке сыграть, и сплясать — и все мы благодаря ему чувствовали себя родным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Это было время коренной ломки устоев прежней деревенской жизни и возникновения новых, подлинно человечных отношений между людьми. Если раньше крестьянин мог лишь мечтать о справедливости, об осмысленном труде, дающем радость и достаток, то теперь мечта эта становилась действительностью, воплощалась она и в делах южноуральских колхозников, в приобщении одаренных и способных женщин-колхозниц к активной хозяйственно-политической деятельности в колхозах.</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345 женщин Челябинской области последовали примеру Прасковьи Ангелиной — работали они в 1934 году штурвальными, комбайнерками, шоферами грузовиков, машинистами сложных молотилок. 20 женщин были избраны председателями правлений колхозов, 125 женщин работали бригадирами, 310 — помощниками бригадиров и заместителями председателей колхозных правлений. Было, одним словом, о чем рассказать челябинским делегатам в Большом Кремлевском дворце на Втором Всесоюзном съезде колхозников-ударников.</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Решено было, что в Москве будут выступать — поделятся своими раздумьями о первых успехах, достигнутых на колхозных полях, о большом значении женского труда в сельскохозяйственном производстве, о внедрении в колхозную практику научных достижений — Татьяна Семеновна Прапорщикова — трактористка Брединской МТС и он — Терентий Семенович Мальцев, колхозный новатор, полевод-опытник, естествоиспытатель-экспериментатор из колхоза «Заветы Ленин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огда полвека спустя мы сказали Мальцеву о фотографии делегатов Второго Всесоюзного съезда колхозников-ударников, которую бережно хранят ветераны колхоза «Красный партизан» в музее села Кирса Верхнеуральского района, Терентий Семенович вспомнил всех колхозных делегатов от нашей области поименно. А потом заговорил Мальцев о том, что волновало и волнует его многие годы после того, Кремлевского съезда, — о том, что сама природа учит хлебороба уму-разуму, искусству маневра, тактике, хозяйскому к земле отношению.</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менно поэтому каждому агроному и надо постоянно экспериментировать — только так и учатся хлеборобы принимать оптимальные решения, приспосабливать посевы к наиболее выгодному использованию погодных режимов. А какой здесь простор агрономическому творчеству — для механизаторов сельских, для специалистов хозяйств — смотреть вперед, действовать в строгом соответствии с законами и явлениями природы.</w:t>
      </w:r>
    </w:p>
    <w:p>
      <w:pPr>
        <w:pStyle w:val="Normal"/>
        <w:shd w:fill="FFFFFF" w:val="clear"/>
        <w:ind w:left="0" w:right="0" w:firstLine="432"/>
        <w:jc w:val="both"/>
        <w:rPr>
          <w:rFonts w:ascii="Times New Roman" w:hAnsi="Times New Roman" w:eastAsia="Times New Roman" w:cs="Times New Roman"/>
          <w:i/>
          <w:i/>
          <w:iCs/>
          <w:color w:val="auto"/>
          <w:sz w:val="20"/>
          <w:szCs w:val="20"/>
        </w:rPr>
      </w:pPr>
      <w:r>
        <w:rPr>
          <w:rFonts w:eastAsia="Times New Roman" w:cs="Times New Roman" w:ascii="Times New Roman" w:hAnsi="Times New Roman"/>
          <w:i/>
          <w:iCs/>
          <w:color w:val="auto"/>
          <w:sz w:val="20"/>
          <w:szCs w:val="20"/>
        </w:rPr>
        <w:t>Т.  С.  М а л ь ц е в: Хорошо знаю у вас в Челябинске краснокаменное здание по улице Борьбы, 28, где долгие годы находился Челябоблземотдел. Приходилось мне там бывать неоднократно в 30—50-е годы, с агрономами встречаться, на вопросы отвечать.</w:t>
      </w:r>
    </w:p>
    <w:p>
      <w:pPr>
        <w:pStyle w:val="Normal"/>
        <w:shd w:fill="FFFFFF" w:val="clear"/>
        <w:ind w:left="0" w:right="0" w:firstLine="432"/>
        <w:jc w:val="both"/>
        <w:rPr>
          <w:rFonts w:ascii="Times New Roman" w:hAnsi="Times New Roman" w:eastAsia="Times New Roman" w:cs="Times New Roman"/>
          <w:i/>
          <w:i/>
          <w:iCs/>
          <w:color w:val="auto"/>
          <w:sz w:val="20"/>
          <w:szCs w:val="20"/>
        </w:rPr>
      </w:pPr>
      <w:r>
        <w:rPr>
          <w:rFonts w:eastAsia="Times New Roman" w:cs="Times New Roman" w:ascii="Times New Roman" w:hAnsi="Times New Roman"/>
          <w:i/>
          <w:iCs/>
          <w:color w:val="auto"/>
          <w:sz w:val="20"/>
          <w:szCs w:val="20"/>
        </w:rPr>
        <w:t>Говорил я и челябинцам про доколхозные еще времена, вспоминал и про случай с велосипедом. В конце 20-х годов, еще единоличные хозяйства были, когда сберкасса Шадринская объявила прием вкладов под велосипеды. Ну я года 3—4 так это помаленьку вносил и в 1931 году получил этот велосипед.</w:t>
      </w:r>
    </w:p>
    <w:p>
      <w:pPr>
        <w:pStyle w:val="Normal"/>
        <w:shd w:fill="FFFFFF" w:val="clear"/>
        <w:ind w:left="0" w:right="0" w:firstLine="432"/>
        <w:jc w:val="both"/>
        <w:rPr>
          <w:rFonts w:ascii="Times New Roman" w:hAnsi="Times New Roman" w:eastAsia="Times New Roman" w:cs="Times New Roman"/>
          <w:i/>
          <w:i/>
          <w:iCs/>
          <w:color w:val="auto"/>
          <w:sz w:val="20"/>
          <w:szCs w:val="20"/>
        </w:rPr>
      </w:pPr>
      <w:r>
        <w:rPr>
          <w:rFonts w:eastAsia="Times New Roman" w:cs="Times New Roman" w:ascii="Times New Roman" w:hAnsi="Times New Roman"/>
          <w:i/>
          <w:iCs/>
          <w:color w:val="auto"/>
          <w:sz w:val="20"/>
          <w:szCs w:val="20"/>
        </w:rPr>
        <w:t>А ездить-то и не знал как, в ямку да в ямку все заезжаю, а тут кто-то приехал из города и говорит: «Мальцев, ты ведь неправильно ездишь» — «А что?» — «Так ты смотришь под колесо, ты смотри, — говорит, — вперед. И тогда в ямки не будешь заезжать». Я потом стал вперед смотреть и не стал в ямки заезжать.</w:t>
      </w:r>
    </w:p>
    <w:p>
      <w:pPr>
        <w:pStyle w:val="Normal"/>
        <w:shd w:fill="FFFFFF" w:val="clear"/>
        <w:ind w:left="0" w:right="0" w:firstLine="432"/>
        <w:jc w:val="both"/>
        <w:rPr>
          <w:rFonts w:ascii="Times New Roman" w:hAnsi="Times New Roman" w:eastAsia="Times New Roman" w:cs="Times New Roman"/>
          <w:i/>
          <w:i/>
          <w:iCs/>
          <w:color w:val="auto"/>
          <w:sz w:val="20"/>
          <w:szCs w:val="20"/>
        </w:rPr>
      </w:pPr>
      <w:r>
        <w:rPr>
          <w:rFonts w:eastAsia="Times New Roman" w:cs="Times New Roman" w:ascii="Times New Roman" w:hAnsi="Times New Roman"/>
          <w:i/>
          <w:iCs/>
          <w:color w:val="auto"/>
          <w:sz w:val="20"/>
          <w:szCs w:val="20"/>
        </w:rPr>
        <w:t>Это для любого дела очень важно, в любом деле надо смотреть дальше и особенно, товарищи, у нас, в нашем земледелии — тем более в зауральском земледелии. Надо ко всему быть готовыми. От души надо работать, от души. Болеть за землю. Я вот с детства привык к ней, вот до старости дожил, а болею о ней.</w:t>
      </w:r>
    </w:p>
    <w:p>
      <w:pPr>
        <w:pStyle w:val="Normal"/>
        <w:shd w:fill="FFFFFF" w:val="clear"/>
        <w:ind w:left="0" w:right="0" w:firstLine="432"/>
        <w:jc w:val="both"/>
        <w:rPr>
          <w:rFonts w:ascii="Times New Roman" w:hAnsi="Times New Roman" w:eastAsia="Times New Roman" w:cs="Times New Roman"/>
          <w:i/>
          <w:i/>
          <w:iCs/>
          <w:color w:val="auto"/>
          <w:sz w:val="20"/>
          <w:szCs w:val="20"/>
        </w:rPr>
      </w:pPr>
      <w:r>
        <w:rPr>
          <w:rFonts w:eastAsia="Times New Roman" w:cs="Times New Roman" w:ascii="Times New Roman" w:hAnsi="Times New Roman"/>
          <w:i/>
          <w:iCs/>
          <w:color w:val="auto"/>
          <w:sz w:val="20"/>
          <w:szCs w:val="20"/>
        </w:rPr>
        <w:t>Ведь мы недобираем хлеба, недобираем. Заботушку с нас сняли, что если мы недоработаем, так вот потом этими перекроем ядохимикатами, да удобрения, знаете ли, еще положим — выйдем из положения. А об агротехнике-то мы забыли.</w:t>
      </w:r>
    </w:p>
    <w:p>
      <w:pPr>
        <w:pStyle w:val="Normal"/>
        <w:shd w:fill="FFFFFF" w:val="clear"/>
        <w:ind w:left="0" w:right="0" w:firstLine="432"/>
        <w:jc w:val="both"/>
        <w:rPr>
          <w:rFonts w:ascii="Times New Roman" w:hAnsi="Times New Roman" w:eastAsia="Times New Roman" w:cs="Times New Roman"/>
          <w:i/>
          <w:i/>
          <w:iCs/>
          <w:color w:val="auto"/>
          <w:sz w:val="20"/>
          <w:szCs w:val="20"/>
        </w:rPr>
      </w:pPr>
      <w:r>
        <w:rPr>
          <w:rFonts w:eastAsia="Times New Roman" w:cs="Times New Roman" w:ascii="Times New Roman" w:hAnsi="Times New Roman"/>
          <w:i/>
          <w:iCs/>
          <w:color w:val="auto"/>
          <w:sz w:val="20"/>
          <w:szCs w:val="20"/>
        </w:rPr>
        <w:t>Агроному и инженер должен помочь, ведь нужно сейчас не агротехнику приспосабливать к машинам, а машины конструировать применительно к нашей агротехнике.</w:t>
      </w:r>
    </w:p>
    <w:p>
      <w:pPr>
        <w:pStyle w:val="Normal"/>
        <w:shd w:fill="FFFFFF" w:val="clear"/>
        <w:ind w:left="0" w:right="0" w:firstLine="432"/>
        <w:jc w:val="both"/>
        <w:rPr>
          <w:rFonts w:ascii="Times New Roman" w:hAnsi="Times New Roman" w:eastAsia="Times New Roman" w:cs="Times New Roman"/>
          <w:i/>
          <w:i/>
          <w:iCs/>
          <w:color w:val="auto"/>
          <w:sz w:val="20"/>
          <w:szCs w:val="20"/>
        </w:rPr>
      </w:pPr>
      <w:r>
        <w:rPr>
          <w:rFonts w:eastAsia="Times New Roman" w:cs="Times New Roman" w:ascii="Times New Roman" w:hAnsi="Times New Roman"/>
          <w:i/>
          <w:iCs/>
          <w:color w:val="auto"/>
          <w:sz w:val="20"/>
          <w:szCs w:val="20"/>
        </w:rPr>
        <w:t>Еще Энгельгардт говорил когда-то: «Не тот, — говорит, — пахарь, который хорошо пашет, а тот, который любуется своей пашней». Это ко всему относится, в том числе и к парам.</w:t>
      </w:r>
    </w:p>
    <w:p>
      <w:pPr>
        <w:pStyle w:val="Normal"/>
        <w:shd w:fill="FFFFFF" w:val="clear"/>
        <w:ind w:left="0" w:right="0" w:firstLine="432"/>
        <w:jc w:val="both"/>
        <w:rPr>
          <w:rFonts w:ascii="Times New Roman" w:hAnsi="Times New Roman" w:eastAsia="Times New Roman" w:cs="Times New Roman"/>
          <w:i/>
          <w:i/>
          <w:iCs/>
          <w:color w:val="auto"/>
          <w:sz w:val="20"/>
          <w:szCs w:val="20"/>
        </w:rPr>
      </w:pPr>
      <w:r>
        <w:rPr>
          <w:rFonts w:eastAsia="Times New Roman" w:cs="Times New Roman" w:ascii="Times New Roman" w:hAnsi="Times New Roman"/>
          <w:i/>
          <w:iCs/>
          <w:color w:val="auto"/>
          <w:sz w:val="20"/>
          <w:szCs w:val="20"/>
        </w:rPr>
        <w:t>А взять если орудия для предпосевной обработки паровых полей: лапчатые бороны — самое пока лучшее орудие для предпосевной обработки паров. Металла там требуется немного, глубину дает такую, какую нужно, верхний слой сухой остается, сухим наверху. Сорняки обрезает прекрасно. Если два круга дать — все, культивация и бороньба, идеальная обработка.</w:t>
      </w:r>
    </w:p>
    <w:p>
      <w:pPr>
        <w:pStyle w:val="Normal"/>
        <w:shd w:fill="FFFFFF" w:val="clear"/>
        <w:ind w:left="0" w:right="0" w:firstLine="432"/>
        <w:jc w:val="both"/>
        <w:rPr>
          <w:rFonts w:ascii="Times New Roman" w:hAnsi="Times New Roman" w:eastAsia="Times New Roman" w:cs="Times New Roman"/>
          <w:i/>
          <w:i/>
          <w:iCs/>
          <w:color w:val="auto"/>
          <w:sz w:val="20"/>
          <w:szCs w:val="20"/>
        </w:rPr>
      </w:pPr>
      <w:r>
        <w:rPr>
          <w:rFonts w:eastAsia="Times New Roman" w:cs="Times New Roman" w:ascii="Times New Roman" w:hAnsi="Times New Roman"/>
          <w:i/>
          <w:iCs/>
          <w:color w:val="auto"/>
          <w:sz w:val="20"/>
          <w:szCs w:val="20"/>
        </w:rPr>
        <w:t>Так вот я сейчас решил настаивать, чтобы возобновить выпуск этих борон. Многие за это дело берутся, да не у всех получается, мастера, что ли, перевелись, которые не могут полюбоваться своей работой?</w:t>
      </w:r>
    </w:p>
    <w:p>
      <w:pPr>
        <w:pStyle w:val="Normal"/>
        <w:shd w:fill="FFFFFF" w:val="clear"/>
        <w:ind w:left="0" w:right="0" w:firstLine="432"/>
        <w:jc w:val="both"/>
        <w:rPr>
          <w:rFonts w:ascii="Times New Roman" w:hAnsi="Times New Roman" w:eastAsia="Times New Roman" w:cs="Times New Roman"/>
          <w:i/>
          <w:i/>
          <w:iCs/>
          <w:color w:val="auto"/>
          <w:sz w:val="20"/>
          <w:szCs w:val="20"/>
        </w:rPr>
      </w:pPr>
      <w:r>
        <w:rPr>
          <w:rFonts w:eastAsia="Times New Roman" w:cs="Times New Roman" w:ascii="Times New Roman" w:hAnsi="Times New Roman"/>
          <w:i/>
          <w:iCs/>
          <w:color w:val="auto"/>
          <w:sz w:val="20"/>
          <w:szCs w:val="20"/>
        </w:rPr>
        <w:t>Я вот вспоминаю 1950 год, когда по нашей просьбе лапчатые бороны сделали нашему колхозу рабочие челябинского завода имени С. Орджоникидзе. Тридцать уже с лишним лет прошло, а, мы все еще ими работаем, и таких хороших лапчатых борон и с ножевидным зубом никто теперь, к сожалению, не производит.</w:t>
      </w:r>
    </w:p>
    <w:p>
      <w:pPr>
        <w:pStyle w:val="Normal"/>
        <w:shd w:fill="FFFFFF" w:val="clear"/>
        <w:ind w:left="0" w:right="0" w:firstLine="432"/>
        <w:jc w:val="both"/>
        <w:rPr>
          <w:rFonts w:ascii="Times New Roman" w:hAnsi="Times New Roman" w:eastAsia="Times New Roman" w:cs="Times New Roman"/>
          <w:i/>
          <w:i/>
          <w:iCs/>
          <w:color w:val="auto"/>
          <w:sz w:val="20"/>
          <w:szCs w:val="20"/>
        </w:rPr>
      </w:pPr>
      <w:r>
        <w:rPr>
          <w:rFonts w:eastAsia="Times New Roman" w:cs="Times New Roman" w:ascii="Times New Roman" w:hAnsi="Times New Roman"/>
          <w:i/>
          <w:iCs/>
          <w:color w:val="auto"/>
          <w:sz w:val="20"/>
          <w:szCs w:val="20"/>
        </w:rPr>
        <w:t>А взять в 1985 году мы были в Целинограде на совещании — там была на полях Всесоюзная выставка разных орудий для обработки почвы, предпосевной в том числе. Столько металла, тяжелые, грубые, понимаете ли. А эти лапчатые бороны — металла требуют мало и обработка идеальная.</w:t>
      </w:r>
    </w:p>
    <w:p>
      <w:pPr>
        <w:pStyle w:val="Normal"/>
        <w:shd w:fill="FFFFFF" w:val="clear"/>
        <w:ind w:left="0" w:right="0" w:firstLine="432"/>
        <w:jc w:val="both"/>
        <w:rPr>
          <w:rFonts w:ascii="Times New Roman" w:hAnsi="Times New Roman" w:eastAsia="Times New Roman" w:cs="Times New Roman"/>
          <w:i/>
          <w:i/>
          <w:iCs/>
          <w:color w:val="auto"/>
          <w:sz w:val="20"/>
          <w:szCs w:val="20"/>
        </w:rPr>
      </w:pPr>
      <w:r>
        <w:rPr>
          <w:rFonts w:eastAsia="Times New Roman" w:cs="Times New Roman" w:ascii="Times New Roman" w:hAnsi="Times New Roman"/>
          <w:i/>
          <w:iCs/>
          <w:color w:val="auto"/>
          <w:sz w:val="20"/>
          <w:szCs w:val="20"/>
        </w:rPr>
        <w:t>Почему я, товарищи, об этом говорю? Да потому, что когда я сейчас объезжаю свои поля — у меня сердце болит. Жалко полей-то, ведь сколько мы недополучаем хлеба тем, что живем только сегодняшним днем и не думаем о завтрашнем дн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начале пятидесятых годов в период освоения целинных и залежных земель в Брединском районе застрельщицей соревнования механизаторов была трактористка Андреевского совхоза кавалер ордена Трудового Красного Знамени А. В. Поляков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 xml:space="preserve">В 1956 году областная партийная организация послала меня своим делегатом на </w:t>
      </w:r>
      <w:r>
        <w:rPr>
          <w:rFonts w:eastAsia="Times New Roman" w:cs="Times New Roman" w:ascii="Times New Roman" w:hAnsi="Times New Roman"/>
          <w:color w:val="auto"/>
          <w:sz w:val="20"/>
          <w:szCs w:val="20"/>
          <w:lang w:val="en-US"/>
        </w:rPr>
        <w:t xml:space="preserve">XX </w:t>
      </w:r>
      <w:r>
        <w:rPr>
          <w:rFonts w:eastAsia="Times New Roman" w:cs="Times New Roman" w:ascii="Times New Roman" w:hAnsi="Times New Roman"/>
          <w:color w:val="auto"/>
          <w:sz w:val="20"/>
          <w:szCs w:val="20"/>
        </w:rPr>
        <w:t>съезд КПСС, — вспоминает Александра Васильевна. — Хорошо помню тот февральский день, когда на утреннем заседании слово предоставили Мальцеву. Он говорил о разработке новой тогда почвозащитной системы обработки почвы, проводимой им у себя в колхозе «Заветы Ленина», о взаимосвязи агрономической науки с философией, о том, что экономисты-аграрники оторваны пока от жизни и наблюдают за всем издалек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перерыве к Мальцеву трудно было пробиться, насколько высок был его авторитет у делегатов съезда. Сфотографировался он с челябинцами на память, и глядя на эту фотографию, трудно даже себе представить, какое большое оно теперь, мальцевское поле его последователей: 52 миллиона гектаров — и в Нечерноземье, и на Украине, и в Поволжье, и у нас в Брединском районе, в совхозе «Восточный», на землях близ поселка Андреевски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 бесчисленным семейным альбомам сельских жителей нашей области разбросаны бесхитростные фотографии, хранятся на книжных полках счастливчиков книжки, подписанные им, всегда почти с неизменной надписью «На добрую память. Терентий Мальцев...»</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от любительский снимок группы челябинских агрономов возле самого обычного крестьянского дома под номером 51 в деревне Мальцево. На левом венце дома табличка: «Здесь живет депутат Верховного Совета РСФСР дважды Герой Социалистического Труда Терентий Семенович Мальцев».</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тоит он в центре, а рядом совсем еще молодые товарищи и с опытом — двадцать наших главных агрономов из Чебаркульского, Аргаяшского, Красноармейского, Каслинского и Кунашакского районов, представляющих на той встрече более пятидесяти колхозов и совхозов северной зоны област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риехали мы той весной к Мальцеву с вопросами очень непростыми, — вспоминает чебаркульский агроном Георгий Степанович Казанцев. — Сложной была весна и хотелось узнать мнение великого российского землепашца, что делать в этих условиях, сопоставить свой опыт с его знаниями и житейской мудростью.</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ринял он нас на опытной станции, беседа наша длилась очень долго, ни один вопрос наш не остался без ответа, а на прощанье упросили мы Терентия Семеновича принять от наших агрономов (на память о встрече) карманные часы Челябинского часового завода с дарственной гравировкой. «Марку эту отлично знаю, — улыбнулся Мальцев. — Хорошие часы когда-то челябинские мастера делали, добрая мне память о Челябинск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канун 80-летия Мальцева в клубе юного техника поселка Тимирязевский Чебаркульского района изготовили ребята модель мальцевского безотвального плуга. Маленький такой плужок на гранитном постаменте вручили Терентию Семеновичу на научно-практической конференции в Курган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1975 году поздней осенью, когда Мальцеву исполнилось 80 лет, подарили ему южноуральцы памятный сувенир — топорик из Златоустовской стали, который хранится сейчас в квартире-библиотеке Терентия Семеновича в деревне Мальцево. Надпись на том сувенире тоже о многом гостям рассказывает: «Верному поборнику защиты природы от челябинских земледельцев».</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исьма, книги, сувениры, фотографии. На одной из них дата — 16 марта 1977 года. Мальцев беседует с главными агрономами совхозов Кизильского, Аргаяшского, Троицкого районов.</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Было это в театре ЧТЗ, когда Мальцев приезжал на областное агрономическое совещание. Два часа выступал без единой бумажки, многих тогда наших агрономов мыслями обогатил, да еще полчаса отвечал на записки из зала. Слушали его очень внимательно, а это внимание людское надо ведь еще и заслужить.</w:t>
      </w:r>
    </w:p>
    <w:p>
      <w:pPr>
        <w:pStyle w:val="Normal"/>
        <w:shd w:fill="FFFFFF" w:val="clear"/>
        <w:ind w:left="0" w:right="0" w:firstLine="432"/>
        <w:jc w:val="both"/>
        <w:rPr/>
      </w:pPr>
      <w:r>
        <w:rPr>
          <w:rFonts w:eastAsia="Times New Roman" w:cs="Times New Roman" w:ascii="Times New Roman" w:hAnsi="Times New Roman"/>
          <w:i/>
          <w:iCs/>
          <w:color w:val="auto"/>
          <w:sz w:val="20"/>
          <w:szCs w:val="20"/>
        </w:rPr>
        <w:t xml:space="preserve">Т.  С.  М а л ь ц е в: Вот мне тут записочку подал один товарищ. «Уважаемый Терентий Семенович! Каким бы вы хотели видеть специалиста сельскохозяйственного производства конца </w:t>
      </w:r>
      <w:r>
        <w:rPr>
          <w:rFonts w:eastAsia="Times New Roman" w:cs="Times New Roman" w:ascii="Times New Roman" w:hAnsi="Times New Roman"/>
          <w:i/>
          <w:iCs/>
          <w:color w:val="auto"/>
          <w:sz w:val="20"/>
          <w:szCs w:val="20"/>
          <w:lang w:val="en-US"/>
        </w:rPr>
        <w:t xml:space="preserve">XX </w:t>
      </w:r>
      <w:r>
        <w:rPr>
          <w:rFonts w:eastAsia="Times New Roman" w:cs="Times New Roman" w:ascii="Times New Roman" w:hAnsi="Times New Roman"/>
          <w:i/>
          <w:iCs/>
          <w:color w:val="auto"/>
          <w:sz w:val="20"/>
          <w:szCs w:val="20"/>
        </w:rPr>
        <w:t>столетия?»</w:t>
      </w:r>
    </w:p>
    <w:p>
      <w:pPr>
        <w:pStyle w:val="Normal"/>
        <w:shd w:fill="FFFFFF" w:val="clear"/>
        <w:ind w:left="0" w:right="0" w:firstLine="432"/>
        <w:jc w:val="both"/>
        <w:rPr>
          <w:rFonts w:ascii="Times New Roman" w:hAnsi="Times New Roman" w:eastAsia="Times New Roman" w:cs="Times New Roman"/>
          <w:i/>
          <w:i/>
          <w:iCs/>
          <w:color w:val="auto"/>
          <w:sz w:val="20"/>
          <w:szCs w:val="20"/>
        </w:rPr>
      </w:pPr>
      <w:r>
        <w:rPr>
          <w:rFonts w:eastAsia="Times New Roman" w:cs="Times New Roman" w:ascii="Times New Roman" w:hAnsi="Times New Roman"/>
          <w:i/>
          <w:iCs/>
          <w:color w:val="auto"/>
          <w:sz w:val="20"/>
          <w:szCs w:val="20"/>
        </w:rPr>
        <w:t>Я вам скажу, что не только завтра, но и сегодня, всегда земле нужен хозяин, и хозяин преданный — пашня всегда должна находиться в крепких и надежных руках.</w:t>
      </w:r>
    </w:p>
    <w:p>
      <w:pPr>
        <w:pStyle w:val="Normal"/>
        <w:shd w:fill="FFFFFF" w:val="clear"/>
        <w:ind w:left="0" w:right="0" w:firstLine="432"/>
        <w:jc w:val="both"/>
        <w:rPr>
          <w:rFonts w:ascii="Times New Roman" w:hAnsi="Times New Roman" w:eastAsia="Times New Roman" w:cs="Times New Roman"/>
          <w:i/>
          <w:i/>
          <w:iCs/>
          <w:color w:val="auto"/>
          <w:sz w:val="20"/>
          <w:szCs w:val="20"/>
        </w:rPr>
      </w:pPr>
      <w:r>
        <w:rPr>
          <w:rFonts w:eastAsia="Times New Roman" w:cs="Times New Roman" w:ascii="Times New Roman" w:hAnsi="Times New Roman"/>
          <w:i/>
          <w:iCs/>
          <w:color w:val="auto"/>
          <w:sz w:val="20"/>
          <w:szCs w:val="20"/>
        </w:rPr>
        <w:t>Есть у нас много агрономов, в том числе и в вашей Челябинской области, которые имеют собственный огонь, горят, понимаете ли. Так вот этим агрономам надо помогать, помогать им, этим людям, надо, помогать. Огонек-то у другого не горит, но его можно зажечь, он поддается зажиганию, загорается, а загорится — этот огонек поддерживать надо в нем.</w:t>
      </w:r>
    </w:p>
    <w:p>
      <w:pPr>
        <w:pStyle w:val="Normal"/>
        <w:shd w:fill="FFFFFF" w:val="clear"/>
        <w:ind w:left="0" w:right="0" w:firstLine="432"/>
        <w:jc w:val="both"/>
        <w:rPr>
          <w:rFonts w:ascii="Times New Roman" w:hAnsi="Times New Roman" w:eastAsia="Times New Roman" w:cs="Times New Roman"/>
          <w:i/>
          <w:i/>
          <w:iCs/>
          <w:color w:val="auto"/>
          <w:sz w:val="20"/>
          <w:szCs w:val="20"/>
        </w:rPr>
      </w:pPr>
      <w:r>
        <w:rPr>
          <w:rFonts w:eastAsia="Times New Roman" w:cs="Times New Roman" w:ascii="Times New Roman" w:hAnsi="Times New Roman"/>
          <w:i/>
          <w:iCs/>
          <w:color w:val="auto"/>
          <w:sz w:val="20"/>
          <w:szCs w:val="20"/>
        </w:rPr>
        <w:t>Но к большому сожалению, товарищи, есть у нас агрономы, которые как будто построены из «негорючего» материала. Как бы его ни поджигал — не горит и все тут. А ведь у нас агрономов сколько сейчас — учим, учим, учим, а хлеб все возим из другой страны.</w:t>
      </w:r>
    </w:p>
    <w:p>
      <w:pPr>
        <w:pStyle w:val="Normal"/>
        <w:shd w:fill="FFFFFF" w:val="clear"/>
        <w:ind w:left="0" w:right="0" w:firstLine="432"/>
        <w:jc w:val="both"/>
        <w:rPr/>
      </w:pPr>
      <w:r>
        <w:rPr>
          <w:rFonts w:eastAsia="Times New Roman" w:cs="Times New Roman" w:ascii="Times New Roman" w:hAnsi="Times New Roman"/>
          <w:i/>
          <w:iCs/>
          <w:color w:val="auto"/>
          <w:sz w:val="20"/>
          <w:szCs w:val="20"/>
        </w:rPr>
        <w:t xml:space="preserve">И вот многие ведь, бывает, просятся в отпуск агрономы — в летний период. Ну как это уехать от поля, где растет урожай нынешний, и готовится будущий урожай? Ну как это поле покинешь не только летом, но и зимой, от земли-то уехать? Агроном хозяйство должен знать, товарищи, знать должен: в каком состоянии каждый клочок у него земли? И мне кажется, если бы мы такую инициативу взяли, чтобы равнение держать не на 17—18 центнеров среднего урожая. Давайте возьмем на 25 центнеров и подумаем: как эти 25 получить? Надо подумать о чистоте полей. Что главное: чистота полей, трезвость общества, сохранность природы, вот это наша, товарищи агрономы, главная забота. И на сегодня, и на завтра, и на </w:t>
      </w:r>
      <w:r>
        <w:rPr>
          <w:rFonts w:eastAsia="Times New Roman" w:cs="Times New Roman" w:ascii="Times New Roman" w:hAnsi="Times New Roman"/>
          <w:i/>
          <w:iCs/>
          <w:color w:val="auto"/>
          <w:sz w:val="20"/>
          <w:szCs w:val="20"/>
          <w:lang w:val="en-US"/>
        </w:rPr>
        <w:t xml:space="preserve">XXI </w:t>
      </w:r>
      <w:r>
        <w:rPr>
          <w:rFonts w:eastAsia="Times New Roman" w:cs="Times New Roman" w:ascii="Times New Roman" w:hAnsi="Times New Roman"/>
          <w:i/>
          <w:iCs/>
          <w:color w:val="auto"/>
          <w:sz w:val="20"/>
          <w:szCs w:val="20"/>
        </w:rPr>
        <w:t>век...</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 Терентии Семеновиче Мальцеве принято вспоминать не только по весне, когда каждый день взрослого человека в деревне наполнен делами и заботами о новой посевной, о новом урожае. Велико желание людское постоянно сверять свою тактику с мудростью великого хлебопашца, которому в ноябре прошлого года исполнилось 90 лет, с душевными его помыслами и устремлениям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еликого российского земледельца нашего, народного академика всегда волновала и нравственная сторона нашего бытия. Волнует и сегодня, потому что знает он: даже идеальная система земледелия совсем не даст желаемого эффекта, если исполнять замысел агронома будет человек, до общего дела равнодушный, собственному слову — не хозяин.</w:t>
      </w:r>
    </w:p>
    <w:p>
      <w:pPr>
        <w:pStyle w:val="Normal"/>
        <w:shd w:fill="FFFFFF" w:val="clear"/>
        <w:ind w:left="0" w:right="0" w:firstLine="432"/>
        <w:jc w:val="both"/>
        <w:rPr/>
      </w:pPr>
      <w:r>
        <w:rPr>
          <w:rFonts w:eastAsia="Times New Roman" w:cs="Times New Roman" w:ascii="Times New Roman" w:hAnsi="Times New Roman"/>
          <w:color w:val="auto"/>
          <w:sz w:val="20"/>
          <w:szCs w:val="20"/>
        </w:rPr>
        <w:t xml:space="preserve">Более четверти века назад в пятьдесят девятом еще году с трибуны </w:t>
      </w:r>
      <w:r>
        <w:rPr>
          <w:rFonts w:eastAsia="Times New Roman" w:cs="Times New Roman" w:ascii="Times New Roman" w:hAnsi="Times New Roman"/>
          <w:color w:val="auto"/>
          <w:sz w:val="20"/>
          <w:szCs w:val="20"/>
          <w:lang w:val="en-US"/>
        </w:rPr>
        <w:t xml:space="preserve">XXI </w:t>
      </w:r>
      <w:r>
        <w:rPr>
          <w:rFonts w:eastAsia="Times New Roman" w:cs="Times New Roman" w:ascii="Times New Roman" w:hAnsi="Times New Roman"/>
          <w:color w:val="auto"/>
          <w:sz w:val="20"/>
          <w:szCs w:val="20"/>
        </w:rPr>
        <w:t>партийного съезда Мальцев обратился к делегатам, ко всему народу с призывом бороться с пьянством, с пагубными его последствиями, низкой трудовой дисциплиной и семейными разладами. Терентий Семенович говорил о том, что пьянство портит нашу жизнь, об излишней снисходительности и снижении требовательности, о том, что либерализм наш по отношению к пьяницам на нас же самих, на здоровье народа отражаетс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Учат не только сказом, но и показом. Сам человек непьющий, Мальцев детей и внуков своих трезвыми вырастил, и пьянства на дух не приемлет. Всерьез обеспокоенный нравственным состоянием людей, работающих на земле, Мальцев и сегодня с болью и горечью говорит о корыстолюбии людском, когда без копейки — ни шагу, когда за любую услугу — бутылку, что пьянство заразительно для некрепких волей, что опьянение притупляет сознание, губит таланты, и что нет явления более отвратительного, чем пьянств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Ему и сегодня много приходит писем, в которых люди с негодованием говорят об этом общественном зле, в горе и отчаянии пишут матери, жены, дети с просьбой помочь оградить семьи от пьяниц, ведь пьянство — это попустительство, равнодушие, прогулы, разрушенные и несчастные семь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лностью поддерживаем вас в борьбе против пьянства, — пишут ему совсем незнакомые люди, — пока позволяют силы, выступайте перед людьми: вы и ваши мысли очень нужны...» Пишут студенты и педагоги, рабочие и колхозники, ветераны войны и труда, агрономы, военнослужащие, учителя.</w:t>
      </w:r>
    </w:p>
    <w:p>
      <w:pPr>
        <w:pStyle w:val="Normal"/>
        <w:shd w:fill="FFFFFF" w:val="clear"/>
        <w:ind w:left="0" w:right="0" w:firstLine="432"/>
        <w:jc w:val="both"/>
        <w:rPr>
          <w:rFonts w:ascii="Times New Roman" w:hAnsi="Times New Roman" w:eastAsia="Times New Roman" w:cs="Times New Roman"/>
          <w:i/>
          <w:i/>
          <w:iCs/>
          <w:color w:val="auto"/>
          <w:sz w:val="20"/>
          <w:szCs w:val="20"/>
        </w:rPr>
      </w:pPr>
      <w:r>
        <w:rPr>
          <w:rFonts w:eastAsia="Times New Roman" w:cs="Times New Roman" w:ascii="Times New Roman" w:hAnsi="Times New Roman"/>
          <w:i/>
          <w:iCs/>
          <w:color w:val="auto"/>
          <w:sz w:val="20"/>
          <w:szCs w:val="20"/>
        </w:rPr>
        <w:t>Т.  С.  М а л ь ц е в: Как будто бы агроному до пьянства никакого дела нет. Нет, товарищи, есть! Я вот работал с трезвыми людьми, а сейчас чувствую, что с пьяными-то труднее работать.</w:t>
      </w:r>
    </w:p>
    <w:p>
      <w:pPr>
        <w:pStyle w:val="Normal"/>
        <w:shd w:fill="FFFFFF" w:val="clear"/>
        <w:ind w:left="0" w:right="0" w:firstLine="432"/>
        <w:jc w:val="both"/>
        <w:rPr>
          <w:rFonts w:ascii="Times New Roman" w:hAnsi="Times New Roman" w:eastAsia="Times New Roman" w:cs="Times New Roman"/>
          <w:i/>
          <w:i/>
          <w:iCs/>
          <w:color w:val="auto"/>
          <w:sz w:val="20"/>
          <w:szCs w:val="20"/>
        </w:rPr>
      </w:pPr>
      <w:r>
        <w:rPr>
          <w:rFonts w:eastAsia="Times New Roman" w:cs="Times New Roman" w:ascii="Times New Roman" w:hAnsi="Times New Roman"/>
          <w:i/>
          <w:iCs/>
          <w:color w:val="auto"/>
          <w:sz w:val="20"/>
          <w:szCs w:val="20"/>
        </w:rPr>
        <w:t>Недавно в «Крокодиле» была такая картинка. Пришел рабочий к проходной на завод, пьяный, а вахтер говорит: «Я узнаю, если мастер трезвый, то скажу ему, что ты опять пьяный пришел».</w:t>
      </w:r>
    </w:p>
    <w:p>
      <w:pPr>
        <w:pStyle w:val="Normal"/>
        <w:shd w:fill="FFFFFF" w:val="clear"/>
        <w:ind w:left="0" w:right="0" w:firstLine="432"/>
        <w:jc w:val="both"/>
        <w:rPr>
          <w:rFonts w:ascii="Times New Roman" w:hAnsi="Times New Roman" w:eastAsia="Times New Roman" w:cs="Times New Roman"/>
          <w:i/>
          <w:i/>
          <w:iCs/>
          <w:color w:val="auto"/>
          <w:sz w:val="20"/>
          <w:szCs w:val="20"/>
        </w:rPr>
      </w:pPr>
      <w:r>
        <w:rPr>
          <w:rFonts w:eastAsia="Times New Roman" w:cs="Times New Roman" w:ascii="Times New Roman" w:hAnsi="Times New Roman"/>
          <w:i/>
          <w:iCs/>
          <w:color w:val="auto"/>
          <w:sz w:val="20"/>
          <w:szCs w:val="20"/>
        </w:rPr>
        <w:t>А на селе такая же история, товарищи. Или временно трезвый бригадир управляет пьяными, или пьяный — временно трезвыми. Временно, он все находится под наркозом.</w:t>
      </w:r>
    </w:p>
    <w:p>
      <w:pPr>
        <w:pStyle w:val="Normal"/>
        <w:shd w:fill="FFFFFF" w:val="clear"/>
        <w:ind w:left="0" w:right="0" w:firstLine="432"/>
        <w:jc w:val="both"/>
        <w:rPr>
          <w:rFonts w:ascii="Times New Roman" w:hAnsi="Times New Roman" w:eastAsia="Times New Roman" w:cs="Times New Roman"/>
          <w:i/>
          <w:i/>
          <w:iCs/>
          <w:color w:val="auto"/>
          <w:sz w:val="20"/>
          <w:szCs w:val="20"/>
        </w:rPr>
      </w:pPr>
      <w:r>
        <w:rPr>
          <w:rFonts w:eastAsia="Times New Roman" w:cs="Times New Roman" w:ascii="Times New Roman" w:hAnsi="Times New Roman"/>
          <w:i/>
          <w:iCs/>
          <w:color w:val="auto"/>
          <w:sz w:val="20"/>
          <w:szCs w:val="20"/>
        </w:rPr>
        <w:t>Вот многие пьют из начальников разного рода. Тихонько, дома пьют, их алкоголиками не считают, их не видели пьяными, ни разу. Да, но сам-то он себя не считает алкоголиком, а он не может терпеть ему надо все время пить. Придет домой — пить, пить, он иначе уже не может.</w:t>
      </w:r>
    </w:p>
    <w:p>
      <w:pPr>
        <w:pStyle w:val="Normal"/>
        <w:shd w:fill="FFFFFF" w:val="clear"/>
        <w:ind w:left="0" w:right="0" w:firstLine="432"/>
        <w:jc w:val="both"/>
        <w:rPr>
          <w:rFonts w:ascii="Times New Roman" w:hAnsi="Times New Roman" w:eastAsia="Times New Roman" w:cs="Times New Roman"/>
          <w:i/>
          <w:i/>
          <w:iCs/>
          <w:color w:val="auto"/>
          <w:sz w:val="20"/>
          <w:szCs w:val="20"/>
        </w:rPr>
      </w:pPr>
      <w:r>
        <w:rPr>
          <w:rFonts w:eastAsia="Times New Roman" w:cs="Times New Roman" w:ascii="Times New Roman" w:hAnsi="Times New Roman"/>
          <w:i/>
          <w:iCs/>
          <w:color w:val="auto"/>
          <w:sz w:val="20"/>
          <w:szCs w:val="20"/>
        </w:rPr>
        <w:t>Как же ему бороться с пьянством), а с пьянством бороться тоже надо не по должности, товарищи, а от души. Если мы от души будем бороться с пьянством, то этим мы поможем Центральному Комитету партии в этом большом деле. А начать надо с себя. Каждому — с себя. Борьбу с пьянством начать с себя: не пит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 </w:t>
      </w:r>
    </w:p>
    <w:p>
      <w:pPr>
        <w:pStyle w:val="Normal"/>
        <w:shd w:fill="FFFFFF" w:val="clear"/>
        <w:ind w:left="0" w:right="0" w:firstLine="432"/>
        <w:jc w:val="both"/>
        <w:rPr/>
      </w:pPr>
      <w:r>
        <w:rPr>
          <w:rFonts w:eastAsia="Times New Roman" w:cs="Times New Roman" w:ascii="Times New Roman" w:hAnsi="Times New Roman"/>
          <w:color w:val="auto"/>
          <w:sz w:val="20"/>
          <w:szCs w:val="20"/>
        </w:rPr>
        <w:t>...Комментирует очерк «...Зову любить землю» депутат Верховного Совета РСФСР, первый заместитель председателя исполкома Челябинского областного Совета народных депутатов, председатель областного агропромышленного комитета Николай Петрович Лаврентьев.</w:t>
      </w:r>
    </w:p>
    <w:p>
      <w:pPr>
        <w:pStyle w:val="Normal"/>
        <w:shd w:fill="FFFFFF" w:val="clear"/>
        <w:ind w:left="0" w:right="0" w:firstLine="432"/>
        <w:jc w:val="both"/>
        <w:rPr>
          <w:rFonts w:ascii="Times New Roman" w:hAnsi="Times New Roman" w:eastAsia="Times New Roman" w:cs="Times New Roman"/>
          <w:i/>
          <w:i/>
          <w:iCs/>
          <w:color w:val="auto"/>
          <w:sz w:val="20"/>
          <w:szCs w:val="20"/>
        </w:rPr>
      </w:pPr>
      <w:r>
        <w:rPr>
          <w:rFonts w:eastAsia="Times New Roman" w:cs="Times New Roman" w:ascii="Times New Roman" w:hAnsi="Times New Roman"/>
          <w:i/>
          <w:iCs/>
          <w:color w:val="auto"/>
          <w:sz w:val="20"/>
          <w:szCs w:val="20"/>
        </w:rPr>
        <w:t>Н.  П.  Л а в р е н т ь е в: 10 ноября прошлого года общественность нашей страны, курганцы, оренбуржцы и челябинцы в том числе, отметили 90-летие со дня рождения Терентия Семеновича Мальцева — величайшего человека и специалиста, плодотворно работающего на земле многие десятилетия своей жизни.</w:t>
      </w:r>
    </w:p>
    <w:p>
      <w:pPr>
        <w:pStyle w:val="Normal"/>
        <w:shd w:fill="FFFFFF" w:val="clear"/>
        <w:ind w:left="0" w:right="0" w:firstLine="432"/>
        <w:jc w:val="both"/>
        <w:rPr>
          <w:rFonts w:ascii="Times New Roman" w:hAnsi="Times New Roman" w:eastAsia="Times New Roman" w:cs="Times New Roman"/>
          <w:i/>
          <w:i/>
          <w:iCs/>
          <w:color w:val="auto"/>
          <w:sz w:val="20"/>
          <w:szCs w:val="20"/>
        </w:rPr>
      </w:pPr>
      <w:r>
        <w:rPr>
          <w:rFonts w:eastAsia="Times New Roman" w:cs="Times New Roman" w:ascii="Times New Roman" w:hAnsi="Times New Roman"/>
          <w:i/>
          <w:iCs/>
          <w:color w:val="auto"/>
          <w:sz w:val="20"/>
          <w:szCs w:val="20"/>
        </w:rPr>
        <w:t>И вот только что познакомившись с отдельными фрагментами его выступлений перед южноуральцами, невольно задаешься мыслью, что это не просто Специалист, что это не просто Человек, который заботится о хлебе, но это великий Ученый, который разработал новое направление в агрономической науке.</w:t>
      </w:r>
    </w:p>
    <w:p>
      <w:pPr>
        <w:pStyle w:val="Normal"/>
        <w:shd w:fill="FFFFFF" w:val="clear"/>
        <w:ind w:left="0" w:right="0" w:firstLine="432"/>
        <w:jc w:val="both"/>
        <w:rPr>
          <w:rFonts w:ascii="Times New Roman" w:hAnsi="Times New Roman" w:eastAsia="Times New Roman" w:cs="Times New Roman"/>
          <w:i/>
          <w:i/>
          <w:iCs/>
          <w:color w:val="auto"/>
          <w:sz w:val="20"/>
          <w:szCs w:val="20"/>
        </w:rPr>
      </w:pPr>
      <w:r>
        <w:rPr>
          <w:rFonts w:eastAsia="Times New Roman" w:cs="Times New Roman" w:ascii="Times New Roman" w:hAnsi="Times New Roman"/>
          <w:i/>
          <w:iCs/>
          <w:color w:val="auto"/>
          <w:sz w:val="20"/>
          <w:szCs w:val="20"/>
        </w:rPr>
        <w:t>Закону об убывающем плодородии почвы Мальцев смело противопоставил закон повышения урожайной силы земли, закон нарастающего плодородия. И я бы сказал, что он просто и убедительно обосновал новую земледельческую систему, основы философии современного земледелия.</w:t>
      </w:r>
    </w:p>
    <w:p>
      <w:pPr>
        <w:pStyle w:val="Normal"/>
        <w:shd w:fill="FFFFFF" w:val="clear"/>
        <w:ind w:left="0" w:right="0" w:firstLine="432"/>
        <w:jc w:val="both"/>
        <w:rPr>
          <w:rFonts w:ascii="Times New Roman" w:hAnsi="Times New Roman" w:eastAsia="Times New Roman" w:cs="Times New Roman"/>
          <w:i/>
          <w:i/>
          <w:iCs/>
          <w:color w:val="auto"/>
          <w:sz w:val="20"/>
          <w:szCs w:val="20"/>
        </w:rPr>
      </w:pPr>
      <w:r>
        <w:rPr>
          <w:rFonts w:eastAsia="Times New Roman" w:cs="Times New Roman" w:ascii="Times New Roman" w:hAnsi="Times New Roman"/>
          <w:i/>
          <w:iCs/>
          <w:color w:val="auto"/>
          <w:sz w:val="20"/>
          <w:szCs w:val="20"/>
        </w:rPr>
        <w:t>Мне многие годы приходилось встречаться с Терентием Семеновичем: и у него бывать в колхозе «Заветы Ленина», и он у нас в области не раз бывал, и в Москве доводилось встречаться на сессиях Верховного Совета РСФСР, и всегда речь у нас шла о земле.</w:t>
      </w:r>
    </w:p>
    <w:p>
      <w:pPr>
        <w:pStyle w:val="Normal"/>
        <w:shd w:fill="FFFFFF" w:val="clear"/>
        <w:ind w:left="0" w:right="0" w:firstLine="432"/>
        <w:jc w:val="both"/>
        <w:rPr>
          <w:rFonts w:ascii="Times New Roman" w:hAnsi="Times New Roman" w:eastAsia="Times New Roman" w:cs="Times New Roman"/>
          <w:i/>
          <w:i/>
          <w:iCs/>
          <w:color w:val="auto"/>
          <w:sz w:val="20"/>
          <w:szCs w:val="20"/>
        </w:rPr>
      </w:pPr>
      <w:r>
        <w:rPr>
          <w:rFonts w:eastAsia="Times New Roman" w:cs="Times New Roman" w:ascii="Times New Roman" w:hAnsi="Times New Roman"/>
          <w:i/>
          <w:iCs/>
          <w:color w:val="auto"/>
          <w:sz w:val="20"/>
          <w:szCs w:val="20"/>
        </w:rPr>
        <w:t>У нас на Южном Урале почвозащитной системой земледелия Мальцева, перед которой преклоняются теперь земледельцы многих регионов нашей страны, и даже зарубежные земледельцы, широко пользуются многие агрономы.</w:t>
      </w:r>
    </w:p>
    <w:p>
      <w:pPr>
        <w:pStyle w:val="Normal"/>
        <w:shd w:fill="FFFFFF" w:val="clear"/>
        <w:ind w:left="0" w:right="0" w:firstLine="432"/>
        <w:jc w:val="both"/>
        <w:rPr>
          <w:rFonts w:ascii="Times New Roman" w:hAnsi="Times New Roman" w:eastAsia="Times New Roman" w:cs="Times New Roman"/>
          <w:i/>
          <w:i/>
          <w:iCs/>
          <w:color w:val="auto"/>
          <w:sz w:val="20"/>
          <w:szCs w:val="20"/>
        </w:rPr>
      </w:pPr>
      <w:r>
        <w:rPr>
          <w:rFonts w:eastAsia="Times New Roman" w:cs="Times New Roman" w:ascii="Times New Roman" w:hAnsi="Times New Roman"/>
          <w:i/>
          <w:iCs/>
          <w:color w:val="auto"/>
          <w:sz w:val="20"/>
          <w:szCs w:val="20"/>
        </w:rPr>
        <w:t>В какой-то мере это помогло, например, хлеборобам нашей области в прошлом году выполнить социалистические обязательства по продаже зерна государству. В закрома Родины было засыпано 1360 тысяч тонн южноуральского хлеба, заготовлено более 540 тысяч тонн пшеницы сильных, твердых и ценных сортов при задании 260 тысяч тонн.</w:t>
      </w:r>
    </w:p>
    <w:p>
      <w:pPr>
        <w:pStyle w:val="Normal"/>
        <w:shd w:fill="FFFFFF" w:val="clear"/>
        <w:ind w:left="0" w:right="0" w:firstLine="432"/>
        <w:jc w:val="both"/>
        <w:rPr>
          <w:rFonts w:ascii="Times New Roman" w:hAnsi="Times New Roman" w:eastAsia="Times New Roman" w:cs="Times New Roman"/>
          <w:i/>
          <w:i/>
          <w:iCs/>
          <w:color w:val="auto"/>
          <w:sz w:val="20"/>
          <w:szCs w:val="20"/>
        </w:rPr>
      </w:pPr>
      <w:r>
        <w:rPr>
          <w:rFonts w:eastAsia="Times New Roman" w:cs="Times New Roman" w:ascii="Times New Roman" w:hAnsi="Times New Roman"/>
          <w:i/>
          <w:iCs/>
          <w:color w:val="auto"/>
          <w:sz w:val="20"/>
          <w:szCs w:val="20"/>
        </w:rPr>
        <w:t>Особенно организованно провели хлебозаготовки 1985 года земледельцы Сосновского, Аргаяшского, Еткульского, Увельского районов, а наибольший вклад в достижение высоких рубежей завершающего года пятилетки внесли труженики Октябрьского, Троицкого, Чесменского, Верхнеуральского, Чебаркульского и Уйского районов, у которых хлебный каравай был особенно весом.</w:t>
      </w:r>
    </w:p>
    <w:p>
      <w:pPr>
        <w:pStyle w:val="Normal"/>
        <w:shd w:fill="FFFFFF" w:val="clear"/>
        <w:ind w:left="0" w:right="0" w:firstLine="432"/>
        <w:jc w:val="both"/>
        <w:rPr>
          <w:rFonts w:ascii="Times New Roman" w:hAnsi="Times New Roman" w:eastAsia="Times New Roman" w:cs="Times New Roman"/>
          <w:i/>
          <w:i/>
          <w:iCs/>
          <w:color w:val="auto"/>
          <w:sz w:val="20"/>
          <w:szCs w:val="20"/>
        </w:rPr>
      </w:pPr>
      <w:r>
        <w:rPr>
          <w:rFonts w:eastAsia="Times New Roman" w:cs="Times New Roman" w:ascii="Times New Roman" w:hAnsi="Times New Roman"/>
          <w:i/>
          <w:iCs/>
          <w:color w:val="auto"/>
          <w:sz w:val="20"/>
          <w:szCs w:val="20"/>
        </w:rPr>
        <w:t>Агрономы Челябинской области всегда внимательно изучали научно-производственный опыт Терентия Семеновича Мальцева, при этом многие творчески переносили мальцевскую систему обработки почвы в свои хозяйства, на свои поля, и на базе этого решали самые сложные задачи по увеличению производства зерна.</w:t>
      </w:r>
    </w:p>
    <w:p>
      <w:pPr>
        <w:pStyle w:val="Normal"/>
        <w:shd w:fill="FFFFFF" w:val="clear"/>
        <w:ind w:left="0" w:right="0" w:firstLine="432"/>
        <w:jc w:val="both"/>
        <w:rPr>
          <w:rFonts w:ascii="Times New Roman" w:hAnsi="Times New Roman" w:eastAsia="Times New Roman" w:cs="Times New Roman"/>
          <w:i/>
          <w:i/>
          <w:iCs/>
          <w:color w:val="auto"/>
          <w:sz w:val="20"/>
          <w:szCs w:val="20"/>
        </w:rPr>
      </w:pPr>
      <w:r>
        <w:rPr>
          <w:rFonts w:eastAsia="Times New Roman" w:cs="Times New Roman" w:ascii="Times New Roman" w:hAnsi="Times New Roman"/>
          <w:i/>
          <w:iCs/>
          <w:color w:val="auto"/>
          <w:sz w:val="20"/>
          <w:szCs w:val="20"/>
        </w:rPr>
        <w:t>Вот, взять, к примеру, агрономов Октябрьского района, у которых с Терентием Семеновичем почти тридцатилетняя дружба. Все эти годы они применяют мальцевские методы у себя на полях, а район этот, я бы сказал, по почвенному плодородию не из лучших. И вот в прошлом году октябрьские хлеборобы получили, как Терентий Семенович говорит, «добрый урожай»: собрали около 20 центнеров с каждого гектара и продали свыше 150 тысяч тонн зерна государству.</w:t>
      </w:r>
    </w:p>
    <w:p>
      <w:pPr>
        <w:pStyle w:val="Normal"/>
        <w:shd w:fill="FFFFFF" w:val="clear"/>
        <w:ind w:left="0" w:right="0" w:firstLine="432"/>
        <w:jc w:val="both"/>
        <w:rPr>
          <w:rFonts w:ascii="Times New Roman" w:hAnsi="Times New Roman" w:eastAsia="Times New Roman" w:cs="Times New Roman"/>
          <w:i/>
          <w:i/>
          <w:iCs/>
          <w:color w:val="auto"/>
          <w:sz w:val="20"/>
          <w:szCs w:val="20"/>
        </w:rPr>
      </w:pPr>
      <w:r>
        <w:rPr>
          <w:rFonts w:eastAsia="Times New Roman" w:cs="Times New Roman" w:ascii="Times New Roman" w:hAnsi="Times New Roman"/>
          <w:i/>
          <w:iCs/>
          <w:color w:val="auto"/>
          <w:sz w:val="20"/>
          <w:szCs w:val="20"/>
        </w:rPr>
        <w:t>А всего, если говорить в целом по нашей области, то сегодня почвозащитная система земледелия находит применение на площади 800—900 тысяч гектаров. Я думаю, что мы и впредь будем заниматься повышением отдачи этих земель, развитием той системы земледелия, основоположником которой стал Терентий Семенович Мальцев.</w:t>
      </w:r>
    </w:p>
    <w:p>
      <w:pPr>
        <w:pStyle w:val="Normal"/>
        <w:shd w:fill="FFFFFF" w:val="clear"/>
        <w:ind w:left="0" w:right="0" w:firstLine="432"/>
        <w:jc w:val="both"/>
        <w:rPr>
          <w:rFonts w:ascii="Times New Roman" w:hAnsi="Times New Roman" w:eastAsia="Times New Roman" w:cs="Times New Roman"/>
          <w:i/>
          <w:i/>
          <w:iCs/>
          <w:color w:val="auto"/>
          <w:sz w:val="20"/>
          <w:szCs w:val="20"/>
        </w:rPr>
      </w:pPr>
      <w:r>
        <w:rPr>
          <w:rFonts w:eastAsia="Times New Roman" w:cs="Times New Roman" w:ascii="Times New Roman" w:hAnsi="Times New Roman"/>
          <w:i/>
          <w:iCs/>
          <w:color w:val="auto"/>
          <w:sz w:val="20"/>
          <w:szCs w:val="20"/>
        </w:rPr>
        <w:t>Агроном без творчества — в лучшем случае обыкновенный исполнитель, способный лишь следовать чужим мнениям и указаниям. Надо самим экспериментировать, вести наблюдения, анализировать результаты и все положительное смелее внедрять в практику. Иметь в каждом хозяйстве хоть небольшое, но свое опытное поле — как вот поступает у нас заслуженный агроном РСФСР Н. Ф. Николаев — главный агроном ОПХ «Троицкое», который на протяжении 20 лет экспериментирует на своем опытном поле, так же как и многие другие наши агрономы практически во всех сельских районах нашей област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одном из своих недавних выступлений Терентий Семенович Мальцев говорил: «Велика наша Родина, обширны ее поля, на все случаи, для всех зон одинаковых рецептов нет и быть не может. Одно бесспорно: гектар тому щедрее платит, кто трезво, критически мыслит, терпеливо учится у земли, ведет исследовательскую работу, умеет отстаивать свое мнение и не боится брать на себя ответственность!» К сказанному Мальцевым трудно что-либо добавить...</w:t>
      </w:r>
      <w:r>
        <w:br w:type="page"/>
      </w:r>
    </w:p>
    <w:p>
      <w:pPr>
        <w:pStyle w:val="Level1"/>
        <w:rPr>
          <w:rFonts w:ascii="Times New Roman" w:hAnsi="Times New Roman" w:cs="Times New Roman"/>
          <w:color w:val="auto"/>
        </w:rPr>
      </w:pPr>
      <w:r>
        <w:rPr>
          <w:rFonts w:cs="Times New Roman" w:ascii="Times New Roman" w:hAnsi="Times New Roman"/>
          <w:color w:val="auto"/>
        </w:rPr>
        <w:t>Поэзи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SubTitle1"/>
        <w:rPr>
          <w:rFonts w:ascii="Times New Roman" w:hAnsi="Times New Roman" w:eastAsia="Arial" w:cs="Times New Roman"/>
          <w:color w:val="auto"/>
          <w:sz w:val="20"/>
          <w:szCs w:val="20"/>
        </w:rPr>
      </w:pPr>
      <w:r>
        <w:rPr>
          <w:rFonts w:cs="Times New Roman" w:ascii="Times New Roman" w:hAnsi="Times New Roman"/>
          <w:color w:val="auto"/>
        </w:rPr>
        <w:drawing>
          <wp:inline distT="0" distB="0" distL="0" distR="0">
            <wp:extent cx="992505" cy="981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6" t="-37" r="-36" b="-37"/>
                    <a:stretch>
                      <a:fillRect/>
                    </a:stretch>
                  </pic:blipFill>
                  <pic:spPr bwMode="auto">
                    <a:xfrm>
                      <a:off x="0" y="0"/>
                      <a:ext cx="992505" cy="981075"/>
                    </a:xfrm>
                    <a:prstGeom prst="rect">
                      <a:avLst/>
                    </a:prstGeom>
                  </pic:spPr>
                </pic:pic>
              </a:graphicData>
            </a:graphic>
          </wp:inline>
        </w:drawing>
      </w:r>
    </w:p>
    <w:p>
      <w:pPr>
        <w:pStyle w:val="Normal"/>
        <w:ind w:left="0" w:right="0" w:firstLine="432"/>
        <w:jc w:val="both"/>
        <w:rPr>
          <w:rFonts w:ascii="Times New Roman" w:hAnsi="Times New Roman" w:eastAsia="Arial" w:cs="Times New Roman"/>
          <w:color w:val="auto"/>
          <w:sz w:val="20"/>
          <w:szCs w:val="20"/>
        </w:rPr>
      </w:pPr>
      <w:r>
        <w:rPr>
          <w:rFonts w:eastAsia="Arial" w:cs="Times New Roman" w:ascii="Times New Roman" w:hAnsi="Times New Roman"/>
          <w:color w:val="auto"/>
          <w:sz w:val="20"/>
          <w:szCs w:val="20"/>
        </w:rPr>
      </w:r>
    </w:p>
    <w:p>
      <w:pPr>
        <w:pStyle w:val="Level2"/>
        <w:rPr>
          <w:rFonts w:ascii="Times New Roman" w:hAnsi="Times New Roman" w:cs="Times New Roman"/>
          <w:color w:val="auto"/>
        </w:rPr>
      </w:pPr>
      <w:r>
        <w:rPr>
          <w:rFonts w:cs="Times New Roman" w:ascii="Times New Roman" w:hAnsi="Times New Roman"/>
          <w:color w:val="auto"/>
        </w:rPr>
        <w:t>Александр Филатов</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SubTitle1"/>
        <w:rPr>
          <w:rFonts w:ascii="Times New Roman" w:hAnsi="Times New Roman" w:cs="Times New Roman"/>
          <w:color w:val="auto"/>
        </w:rPr>
      </w:pPr>
      <w:r>
        <w:rPr>
          <w:rFonts w:cs="Times New Roman" w:ascii="Times New Roman" w:hAnsi="Times New Roman"/>
          <w:color w:val="auto"/>
        </w:rPr>
        <w:t>* * *</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верстник мо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лекий друг,</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оварищ,</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стань над миром — посмотр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дал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Горячо и чадн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т пожарищ...</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Задохнулись в неб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журавли —</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До родимых мест не долетел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 до боли жалк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бедных птиц.</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о больнее —</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есню не допел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Дет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прокинутые ниц!</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о страшнее —</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 пропасти пожарищ</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Гибнут люд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жизнь свою клян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верстник мо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лекий друг,</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оварищ,</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стань до звезд</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и выслушай мен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ерю 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борьбою осененны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амы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удивительны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рассвет</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спыхнет над плането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озмущенно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военравство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ядерных ракет,</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станет и согреет все народы</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Дружбо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ласко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олнечным тепло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 Тысячелетие Свободы</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устит все оружи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а сло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Level2"/>
        <w:rPr>
          <w:rFonts w:ascii="Times New Roman" w:hAnsi="Times New Roman" w:cs="Times New Roman"/>
          <w:color w:val="auto"/>
        </w:rPr>
      </w:pPr>
      <w:r>
        <w:rPr>
          <w:rFonts w:cs="Times New Roman" w:ascii="Times New Roman" w:hAnsi="Times New Roman"/>
          <w:color w:val="auto"/>
        </w:rPr>
        <w:t>Валентин Чистяков</w:t>
      </w:r>
    </w:p>
    <w:p>
      <w:pPr>
        <w:pStyle w:val="Normal"/>
        <w:shd w:fill="FFFFFF" w:val="clear"/>
        <w:ind w:left="0" w:right="0" w:firstLine="432"/>
        <w:jc w:val="both"/>
        <w:rPr>
          <w:rFonts w:ascii="Times New Roman" w:hAnsi="Times New Roman" w:eastAsia="Arial" w:cs="Times New Roman"/>
          <w:color w:val="auto"/>
          <w:sz w:val="20"/>
          <w:szCs w:val="20"/>
        </w:rPr>
      </w:pPr>
      <w:r>
        <w:rPr>
          <w:rFonts w:eastAsia="Arial" w:cs="Times New Roman" w:ascii="Times New Roman" w:hAnsi="Times New Roman"/>
          <w:color w:val="auto"/>
          <w:sz w:val="20"/>
          <w:szCs w:val="20"/>
        </w:rPr>
      </w:r>
    </w:p>
    <w:p>
      <w:pPr>
        <w:pStyle w:val="SubTitle1"/>
        <w:rPr>
          <w:rFonts w:ascii="Times New Roman" w:hAnsi="Times New Roman" w:cs="Times New Roman"/>
          <w:color w:val="auto"/>
        </w:rPr>
      </w:pPr>
      <w:r>
        <w:rPr>
          <w:rFonts w:cs="Times New Roman" w:ascii="Times New Roman" w:hAnsi="Times New Roman"/>
          <w:color w:val="auto"/>
        </w:rPr>
        <w:t>* * *</w:t>
      </w:r>
    </w:p>
    <w:p>
      <w:pPr>
        <w:pStyle w:val="Normal"/>
        <w:shd w:fill="FFFFFF" w:val="clear"/>
        <w:ind w:left="0" w:right="0" w:firstLine="432"/>
        <w:jc w:val="both"/>
        <w:rPr>
          <w:rFonts w:ascii="Times New Roman" w:hAnsi="Times New Roman" w:eastAsia="Arial" w:cs="Times New Roman"/>
          <w:color w:val="auto"/>
          <w:sz w:val="20"/>
          <w:szCs w:val="20"/>
        </w:rPr>
      </w:pPr>
      <w:r>
        <w:rPr>
          <w:rFonts w:eastAsia="Arial" w:cs="Times New Roman" w:ascii="Times New Roman" w:hAnsi="Times New Roman"/>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Шелестели заросл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Черемух</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 бурлил песчинкам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Родник,</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Где устроен был</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За крайним домо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ших игр мальчишеских</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Тайник.</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 </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Трактора окопы завалили, —</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Десять лет,</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ак кончилась войн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А братва соплива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урил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У отцов вору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рден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 </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то менял,</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А кто дарил их скопо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то себе привешивал на грудь, —</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Лучшие награды</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сей Европы,</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 нам в сел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роделавшие пут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 </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олыхалис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За окошком травы</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 качалась каск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 штыке, —</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колько ж</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Умещалось русской славы</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наше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еказистом тайник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 </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о тепер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не часто душу ранит,</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ыглаженный ветро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ветлых снов,</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Френч отцовски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Что висел в чулан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Френч отц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Лишенный орденов.</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SubTitle1"/>
        <w:rPr>
          <w:rFonts w:ascii="Times New Roman" w:hAnsi="Times New Roman" w:cs="Times New Roman"/>
          <w:color w:val="auto"/>
        </w:rPr>
      </w:pPr>
      <w:r>
        <w:rPr>
          <w:rFonts w:cs="Times New Roman" w:ascii="Times New Roman" w:hAnsi="Times New Roman"/>
          <w:color w:val="auto"/>
        </w:rPr>
        <w:t>* * *</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Я скоро в деревню приед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родную свою сторон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ткланяюсь бабке и дед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риветствие дому шепн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 </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о что-то обдаст, словно стуж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ольнет отчужденностью быт,</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ак будто я больше не нужен,</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ак будто я здесь позабыт.</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 </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Разъехались дети и внуки, —</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кинули эти кра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 тянет озябшие рук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пространств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Деревня мо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SubTitle1"/>
        <w:rPr>
          <w:rFonts w:ascii="Times New Roman" w:hAnsi="Times New Roman" w:cs="Times New Roman"/>
          <w:b/>
          <w:b/>
          <w:bCs/>
          <w:color w:val="auto"/>
        </w:rPr>
      </w:pPr>
      <w:r>
        <w:rPr>
          <w:rFonts w:cs="Times New Roman" w:ascii="Times New Roman" w:hAnsi="Times New Roman"/>
          <w:b/>
          <w:bCs/>
          <w:color w:val="auto"/>
        </w:rPr>
        <w:t>ОТМОЮСЬ Я ОТ ПЫЛИ</w:t>
      </w:r>
    </w:p>
    <w:p>
      <w:pPr>
        <w:pStyle w:val="Normal"/>
        <w:shd w:fill="FFFFFF" w:val="clear"/>
        <w:ind w:left="0" w:right="0" w:firstLine="432"/>
        <w:jc w:val="both"/>
        <w:rPr>
          <w:rFonts w:ascii="Times New Roman" w:hAnsi="Times New Roman" w:eastAsia="Times New Roman" w:cs="Times New Roman"/>
          <w:b/>
          <w:b/>
          <w:bCs/>
          <w:color w:val="auto"/>
          <w:sz w:val="20"/>
          <w:szCs w:val="20"/>
        </w:rPr>
      </w:pPr>
      <w:r>
        <w:rPr>
          <w:rFonts w:eastAsia="Times New Roman" w:cs="Times New Roman" w:ascii="Times New Roman" w:hAnsi="Times New Roman"/>
          <w:b/>
          <w:bCs/>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сточертеет иногда работ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 торопяс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д хлесткою водо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тмоюсь я от пыл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 от пот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 — только ветер</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след из проходно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Я доберус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До голубой поляны,</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Раскинусь, словно в детств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 трав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 пусть язвят,</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ол, он, наверно, пьяный, —</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огда така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Трезвость в голов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огда ударит рядо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Гимн сорочи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Живом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ервозданному всем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 ничего не над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Делать срочн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А по порядку вс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 по ум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Level2"/>
        <w:rPr>
          <w:rFonts w:ascii="Times New Roman" w:hAnsi="Times New Roman" w:cs="Times New Roman"/>
          <w:color w:val="auto"/>
        </w:rPr>
      </w:pPr>
      <w:r>
        <w:rPr>
          <w:rFonts w:cs="Times New Roman" w:ascii="Times New Roman" w:hAnsi="Times New Roman"/>
          <w:color w:val="auto"/>
        </w:rPr>
        <w:t>Василий Уланов</w:t>
      </w:r>
    </w:p>
    <w:p>
      <w:pPr>
        <w:pStyle w:val="Normal"/>
        <w:shd w:fill="FFFFFF" w:val="clear"/>
        <w:ind w:left="0" w:right="0" w:firstLine="432"/>
        <w:jc w:val="both"/>
        <w:rPr>
          <w:rFonts w:ascii="Times New Roman" w:hAnsi="Times New Roman" w:eastAsia="Arial" w:cs="Times New Roman"/>
          <w:color w:val="auto"/>
          <w:sz w:val="20"/>
          <w:szCs w:val="20"/>
        </w:rPr>
      </w:pPr>
      <w:r>
        <w:rPr>
          <w:rFonts w:eastAsia="Arial" w:cs="Times New Roman" w:ascii="Times New Roman" w:hAnsi="Times New Roman"/>
          <w:color w:val="auto"/>
          <w:sz w:val="20"/>
          <w:szCs w:val="20"/>
        </w:rPr>
      </w:r>
    </w:p>
    <w:p>
      <w:pPr>
        <w:pStyle w:val="SubTitle1"/>
        <w:rPr>
          <w:rFonts w:ascii="Times New Roman" w:hAnsi="Times New Roman" w:cs="Times New Roman"/>
          <w:color w:val="auto"/>
        </w:rPr>
      </w:pPr>
      <w:r>
        <w:rPr>
          <w:rFonts w:cs="Times New Roman" w:ascii="Times New Roman" w:hAnsi="Times New Roman"/>
          <w:color w:val="auto"/>
        </w:rPr>
        <w:t>* * *</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не и верится и не веритс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споминается, как в бред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орок трети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Гудит метелиц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д поселком шахтерским стелетс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я в ночную в забой ид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Зябк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ысли сквозят печальны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черти блазнятся, хоть крич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далеке огоньки сигнальны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д копрами горят в ноч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ынче кажется удивительны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ак тогда я в тринадцать лет</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добегал до огней спасительных?</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 сейчас все спешу на свет...</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SubTitle1"/>
        <w:rPr>
          <w:rFonts w:ascii="Times New Roman" w:hAnsi="Times New Roman" w:cs="Times New Roman"/>
          <w:color w:val="auto"/>
        </w:rPr>
      </w:pPr>
      <w:r>
        <w:rPr>
          <w:rFonts w:cs="Times New Roman" w:ascii="Times New Roman" w:hAnsi="Times New Roman"/>
          <w:color w:val="auto"/>
        </w:rPr>
        <w:t>* * *</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безумев от женского иг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 домашних забот и труд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н дождался счастливого миг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 ушел, сам не зная куд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ремя грубо его целовал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били ливни его и пург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пятьдесят поглядел с перевала —</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ет ни друга нигде, ни враг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н зашелся в махорочном дым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 почувствовал: с донца душ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днималось забытое им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 манило раздумьем в тиш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е поверил он образу яв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 протянутым молниям рук.</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 опять забродил по держав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е заметив, что жизнь — это круг,</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что туманны дорожные нит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 всему есть жестокий предел.</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 </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У истлевшей избы, на гранит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н, вернувшийся, сгорбясь, сидел.</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SubTitle1"/>
        <w:rPr>
          <w:rFonts w:ascii="Times New Roman" w:hAnsi="Times New Roman" w:cs="Times New Roman"/>
          <w:b/>
          <w:b/>
          <w:bCs/>
          <w:color w:val="auto"/>
        </w:rPr>
      </w:pPr>
      <w:r>
        <w:rPr>
          <w:rFonts w:cs="Times New Roman" w:ascii="Times New Roman" w:hAnsi="Times New Roman"/>
          <w:b/>
          <w:bCs/>
          <w:color w:val="auto"/>
        </w:rPr>
        <w:t>УТРЕННИК</w:t>
      </w:r>
    </w:p>
    <w:p>
      <w:pPr>
        <w:pStyle w:val="Normal"/>
        <w:shd w:fill="FFFFFF" w:val="clear"/>
        <w:ind w:left="0" w:right="0" w:firstLine="432"/>
        <w:jc w:val="both"/>
        <w:rPr>
          <w:rFonts w:ascii="Times New Roman" w:hAnsi="Times New Roman" w:eastAsia="Times New Roman" w:cs="Times New Roman"/>
          <w:b/>
          <w:b/>
          <w:bCs/>
          <w:color w:val="auto"/>
          <w:sz w:val="20"/>
          <w:szCs w:val="20"/>
        </w:rPr>
      </w:pPr>
      <w:r>
        <w:rPr>
          <w:rFonts w:eastAsia="Times New Roman" w:cs="Times New Roman" w:ascii="Times New Roman" w:hAnsi="Times New Roman"/>
          <w:b/>
          <w:bCs/>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ервый зимний утренник, как праздник.</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ышел: снег лежит</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 своей неопытностью дразни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ак цветок во рж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Холодит дыхание немног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это — хорош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ервозданно все вокруг и строг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и в груди — свеж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брожу задумчиво вдоль речк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сижу в сад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где стоят березки, словно свечк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ердцем отойд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Level2"/>
        <w:rPr>
          <w:rFonts w:ascii="Times New Roman" w:hAnsi="Times New Roman" w:cs="Times New Roman"/>
          <w:color w:val="auto"/>
        </w:rPr>
      </w:pPr>
      <w:r>
        <w:rPr>
          <w:rFonts w:cs="Times New Roman" w:ascii="Times New Roman" w:hAnsi="Times New Roman"/>
          <w:color w:val="auto"/>
        </w:rPr>
        <w:t>Юрий Седов</w:t>
      </w:r>
    </w:p>
    <w:p>
      <w:pPr>
        <w:pStyle w:val="Normal"/>
        <w:shd w:fill="FFFFFF" w:val="clear"/>
        <w:ind w:left="0" w:right="0" w:firstLine="432"/>
        <w:jc w:val="both"/>
        <w:rPr>
          <w:rFonts w:ascii="Times New Roman" w:hAnsi="Times New Roman" w:eastAsia="Arial" w:cs="Times New Roman"/>
          <w:color w:val="auto"/>
          <w:sz w:val="20"/>
          <w:szCs w:val="20"/>
        </w:rPr>
      </w:pPr>
      <w:r>
        <w:rPr>
          <w:rFonts w:eastAsia="Arial" w:cs="Times New Roman" w:ascii="Times New Roman" w:hAnsi="Times New Roman"/>
          <w:color w:val="auto"/>
          <w:sz w:val="20"/>
          <w:szCs w:val="20"/>
        </w:rPr>
      </w:r>
    </w:p>
    <w:p>
      <w:pPr>
        <w:pStyle w:val="SubTitle1"/>
        <w:rPr>
          <w:rFonts w:ascii="Times New Roman" w:hAnsi="Times New Roman" w:cs="Times New Roman"/>
          <w:b/>
          <w:b/>
          <w:bCs/>
          <w:color w:val="auto"/>
        </w:rPr>
      </w:pPr>
      <w:r>
        <w:rPr>
          <w:rFonts w:cs="Times New Roman" w:ascii="Times New Roman" w:hAnsi="Times New Roman"/>
          <w:b/>
          <w:bCs/>
          <w:color w:val="auto"/>
        </w:rPr>
        <w:t>ГОРШЕЧНАЯ УЛИЦА</w:t>
      </w:r>
    </w:p>
    <w:p>
      <w:pPr>
        <w:pStyle w:val="Normal"/>
        <w:shd w:fill="FFFFFF" w:val="clear"/>
        <w:ind w:left="0" w:right="0" w:firstLine="432"/>
        <w:jc w:val="both"/>
        <w:rPr>
          <w:rFonts w:ascii="Times New Roman" w:hAnsi="Times New Roman" w:eastAsia="Times New Roman" w:cs="Times New Roman"/>
          <w:b/>
          <w:b/>
          <w:bCs/>
          <w:color w:val="auto"/>
          <w:sz w:val="20"/>
          <w:szCs w:val="20"/>
        </w:rPr>
      </w:pPr>
      <w:r>
        <w:rPr>
          <w:rFonts w:eastAsia="Times New Roman" w:cs="Times New Roman" w:ascii="Times New Roman" w:hAnsi="Times New Roman"/>
          <w:b/>
          <w:bCs/>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е стало улицы Горшечно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Еще лет пять назад был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 этой стороне заречно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ся вышла. В прошлое ушл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 </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на от церковки брал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разбег, пускаясь в путь недлинны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мянут ли ее руины</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ее гончарные дела?</w:t>
      </w:r>
    </w:p>
    <w:p>
      <w:pPr>
        <w:pStyle w:val="Normal"/>
        <w:shd w:fill="FFFFFF" w:val="clear"/>
        <w:ind w:left="0" w:right="0" w:firstLine="432"/>
        <w:jc w:val="both"/>
        <w:rPr>
          <w:rFonts w:ascii="Times New Roman" w:hAnsi="Times New Roman" w:eastAsia="Times New Roman" w:cs="Times New Roman"/>
          <w:b w:val="false"/>
          <w:b w:val="false"/>
          <w:bCs w:val="false"/>
          <w:color w:val="auto"/>
          <w:sz w:val="20"/>
          <w:szCs w:val="20"/>
        </w:rPr>
      </w:pPr>
      <w:r>
        <w:rPr>
          <w:rFonts w:eastAsia="Times New Roman" w:cs="Times New Roman" w:ascii="Times New Roman" w:hAnsi="Times New Roman"/>
          <w:b w:val="false"/>
          <w:bCs w:val="false"/>
          <w:color w:val="auto"/>
          <w:sz w:val="20"/>
          <w:szCs w:val="20"/>
        </w:rPr>
        <w:t> </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Здесь птицы хоров не поют,</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е слышно ведер у колонк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дни грохочут в перепонки —</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тальные каблучки минут.</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 </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Да шепчет тополь-инвалид</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листком сверкающим, беспечны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 том, как в жилах вновь кипит</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есна, бушует соком млечны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 </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о не всесилен дней поток:</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друг за полынью, как мосток,</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манит вкось тоской дощечно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завалинки приют извечны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 </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Душа закусит удил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зовьется вихрь грозы, смина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людские судьбы и дел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Распорют темень факел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 рыкнет гром, зевак пуга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от эта ссадина земна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я помню, улицей был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SubTitle1"/>
        <w:rPr>
          <w:rFonts w:ascii="Times New Roman" w:hAnsi="Times New Roman" w:cs="Times New Roman"/>
          <w:b/>
          <w:b/>
          <w:bCs/>
          <w:color w:val="auto"/>
        </w:rPr>
      </w:pPr>
      <w:r>
        <w:rPr>
          <w:rFonts w:cs="Times New Roman" w:ascii="Times New Roman" w:hAnsi="Times New Roman"/>
          <w:b/>
          <w:bCs/>
          <w:color w:val="auto"/>
        </w:rPr>
        <w:t>ВЕЧНОЕ ЛЕТО</w:t>
      </w:r>
    </w:p>
    <w:p>
      <w:pPr>
        <w:pStyle w:val="Normal"/>
        <w:shd w:fill="FFFFFF" w:val="clear"/>
        <w:ind w:left="0" w:right="0" w:firstLine="432"/>
        <w:jc w:val="both"/>
        <w:rPr>
          <w:rFonts w:ascii="Times New Roman" w:hAnsi="Times New Roman" w:eastAsia="Times New Roman" w:cs="Times New Roman"/>
          <w:b/>
          <w:b/>
          <w:bCs/>
          <w:color w:val="auto"/>
          <w:sz w:val="20"/>
          <w:szCs w:val="20"/>
        </w:rPr>
      </w:pPr>
      <w:r>
        <w:rPr>
          <w:rFonts w:eastAsia="Times New Roman" w:cs="Times New Roman" w:ascii="Times New Roman" w:hAnsi="Times New Roman"/>
          <w:b/>
          <w:bCs/>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веркает и плавится лет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жужжащие множа миры.</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 пиршество ветра и свет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Томленье реки разогрето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 звон благодатной жары!</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 </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ысокое солнце. Отваг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ыряльщиков. Радуг разлет.</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Шагни — и за пропастью шаг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чнется твой первый полет...</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 </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 того улетевшего лет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еня настигая везд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е гаснет улыбка привета —</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е тают круги на воде.</w:t>
      </w:r>
    </w:p>
    <w:p>
      <w:pPr>
        <w:pStyle w:val="Normal"/>
        <w:shd w:fill="FFFFFF" w:val="clear"/>
        <w:ind w:left="0" w:right="0" w:firstLine="432"/>
        <w:jc w:val="both"/>
        <w:rPr>
          <w:rFonts w:ascii="Times New Roman" w:hAnsi="Times New Roman" w:eastAsia="Arial" w:cs="Times New Roman"/>
          <w:b w:val="false"/>
          <w:b w:val="false"/>
          <w:bCs w:val="false"/>
          <w:color w:val="auto"/>
          <w:sz w:val="20"/>
          <w:szCs w:val="20"/>
        </w:rPr>
      </w:pPr>
      <w:r>
        <w:rPr>
          <w:rFonts w:eastAsia="Arial" w:cs="Times New Roman" w:ascii="Times New Roman" w:hAnsi="Times New Roman"/>
          <w:b w:val="false"/>
          <w:bCs w:val="false"/>
          <w:color w:val="auto"/>
          <w:sz w:val="20"/>
          <w:szCs w:val="20"/>
        </w:rPr>
      </w:r>
    </w:p>
    <w:p>
      <w:pPr>
        <w:pStyle w:val="Normal"/>
        <w:shd w:fill="FFFFFF" w:val="clear"/>
        <w:ind w:left="0" w:right="0" w:firstLine="432"/>
        <w:jc w:val="both"/>
        <w:rPr>
          <w:rFonts w:ascii="Times New Roman" w:hAnsi="Times New Roman" w:eastAsia="Arial" w:cs="Times New Roman"/>
          <w:b w:val="false"/>
          <w:b w:val="false"/>
          <w:bCs w:val="false"/>
          <w:color w:val="auto"/>
          <w:sz w:val="20"/>
          <w:szCs w:val="20"/>
        </w:rPr>
      </w:pPr>
      <w:r>
        <w:rPr>
          <w:rFonts w:eastAsia="Arial" w:cs="Times New Roman" w:ascii="Times New Roman" w:hAnsi="Times New Roman"/>
          <w:b w:val="false"/>
          <w:bCs w:val="false"/>
          <w:color w:val="auto"/>
          <w:sz w:val="20"/>
          <w:szCs w:val="20"/>
        </w:rPr>
      </w:r>
    </w:p>
    <w:p>
      <w:pPr>
        <w:pStyle w:val="Level2"/>
        <w:rPr>
          <w:rFonts w:ascii="Times New Roman" w:hAnsi="Times New Roman" w:cs="Times New Roman"/>
          <w:color w:val="auto"/>
        </w:rPr>
      </w:pPr>
      <w:r>
        <w:rPr>
          <w:rFonts w:cs="Times New Roman" w:ascii="Times New Roman" w:hAnsi="Times New Roman"/>
          <w:color w:val="auto"/>
        </w:rPr>
        <w:t>Валерий Тряпш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SubTitle1"/>
        <w:rPr>
          <w:rFonts w:ascii="Times New Roman" w:hAnsi="Times New Roman" w:cs="Times New Roman"/>
          <w:color w:val="auto"/>
        </w:rPr>
      </w:pPr>
      <w:r>
        <w:rPr>
          <w:rFonts w:cs="Times New Roman" w:ascii="Times New Roman" w:hAnsi="Times New Roman"/>
          <w:color w:val="auto"/>
        </w:rPr>
        <w:t>* * *</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икогда здесь не станут мертвым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и леса, ни туман в лог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олодицы, качая ведрам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скинут брови на берег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 </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дремной сини года заплещутс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 всколышут память мою.</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езабвенная, свет мой, женщин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До сих пор я тебя люблю.</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 </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Ты к резному крыльцу не выйдеш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овш узорчатый не подаш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Ты забыла меня, не видиш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ветень милый, где берег наш?</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 </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Там на зореньке волны плещутс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лодку утлую у косы.</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Там весна твоя не расплещетс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е забудет былой красы.</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 </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 наверно, закаты узки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росочатся в твое окн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тянет радуга тучи тусклы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ак все было давным-давн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Level2"/>
        <w:rPr>
          <w:rFonts w:ascii="Times New Roman" w:hAnsi="Times New Roman" w:cs="Times New Roman"/>
          <w:color w:val="auto"/>
        </w:rPr>
      </w:pPr>
      <w:r>
        <w:rPr>
          <w:rFonts w:cs="Times New Roman" w:ascii="Times New Roman" w:hAnsi="Times New Roman"/>
          <w:color w:val="auto"/>
        </w:rPr>
        <w:t>Лилия Кулешова</w:t>
      </w:r>
    </w:p>
    <w:p>
      <w:pPr>
        <w:pStyle w:val="Normal"/>
        <w:shd w:fill="FFFFFF" w:val="clear"/>
        <w:ind w:left="0" w:right="0" w:firstLine="432"/>
        <w:jc w:val="both"/>
        <w:rPr>
          <w:rFonts w:ascii="Times New Roman" w:hAnsi="Times New Roman" w:eastAsia="Arial" w:cs="Times New Roman"/>
          <w:color w:val="auto"/>
          <w:sz w:val="20"/>
          <w:szCs w:val="20"/>
        </w:rPr>
      </w:pPr>
      <w:r>
        <w:rPr>
          <w:rFonts w:eastAsia="Arial" w:cs="Times New Roman" w:ascii="Times New Roman" w:hAnsi="Times New Roman"/>
          <w:color w:val="auto"/>
          <w:sz w:val="20"/>
          <w:szCs w:val="20"/>
        </w:rPr>
      </w:r>
    </w:p>
    <w:p>
      <w:pPr>
        <w:pStyle w:val="SubTitle1"/>
        <w:rPr/>
      </w:pPr>
      <w:r>
        <w:rPr>
          <w:rFonts w:cs="Times New Roman" w:ascii="Times New Roman" w:hAnsi="Times New Roman"/>
          <w:color w:val="auto"/>
        </w:rPr>
        <w:t>* * *</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Унесло ветро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Брошенные зерн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ттого и не было всходов.</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 </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Унесло ветро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ежное слов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А в душе остались побег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 </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Унесло ветро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Честное слов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Больше ничего не народитс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SubTitle1"/>
        <w:rPr>
          <w:rFonts w:ascii="Times New Roman" w:hAnsi="Times New Roman" w:cs="Times New Roman"/>
          <w:b/>
          <w:b/>
          <w:bCs/>
          <w:color w:val="auto"/>
        </w:rPr>
      </w:pPr>
      <w:r>
        <w:rPr>
          <w:rFonts w:cs="Times New Roman" w:ascii="Times New Roman" w:hAnsi="Times New Roman"/>
          <w:b/>
          <w:bCs/>
          <w:color w:val="auto"/>
        </w:rPr>
        <w:t>НА ПТИЧЬИХ ПРАВАХ</w:t>
      </w:r>
    </w:p>
    <w:p>
      <w:pPr>
        <w:pStyle w:val="Normal"/>
        <w:shd w:fill="FFFFFF" w:val="clear"/>
        <w:ind w:left="0" w:right="0" w:firstLine="432"/>
        <w:jc w:val="both"/>
        <w:rPr>
          <w:rFonts w:ascii="Times New Roman" w:hAnsi="Times New Roman" w:eastAsia="Times New Roman" w:cs="Times New Roman"/>
          <w:b/>
          <w:b/>
          <w:bCs/>
          <w:color w:val="auto"/>
          <w:sz w:val="20"/>
          <w:szCs w:val="20"/>
        </w:rPr>
      </w:pPr>
      <w:r>
        <w:rPr>
          <w:rFonts w:eastAsia="Times New Roman" w:cs="Times New Roman" w:ascii="Times New Roman" w:hAnsi="Times New Roman"/>
          <w:b/>
          <w:bCs/>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се случилось помимо мен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диночеством данная сил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ознесла на чужого кон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 чужой высотой подкосил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 </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Эта радость на птичьих правах,</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Эти крылья с веселым размахо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Уносили тревогу и страх,</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А точнее, парили над страхо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 </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Эта радость была не игро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Глубиной твоих глаз голубиных,</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Хоть и шли мы дорогой одной —</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Я по краю —</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А ты середино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SubTitle1"/>
        <w:rPr>
          <w:rFonts w:ascii="Times New Roman" w:hAnsi="Times New Roman" w:cs="Times New Roman"/>
          <w:color w:val="auto"/>
        </w:rPr>
      </w:pPr>
      <w:r>
        <w:rPr>
          <w:rFonts w:cs="Times New Roman" w:ascii="Times New Roman" w:hAnsi="Times New Roman"/>
          <w:color w:val="auto"/>
        </w:rPr>
        <w:t>* * *</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Дарить любовь нужней, чем брат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 воле сердце стосковалос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Я не из твоего ребра —</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 тобою рядом оказалас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 </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Я не из твоего гнезд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 стаи разные несхож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о нас отметила звезд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 одарила светом божьи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 </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 том и держимся с тобо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Что тянет в разные стихи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е нужен мне никто друго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 не нужны тебе други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 </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Зуб мудрости еще растет,</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А мудрость уж лукавит с нам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то бросил нас в один костер</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 кто поддерживает пламя?</w:t>
      </w:r>
    </w:p>
    <w:p>
      <w:pPr>
        <w:pStyle w:val="Normal"/>
        <w:shd w:fill="FFFFFF" w:val="clear"/>
        <w:ind w:left="0" w:right="0" w:firstLine="432"/>
        <w:jc w:val="both"/>
        <w:rPr>
          <w:rFonts w:ascii="Times New Roman" w:hAnsi="Times New Roman" w:eastAsia="Arial" w:cs="Times New Roman"/>
          <w:b w:val="false"/>
          <w:b w:val="false"/>
          <w:bCs w:val="false"/>
          <w:color w:val="auto"/>
          <w:sz w:val="20"/>
          <w:szCs w:val="20"/>
        </w:rPr>
      </w:pPr>
      <w:r>
        <w:rPr>
          <w:rFonts w:eastAsia="Arial" w:cs="Times New Roman" w:ascii="Times New Roman" w:hAnsi="Times New Roman"/>
          <w:b w:val="false"/>
          <w:bCs w:val="false"/>
          <w:color w:val="auto"/>
          <w:sz w:val="20"/>
          <w:szCs w:val="20"/>
        </w:rPr>
      </w:r>
    </w:p>
    <w:p>
      <w:pPr>
        <w:pStyle w:val="Normal"/>
        <w:shd w:fill="FFFFFF" w:val="clear"/>
        <w:ind w:left="0" w:right="0" w:firstLine="432"/>
        <w:jc w:val="both"/>
        <w:rPr>
          <w:rFonts w:ascii="Times New Roman" w:hAnsi="Times New Roman" w:eastAsia="Arial" w:cs="Times New Roman"/>
          <w:b w:val="false"/>
          <w:b w:val="false"/>
          <w:bCs w:val="false"/>
          <w:color w:val="auto"/>
          <w:sz w:val="20"/>
          <w:szCs w:val="20"/>
        </w:rPr>
      </w:pPr>
      <w:r>
        <w:rPr>
          <w:rFonts w:eastAsia="Arial" w:cs="Times New Roman" w:ascii="Times New Roman" w:hAnsi="Times New Roman"/>
          <w:b w:val="false"/>
          <w:bCs w:val="false"/>
          <w:color w:val="auto"/>
          <w:sz w:val="20"/>
          <w:szCs w:val="20"/>
        </w:rPr>
      </w:r>
    </w:p>
    <w:p>
      <w:pPr>
        <w:pStyle w:val="Level2"/>
        <w:rPr>
          <w:rFonts w:ascii="Times New Roman" w:hAnsi="Times New Roman" w:cs="Times New Roman"/>
          <w:color w:val="auto"/>
        </w:rPr>
      </w:pPr>
      <w:r>
        <w:rPr>
          <w:rFonts w:cs="Times New Roman" w:ascii="Times New Roman" w:hAnsi="Times New Roman"/>
          <w:color w:val="auto"/>
        </w:rPr>
        <w:t>Александр Куницын</w:t>
      </w:r>
    </w:p>
    <w:p>
      <w:pPr>
        <w:pStyle w:val="Normal"/>
        <w:shd w:fill="FFFFFF" w:val="clear"/>
        <w:ind w:left="0" w:right="0" w:firstLine="432"/>
        <w:jc w:val="both"/>
        <w:rPr>
          <w:rFonts w:ascii="Times New Roman" w:hAnsi="Times New Roman" w:eastAsia="Arial" w:cs="Times New Roman"/>
          <w:color w:val="auto"/>
          <w:sz w:val="20"/>
          <w:szCs w:val="20"/>
        </w:rPr>
      </w:pPr>
      <w:r>
        <w:rPr>
          <w:rFonts w:eastAsia="Arial" w:cs="Times New Roman" w:ascii="Times New Roman" w:hAnsi="Times New Roman"/>
          <w:color w:val="auto"/>
          <w:sz w:val="20"/>
          <w:szCs w:val="20"/>
        </w:rPr>
      </w:r>
    </w:p>
    <w:p>
      <w:pPr>
        <w:pStyle w:val="SubTitle1"/>
        <w:rPr>
          <w:rFonts w:ascii="Times New Roman" w:hAnsi="Times New Roman" w:cs="Times New Roman"/>
          <w:b/>
          <w:b/>
          <w:bCs/>
          <w:color w:val="auto"/>
        </w:rPr>
      </w:pPr>
      <w:r>
        <w:rPr>
          <w:rFonts w:cs="Times New Roman" w:ascii="Times New Roman" w:hAnsi="Times New Roman"/>
          <w:b/>
          <w:bCs/>
          <w:color w:val="auto"/>
        </w:rPr>
        <w:t>ЧЕРНЫЙ ТРУД</w:t>
      </w:r>
    </w:p>
    <w:p>
      <w:pPr>
        <w:pStyle w:val="Normal"/>
        <w:shd w:fill="FFFFFF" w:val="clear"/>
        <w:ind w:left="0" w:right="0" w:firstLine="432"/>
        <w:jc w:val="both"/>
        <w:rPr>
          <w:rFonts w:ascii="Times New Roman" w:hAnsi="Times New Roman" w:eastAsia="Times New Roman" w:cs="Times New Roman"/>
          <w:b/>
          <w:b/>
          <w:bCs/>
          <w:color w:val="auto"/>
          <w:sz w:val="20"/>
          <w:szCs w:val="20"/>
        </w:rPr>
      </w:pPr>
      <w:r>
        <w:rPr>
          <w:rFonts w:eastAsia="Times New Roman" w:cs="Times New Roman" w:ascii="Times New Roman" w:hAnsi="Times New Roman"/>
          <w:b/>
          <w:bCs/>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А если поглядеть пошир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 сам я верю в те год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огда уже не будет в мир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овеки черного труд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 </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е всякий труд назвать любимы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Душа позволит — что грешит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о все ж трудом с огне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 дымо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Я знаю, можно дорожит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 </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 сам бывал я прокопченны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 опален был у огн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 может, труд вот этот черны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 сделал что-то из мен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SubTitle1"/>
        <w:rPr>
          <w:rFonts w:ascii="Times New Roman" w:hAnsi="Times New Roman" w:cs="Times New Roman"/>
          <w:b/>
          <w:b/>
          <w:bCs/>
          <w:color w:val="auto"/>
        </w:rPr>
      </w:pPr>
      <w:r>
        <w:rPr>
          <w:rFonts w:cs="Times New Roman" w:ascii="Times New Roman" w:hAnsi="Times New Roman"/>
          <w:b/>
          <w:bCs/>
          <w:color w:val="auto"/>
        </w:rPr>
        <w:t>СЛОВО</w:t>
      </w:r>
    </w:p>
    <w:p>
      <w:pPr>
        <w:pStyle w:val="Normal"/>
        <w:shd w:fill="FFFFFF" w:val="clear"/>
        <w:ind w:left="0" w:right="0" w:firstLine="432"/>
        <w:jc w:val="both"/>
        <w:rPr>
          <w:rFonts w:ascii="Times New Roman" w:hAnsi="Times New Roman" w:eastAsia="Times New Roman" w:cs="Times New Roman"/>
          <w:b/>
          <w:b/>
          <w:bCs/>
          <w:color w:val="auto"/>
          <w:sz w:val="20"/>
          <w:szCs w:val="20"/>
        </w:rPr>
      </w:pPr>
      <w:r>
        <w:rPr>
          <w:rFonts w:eastAsia="Times New Roman" w:cs="Times New Roman" w:ascii="Times New Roman" w:hAnsi="Times New Roman"/>
          <w:b/>
          <w:bCs/>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ет, не мякин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е полов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оль по уму словечко взят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 </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Да чт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верняка и слов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еисчерпаем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ак ато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Level2"/>
        <w:rPr>
          <w:rFonts w:ascii="Times New Roman" w:hAnsi="Times New Roman" w:cs="Times New Roman"/>
          <w:color w:val="auto"/>
        </w:rPr>
      </w:pPr>
      <w:r>
        <w:rPr>
          <w:rFonts w:cs="Times New Roman" w:ascii="Times New Roman" w:hAnsi="Times New Roman"/>
          <w:color w:val="auto"/>
        </w:rPr>
        <w:t>Михаил Шанбатуев</w:t>
      </w:r>
    </w:p>
    <w:p>
      <w:pPr>
        <w:pStyle w:val="Normal"/>
        <w:shd w:fill="FFFFFF" w:val="clear"/>
        <w:ind w:left="0" w:right="0" w:firstLine="432"/>
        <w:jc w:val="both"/>
        <w:rPr>
          <w:rFonts w:ascii="Times New Roman" w:hAnsi="Times New Roman" w:eastAsia="Arial" w:cs="Times New Roman"/>
          <w:color w:val="auto"/>
          <w:sz w:val="20"/>
          <w:szCs w:val="20"/>
        </w:rPr>
      </w:pPr>
      <w:r>
        <w:rPr>
          <w:rFonts w:eastAsia="Arial" w:cs="Times New Roman" w:ascii="Times New Roman" w:hAnsi="Times New Roman"/>
          <w:color w:val="auto"/>
          <w:sz w:val="20"/>
          <w:szCs w:val="20"/>
        </w:rPr>
      </w:r>
    </w:p>
    <w:p>
      <w:pPr>
        <w:pStyle w:val="SubTitle1"/>
        <w:rPr>
          <w:rFonts w:ascii="Times New Roman" w:hAnsi="Times New Roman" w:cs="Times New Roman"/>
          <w:b/>
          <w:b/>
          <w:bCs/>
          <w:color w:val="auto"/>
        </w:rPr>
      </w:pPr>
      <w:r>
        <w:rPr>
          <w:rFonts w:cs="Times New Roman" w:ascii="Times New Roman" w:hAnsi="Times New Roman"/>
          <w:b/>
          <w:bCs/>
          <w:color w:val="auto"/>
        </w:rPr>
        <w:t>ПОЛЕ ПАМЯТИ</w:t>
      </w:r>
    </w:p>
    <w:p>
      <w:pPr>
        <w:pStyle w:val="Normal"/>
        <w:shd w:fill="FFFFFF" w:val="clear"/>
        <w:ind w:left="0" w:right="0" w:firstLine="432"/>
        <w:jc w:val="both"/>
        <w:rPr>
          <w:rFonts w:ascii="Times New Roman" w:hAnsi="Times New Roman" w:eastAsia="Times New Roman" w:cs="Times New Roman"/>
          <w:b/>
          <w:b/>
          <w:bCs/>
          <w:color w:val="auto"/>
          <w:sz w:val="20"/>
          <w:szCs w:val="20"/>
        </w:rPr>
      </w:pPr>
      <w:r>
        <w:rPr>
          <w:rFonts w:eastAsia="Times New Roman" w:cs="Times New Roman" w:ascii="Times New Roman" w:hAnsi="Times New Roman"/>
          <w:b/>
          <w:bCs/>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То поле ветер не измерит</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 снег его не заметет.</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 нем не рож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А дума зреет,</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ечаль, а не полынь растет.</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но со мною, где б я ни был,</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е оторвать, как говорят,</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д ни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ак звезды в темном неб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опросы вечные горят.</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не стыдно за свои седины,</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За т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Что много лет в пут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 хоть бы на вопрос едины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Земля моя, ответ найт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SubTitle1"/>
        <w:rPr>
          <w:rFonts w:ascii="Times New Roman" w:hAnsi="Times New Roman" w:cs="Times New Roman"/>
          <w:color w:val="auto"/>
        </w:rPr>
      </w:pPr>
      <w:r>
        <w:rPr>
          <w:rFonts w:cs="Times New Roman" w:ascii="Times New Roman" w:hAnsi="Times New Roman"/>
          <w:color w:val="auto"/>
        </w:rPr>
        <w:t>* * *</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се же это, наверное, роскош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сле длительной суеты</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 скрипучую снежную россып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ловно штемпели, ставить следы.</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бжигающий воздух глота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лушать веток игольчатый звон,</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щущать, как в тебя проникает</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тсвет белых берез</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 двух сторон.</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Level2"/>
        <w:rPr>
          <w:rFonts w:ascii="Times New Roman" w:hAnsi="Times New Roman" w:cs="Times New Roman"/>
          <w:color w:val="auto"/>
        </w:rPr>
      </w:pPr>
      <w:r>
        <w:rPr>
          <w:rFonts w:cs="Times New Roman" w:ascii="Times New Roman" w:hAnsi="Times New Roman"/>
          <w:color w:val="auto"/>
        </w:rPr>
        <w:t>Салисэ Гараев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SubTitle1"/>
        <w:rPr>
          <w:rFonts w:ascii="Times New Roman" w:hAnsi="Times New Roman" w:cs="Times New Roman"/>
          <w:color w:val="auto"/>
        </w:rPr>
      </w:pPr>
      <w:r>
        <w:rPr>
          <w:rFonts w:cs="Times New Roman" w:ascii="Times New Roman" w:hAnsi="Times New Roman"/>
          <w:color w:val="auto"/>
        </w:rPr>
        <w:t>* * *</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стаешь ты снова на моем пут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Ты ищешь наших рук прикосновень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е смея отвернуться и уйт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глаза я поднимаю на мгновень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 </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них ожиданье счастья, но оно, —</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рости меня, не связано с тобою.</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Любви мольбой добиться не дан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любовь, как крепость, не берется с бою.</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 </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Так не гляди ж с тоской в мои глаз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 не следи за мной с немым упреко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рошу, уйди, чтоб жалости слез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тебя не оскорбила ненароком.</w:t>
      </w:r>
    </w:p>
    <w:p>
      <w:pPr>
        <w:pStyle w:val="Normal"/>
        <w:shd w:fill="FFFFFF" w:val="clear"/>
        <w:ind w:left="0" w:right="0" w:firstLine="432"/>
        <w:jc w:val="both"/>
        <w:rPr/>
      </w:pPr>
      <w:r>
        <w:rPr>
          <w:rFonts w:eastAsia="Times New Roman" w:cs="Times New Roman" w:ascii="Times New Roman" w:hAnsi="Times New Roman"/>
          <w:i/>
          <w:iCs/>
          <w:color w:val="auto"/>
          <w:sz w:val="18"/>
          <w:szCs w:val="18"/>
        </w:rPr>
        <w:t>                                     </w:t>
      </w:r>
      <w:r>
        <w:rPr>
          <w:rFonts w:eastAsia="Times New Roman" w:cs="Times New Roman" w:ascii="Times New Roman" w:hAnsi="Times New Roman"/>
          <w:i/>
          <w:iCs/>
          <w:color w:val="auto"/>
          <w:sz w:val="18"/>
          <w:szCs w:val="18"/>
        </w:rPr>
        <w:t>Перевела с татарского А. Турусова</w:t>
      </w:r>
    </w:p>
    <w:p>
      <w:pPr>
        <w:pStyle w:val="Normal"/>
        <w:shd w:fill="FFFFFF" w:val="clear"/>
        <w:ind w:left="0" w:right="0" w:firstLine="432"/>
        <w:jc w:val="both"/>
        <w:rPr>
          <w:rFonts w:ascii="Times New Roman" w:hAnsi="Times New Roman" w:eastAsia="Arial" w:cs="Times New Roman"/>
          <w:b w:val="false"/>
          <w:b w:val="false"/>
          <w:bCs w:val="false"/>
          <w:i/>
          <w:i/>
          <w:iCs/>
          <w:color w:val="auto"/>
          <w:sz w:val="20"/>
          <w:szCs w:val="20"/>
        </w:rPr>
      </w:pPr>
      <w:r>
        <w:rPr>
          <w:rFonts w:eastAsia="Arial" w:cs="Times New Roman" w:ascii="Times New Roman" w:hAnsi="Times New Roman"/>
          <w:b w:val="false"/>
          <w:bCs w:val="false"/>
          <w:i/>
          <w:iCs/>
          <w:color w:val="auto"/>
          <w:sz w:val="20"/>
          <w:szCs w:val="20"/>
        </w:rPr>
      </w:r>
    </w:p>
    <w:p>
      <w:pPr>
        <w:pStyle w:val="Normal"/>
        <w:shd w:fill="FFFFFF" w:val="clear"/>
        <w:ind w:left="0" w:right="0" w:firstLine="432"/>
        <w:jc w:val="both"/>
        <w:rPr>
          <w:rFonts w:ascii="Times New Roman" w:hAnsi="Times New Roman" w:eastAsia="Arial" w:cs="Times New Roman"/>
          <w:b w:val="false"/>
          <w:b w:val="false"/>
          <w:bCs w:val="false"/>
          <w:color w:val="auto"/>
          <w:sz w:val="20"/>
          <w:szCs w:val="20"/>
        </w:rPr>
      </w:pPr>
      <w:r>
        <w:rPr>
          <w:rFonts w:eastAsia="Arial" w:cs="Times New Roman" w:ascii="Times New Roman" w:hAnsi="Times New Roman"/>
          <w:b w:val="false"/>
          <w:bCs w:val="false"/>
          <w:color w:val="auto"/>
          <w:sz w:val="20"/>
          <w:szCs w:val="20"/>
        </w:rPr>
      </w:r>
    </w:p>
    <w:p>
      <w:pPr>
        <w:pStyle w:val="Level2"/>
        <w:rPr>
          <w:rFonts w:ascii="Times New Roman" w:hAnsi="Times New Roman" w:cs="Times New Roman"/>
          <w:color w:val="auto"/>
        </w:rPr>
      </w:pPr>
      <w:r>
        <w:rPr>
          <w:rFonts w:cs="Times New Roman" w:ascii="Times New Roman" w:hAnsi="Times New Roman"/>
          <w:color w:val="auto"/>
        </w:rPr>
        <w:t>Евгений Батраченко</w:t>
      </w:r>
    </w:p>
    <w:p>
      <w:pPr>
        <w:pStyle w:val="Normal"/>
        <w:shd w:fill="FFFFFF" w:val="clear"/>
        <w:ind w:left="0" w:right="0" w:firstLine="432"/>
        <w:jc w:val="both"/>
        <w:rPr>
          <w:rFonts w:ascii="Times New Roman" w:hAnsi="Times New Roman" w:eastAsia="Times New Roman" w:cs="Times New Roman"/>
          <w:b w:val="false"/>
          <w:b w:val="false"/>
          <w:bCs w:val="false"/>
          <w:color w:val="auto"/>
          <w:sz w:val="20"/>
          <w:szCs w:val="20"/>
        </w:rPr>
      </w:pPr>
      <w:r>
        <w:rPr>
          <w:rFonts w:eastAsia="Times New Roman" w:cs="Times New Roman" w:ascii="Times New Roman" w:hAnsi="Times New Roman"/>
          <w:b w:val="false"/>
          <w:bCs w:val="false"/>
          <w:color w:val="auto"/>
          <w:sz w:val="20"/>
          <w:szCs w:val="20"/>
        </w:rPr>
      </w:r>
    </w:p>
    <w:p>
      <w:pPr>
        <w:pStyle w:val="SubTitle1"/>
        <w:rPr>
          <w:rFonts w:ascii="Times New Roman" w:hAnsi="Times New Roman" w:cs="Times New Roman"/>
          <w:b/>
          <w:b/>
          <w:bCs/>
          <w:color w:val="auto"/>
        </w:rPr>
      </w:pPr>
      <w:r>
        <w:rPr>
          <w:rFonts w:cs="Times New Roman" w:ascii="Times New Roman" w:hAnsi="Times New Roman"/>
          <w:b/>
          <w:bCs/>
          <w:color w:val="auto"/>
        </w:rPr>
        <w:t>ПРОЩАНИЕ С ЧЕЛЯБИНСКОМ</w:t>
      </w:r>
    </w:p>
    <w:p>
      <w:pPr>
        <w:pStyle w:val="Normal"/>
        <w:shd w:fill="FFFFFF" w:val="clear"/>
        <w:ind w:left="0" w:right="0" w:firstLine="432"/>
        <w:jc w:val="both"/>
        <w:rPr>
          <w:rFonts w:ascii="Times New Roman" w:hAnsi="Times New Roman" w:eastAsia="Times New Roman" w:cs="Times New Roman"/>
          <w:b/>
          <w:b/>
          <w:bCs/>
          <w:color w:val="auto"/>
          <w:sz w:val="20"/>
          <w:szCs w:val="20"/>
        </w:rPr>
      </w:pPr>
      <w:r>
        <w:rPr>
          <w:rFonts w:eastAsia="Times New Roman" w:cs="Times New Roman" w:ascii="Times New Roman" w:hAnsi="Times New Roman"/>
          <w:b/>
          <w:bCs/>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Закрою двер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Задерну шторы</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 занавески на окн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о долго будет этот</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Город</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Хрипет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 мучиться во мн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За т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Что близко мы знакомы,</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За т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Что я любил ег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н подступает</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 горлу комо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 праву друга моег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Летят год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гнями тают!</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о вот ведь штук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от бед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змен, как прежд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е прощают</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и женщины,</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и город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Я по щеке слез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Размаж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 что забыл его —</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олг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 может быть, забуду даж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А вот проститьс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е смог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SubTitle1"/>
        <w:rPr>
          <w:rFonts w:ascii="Times New Roman" w:hAnsi="Times New Roman" w:cs="Times New Roman"/>
          <w:color w:val="auto"/>
        </w:rPr>
      </w:pPr>
      <w:r>
        <w:rPr>
          <w:rFonts w:cs="Times New Roman" w:ascii="Times New Roman" w:hAnsi="Times New Roman"/>
          <w:color w:val="auto"/>
        </w:rPr>
        <w:t>* * *</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 вензелям заветно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тежк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Задумчивы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дин ид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новь осен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 звенят сережк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 тонких веточках</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о льд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о далеки еще метел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 повисает надо мно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аук в прозрачно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олыбел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 тонкой нити ледяно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не хорош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 я не слыш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ак над застывшею водо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о стаей уходя все выш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ричит последни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озодо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SubTitle1"/>
        <w:rPr>
          <w:rFonts w:ascii="Times New Roman" w:hAnsi="Times New Roman" w:cs="Times New Roman"/>
          <w:b/>
          <w:b/>
          <w:bCs/>
          <w:color w:val="auto"/>
        </w:rPr>
      </w:pPr>
      <w:r>
        <w:rPr>
          <w:rFonts w:cs="Times New Roman" w:ascii="Times New Roman" w:hAnsi="Times New Roman"/>
          <w:b/>
          <w:bCs/>
          <w:color w:val="auto"/>
        </w:rPr>
        <w:t>НАЧАЛО</w:t>
      </w:r>
    </w:p>
    <w:p>
      <w:pPr>
        <w:pStyle w:val="Normal"/>
        <w:shd w:fill="FFFFFF" w:val="clear"/>
        <w:ind w:left="0" w:right="0" w:firstLine="432"/>
        <w:jc w:val="both"/>
        <w:rPr>
          <w:rFonts w:ascii="Times New Roman" w:hAnsi="Times New Roman" w:eastAsia="Times New Roman" w:cs="Times New Roman"/>
          <w:b/>
          <w:b/>
          <w:bCs/>
          <w:color w:val="auto"/>
          <w:sz w:val="20"/>
          <w:szCs w:val="20"/>
        </w:rPr>
      </w:pPr>
      <w:r>
        <w:rPr>
          <w:rFonts w:eastAsia="Times New Roman" w:cs="Times New Roman" w:ascii="Times New Roman" w:hAnsi="Times New Roman"/>
          <w:b/>
          <w:bCs/>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Едва ли сознава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онъюнктур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Без всякого влияния извн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слереволюционную фактур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Безгрешно малевал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 стен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Лихой рысак</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 командир в кубанк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 как непостижимое ум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кудряшках,</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ловно стружках</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т рубанка, —</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расавиц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пешащая к нем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Усердствуя с завидны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еуменье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Эстетов не пыталис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Ублажит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 это был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ысшим откровенье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рода, начинающего жит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Level2"/>
        <w:rPr>
          <w:rFonts w:ascii="Times New Roman" w:hAnsi="Times New Roman" w:cs="Times New Roman"/>
          <w:color w:val="auto"/>
        </w:rPr>
      </w:pPr>
      <w:r>
        <w:rPr>
          <w:rFonts w:cs="Times New Roman" w:ascii="Times New Roman" w:hAnsi="Times New Roman"/>
          <w:color w:val="auto"/>
        </w:rPr>
        <w:t>Владимир Максимцов</w:t>
      </w:r>
    </w:p>
    <w:p>
      <w:pPr>
        <w:pStyle w:val="Normal"/>
        <w:shd w:fill="FFFFFF" w:val="clear"/>
        <w:ind w:left="0" w:right="0" w:firstLine="432"/>
        <w:jc w:val="both"/>
        <w:rPr>
          <w:rFonts w:ascii="Times New Roman" w:hAnsi="Times New Roman" w:eastAsia="Arial" w:cs="Times New Roman"/>
          <w:color w:val="auto"/>
          <w:sz w:val="20"/>
          <w:szCs w:val="20"/>
        </w:rPr>
      </w:pPr>
      <w:r>
        <w:rPr>
          <w:rFonts w:eastAsia="Arial" w:cs="Times New Roman" w:ascii="Times New Roman" w:hAnsi="Times New Roman"/>
          <w:color w:val="auto"/>
          <w:sz w:val="20"/>
          <w:szCs w:val="20"/>
        </w:rPr>
      </w:r>
    </w:p>
    <w:p>
      <w:pPr>
        <w:pStyle w:val="SubTitle1"/>
        <w:rPr>
          <w:rFonts w:ascii="Times New Roman" w:hAnsi="Times New Roman" w:cs="Times New Roman"/>
          <w:color w:val="auto"/>
        </w:rPr>
      </w:pPr>
      <w:r>
        <w:rPr>
          <w:rFonts w:cs="Times New Roman" w:ascii="Times New Roman" w:hAnsi="Times New Roman"/>
          <w:color w:val="auto"/>
        </w:rPr>
        <w:t>* * *</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Утро. Редкая тишин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 столе блестит апельсин.</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ливает цветы жен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ладко спят еще дочь и сын.</w:t>
      </w:r>
    </w:p>
    <w:p>
      <w:pPr>
        <w:pStyle w:val="Normal"/>
        <w:shd w:fill="FFFFFF" w:val="clear"/>
        <w:ind w:left="0" w:right="0" w:firstLine="432"/>
        <w:jc w:val="both"/>
        <w:rPr>
          <w:rFonts w:ascii="Times New Roman" w:hAnsi="Times New Roman" w:eastAsia="Arial" w:cs="Times New Roman"/>
          <w:b w:val="false"/>
          <w:b w:val="false"/>
          <w:bCs w:val="false"/>
          <w:color w:val="auto"/>
          <w:sz w:val="20"/>
          <w:szCs w:val="20"/>
        </w:rPr>
      </w:pPr>
      <w:r>
        <w:rPr>
          <w:rFonts w:eastAsia="Arial" w:cs="Times New Roman" w:ascii="Times New Roman" w:hAnsi="Times New Roman"/>
          <w:b w:val="false"/>
          <w:bCs w:val="false"/>
          <w:color w:val="auto"/>
          <w:sz w:val="20"/>
          <w:szCs w:val="20"/>
        </w:rPr>
        <w:t> </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мотрю на холсты и краск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 бумагу, на свет в окн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ытаюсь припомнить сказк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Что вчера сочинял в полусн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 </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о едва ли, пожалуй, вспомню,</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росто некогда вспоминат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Так когда-то и мне с любовью</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 ночам тихо пела мат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 </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ного пела, да позабыл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Только я забыть не мог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Что луна сквозь туман светилас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ак большой апельсин на снег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SubTitle1"/>
        <w:rPr>
          <w:rFonts w:ascii="Times New Roman" w:hAnsi="Times New Roman" w:cs="Times New Roman"/>
          <w:color w:val="auto"/>
        </w:rPr>
      </w:pPr>
      <w:r>
        <w:rPr>
          <w:rFonts w:cs="Times New Roman" w:ascii="Times New Roman" w:hAnsi="Times New Roman"/>
          <w:color w:val="auto"/>
        </w:rPr>
        <w:t>* * *</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 дьявольской скорости мчался состав.</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Был шум его тела подобием стон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тчаянно руки свои распластав,</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Лежал я на крыше стального вагон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 </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чти забывая мелькавшие дн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рижавшись к летящему в бурю желез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Шептал в никуда: догони, догон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орви с моих глаз дымовую завес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 </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 мчался состав, и по ветру слов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Летели в гудящем подобии стон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А тонкие руки держались едв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Боясь оторваться от плоти вагон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SubTitle1"/>
        <w:rPr>
          <w:rFonts w:ascii="Times New Roman" w:hAnsi="Times New Roman" w:cs="Times New Roman"/>
          <w:b/>
          <w:b/>
          <w:bCs/>
          <w:color w:val="auto"/>
        </w:rPr>
      </w:pPr>
      <w:r>
        <w:rPr>
          <w:rFonts w:cs="Times New Roman" w:ascii="Times New Roman" w:hAnsi="Times New Roman"/>
          <w:b/>
          <w:bCs/>
          <w:color w:val="auto"/>
        </w:rPr>
        <w:t>ЭЛЕКТРИЧКА</w:t>
      </w:r>
    </w:p>
    <w:p>
      <w:pPr>
        <w:pStyle w:val="Normal"/>
        <w:shd w:fill="FFFFFF" w:val="clear"/>
        <w:ind w:left="0" w:right="0" w:firstLine="432"/>
        <w:jc w:val="both"/>
        <w:rPr>
          <w:rFonts w:ascii="Times New Roman" w:hAnsi="Times New Roman" w:eastAsia="Times New Roman" w:cs="Times New Roman"/>
          <w:b/>
          <w:b/>
          <w:bCs/>
          <w:color w:val="auto"/>
          <w:sz w:val="20"/>
          <w:szCs w:val="20"/>
        </w:rPr>
      </w:pPr>
      <w:r>
        <w:rPr>
          <w:rFonts w:eastAsia="Times New Roman" w:cs="Times New Roman" w:ascii="Times New Roman" w:hAnsi="Times New Roman"/>
          <w:b/>
          <w:bCs/>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игает в электричке желтый свет.</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За окнами — махровые туманы.</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 машинисты, словно капитаны,</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о кроме этой им дороги нет.</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 </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идит глазастый мальчик у окн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 робко в золотую даль вагон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Шлет пылкий взгляд. Безмолвна, как икон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платке пуховом там сидит Она...</w:t>
      </w:r>
    </w:p>
    <w:p>
      <w:pPr>
        <w:pStyle w:val="Normal"/>
        <w:shd w:fill="FFFFFF" w:val="clear"/>
        <w:ind w:left="0" w:right="0" w:firstLine="432"/>
        <w:jc w:val="both"/>
        <w:rPr>
          <w:rFonts w:ascii="Times New Roman" w:hAnsi="Times New Roman" w:eastAsia="Arial" w:cs="Times New Roman"/>
          <w:b w:val="false"/>
          <w:b w:val="false"/>
          <w:bCs w:val="false"/>
          <w:color w:val="auto"/>
          <w:sz w:val="20"/>
          <w:szCs w:val="20"/>
        </w:rPr>
      </w:pPr>
      <w:r>
        <w:rPr>
          <w:rFonts w:eastAsia="Arial" w:cs="Times New Roman" w:ascii="Times New Roman" w:hAnsi="Times New Roman"/>
          <w:b w:val="false"/>
          <w:bCs w:val="false"/>
          <w:color w:val="auto"/>
          <w:sz w:val="20"/>
          <w:szCs w:val="20"/>
        </w:rPr>
        <w:t> </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нтеллигентный гражданин в очках</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ерьезно книгу толстую читает.</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верное, он тоже понимает,</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Что мы плывем в особых облаках</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 </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 ничего не будет на пут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роникновенней этого туман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блестящий мир большого океан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 железных рельс не всем дано сойт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 </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А большеглазый мальчик у окн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се так же робко в золото вагон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Шлет пылкий взгляд. Безмолвна, как икон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платке пуховом там сидит Он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Level2"/>
        <w:rPr>
          <w:rFonts w:ascii="Times New Roman" w:hAnsi="Times New Roman" w:cs="Times New Roman"/>
          <w:color w:val="auto"/>
        </w:rPr>
      </w:pPr>
      <w:r>
        <w:rPr>
          <w:rFonts w:cs="Times New Roman" w:ascii="Times New Roman" w:hAnsi="Times New Roman"/>
          <w:color w:val="auto"/>
        </w:rPr>
        <w:t>Рамазан Шагалеев</w:t>
      </w:r>
    </w:p>
    <w:p>
      <w:pPr>
        <w:pStyle w:val="Normal"/>
        <w:shd w:fill="FFFFFF" w:val="clear"/>
        <w:ind w:left="0" w:right="0" w:firstLine="432"/>
        <w:jc w:val="both"/>
        <w:rPr>
          <w:rFonts w:ascii="Times New Roman" w:hAnsi="Times New Roman" w:eastAsia="Times New Roman" w:cs="Times New Roman"/>
          <w:b w:val="false"/>
          <w:b w:val="false"/>
          <w:bCs w:val="false"/>
          <w:color w:val="auto"/>
          <w:sz w:val="20"/>
          <w:szCs w:val="20"/>
        </w:rPr>
      </w:pPr>
      <w:r>
        <w:rPr>
          <w:rFonts w:eastAsia="Times New Roman" w:cs="Times New Roman" w:ascii="Times New Roman" w:hAnsi="Times New Roman"/>
          <w:b w:val="false"/>
          <w:bCs w:val="false"/>
          <w:color w:val="auto"/>
          <w:sz w:val="20"/>
          <w:szCs w:val="20"/>
        </w:rPr>
      </w:r>
    </w:p>
    <w:p>
      <w:pPr>
        <w:pStyle w:val="SubTitle1"/>
        <w:rPr>
          <w:rFonts w:ascii="Times New Roman" w:hAnsi="Times New Roman" w:cs="Times New Roman"/>
          <w:b/>
          <w:b/>
          <w:bCs/>
          <w:color w:val="auto"/>
        </w:rPr>
      </w:pPr>
      <w:r>
        <w:rPr>
          <w:rFonts w:cs="Times New Roman" w:ascii="Times New Roman" w:hAnsi="Times New Roman"/>
          <w:b/>
          <w:bCs/>
          <w:color w:val="auto"/>
        </w:rPr>
        <w:t>ПОДСНЕЖНИК</w:t>
      </w:r>
    </w:p>
    <w:p>
      <w:pPr>
        <w:pStyle w:val="Normal"/>
        <w:shd w:fill="FFFFFF" w:val="clear"/>
        <w:ind w:left="0" w:right="0" w:firstLine="432"/>
        <w:jc w:val="both"/>
        <w:rPr>
          <w:rFonts w:ascii="Times New Roman" w:hAnsi="Times New Roman" w:eastAsia="Times New Roman" w:cs="Times New Roman"/>
          <w:b/>
          <w:b/>
          <w:bCs/>
          <w:color w:val="auto"/>
          <w:sz w:val="20"/>
          <w:szCs w:val="20"/>
        </w:rPr>
      </w:pPr>
      <w:r>
        <w:rPr>
          <w:rFonts w:eastAsia="Times New Roman" w:cs="Times New Roman" w:ascii="Times New Roman" w:hAnsi="Times New Roman"/>
          <w:b/>
          <w:bCs/>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тряхнув снежинк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 раскрыв глаз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дснежник белы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мотрит в небес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 </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знобно тянет холодо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з туч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А он ничем не защищен</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 круч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 </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 словно всю опасност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ознава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Трепещет на ветр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Душа жива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SubTitle1"/>
        <w:rPr>
          <w:rFonts w:ascii="Times New Roman" w:hAnsi="Times New Roman" w:cs="Times New Roman"/>
          <w:color w:val="auto"/>
        </w:rPr>
      </w:pPr>
      <w:r>
        <w:rPr>
          <w:rFonts w:cs="Times New Roman" w:ascii="Times New Roman" w:hAnsi="Times New Roman"/>
          <w:color w:val="auto"/>
        </w:rPr>
        <w:t>* * *</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н с силой камень бросил в мор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 ждал, под выкрики толпы,</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огда на всем его простор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зовьются волны на дыбы.</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е вздулось море, не взбурлил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е хлынуло из берегов, —</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но спокойствие хранил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 свет глубинных жемчугов.</w:t>
      </w:r>
    </w:p>
    <w:p>
      <w:pPr>
        <w:pStyle w:val="Normal"/>
        <w:shd w:fill="FFFFFF" w:val="clear"/>
        <w:ind w:left="0" w:right="0" w:firstLine="432"/>
        <w:jc w:val="both"/>
        <w:rPr>
          <w:rFonts w:ascii="Times New Roman" w:hAnsi="Times New Roman" w:eastAsia="Arial" w:cs="Times New Roman"/>
          <w:color w:val="auto"/>
          <w:sz w:val="20"/>
          <w:szCs w:val="20"/>
        </w:rPr>
      </w:pPr>
      <w:r>
        <w:rPr>
          <w:rFonts w:eastAsia="Arial" w:cs="Times New Roman" w:ascii="Times New Roman" w:hAnsi="Times New Roman"/>
          <w:color w:val="auto"/>
          <w:sz w:val="20"/>
          <w:szCs w:val="20"/>
        </w:rPr>
      </w:r>
    </w:p>
    <w:p>
      <w:pPr>
        <w:pStyle w:val="SubTitle1"/>
        <w:rPr>
          <w:rFonts w:ascii="Times New Roman" w:hAnsi="Times New Roman" w:cs="Times New Roman"/>
          <w:color w:val="auto"/>
        </w:rPr>
      </w:pPr>
      <w:r>
        <w:rPr>
          <w:rFonts w:cs="Times New Roman" w:ascii="Times New Roman" w:hAnsi="Times New Roman"/>
          <w:color w:val="auto"/>
        </w:rPr>
        <w:t>* * *</w:t>
      </w:r>
    </w:p>
    <w:p>
      <w:pPr>
        <w:pStyle w:val="Normal"/>
        <w:shd w:fill="FFFFFF" w:val="clear"/>
        <w:ind w:left="0" w:right="0" w:firstLine="432"/>
        <w:jc w:val="both"/>
        <w:rPr>
          <w:rFonts w:ascii="Times New Roman" w:hAnsi="Times New Roman" w:eastAsia="Arial" w:cs="Times New Roman"/>
          <w:color w:val="auto"/>
          <w:sz w:val="20"/>
          <w:szCs w:val="20"/>
        </w:rPr>
      </w:pPr>
      <w:r>
        <w:rPr>
          <w:rFonts w:eastAsia="Arial" w:cs="Times New Roman" w:ascii="Times New Roman" w:hAnsi="Times New Roman"/>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Ты, море старое, подолг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Лелеешь жемчуг в скорлуп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аков твой возраст, мор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кольк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Лет исполняется теб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 </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 море молвило спокойн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Ты сам узнаешь, сколько мн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огда мои сочтешь все волны</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 все жемчужины на дне».</w:t>
      </w:r>
    </w:p>
    <w:p>
      <w:pPr>
        <w:pStyle w:val="Normal"/>
        <w:shd w:fill="FFFFFF" w:val="clear"/>
        <w:ind w:left="0" w:right="0" w:firstLine="432"/>
        <w:jc w:val="both"/>
        <w:rPr/>
      </w:pPr>
      <w:r>
        <w:rPr>
          <w:rFonts w:eastAsia="Times New Roman" w:cs="Times New Roman" w:ascii="Times New Roman" w:hAnsi="Times New Roman"/>
          <w:i/>
          <w:iCs/>
          <w:color w:val="auto"/>
          <w:sz w:val="18"/>
          <w:szCs w:val="18"/>
        </w:rPr>
        <w:t>                                       </w:t>
      </w:r>
      <w:r>
        <w:rPr>
          <w:rFonts w:eastAsia="Times New Roman" w:cs="Times New Roman" w:ascii="Times New Roman" w:hAnsi="Times New Roman"/>
          <w:i/>
          <w:iCs/>
          <w:color w:val="auto"/>
          <w:sz w:val="18"/>
          <w:szCs w:val="18"/>
        </w:rPr>
        <w:t>Перевел с башкирского Атилла Садыков</w:t>
      </w:r>
    </w:p>
    <w:p>
      <w:pPr>
        <w:pStyle w:val="Normal"/>
        <w:shd w:fill="FFFFFF" w:val="clear"/>
        <w:ind w:left="0" w:right="0" w:firstLine="432"/>
        <w:jc w:val="both"/>
        <w:rPr>
          <w:rFonts w:ascii="Times New Roman" w:hAnsi="Times New Roman" w:eastAsia="Arial" w:cs="Times New Roman"/>
          <w:i/>
          <w:i/>
          <w:iCs/>
          <w:color w:val="auto"/>
          <w:sz w:val="20"/>
          <w:szCs w:val="20"/>
        </w:rPr>
      </w:pPr>
      <w:r>
        <w:rPr>
          <w:rFonts w:eastAsia="Arial" w:cs="Times New Roman" w:ascii="Times New Roman" w:hAnsi="Times New Roman"/>
          <w:i/>
          <w:iCs/>
          <w:color w:val="auto"/>
          <w:sz w:val="20"/>
          <w:szCs w:val="20"/>
        </w:rPr>
      </w:r>
    </w:p>
    <w:p>
      <w:pPr>
        <w:pStyle w:val="Normal"/>
        <w:shd w:fill="FFFFFF" w:val="clear"/>
        <w:ind w:left="0" w:right="0" w:firstLine="432"/>
        <w:jc w:val="both"/>
        <w:rPr>
          <w:rFonts w:ascii="Times New Roman" w:hAnsi="Times New Roman" w:eastAsia="Arial" w:cs="Times New Roman"/>
          <w:color w:val="auto"/>
          <w:sz w:val="20"/>
          <w:szCs w:val="20"/>
        </w:rPr>
      </w:pPr>
      <w:r>
        <w:rPr>
          <w:rFonts w:eastAsia="Arial" w:cs="Times New Roman" w:ascii="Times New Roman" w:hAnsi="Times New Roman"/>
          <w:color w:val="auto"/>
          <w:sz w:val="20"/>
          <w:szCs w:val="20"/>
        </w:rPr>
      </w:r>
    </w:p>
    <w:p>
      <w:pPr>
        <w:pStyle w:val="Level2"/>
        <w:rPr>
          <w:rFonts w:ascii="Times New Roman" w:hAnsi="Times New Roman" w:cs="Times New Roman"/>
          <w:color w:val="auto"/>
        </w:rPr>
      </w:pPr>
      <w:r>
        <w:rPr>
          <w:rFonts w:cs="Times New Roman" w:ascii="Times New Roman" w:hAnsi="Times New Roman"/>
          <w:color w:val="auto"/>
        </w:rPr>
        <w:t>Николай Година</w:t>
      </w:r>
    </w:p>
    <w:p>
      <w:pPr>
        <w:pStyle w:val="Normal"/>
        <w:shd w:fill="FFFFFF" w:val="clear"/>
        <w:ind w:left="0" w:right="0" w:firstLine="432"/>
        <w:jc w:val="both"/>
        <w:rPr>
          <w:rFonts w:ascii="Times New Roman" w:hAnsi="Times New Roman" w:eastAsia="Arial" w:cs="Times New Roman"/>
          <w:color w:val="auto"/>
          <w:sz w:val="20"/>
          <w:szCs w:val="20"/>
        </w:rPr>
      </w:pPr>
      <w:r>
        <w:rPr>
          <w:rFonts w:eastAsia="Arial" w:cs="Times New Roman" w:ascii="Times New Roman" w:hAnsi="Times New Roman"/>
          <w:color w:val="auto"/>
          <w:sz w:val="20"/>
          <w:szCs w:val="20"/>
        </w:rPr>
      </w:r>
    </w:p>
    <w:p>
      <w:pPr>
        <w:pStyle w:val="SubTitle1"/>
        <w:rPr>
          <w:rFonts w:ascii="Times New Roman" w:hAnsi="Times New Roman" w:cs="Times New Roman"/>
          <w:b/>
          <w:b/>
          <w:bCs/>
          <w:color w:val="auto"/>
        </w:rPr>
      </w:pPr>
      <w:r>
        <w:rPr>
          <w:rFonts w:cs="Times New Roman" w:ascii="Times New Roman" w:hAnsi="Times New Roman"/>
          <w:b/>
          <w:bCs/>
          <w:color w:val="auto"/>
        </w:rPr>
        <w:t>КОМАНДИРОВКА</w:t>
      </w:r>
    </w:p>
    <w:p>
      <w:pPr>
        <w:pStyle w:val="Normal"/>
        <w:shd w:fill="FFFFFF" w:val="clear"/>
        <w:ind w:left="0" w:right="0" w:firstLine="432"/>
        <w:jc w:val="both"/>
        <w:rPr>
          <w:rFonts w:ascii="Times New Roman" w:hAnsi="Times New Roman" w:eastAsia="Times New Roman" w:cs="Times New Roman"/>
          <w:b/>
          <w:b/>
          <w:bCs/>
          <w:color w:val="auto"/>
          <w:sz w:val="20"/>
          <w:szCs w:val="20"/>
        </w:rPr>
      </w:pPr>
      <w:r>
        <w:rPr>
          <w:rFonts w:eastAsia="Times New Roman" w:cs="Times New Roman" w:ascii="Times New Roman" w:hAnsi="Times New Roman"/>
          <w:b/>
          <w:bCs/>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Чиновник, тусклый индивид,</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Лицо подняв от протокол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Демократично молвил: «Кол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мотри какой в окошке вид!</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 </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Абсурдно даль не замечат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 хвойный мир за этой далью...»</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 неврученною медалью</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Блеснула в ящике печат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 </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 я махнул на Крым руко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дался в сторону Запсиб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казав чиновнику спасиб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За то, что мудрый он тако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SubTitle1"/>
        <w:rPr>
          <w:rFonts w:ascii="Times New Roman" w:hAnsi="Times New Roman" w:cs="Times New Roman"/>
          <w:color w:val="auto"/>
        </w:rPr>
      </w:pPr>
      <w:r>
        <w:rPr>
          <w:rFonts w:cs="Times New Roman" w:ascii="Times New Roman" w:hAnsi="Times New Roman"/>
          <w:color w:val="auto"/>
        </w:rPr>
        <w:t>* * *</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арьер похож на сад камне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строенный на созерцань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ы, скучась под ковшом тесне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Хрустим активно огурцам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Звенит отзывчивый металл</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 жжет, как будто только с пыл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капал дождь и перестал,</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Еще сильней запахло пылью.</w:t>
      </w:r>
      <w:r>
        <w:br w:type="page"/>
      </w:r>
    </w:p>
    <w:p>
      <w:pPr>
        <w:pStyle w:val="Level1"/>
        <w:rPr>
          <w:rFonts w:ascii="Times New Roman" w:hAnsi="Times New Roman" w:cs="Times New Roman"/>
          <w:b/>
          <w:b/>
          <w:bCs/>
          <w:color w:val="auto"/>
        </w:rPr>
      </w:pPr>
      <w:r>
        <w:rPr>
          <w:rFonts w:cs="Times New Roman" w:ascii="Times New Roman" w:hAnsi="Times New Roman"/>
          <w:b/>
          <w:bCs/>
          <w:color w:val="auto"/>
        </w:rPr>
        <w:t>Рассказы</w:t>
      </w:r>
    </w:p>
    <w:p>
      <w:pPr>
        <w:pStyle w:val="Normal"/>
        <w:shd w:fill="FFFFFF" w:val="clear"/>
        <w:ind w:left="0" w:right="0" w:firstLine="432"/>
        <w:jc w:val="both"/>
        <w:rPr>
          <w:rFonts w:ascii="Times New Roman" w:hAnsi="Times New Roman" w:eastAsia="Times New Roman" w:cs="Times New Roman"/>
          <w:b/>
          <w:b/>
          <w:bCs/>
          <w:color w:val="auto"/>
          <w:sz w:val="20"/>
          <w:szCs w:val="20"/>
        </w:rPr>
      </w:pPr>
      <w:r>
        <w:rPr>
          <w:rFonts w:eastAsia="Times New Roman" w:cs="Times New Roman" w:ascii="Times New Roman" w:hAnsi="Times New Roman"/>
          <w:b/>
          <w:bCs/>
          <w:color w:val="auto"/>
          <w:sz w:val="20"/>
          <w:szCs w:val="20"/>
        </w:rPr>
      </w:r>
    </w:p>
    <w:p>
      <w:pPr>
        <w:pStyle w:val="Level2"/>
        <w:rPr>
          <w:rFonts w:ascii="Times New Roman" w:hAnsi="Times New Roman" w:cs="Times New Roman"/>
          <w:b w:val="false"/>
          <w:b w:val="false"/>
          <w:bCs w:val="false"/>
          <w:color w:val="auto"/>
        </w:rPr>
      </w:pPr>
      <w:r>
        <w:rPr>
          <w:rFonts w:cs="Times New Roman" w:ascii="Times New Roman" w:hAnsi="Times New Roman"/>
          <w:b w:val="false"/>
          <w:bCs w:val="false"/>
          <w:color w:val="auto"/>
        </w:rPr>
        <w:t>Виктор Петров</w:t>
      </w:r>
    </w:p>
    <w:p>
      <w:pPr>
        <w:pStyle w:val="Level2"/>
        <w:rPr>
          <w:rFonts w:ascii="Times New Roman" w:hAnsi="Times New Roman" w:cs="Times New Roman"/>
          <w:b/>
          <w:b/>
          <w:bCs/>
          <w:color w:val="auto"/>
        </w:rPr>
      </w:pPr>
      <w:r>
        <w:rPr>
          <w:rFonts w:cs="Times New Roman" w:ascii="Times New Roman" w:hAnsi="Times New Roman"/>
          <w:b/>
          <w:bCs/>
          <w:color w:val="auto"/>
        </w:rPr>
        <w:t>ЗАПИСЬ ДЛЯ ДЕДА</w:t>
      </w:r>
    </w:p>
    <w:p>
      <w:pPr>
        <w:pStyle w:val="Normal"/>
        <w:shd w:fill="FFFFFF" w:val="clear"/>
        <w:ind w:left="0" w:right="0" w:firstLine="432"/>
        <w:jc w:val="both"/>
        <w:rPr>
          <w:rFonts w:ascii="Times New Roman" w:hAnsi="Times New Roman" w:eastAsia="Times New Roman" w:cs="Times New Roman"/>
          <w:b/>
          <w:b/>
          <w:bCs/>
          <w:color w:val="auto"/>
          <w:sz w:val="20"/>
          <w:szCs w:val="20"/>
        </w:rPr>
      </w:pPr>
      <w:r>
        <w:rPr>
          <w:rFonts w:eastAsia="Times New Roman" w:cs="Times New Roman" w:ascii="Times New Roman" w:hAnsi="Times New Roman"/>
          <w:b/>
          <w:bCs/>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Артем Балакин ехал из родного города в глухой край записать на магнитофон для деда, как токуют глухар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купе он сразу залез на верхнюю полку, закрыл уши ладонями — создал себе тихий мир. Смотрел и смотрел на незнакомые места, в которых побывает, когда станет взрослым, то есть свободным. Мальчик впервые путешествовал один, без матери. Поезд плутал в сырых лесах, на полустанках исхудалые коровы щипали горькие подснежники. Стремительно наплыл обелиск «Азия — Европа», Артем приник лицом к окну, но не успел разглядеть границы между континентам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онтролеры, их мальчик ждал, не появились до самого Златоуста, и он сокрушенно корил себя за взятый билет. Было ему двенадцать лет, денег на поездку скопил от школьных завтраков, а портативный магнитофон выпросил на три дня у одноклассник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Златоусте Артем узнал, что автобусы до деревни Веселухи не ходят, паводок на реке Ай расшатал ветхий мост. Однако не за тем будущий мужчина целый месяц готовился к путешествию, чтобы из-за ничтожных двадцати километров отказаться от цели, — пешком так пешко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 </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н шагал по дороге и сочувствовал пластам дряхлого снега в окрестных ельниках — жгучее майское солнце испаряло пот и с его лица. Зеленоватый змеевик в щебне по обочинам он принимал за малахит, отчего рюкзак тяжелел и тяжелел. Косяки гольянов, снующих над грязным брюхом затонувшей льдины, счел за легендарных хариусов. От мелькания рыб закружило голову, ослабели ноги. Тогда Артем поел на берегу Ая, сразу ощутил прилив сил и поверил, что консервы не зря названы «Завтрак турист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устую банку, клочья газеты прилежно закопал, как учила мать, — пусть незнакомый путник тоже испытает радость первопроходца! Потом с опаской зашел на мост. Настил под ногами вздрагивал: река ревела, тащила бревна с верховий, и те на скорости таранили опоры моста — щепки рикошетили о перила. Блеснула кровью и упала в пену умирать раздавленная рыбина. Мириады брызг зажгли радугу, пахнуло свежим снегом. Артем с воплем радости сделал сальто в воздухе, он впервые видел вольную реку, а не болото в гранитных берегах.</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Юркое бревно торпедой выбило из опоры валун, еще один, опора просела, мост затрещал. Удар от скорости зависит! — озарило Артема. Он придирчиво осмотрел сухие кулаки, тотчас вспомнил об отце. Отца, наверное, труднее обмануть, чем мать, уж отец не отпустил бы его одного в опасное путешестви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 </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разу за мостом мальчик повстречал шесть девушек-туристок. Им надоела жизнь бродяг, и они возвращались домой — учиться на медсестер. Красивые медсестры заклеили ему мозоль на пятке, охотно отдали свою карту, пилу, тяжелый топор. Предложили переписываться. Артем густо покраснел, сочинения на вольную тему он писал с ошибкам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ак объяснили девушки, слева от дороги холмятся увалы Урал-Тау. Сердце путешественника сладостно обмерло, он читал: водораздельный Урал-Тау не просто тянется с севера на юг, а делит материк на Азию и Европу! Готовый душой к открытиям, Артем жадно вглядывался в березовые склоны. Почка на березах, каждая в отдельности незримая, окрашивала увалы сплошной лиловой дымкой. Из малого неуловимо рождалось большое, это поразило Артем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 правой стороны дорогу теснила поднебесная цепь Уреньги. На вырубках по склонам лесорубы сжигали сучья, молочно-белый от свежей хвои дым широким веером расползался к дороге — будоражил воображение ароматом охотничьего костра. Артем вспомнил, что у него нет собаки и всего один друг. Скучно водить дружбу с одноклассниками, если у тех не сходят с языка рассказы про отцов.</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Дорога круто приняла вверх на седловину, которая закрыла обзор местности. Артем не сбавил шаг, как следовало, а побежал, обливаясь едким потом. Рюкзак с камнями мотал мальчика из стороны в сторону. Он порвал кед, расшиб колено — неизвестная страна за седловиной ждала его... Далекий самолет оставил в небе след цвета старинного серебра, и снова стало тихо в лесах, только сердце стучало. И в этой тишине из-за седловины внезапно вырос хребет ошеломляющей высоты, за ним проступали и вовсе гигантские кряжи с девственными снегами по склонам. С каждым шагом родина становилась для Артема шире и шир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бъятый восторгом, он настрочил — наколол на сук записку незнакомому путнику с домашним адресом и приглашением в гости. Запел захлебывающимся голосом любимую песню дед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Poem"/>
        <w:rPr/>
      </w:pPr>
      <w:r>
        <w:rPr>
          <w:rFonts w:cs="Times New Roman" w:ascii="Times New Roman" w:hAnsi="Times New Roman"/>
          <w:color w:val="auto"/>
        </w:rPr>
        <w:t>— </w:t>
      </w:r>
      <w:r>
        <w:rPr>
          <w:rFonts w:cs="Times New Roman" w:ascii="Times New Roman" w:hAnsi="Times New Roman"/>
          <w:color w:val="auto"/>
        </w:rPr>
        <w:t>Мы кузнецы и дух наш молод...</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о время привала мальчика догнала телега с мешками, от них исходил хлебный дух. Парень-возница в шляпе с неоторванной этикеткой спросил озабоченн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ыиграю или нет? Сразу, не гадай: да или нет?</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Удивленный Артем поспешно кивнул — да, глаза у парня были цвета кипящей смолы. На впалой груди поверх мятой рубахи без пуговиц висела на леске настоящая подкова. Леска терла шею, и парень то и дело поводил головой. Неукротимо захохотал, прочитав вопрос на лице мальчика, мотнул голово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и буду таскать, пока не выиграю! Лотерейных огреб на всю получку, куда теперь деться? Грудь в крестах или голова в кустах, порода наша такая — запомнил?! Подсаживайся, в горку пехом. Чихает Варяг в горку, бензин не то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орми лучше... — назидательно молвила пожилая женщина в кургузом детском пиджачке. Отломила Артему корку пахучего хлеб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онечно, конь тоже любит поесть! — задорно поддержал Артем женщину (корка пахла руками матер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озница залихватски подмигнул ему, обернулся к женщин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Ух, шило в масло — корми! Кризис энергетический по свету, а ей — корми! Из своево кармана, может, из твоево? Скучная вы девушка, Елена Серафимовна! Продавщица и без фантазий однако. Я с вами нынче незнако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Женщина задумчиво помяла поля шляпы на вознице, приблизила к глазам этикетк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Зря ты, фетр лучше велюра, фетру износа нет. В Веселуху, малец? — обратилась она к Артем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га, я в Веселуху. Четыре часа иду пешком. Один, представляете? Тайга нравится — просто прелесть! — доверил Артем свою радость. Но сидящие на телеге не оценили трудности похода по тайге, и мальчик обескураженно умолк, покрасне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Где она приснилась тебе — тайга? Околышки одни остались. Не дорубят никак окаянную..., — с ненавистью процедила женщина. Спрятала под платок прядку седых волос: — Приспичило в Веселух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 — сухо в тон ответил Артем. — Нужен проводник до глухариного тока. Хочу записать на магнитофон, как токуют.</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ро деда мальчик не добавил, не по-мужски добиваться участия к себе за счет жалости к слепому дед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озница заложил этикетку за ухо, усмехнулся краешками губ.</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 Жиганову если только, к батьке моему. Батька у нас скиталец по лесам... Елена Серафимовна, тебя, пардон, он по молодости не водил под березку? Шепчется народ, ох, шепчетс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озница лениво потянулся — продемонстрировал мужскую власть. Артем зажмурил глаза, полагая, что женщина сей миг отвесит ему оплеух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ы свечку нам держал? Не лютуй, Гошенька... Суббота нынче, праздник... — жалобно попросила Елена Серафимовна. — Завтра таблица лотерейная, потерпи до завтра. Не выиграешь по лотерее, свой дом продам дачникам — едино куплю тебе. В одном исподнем останусь, а куплю тебе «Урал» с люлько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на суетливо убрала жука с шляпы возницы. Тот брезгливо мотнул головой, запел вдруг строго и печально. Одичалые глаза повлажнел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Poem"/>
        <w:rPr/>
      </w:pPr>
      <w:r>
        <w:rPr>
          <w:rFonts w:cs="Times New Roman" w:ascii="Times New Roman" w:hAnsi="Times New Roman"/>
          <w:color w:val="auto"/>
        </w:rPr>
        <w:t>— </w:t>
      </w:r>
      <w:r>
        <w:rPr>
          <w:rFonts w:cs="Times New Roman" w:ascii="Times New Roman" w:hAnsi="Times New Roman"/>
          <w:color w:val="auto"/>
        </w:rPr>
        <w:t>Когда-а-а б имел златы-ые го-оры...</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Женщина стрельнула стыдливым взглядом на мальчика, зажала вознице рот, но ослабела от бережного поцелуя в ладонь, хрипло подхватил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Poem"/>
        <w:rPr/>
      </w:pPr>
      <w:r>
        <w:rPr>
          <w:rFonts w:cs="Times New Roman" w:ascii="Times New Roman" w:hAnsi="Times New Roman"/>
          <w:color w:val="auto"/>
        </w:rPr>
        <w:t>— </w:t>
      </w:r>
      <w:r>
        <w:rPr>
          <w:rFonts w:cs="Times New Roman" w:ascii="Times New Roman" w:hAnsi="Times New Roman"/>
          <w:color w:val="auto"/>
        </w:rPr>
        <w:t>И ре-еки по-олные вин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Артем растерялся. А парень уж бросил ему вожжи, сам положил голову на колени продавщицы, уставился в небо. По бледным бескровным скулам потекли слезы. Елена Серафимовна отрешенно пела и не обращала внимания на его вялые ласки. Стянула с головы платок — седая коса тяжело обвисла на плеч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еизвестное чувство захлестнуло Артема, как волна. Он запрыгнул на телегу, со всей силой дернул вожжи, еле устоял на ногах — телегу занесло. Так и правил до деревни по-разбойничьи лихо, с молодецким посвистом, заслоняя грудью от встречного ветра двух беззащитных взрослых...</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 </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Жиганов, отец возницы, поразил Артема ростом великана. Взрослый сын едва доставал ему до плеча и выглядел неудачно ощипанным куренком перед лебедем. Артем подумал о себе: не зря он каждое утро висит на турнике: поставил целью обогнать отца ростом к своему шестнадцатилетию. Ведь тот захочет украдкой взглянуть на него в день, когда Артему вручат паспорт.</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озница Гоша чванно поклонился Жиганову, прижав шляпу к груд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Здоровеньки, батяня, не ожидал? А я и не хотел заходить, я человече из гордых, ты меня знаешь... Дело есть на сто тысяч!</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Артем притулился к косяку ворот, возница враз стал ему неприятен. Великан кивнул мальчику, будто старому знакомому. Обреченно покачал голово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Эйх, сынок... Вроде мухи ты навозной: сначала дерьма из бутылок налижешься, потом к людям липнеш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громной ладонью он отнял у Гоши шляпу и, близоруко щурясь, прочел вслух по слогам цену на этикетке. Громко присвистнул и теперь уже с почтением возвратил шляпу сын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Гоша, а если баньку истоплю, а? Мигом! Нельзя энтакую вещь на грязный волос. Дома и заночуешь, 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голосе великана прозвучали заискивающие нотки. Артем жадно ловил каждое слова отца и сын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га, в баньку, ворожбу смыть святой водичкой? — сатанински расхохотался возница. — Да не колдунья она, зачем выдумали? Ой, темнота, ой, выдумщики-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Гоша улучил момент и подмигнул мальчику. Артем отвернулс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Гони пьянь взашей, много чести алкашам — баню для них топить! — вышла из хлева женщина низкого роста в сапогах, испачканных навозом, с вилами в руках. — Ей че? Коза седая прожила век с порожним брюхом, так ей и трын-трава! Отольются ей мои слезы...</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Гоша взахлеб пошел в атаку, тонкая шея побагровел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ам ли, маманя, пардон, гудеть на меня? Если я ульи вам не вывезу на пасеку, завыкобениваюсь, тыщами понесете убыток! Съели? Кто из шоферни согласится? Нынче за пятерку не повезу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вои считай... Шляпу тоже она, поди, купила? — задрожал голос матер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Артем решительно шагнул к распахнутым воротам, но возница Гоша выставил руку. Присутствие постороннего будто вдохновляло Гошу на склоку (значение слова «кураж» мальчик пока не зна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Братаны мои много вам напомогались? Внучат в каком году видели последний раз? Мне двадцать шесть в июле стукнет, я спелый мужик! Да начихайте вы на сплетни-пересуды, а, батян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еликан жестко оборвал сын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 маши крыльями. Точка. Зачем пожаловал, раз мы с матерью тебе поперек дорог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Гоша враз повеселел, удовлетворенно хмыкнул и кивнул на мальчик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ртемке помочь треба. Ему позарез записать глухарей на магнитофон. Учти, сегодня в ночь, завтра ему домой. С меня проси взамен — что хош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Жиганов вздохнул надсадно, потер ладонью грудь. На смуглых скулах одеревенели желваки. Он равнодушно посмотрел на покрасневшего Артема, перевел взгляд на сын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И чем прикажешь родному батьке поживиться с тебя, а? Хорошо, сынок... Сегодня договорись с кем-нибудь из шоферов и завтра привези с юракской кузницы рамы для теплицы. Уголок в Юраке доставал, там и варил. Провода бы еще доброго метров пятьдесят... Эйх, что тебе, сученку, толковать, пуговицы на ширинке и те видно пропил... — махнул Жиганов на сын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хошь, и сейчас привезу?! — с хвастливой удалью выкрикнул Гош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ейчас надобности нет. Покорми пацана в леспромхозовской столовой, пока собираюсь. И запомни: раз начал с батькой — дашь на дашь! — вези рамы. Из-под земли достану, если обманеш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Условие, которое поставил Жиганов сыну, ошеломило Артема. Мальчик снова подумал о встрече с отцом, ведь состоится она рано или поздн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Едва вышли со двора на улицу, лицо Гоши расцвело в мстительной улыбк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Здорово я им, ага? Гора с плеч... Я тако-ой, с меня взятки гладки, третий сын — всегда дурак! Тебе спасибо — дал повод зайти. Во-он столовая... Я к Ленке побежал — петь будем! — горячечно зашептал Гоша. — Петь не с кем, понимаешь? А она поет, зараза, аж иглой под шкур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Гоша шутливо толкнул мальчика кулачищем в грудь, кулаки у него как у отца, пудовые, и побрел по пустынной улице. Затянул пронзительно-печальным, неукротимым голосо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Poem"/>
        <w:rPr/>
      </w:pPr>
      <w:r>
        <w:rPr>
          <w:rFonts w:cs="Times New Roman" w:ascii="Times New Roman" w:hAnsi="Times New Roman"/>
          <w:color w:val="auto"/>
        </w:rPr>
        <w:t>— </w:t>
      </w:r>
      <w:r>
        <w:rPr>
          <w:rFonts w:cs="Times New Roman" w:ascii="Times New Roman" w:hAnsi="Times New Roman"/>
          <w:color w:val="auto"/>
        </w:rPr>
        <w:t>Он упал возле ног вороно-ого коня</w:t>
      </w:r>
    </w:p>
    <w:p>
      <w:pPr>
        <w:pStyle w:val="Poem"/>
        <w:rPr>
          <w:rFonts w:ascii="Times New Roman" w:hAnsi="Times New Roman" w:cs="Times New Roman"/>
          <w:color w:val="auto"/>
        </w:rPr>
      </w:pPr>
      <w:r>
        <w:rPr>
          <w:rFonts w:cs="Times New Roman" w:ascii="Times New Roman" w:hAnsi="Times New Roman"/>
          <w:color w:val="auto"/>
        </w:rPr>
        <w:t>и закрыл свои-и карие очи-и-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росеменила одинокая дворняга. На фонарном столбе раскачивался колокол с позеленевшим языком. Артем вспомнил: возница Гоша совершенно трезв! На телеге от него приторно пахло одеколоном, но не водкой. Потом вместе разгружали мешки с хлебом, вместе отводили коня в леспромхозовскую конюшню. — когда ему выпить? Артем обернулся: мать Гоши плакала, навалясь на добротные, без единой щелочки, тесовые ворот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 </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толовая не работала, и мальчик почти час просидел на бревнах, зорко наблюдая за домом Жиганова. Постучать в неприступные ворота и напомнить о себе ему мешала гордость, вернее то, что он считал гордостью.</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з той же самой гордости Артем не просил Жиганова идти помедленней. Великан уверенно ступал болотными сапогами по талой воде, бушующей вдоль просеки, в то время как Артем в мокрых кедах прыгал с камня на камень — терял силу. Ему было непостижимо, как можно молчать в тяжелую для спутника минуту — не подбодрить забавной историей, не подать руки! Горечь вытеснила из души восторг за прожитый день. Однако Артем пересилил себя и настроился на доброту к Жиганову: обида омрачит будущую радость от достигнутой цел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ать педантично внушала мальчику: обидчивость худший из пороков, ее нужно «выжигать из себя каленым железом!» Раз Артем спросил мать про отца — обидчив ли он? Мать оглушительно хлопнула дверью и не пожелала спокойной ночи, как обычн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лесу стемнело, когда Жиганов вывел мальчика на поляну, хотя и влажную, но без талой воды. Артем догадался, почему проводник столь беспощадно спешил — удобней места для ночлега в темноте не найти. Пространство поляны сыро дымилось, дышало зимним холодом. Зримо догнивали валежины — испускали терпкий земляной запах. Словно лунный кратер, поляну окаймляли скалистые гребни, заросшие сосновым подлеском. На более высоком гребне заманчиво чернела триангуляционная вышка, но у Артема едва хватило сил стянуть кеды с бесчувственных ног (в городе снег сошел давно, и он не взял сапоги). Мальчик представил себя бредущим босиком по раскаленной пустыне, все знаменитые географы умели лечиться самовнушение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умрак леса, жуткий, как колодец изнутри, взбудоражил фантазию Артема. Он не умел отличать мох от лишайника, но что-то пепельно-зеленое, клочковатое обильными лохмами свисало со скал, подсвеченных костром. Вон та залитая водой квадратная яма, наверняка, шурф золотоискателей. На скале дрожит тень от сосенки с юбочкой ветвей — вот-вот перерисуется в силуэт знакомой девочк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днажды эта девочка поцеловала Артема во сне. Утром мальчик не мог поднять глаз на мать. Пылко убеждал, как крепко любит он ее и ни за что на свете не бросит, став взрослым мужчиной. А на следующую ночь девочка снова явилась к нему — нашептывала с укоризной: «Ты предал меня, предал меня...» Артем стал оправдываться, разбудил плачем мать, но про девочку ей уже не сказал. Солгал. Он назло лгал матери, если та запрещала деду курить сигареты «Лайка» (по словам деда, отец курил только «Лайк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ать никогда не покупала к Новому году настоящую елку и сына убеждала — «варварский обычай!» — ставили разборную, пластмассовую. Сейчас же Артем с ужасом вслушивался, как великан сопит от азарта — рубит сосны детского рост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Жиганов выносил из тьмы охапки лапника и стелил из них постель. Напряженное молчание мальчика он истолковал по-своем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Эй, страшок напа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рохор Андреевич, скажите мне только честно: неужели каждый-каждый охотник рубит по столько деревцев?</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Хе-хе, паря, на деляну тебя — разучишься жалеть... Чай, не купленные рублю. Застудишь почки на сырой земле — кому тогда нужен с честностью? Знаю человечью пород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Артем основательно подумал, ответил тверд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Рубите, пожалуйста, для себя. Я переночую на сухих сучьях. У меня крепкое здоровье, я стометровку бегаю быстрее всех в класс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ело хозяйское. Тоже не уважаю, когда силком... — степенно согласился великан. — После ужина напластаешь сучьев, а пока уважь старика — испробуй перин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Артем благодарно улыбнулся и сел на пышную хвойную постель. Ледяные пятки обратил к огню. Жиганов ненароком накинул ему на плечи свою телогрейку. Вынул из берестяного пестеря газетный сверток, спросил с почтением, без тени улыбк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Есть как будем: в пай или по угла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Артем сглотнул слюну в горло, но достоинства не потеря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жалуйста, не обращайте на меня внимания, я не хоч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Ежели святым духом сыт, как угодно... Наше дело предложить, ваше отказатьс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Я хотел в деревне закупить провиант, а в магазине очередь за дрожжам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 и я о том! Не люблю голытьбу! — разделил Жиганов содержимое свертка на равные части. — Жевани яичко, пофорсил и будя. Соседку спрашиваю: раз я такой-сякой, зачем к такому-сякому прешься за масличком и медом? И начнет нудить: «Разучились держать скотину. Ты, Прохор Андреевич, после войны лес не валил — особняком норовил от нас — охотствовал, а мы обезручились, отламываются рученьки...» Пьянствовать, сплетничать, воровать — не отламываются! Надо же, пошло, овцу со двора не выпуст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Артем вспомнил злые слова о тайге продавщицы Елены: «Не дорубят никак окаянную...» Сейчас великан начнет ругать и седую продавщицу и хилого сына Гош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о Жиганов сдул с чая хвоинки и пепел, подал кружку мальчик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тало быть, для деда токовище. Обещать не буду, не стало птицы. Деда как кличу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Моего дедушку зовут Проклом, — сдержанно ответил мальчик.</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 на «пэ», почти как меня. Сколь лет ем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 ноябре исполнится шестьдесят пят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решь поди, Гошка подучил? И я ноябрьский, шестьдесят шесть стукнет! Девятого ноября? — с надеждой спросил Жиганов.</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Угадали, девятого! — солгал Артем с легким сердцем. Стыдно разочаровывать хорошего человек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Це дела-а-а... Здесь у деда не болит? — ткнул Жиганов пальцем в голень левой ног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У него осколок здесь, он даже прихрамывает в дождливую погоду... — снова обманул Артем (дед прихрамывал на правую ногу и осколок сидел в бедр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Жиганов судорожно закатал кальсонину выше колена. Артем поежился, пожалел, что солгал: от колена до пальцев ногу обезображивал лоснящийся рубеж ожог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орову вывел с пожара — у беженки... Шесть ртов, куда ей без коровы, в петлю разве? Ай-я-яй, совсем братки мы с ним. Кем батька работае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н не живет с нами, — уклонился Артем от ответ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ед по матер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т, папкин папа. Он ослеп, мама перевезла его из деревни к нам в город. Заставила меня написать об этом папк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решь, врешь... — тихо, как заклинание, повторил великан. — Батька бросил вас и она свекра-слепца приютила? Не верю... Может, сберкнижка у нег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альчик ответил не сраз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Я правильно понял вопрос... У дедушки нет сберкнижки. Мама занимала пятьсот рублей — возила дедушку к глазным врачам в Москву. Об этом она тоже велела написать папке — пусть знает наших!</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Це дела-а-а-а... Пишет батьк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Мама запретила, плохо помню его. Адреса у него нет, мы живем в новой квартире. Привезли дедушку из деревни и через год нам дали двухкомнатную квартиру. Дедушке, как инвалиду, полагается отдельная комнат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Це дела-а-а... И ты, язви тя в душу, ради деда утек из дома? Что ж, он — охотник?</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т, кузнец. Он говорит: чтобы не оглохнуть, надо слушать глухарей. Пока жил в деревне, мы с мамой приезжали весной, и он водил нас на токовище — слушали песню...</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ба надолго замолчали. Артем надел шерстяные носки, высохшие кеды. Затолкал ноги в рюкзак и лег лицом к огню. Вспомнил о границе между Азией и Европой (для уютных минут перед сном всегда имел в запасе приятные мысли). Кто ее придумал и зачем, если нет колючей проволоки и распаханной полосы?</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 дороге сюда он два раза видел в чаще покосившиеся обомшелые столбы с фанерным указателем «Азия — Европа». Что за человек установил эти столбы и как определил нужное место? Почему не левее на километр или правее? И через километр и через десять те же самые ели, буреломины с комьями земли на корнях, россыпи студеных валунов, дряхлые сугробы, муравейники, развороченные голодным медведем... Тайга, тайга снилась Артем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Жиганов развел возле ног мальчика костер-нодью, по молодости и губят ноги. Плотней укутал его телогрейкой, сщелкнул искру с плеч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тало быть, песней прикупил вас с матушкой... Я ведь сынов своих тоже сызмальства таскал на глухарей. Кадушками их солил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казалось Артему, будто он и вообще не спал. По-прежнему горел костер, лишь золы добавилось, по-прежнему ночь, жутковато, а спросонья еще и очень холодн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ни обогнули дикий гребень, на котором смутно чернела вышка, и пошли сначала сквозь чащобный сосновый молодняк, потом среди редких колоннадных сосен — вверх по склону, и уж восход забрезжил за их спинами, а они все вверх, вверх... Туда, где на уступах скал вдосталь прошлогодней брусники, а еще мелкая птичья галька, а еще сочная хвоя на сосенках-перволетках...</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А кто вообще знает, отчего и почему рождается песня? Жиганов матюкнулся, но с острасткой, опасаясь мальчика. Здравым разумом он сознавал:</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Чушь, понятно, не за птичье бурухтанье приютила невестка свекра-слепца... Просто фарт подвалил мужику на старости лет: невестка — золото, ну и пацаненок, ясно дело, в матку... Коль откровенничать, как на духу, да мыслил он разве, что сыны передерутся между собой, лишь бы не платить алименты родному отцу?! И какие-то плюгавые выросли, ни один не вымахал в его рост. Кровь жены перебила детям стать, сильней оказалась... Может, и впрямь сглупил в свое время — не женился на Ленке Анфаловой? Она, колдунья, и мстит за то, Гошку прибрала к рукам... Но ведь и у слепца сын хорош кобелина: уйти от этакой жалостливой бабы, пацаненочка предать... Сам, подлец, поди, не сиротствовал после войны... Остричь мужское добро прямо ножницами — эх, побесится! На коленях елозить станет — примите обратно в семью, ан, нет, дулю тебе!» — злорадно рассуждал Жиганов. Мысль о том, что отец мальчика еще хуже его сыновей, успокаивала старик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сле первых вздыбленных складок склон стал положе, путники вышли на обширное плато. В карликовых елях затрещал зверь, в темноте невидимый, крупный, очевидно. У Прохора Жиганова комок подкатил к горлу: мальчик цепко ухватился за его ладонь, давно равнодушную к порезам и ожога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чера вечером, наблюдая, как Артем пошатывается от усталости, он испытывал жалость к нему и одновременно сладостное удовлетворение. «Ишь, блажь нашла, глухарь для деда!» Взмолись Артем о передышке — ни секунды не колебался бы, попер на загривке пока хватило сил! Но чем дольше проявлял Артем упорство, тем энергичней шел и Жиганов. И причину этой жестокости без труда разгадает любой житель Веселухи: вместо внучат водит чужого мальчишку — дожил! Великан всхлипнул...</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огда задумаешься, какую жизнь создал себе к сегодняшнему дню, то очень трудно расплести тугой клубок — отделить следствие от причины. Пойми, попробуй, когда удача действительно изменяла тебе, потому и жизнь шла в сторону, а где, не лукавь, сам оплошал, ленился или сподличал, оттого и пожинаешь... Но если удача справедлива и дается в руки достойным ее, то кому, как не Артему, суждено услыхать любовную песнь петуха? Последнего на току, который в былые времена кипел страстям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росторную тишину нарушил первый слабый «щелчок» птицы. Далекая песнь звучала робко, с долгими перерывами. Не сила страсти клокотала в ней, а как бы вопрос к соплеменникам: тэк-тэк, кто еще жив? Тэк-тэк, тошно одном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Жиганов замер с поднятой ногой. У Артема захолонуло сердце, он ослабел в суровом ночном походе и мучительном томлении по глухаря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тумане, наползающем на плато с горячих болот, проступали карликовые ели, гнутые ветром в одну сторону. За ними зыбкими силуэтами высились одиночные скалы-останцы, они и порождали эхо. Артем огляделся. Скорей всего петух сидел не на земле, а на вершине скалы, иначе песнь звучала бы глухо. Мальчик бесшумно собрал из картонных выкроек раструб, похожий на трубу граммофона. Закрепил в горловине раструба микрофон магнитофона и покрался вслед за Жигановы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евидимое солнце высветлило плотный туман. Мир для зрячего в такие минуты предстает цельными силуэтами и контурами — как бы самой сутью, очищенной от подробностей и красок...</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жалуй, за всю жизнь Прохор Жиганов не скрадывал птицу с такой страстью, как сейчас. Сорвись затея, не удайся чужому мальчишке записать глухаря, он заплачет с горя, как ребенок. На пергаментных щеках великана полыхал румянец, колючим агатовым глазам вернулся доверчивый блеск. Или слух обострился до музыкального, или воображение проснулась в нем, «проишачившем» всю жизнь до седьмого пота, но он явственно слышал предсмертную тоску в песне последнего петух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Так, бывает, пень по весне щедро дарит людям зеленый побег, прежде чем окончательно превратиться в трух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лато в тумане обрывалось стремительным склоном, из которого вертикальной иглой торчала скала. На ее макушке и токовал петух. Скала была приметной, наверное, поэтому неизвестный человек сложил на уступе из камней тур «Азия — Европа». Туман скрадывал краски, виден был лишь силуэт птицы. Глухарь токовал, вытягивая шею, то в небо Азии, то в небо Европы. Великан замирал с поднятой ногой, гадая, куда сделать следующий шаг. Он знаком показал Артему — ближе нельзя! Оба залегли, однако не вытерпели и подползли к краю обрыва — по воздуху до птицы оставалось совсем немног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момент, когда глухарь умолкал, скалы-останцы гоняли эхо. И он, считая, наверное, что это забияки-петухи отвечают на вызов, начинал чертить крыльями вокруг мнимых соперников. Со скалы летели вниз камешки и трухлявые сучк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се славные мысли Артема, чувства его слились сейчас только в слух: две песни, три песни, шесть песен — есть запис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ладоши хлопнуть, вспугнуть!» — мелькнула у мальчика шалая мысль. И он, уже насытившийся, радостно умиротворенный, мечтал, как прокрутит запись слепому деду в день рождени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олнечный луч прошил распадок, соединил цепь отдельных скал золотым жгутом. Ослепленная птица взмахнула крыльями и тяжело полетела вниз — на дно распадка, где еще клубился туман.</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ну, — кивнул Жиганов на магнитофон. Артем включил. Великан приложил ладонь к уху, нагнулся, будто подслушивал у чужих двере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эк-тыэк, — звучала отчетливая, но тихая песнь, гораздо тише, чем наяв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еликан сидел на мокром мху и ненасытно курил, широко расставив согнутые в коленях ноги, устало сутулясь. Исчез румянец со щек, потухли глаза. Артема обескуражила мгновенная перемена во взрослом человеке. Он даже подумал, а найдет ли проводник обратную дорог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братно до деревни они дошли гораздо быстрей, или так показалось Артему — знакомый путь всегда короче. Почти не разговаривали: Жиганов мрачно думал о своем, Артем же был счастлив удачей. У околицы Жиганов скомкал пустую папиросную пачку и спросил его, будет ли взрослым курить? Не стоит, пакостное дел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 </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Жиганов вдруг остановился на середине улицы.</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годь, должник ведь мне Гошка! — желчно процедил он. — Ну-ка, слетае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Артем из последних сил ковылял за великаном к дому продавщицы Елены, счастье переутомило мальчика. Жиганов пнул калитку, а через минуту вышел обратно, грязно ругаясь. Левую щеку дергал нервный тик.</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й, голытьба, ай, порода, жены порода! Паря, скажи, как жить с ними? Попросил меня по-человечески — я ему сделал! Плати добром в ответ, нет же... Ни рам мне, ни спасибо! Гужует в Сатке, «Урал» с люлькой выиграл! Гробину себе выиграл, чистый гроб!</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н крикнул в распахнутое окн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Ленка? Ты завезла сюда безотцовщину? Пусть и ночует у тебя! — и ушел, не сказав мальчику ни слов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Это было так неожиданно, что слезы сами выступили у Артема на глазах. Он стоял в растерянности, пока продавщица не вышла и не увела его за руку в до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ка она жарила картошку, Артем смотрел телевизор. Он не знал, о чем разговаривать с седой женщиной, чувствовал себя неуютно, прятал от нее глаза — и зачем она ловит его взгляд?</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Бросит теперь меня... — уронила голову на руки, заплакала навзрыд седая продавщица. — Выкупит «Урал» и бросит... Я ж его за кулаки люблю, с дыню кулак — потрогаешь и маешь вещь в руках... У них, Жигановых, у всей породы кулаки... Я ж и отца его привечала за кулаки, через него и бездетной осталась, специально в город увез в больницу, чтоб шито-крыто все... Я не мщу ему, я в Гошке его люблю, Гошка вылитый отец... Бросит он меня теперь, не осуждай меня, мальчик...</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родолжая жалобно всхлипывать, продавщица постелила мальчику на печи. Он слышал сквозь сон, как ночью вернулся Гошка, на цыпочках прошел в комнату к седой женщине. Вскоре из-за двери раздалось тихое стройное пени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 диким степям Забайкалья, где зо-о-олото роют в го-орах...</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Бродяга, судьбу проклиная, тащился с сумой на плечах... — подпевал женский голос.</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ни пели почти до утра, а рано утром продавщица Елена разбудила мальчика. Он старательно умывался перед дорогой, а одинокая Елена разглядывала ленок на худенькой детской шее и покусывала губы.</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 улице Артема поджидал Жиганов.</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ртемка, не серчай, нервы у меня после контузии... Припадок бил ночью, ты бы не выспался... На-ка, деду твоему! — великан дрожащими руками затолкал в карманы, за пазуху мальчику черные куски, похожие на сухари. — Чага, Артемка, авось поможет деду от глаз... Заваривайте и пейте вместе... Они ведь дурачье, водку лижут, я чагу пью... Нас, стариков, кроха осталась, вместе должны держаться... — бормотал великан. — Чага, Артемка, авось поможет...</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родавщица Елена задернула занавеску окн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шел, чем одарить, нет чтоб меду бидон...»</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 </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За ночь грязную дорогу надежно подморозило, Артем шагал, как дышал, легко и неутомимо. Он решил идти до Златоуста без привалов, радость достигнутой цели умножала силы. Хорошо, что пересилил себя и не обиделся на Жиганова раньше времени. Он добрый и Гоша добрый, почему они не помирятс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тумане увалы Урал-Тау выглядели девственно-непроходимыми — ни просек, ни вырубок. Там, в соснах и тумане, пролегла граница между Азией и Европой. Бывают, оказывается, невидимые границы без колючей и нейтральной полосы. Кто вкопал столбы-указатели и как определил нужное место? Так и он придумает границу, где захочет...</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Лужи на дороге блестели радужными пятнами бензина. Из памяти всплыло давнее-давне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ечер, дождь, неоновые огни, в носу щекотно от выхлопных газов машин. Он сидит у отца на плечах, точно, отец всегда носил его из яслей на плечах. Мать держит над ними зонт, сама без плаща, промокла. Отец рассказывает о золотых рыбках, которые живут и в лужах и в реках — от них и радужные пятна на воде, когда рыбки играют. Мать возразила, да сразу вспылила: не выдумывай, а крепче держи ребенка, цветные пятна от бензина и солярк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Артем понял, что простит отца при встрече. Уже простил.</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олнце испарило туман с хребтов, и мальчик пристально всматривался в склоны Урал-Тау — душа жаждала открыти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Level2"/>
        <w:rPr>
          <w:rFonts w:ascii="Times New Roman" w:hAnsi="Times New Roman" w:cs="Times New Roman"/>
          <w:b w:val="false"/>
          <w:b w:val="false"/>
          <w:bCs w:val="false"/>
          <w:color w:val="auto"/>
        </w:rPr>
      </w:pPr>
      <w:r>
        <w:rPr>
          <w:rFonts w:cs="Times New Roman" w:ascii="Times New Roman" w:hAnsi="Times New Roman"/>
          <w:b w:val="false"/>
          <w:bCs w:val="false"/>
          <w:color w:val="auto"/>
        </w:rPr>
        <w:t>Владимир Харьковский</w:t>
      </w:r>
    </w:p>
    <w:p>
      <w:pPr>
        <w:pStyle w:val="Level2"/>
        <w:rPr>
          <w:rFonts w:ascii="Times New Roman" w:hAnsi="Times New Roman" w:cs="Times New Roman"/>
          <w:b/>
          <w:b/>
          <w:bCs/>
          <w:color w:val="auto"/>
        </w:rPr>
      </w:pPr>
      <w:r>
        <w:rPr>
          <w:rFonts w:cs="Times New Roman" w:ascii="Times New Roman" w:hAnsi="Times New Roman"/>
          <w:b/>
          <w:bCs/>
          <w:color w:val="auto"/>
        </w:rPr>
        <w:t>ПРОФИЛАКТИКА</w:t>
      </w:r>
    </w:p>
    <w:p>
      <w:pPr>
        <w:pStyle w:val="Normal"/>
        <w:shd w:fill="FFFFFF" w:val="clear"/>
        <w:ind w:left="0" w:right="0" w:firstLine="432"/>
        <w:jc w:val="both"/>
        <w:rPr>
          <w:rFonts w:ascii="Times New Roman" w:hAnsi="Times New Roman" w:eastAsia="Times New Roman" w:cs="Times New Roman"/>
          <w:b w:val="false"/>
          <w:b w:val="false"/>
          <w:bCs w:val="false"/>
          <w:i w:val="false"/>
          <w:i w:val="false"/>
          <w:iCs w:val="false"/>
          <w:color w:val="auto"/>
          <w:sz w:val="20"/>
          <w:szCs w:val="20"/>
        </w:rPr>
      </w:pPr>
      <w:r>
        <w:rPr>
          <w:rFonts w:eastAsia="Times New Roman" w:cs="Times New Roman" w:ascii="Times New Roman" w:hAnsi="Times New Roman"/>
          <w:b w:val="false"/>
          <w:bCs w:val="false"/>
          <w:i w:val="false"/>
          <w:iCs w:val="false"/>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 Патракова не обратили внимания, хотя он поздоровался и даже кашлянул деликатно, как бы напоминая, что он посторонний и пришел по делу. Лишь одна женщина в строгом черном платье из вельвета, писавшая что-то торопливым бисерным почерком за журнальным столиком, поморщилась, ощутив непривычные запахи машинного масла и бензина, которые принес он из гараж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еподалеку от двери за таким же столиком сидела девушка в белой гипюровой кофточке и медленно выводила крупные печатные буквы на блестящем листе ватманской бумаги. На шее у девушки был пионерский галстук.</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атраков стоял молча и неподвижно, и запах машин быстро растворился в комнате, где пахло бумагами, мелом, плакатной краской, духами — удивительно нежными и пронзительными, хорошим табаком, влажной землей из цветочных горшочков и еще чем-то деловым, канцелярски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одном из мужчин, сидевших за шахматной доской, он узнал автолюбителя Бобкова, приезжавшего в гараж ремонтировать «Москвич». У машины тогда потек радиатор, вспомнил Патраков и подумал, что теперь-то и ему Бобков поможет, и даже улыбнулся с облегчение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о автолюбитель делал вид, что занят шахматами, и не поднимал головы.</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атраков затосковал вновь, не зная, кому рассказать о своем деле. Взгляд его обратился к женщине в черном платье. Она на миг подняла глаза, убедившись, что смотрят на нее и, должно быть, ждут помощи (Да, но ведь у нее тоже дело!), дописала предложение до конца и уже после этого повернулась к Патраков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у, так что же вы молчит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Это было одолжение — маленькое, человеческое, и Патраков заспешил, засуетился и оттого сразу же запутался, задохнулся. Женщина терпеливо ждал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асчет сына, — произнес наконец он, стесняясь своего огрубевшего, простуженного голоса, привыкшего к общению в грохоте железа. — Понимаете, меня вызывал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Фамилия? — Она нетерпеливо постучала ручкой по столу. — Как фамилия вашего сын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атраков Михаи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оварищ, в самом-то деле! — Женщина смягчилась. — В каком он классе? Думаете, мы тут всех по именам знаем? В такой масс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 седьмом, вроде бы... — ответил Патраков, неосторожно прибавив для связки совсем ненужное выражение, хотя знал все точн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роде бы! — хмыкнул кто-то в глубине комнаты и прокомментировал. — Хороши родители пошл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Лицо Патракова налилось жаром. Он опустил глаза, старательно рассматривая пол, выложенный из светло-коричневых брусочков. В комнате пошептались и наконец решил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Это у Лидии Сергеевны.</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атракову нашли стул, и он с облегчением сел, опустив крутые плечи, словно хотел слиться со стулом, чтобы меньше занимать места среди незнакомых людей. Ему сейчас казалось, что люди рассматривают его грубую рабочую спецовку и большие красные руки в темных заусеницах от постоянного общения с металло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 так сидел он, обхватив ладонями колени, боясь пошевелиться и вновь привлечь внимание людей. Но все быстро привыкли к тому, что среди них посторонний, и разговаривали так же свободно, как и прежде.</w:t>
      </w:r>
    </w:p>
    <w:p>
      <w:pPr>
        <w:pStyle w:val="Normal"/>
        <w:shd w:fill="FFFFFF" w:val="clear"/>
        <w:ind w:left="0" w:right="0" w:firstLine="432"/>
        <w:jc w:val="both"/>
        <w:rPr/>
      </w:pPr>
      <w:r>
        <w:rPr>
          <w:rFonts w:eastAsia="Times New Roman" w:cs="Times New Roman" w:ascii="Times New Roman" w:hAnsi="Times New Roman"/>
          <w:color w:val="auto"/>
          <w:sz w:val="20"/>
          <w:szCs w:val="20"/>
        </w:rPr>
        <w:t>...Утром они виделись. Патраков помнил, что сын был в меру разговорчив, оживлен, хотя и не успел выспаться: накануне долго просидели у телевизора. Ну и что из этого? Если сыну нравится смотреть телевизор, то почему же Патраков должен был запрещать эт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Что же касается его родительских обязанностей... Но как тут судить человеку о самом себе? Вот он, например, покупает сыну одежду — не хуже, чем у других, но и не балует особенно, кормит, следит за тем, чтобы мальчик выполнял установленный распорядок — вовремя вставал, ходил в школу, не гулял допоздна, помогал матер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Этот порядок Патраков поддерживал силой воли, которую проявлял своим суровым взглядом, а иногда и резким словом... Но тогда на лице сына он угадывал страх и понимал, что это плохо, что так не нужно, но другого выхода не видел. Его этому не учили. Впрочем, иногда он угадывал этот новый, неожиданный выход.</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ходило на Патракова что-то. Душа обмякала, и ему хотелось поиграть с сыном, испытать его растущую мужскую силу, и тогда он видел, что в глазах мальчика появляется доверие к нему, жажда ласки... Но не любил Патраков этой мягкотелости. Жизнь уже достаточно обкатала его: чем лучше к человеку относишься, чем больше с ним по-доброму говоришь — тем труднее работать. Доброе слово твое человек начинает принимать как нечто необязательное... Конечно, сын не подчиненный, это ведь совсем другое дело, но он будущий мужчина и поэтому нужно воспитывать его в строгости: говорят, в первую очередь пропадают нежные и хлипкие. Парню нужно быть суровым, бойким и, может быть, жестоки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 он старался быть строгим, даже имя сына произносил не так, как жена. «Михаил» звучало серьезно, строго, официально. Патраков чувствовал, что оно кажется чужим мальчику. Сын настораживался, словно за ним была провинность и пришла пора отвечать за не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Часто возвращался Патраков из гаража с уставшей, воспаленной душой, и, хотя дома все было так, как всегда, — какие-то пустяки волновали, раздражали его. Все силы вытягивали из него коленчатые валы, карданы, вкладыши... Не мог он раздвоиться, оставить половину своей души там, в гараже, чтобы объявиться дома другим человеком — любящим мужем, внимательным, заботливым семьянином. Все свое он носил с собой и поэтому страдал и после работы и чувствовал, что близкие тоже страдают от его неумения перестроиться, измениться. Лишь ночью, в постели, когда все спали, а его мысль торопливо обегала по извилистому пути прожитого дня, он думал о том, что все-таки строг с сыном и что следует держать себя иначе с парнем, ведь он мал еще, ребенок... И Патраков загадывал на завтра — все будет иначе. Он сядет вместе с ним на диван, поговорит, попытается выведать у него что-нибудь сокровенное, спросит — не обижают ли его товарищи, о чем мечтает, кем хотел бы стать?.. Утро наступало, и вновь что-то складывалось не так, как думал с вечера. То в гараже заводили до кипения, то дома жена пустыми кастрюлями гремела громче обычного... Так шло и тянулось так. И теперь вот, в учительской, он неожиданно понял, что упустил какую-то очень важную часть жизни собственного сын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конец пришли они. В темных настороженных глазах мальчика была нескрываемая досада. Еще бы! Оторвали от перемены, товарищей... Он мельком осмотрел людей в учительской и остановил взгляд на отце, словно вопрошая: «Зачем он здес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атраков близко увидел разгоряченное лицо сына с бледными розовыми пятнами на щеках, белый шрам от давно зажившей царапины над верхней губой. Серый в мелкую светлую клетку пиджак сына был испачкан мелом, на черных неглаженых брюках — едва заметное масляное пятно, на носках ботинок — следы извест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атраков вздохнул и нахмурился: «Ему уже тринадцать лет. И почему я должен постоянно с ним нянчиться, опекать на каждом шаг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атракова никто особенно не наставлял. Отец-фронтовик с головой ушел в работу, словно наверстывая пробелы войны. И поговорить-то по душам им не пришлось. Все дела, дела, все потом, потом... Когда вдруг стал взрослым Патраков, у него свои интересы открылись, и получилось так, что и говорить им особенно-то с отцом и не о чем. Потом пошел в армию, и здесь уже, на втором году службы, телеграмма: «Отец умер». Вот и все... Выходило, что он просто жил под молчаливой опекой отца, и все, что он делал, все, чего достиг в жизни, — это его, а отец лишь безмолвно стоял рядом... И все же, все ж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н впервые видел новую классную руководительницу сына. Это была худенькая, подвижная девушка с короткими русыми волосами. «Студентка», — подумал Патраков, поймав ее мягкий, ободряющий взгляд.</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Лидия Сергеевна поздоровалась, и тут же ее тоненькие каблучки застучали по светлому паркету в глубине комнаты. Патраков следил за каблучками до тех пор, пока они не остановились у дальнего столика, где были свободные стулья, поднял глаза и встретил насмешливый взгляд молодого мужчины, должно быть, учителя пения, который сидел, опершись подбородком о большой темно-красный аккордеон, смутился и спросил негромк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у что, сын? Достукалис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альчик, заметив суровое выражение на лице отца, съежился и засопел.</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опрос Патракову не понравился. Он сорвался с языка случайно, словно ему нужно было что-то сказать и он сказал первое, что пришло в голову. В его душе зажглось раздражение, и он сказал сыну почти груб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у, так молчиш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Я ничего такого не сделал, — ответил тот, глядя в по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огда почему же я тут? Если ты ничего не сделал... И подними голову, когда разговариваеш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ын распрямил плечи, вздернул подбородок, но тут подошла Лидия Сергеевна, решительно поставила рядом с мальчиком стул и легко, почти бесшумно, села, опершись ладонями о края сиденья. Напористый, звонкий голос учительницы отвлек Патракова от мрачных мыслей, быстро, неудержимо повлек за собо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от пришел он, Патраков, отец этого мальчика в школу. Не сам, конечно, пришел, через администрацию вызвали, и теперь думает невесть что. А дело в том, что она будет работать с родителями в новом учебном году иначе. Индивидуально. Станет для профилактики приглашать в школу отцов. Сегодня очередь товарища Патракова. Но, так уж сошлось, им есть о чем поговорить. Случай тут самый простой, самый заурядный, можно сказать, случай, но ведь из них-то в жизни все и складывается, образуется. Об этом, собственно, она и хотела сегодня побеседовать с уважаемым товарищем Патраковым. И о том, например, что Миша и его товарищи сейчас в сложном, переломном возрасте, но все же это не снимает с них ответственности за собственные поступки (Выразительный взгляд в сторону мальчика). Однако некоторые ребята в классе считают себя по-прежнему малыми детьми и думают, что им все дозволен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ороче, ничего нового, — решил про себя Патраков. — Должно быть, подрался, бездельник...»</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чало разговора успокаивало, усыпляло. В этом возрасте все бывает... Может, и хорошо, что его вызвали, будет знать, по крайней мере, что здесь и как... Ну, а если вина сына не так уж и велика, то и тогда он не без пользы здесь. Что ж такая девчушка сделает с ними одна? Давно следовало прийти сюда, а то уперся в свой гараж и забыл, что тут жизнь — самая настоящая, и она требует его вмешательства, но уже как человека, а не специалиста по машина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глубинах школьного коридора прозвучал электрический звонок. Мимо Патракова один за другим пошли учителя. На него смотрели с интересом, насмешкой и так, словно не он здесь, а пустое место. Стремительно пролетел к выходу Бобков, так и не узнавший его. Впрочем, решил Патраков, он, должно быть, расстроился тем, что проиграл партию. Уж слишком шумно и небрежно складывал Бобков шахматные фигурки в коробк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Услышав звонок, мальчик насторожился, поднял голову и посмотрел на Лидию Сергеевну. Она поняла этот безмолвный выразительный взгляд и заговорила еще строже и громче. Мальчик вздохнул и безнадежно уронил подбородок на груд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комнате остались они трое и пионервожатая, старательно работавшая плакатным пером. От напряжения девушка даже закусила губ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бстановка в нашем классе сложная! — с воодушевлением говорила Лидия Сергеевна, и на миг в ее глазах мелькнул отчужденный металлический блеск. — Видно, я к ним привыкнуть не могу, что ли? Но это так, кстати... Я всегда считала Мишу добрым, воспитанным мальчиком... У меня, знаете, с детства чутье на хороших людей... А тут... тут я даже растерялас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на перевела дыхание. На ее белом личике, где был тщательно запудрен прыщик, появилось искреннее огорчение. Патраков напрягс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 классе учинили бойкот Гуцалюку, понимаете? — доверительно сообщила она и жалобно глянула в глаза Патракову. — Представляете? Целую неделю с мальчиком никто не разговаривал! Целую неделю!</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н рассмотрел, как тоненькие голубые ободки окружают глубокие черные зрачки, от которых расходятся золотые лучики. «А глаза у нее рыжие», — подумал Патраков, и в его душе что-то дрогнуло. Давно уже не смотрел он в глаза девушкам, в гараже не до того, да и нет там девушек — одни мужики и техничка тетя Лид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И вы представляете? — продолжала между тем Лидия Сергеевна. — Среди главных зачинщиков этого дела — Миш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н знал об этом. Мать Гуцалюка приходила к ним домой — шумела, плакала, жаловалась, но он набрался сил и выслушал ее спокойно, внимательно, а потом в одиночестве терпеливо расспросил сына. «Гуцалюк двуличный, — объяснил тот. — Таких у нас не любят».</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атраков не осуждал сына. Не все бывает плохо, за что ругают. Но подсказал: как бы ни был тяжел проступок товарища, наказание за него не должно быть вечным — вина искупается наказание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так, когда она сказала «И вы представляете?» — мальчик выжидательно посмотрел на отца: ведь между ними это было уже решено. Патраков смолчал.</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Лидия Сергеевна смешалась, замолкла. В томительной паузе было слышно, как в коридоре мокрой шваброй протирают пол да пионервожатая в комнате поскрипывает плакатным пером на листе ватман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едленно и как-то устало Лидия Сергеевна повернулась к мальчику, так что натянулось платье, плотно облегавшее ее грудь, и сказала обиженн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И вот теперь, заметьте себе, они совершили подлость... Исподтишка испортили мне новый костюм. Облили чернилами для фломастера. Я еще не знаю, кто это сделал... Но... но мы найдем вредителя, не так ли, Миш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Это было главное, из-за чего вызвали сегодня Патракова. Но его так долго готовили к нему, что Патраков остался вялым и равнодушным. Лидия Сергеевна ведь не сказала точно — кто испортил плать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ы, Миша, знаешь, кто это сделал? — все так же спокойно и уверенно продолжала учительница, а потом улыбнулась обворожительно и грустно. — Не понимаю: мы вас учим, не жалеем для вас ничего... Откуда эта черная неблагодарност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атраков подумал, что для него сейчас одно главное: виновен ли сын? И новая мысль запоздало подтолкнула его: да, сын виновен, иначе зачем же он здесь сидит уже полчаса... Распрямившись на стуле, он спросил резко и груб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у?! Говори! Ты?</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ионервожатая вздрогнула, уронила с пера каплю туши на чистый лист и сердито глянула на Патракова. Мальчик вздохнул и поднял глаза, в которых было недоумение и тоск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 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Лидия Сергеевна с выражением посмотрела на Патракова. И он все понял и смущенно кашляну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Миша! — ласково сказала учительница. — Я знаю тебя как умного, честного и отзывчивого мальчик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на поверила, что Патраков — старший ее союзник, ободрилас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тветь на один вопрос, только честно, договорились? Хорошо они сделал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ыделяя человека словами «честный», «умный», «отзывчивый» из серого и безликого «они», люди тем самым определяют ему цену. И хотя подчас расчета на месте не требуется, но плата все же подразумевается. Мальчик, выслушав настороженно учительницу, посмотрел на отца. Патраков сидел нахмурившись и молчал. Он знал: сын не лгал ему и, может быть, поэтому успокоился, заскучал, полагая, что теперь-то и разговору конец, а учительница продолжает говорить так — по инерции. Нельзя же, в конце концов, чтобы все это кончилось вот так сраз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днако новый вопрос Лидии Сергеевны насторожил его, хотя он и не мог еще разгадать, что за ни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Голову подними! — заметил Патраков. Он сказал это, чтобы заполнить паузу в разговоре, ведь ему следовало сейчас тоже что-то говорить. Его для этого и вызвал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о ты пойми, пойми! Всякий проступок должен быть наказан! — с воодушевлением говорила учительница. — Сегодня они меня облили, завтра обольют директора, послезавтр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почему вы меня спрашиваете? — с вызовом вскинул голову мальчик, дерзко глянув на учительницу, потом на отца, и смутился. — Спрашивайте того, кто это сдела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ак ты разговариваешь!? — повысил голос Патраков и со смешанным чувством удивления и горечи понял, что сын прав в чем-то более главном, чем он со своими призывами к приличию и уважению старших. Неясная тревога появилась в его душе. Но он чувствовал в то же время, что не может сейчас ничего сделать, потому что главное в сегодняшнем разговоре началось и теперь, казалось, оно не зависит от его воли и желани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акой он у нас ершистый! — весело сказала Лидия Сергеевна, совершенно не обидевшись на тон, которым ответил ей ученик.</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на сказала «у нас», и это особенно тронуло Патракова, он даже сам не заметил, что поддался обаянию ее голоса (Надо же: кто-то заботится о его ребенке больше, чем он сам!), — и согласно закивал голово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ы, конечно, знаете случай с Гуцалюком! — утвердительно сказала Лидия Сергеевна. — Так вот. Вызвали мы наших мальчиков в эту комнату... Всех, кроме вашего! — Мягко уточнила она, увидев, что Патраков нахмурился. — Так вот. Они тут, рыдая и плача, на разные голоса раскаивались... И знаете, кто главный зачинщик? — Лидия Сергеевна выжидающе смолкла, а потом резко повернулась к его сыну так, что стул скрипнул под ее легким телом. — Ты, Миша, ты! Дружки тебя совершенно не выгораживали, все на тебя свалил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правда! — с тихим отчаянием отозвался мальчик, и его губы дрогнули, словно он собирался заплакать. — Я был, как все... Они все врут. Боятся, что им достанется, вот и врут. Это все само получилось, понимаете, сам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Естественно! — как-то развязно усмехнулась Лидия Сергеевна, и эта усмешка впервые за сегодняшнюю встречу не понравилась Патракову. — Так я им и поверила. Я, Миша, убеждена в твоей порядочности... Поэтому-то тебя и в учительскую не вызывали. Но сейчас я просто в недоумении: ты знаешь вредителя и скрываешь от нас его имя... Своего мнимого друг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альчик спустил голову и нахмурился. Патраков догадался, что в душе сына борются сложные противоречивые чувства. Он был удручен тем, что сказала учительница, и в то же время тонкая мстительная усмешка играла на его губах. Мысль о том, что друзья предали, оболгали, — разжигала в нем чувство обиды, звала к мест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атраков вдруг понял, что ему нужно что-то сделать сейчас, вмешаться в разговор. Но он не знал, как это сделать, — и только в беспокойстве пошевелился на стул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у? Так что же ты их жалеешь? — Лидия Сергеевна вновь приступила к мальчику. — Стоит ли их жалеть после того, как они обошлись с тобой?.. И со мной тоже, — прибавила она тих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альчик обреченно, с мольбой и надеждой, взглянул на отца. Тот сидел молча, сцепив пальцы в замок. Взгляды их на миг встретились, и Патраков почувствовал, как нервное, напряженное возбуждение сына болезненно отразилось в его душ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 было еще не поздно все поправит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о Патраков не знал, что нужно делать, и поэтому лишь вздохнул и тупо уставился в пол, не в силах больше смотреть ни на сына, ни на его учительницу. «Ерунда какая-то, — подумал он. — Целый час об одном и том же говори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ак кто же это? — методично и вкрадчиво прозвучал вопрос.</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альчик молчал, словно набираясь духу перед прыжком в холодную воду. И вот, когда тишина в комнате стала особенно невыносимой, когда он почувствовал, что и вожатая перестала писать, ожидая от него чего-то, мальчик понял — время на раздумья истекло, и тогда он криво усмехнулся и, глядя куда-то вбок, ответи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прочем, я так и думала! — быстро сказала Лидия Сергеевна. — Этот мальчик мне с самого начала не внушал доверия... А ты, Миша, ты... — Она устало откинулась на спинку стула, подыскивая в голове слова. — Ты поступил как настоящий пионер. Ступай. Хотя нет, постой... Чтобы на тебя не пало подозрение, я вызову еще кое-ког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альчик ушел, а она стала говорить Патракову о важности отцовского влияния в семье, о необходимости твердой воли в воспитании. Но говорила как-то заученно и холодно, и, должно быть, поэтому мысль ее была такой же заученной и холодной и скользила мимо, мимо... Он все время старался сосредоточиться, но в голове его стоял опустошительный звон, словно он только что пришел с улицы, где стоял невыносимый зной, где у открытого стенда испытывают автомобильные моторы...</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углу комнаты ожил телефон. Лидия Сергеевна с облегчением встала со стула и пошла на его призывный голос. Простилась она с Патраковым очень ласково. В свою очередь, Патраков сказал «до свидания» пионервожатой, стирающей кляксу с листа ватмана, но она ничего не ответила, лишь улыбнулась как-то злорадн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н вышел из учительской, ощущая непривычную слабость в ногах. Редко когда удавалось ему просидеть столь долго с утра. В коридоре было пусто и тихо. Все еще шел урок. Пугаясь отзвуков собственных шагов, он дошел до раздевалки, взял у технички телогрейку и шапк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у, что? Отчитался? — участливо спросила техничка, с пониманием глядя в его расстроенное лиц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тчитался, — хмуро отозвался Патраков, на ходу стараясь попасть в рукав телогрейк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сень в этом году была солнечная, теплая и тихая. Деревья с голыми ветвями бросали слабую бледно-сиреневую тень на серый бетонированный тротуар, на котором четко, ясно и немного гулко отпечатывался каждый шаг.</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атраков думал, что на улице он развеется, но и здесь его душа или то, что под ней подразумевается, продолжала ныть, как будто совсем без причины, словно мир, в котором он жил беспокойно и озабоченно, раскололся на множество мелких осколков, которые теперь ни за что ни собрать, ни склеить воедин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Level2"/>
        <w:rPr>
          <w:rFonts w:ascii="Times New Roman" w:hAnsi="Times New Roman" w:cs="Times New Roman"/>
          <w:b w:val="false"/>
          <w:b w:val="false"/>
          <w:bCs w:val="false"/>
          <w:color w:val="auto"/>
        </w:rPr>
      </w:pPr>
      <w:r>
        <w:rPr>
          <w:rFonts w:cs="Times New Roman" w:ascii="Times New Roman" w:hAnsi="Times New Roman"/>
          <w:b w:val="false"/>
          <w:bCs w:val="false"/>
          <w:color w:val="auto"/>
        </w:rPr>
        <w:t>Сергей Черепанов</w:t>
      </w:r>
    </w:p>
    <w:p>
      <w:pPr>
        <w:pStyle w:val="Level2"/>
        <w:rPr>
          <w:rFonts w:ascii="Times New Roman" w:hAnsi="Times New Roman" w:cs="Times New Roman"/>
          <w:color w:val="auto"/>
        </w:rPr>
      </w:pPr>
      <w:r>
        <w:rPr>
          <w:rFonts w:cs="Times New Roman" w:ascii="Times New Roman" w:hAnsi="Times New Roman"/>
          <w:color w:val="auto"/>
        </w:rPr>
        <w:t>В ГЛУХОМ ПЕРЕУЛК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соры всегда начинались в субботу под вечер. Вся неделя проходила мирно, недовольство только накапливалось, разбухало и созревало, а накануне воскресного дня Мария Петровна с утра гремела посудой, появлялась в ее голосе резкость, и Максим Ионыч уходил в огород, тоже хмурый и раздраженны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х одинокий домик стоял в переулке, на усторонье, втиснутый между огородами, и потому громы и молнии во время ссоры не достигали соседе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том, оба доведенные до крайности, они не ложились спать на общую постель. Мария Петровна залезала на печь, Максим Ионыч устраивался у порога на сундуке. До рассвета не смыкали глаз, но уже не от злости, а из сожаления, что не могут сговориться. Под утро Максим Ионыч, как и следовало достойному мужчине, — покорялс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у, ладно, Марья, ладно уж! Сделай милость, прости! Эка, черт меня дергает за язык! Лучше смолчать бы...</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ровели они жизнь скучную, изо дня в день одинаковую. Не было у них иных дорог, кроме единственной: между жильем и производство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з-за бездетности еще в молодости хотели они развестись, но очень уж любили друг друг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первые годы совместной жизни у обоих пылало желание подкопить денег, обзавестись мебелью и приличной одеждой, но постепенно привыкли обходиться старьем, не вылазили из рабочих спецовок, а сберкнижка стала, как икона в святом углу. Зачем экономили? Для чего? Не ответили бы! Просто так. Девать было некуда. Оба приросли к месту, оба смирились с узостью и никчемностью, что заполонила их тут. И даже свой домишко, отстоявший в переулке уже лет шестьдесят, скособоченный, с ветхой крышей, тоже давно примелькалс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бойдемся, — решил Максим Ионыч.</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аждый новый вклад доставлял ему прежде душевное удовлетворение, создавал очень даже приятное чувство прочности и богатства, а вот теперь, с годами, из-за него весь раздор. Оба вышли на пенсию. Отпали заботы о заработке, о производстве, уже и не надо на собрания ходить и вообще посреди людей время свое занимать. Всего-то дел осталось: во дворе под яблоней посидеть, в огороде на грядках траву прополоть и, как говорится, «пень колотить да день проводить». Скука. Томление. Не дай бог никому! Как из чертовой пропасти, начали являться разные обиды, досады и озлобления. Уже и покрикивать начал Максим Ионыч на Марию Петровну, чего прежде никогда не случалось. Уже и она со слезами кидалась на лавку, а не то хватала в руки ухват и поднимала на муж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ам по-людски не жил и меня туда же увел. Вот теперь доставай сберкнижку, любуйся, молись и, хоть лоб разбей, не порадуешься! Все уже позади, а оглянешься — и вспомнить-то нечего. Я ни одного нарядного платья не износила, никуда дальше города ногой не ступал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решь ведь! Грешишь на меня! — возражал Максим Ионыч. — Шибко у тебя зад чугунный! Я сколь раз предлагал: давай в Москву съездим или к Черному морю. Уперлась — расход большой! А обнову купить кто запрещал? Опять же сам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а словах ты не запрещал, зато своим видом показыва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беркнижка всегда у тебя. Чего еще над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Я не хозяйк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ак и я не единоличный хозяин! Не сломался бы язык подсказать, по-семейному обсудить, где и как от трудов отдохнуть. В Москву, так в Москву, к морю, так к морю. А еще бы я в Сибирь понаведался, по реке Енисею на пароходе до студеного моря спустилс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И ты не облысеешь, хоть один раз куда-то позват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д конец неуважительно, с подхлестом брошенный упрек вызывал у Максима Ионыча настоящий гнев:</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Я этикетам не обучался, а ты, Марья, не дамочка, не мадамочка, в благородных не числилас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более мирный час оба недоумевал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се ж таки надо бы поиметь от наших денег хоть какой-нибудь толк, — заговаривала Мария Петровна. — Может, собраться и в заграницу съездить? Какая она такая, та заграница? Мы ведь живых-то буржуев сроду не видывал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олстобрюхих и у нас хватает. А потому ехать туда желающих много, чтобы по приезде домой себе значения прибавить. Экая важность, если я подыму нос кверху и почну изображать из себя! Не то в заграничных штанах щеголять. Проще уж пропить, прогулять надо все, сколь накопили, как поступила вдова свата Митрофана Евсеича. Она, эта тихая, неприметная Акулина Фоминична, за одно лето потратила на угощения знакомых и малознакомых пять тысяч рублей. Каждый день, в будни и в праздники, накрывала в своем доме столы, ставила коньяки, шампанские и красные вина разных сортов, зазывала гостей; лишь горьких пьяниц на порог не пускала. «А куда деньги девать, если они мне спать не дают? — поясняла она тем, кому это казалось чудно. — Я сыта, обута, одета, на мой век пензии хватит. Зато звон сколь уж публики у меня побывало, с каждым хоть словом, но перемолвилас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ария Петровна не согласилась, даже осудила необычный поступок Акулины Фоминичны, но и сама ничего не придумала. Не сговорилась она с мужем и о приобретении хорошей квартиры в кооперативном доме со всеми удобствами. Условия жизни в двух комнатах с отдельной кухней, с балконом, с ванной, с канализацией, когда уже не понадобится топить печь, носить ведрами воду, заготовлять топливо к зиме, были весьма соблазнительными, но испугало безделье, самое страшное после сорока лет трудов.</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днажды в понедельник утром, как обычно помирившись с женой, Максим Ионыч хлопнул себя по затылку ладонью и весело рассмеялс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о! Кажись, поймал птицу за хвос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 какой это радости развеселился? — тоже умиротворенная после ссоры, удивилась Мария Петровна. — Какую птиц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втомашину купим! «Волгу»! Голубого цвет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х, господи помилуй! Ошалел мужик! — отшатнулась Мария Петровна. — Не дур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разве мы с тобой хуже людей? — авторитетно заявил Максим Ионыч. — Теперь такая мода пошла — свою машину иметь. Иной недоест, недопьет, может, при случае и совестью попустится, лишь бы охотку потешить. Эвон, нашито соседи, Ефимовы, с той поры, как автомашину приобрели, дома не сидят. По всему белому свету мотаются. В воскресный день в лес на отдых. Ягоды собирают. Грузди ломают. Как отпуск, айда в дальние края. И до деревенской родни им теперь всего час езды. Вечор повстречался я с ним, с Ефимовым-то. Он передо мной такой важный. Полагает, наверно, про нас, что мы неимущие, век прожили — ничего не нажил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усть думае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бидно! Кабы мы в самом деле были бедне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ак и сказал бы ем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ловом никак не докажешь. А вот купим «Волгу», тогда и утрем его по губам. Пусть сам Ефимов разинет рот и глаза протрет, как выложим за машину столько-то тысяч...</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арии Петровне превосходство Ефимовых тоже показалось обидным, и она не стала отговаривать муж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скоре он записался в очередь на «Волгу», а покуда очередь двигалась, построил в огороде обширный кирпичный гараж, с железными воротами, с бетонной мостовой через весь двор до ворот. Не посчитался с затратами, делал по найму и по дорогой цене. Его не огорчало и то, что, по сравнению с гаражом, ветхий домишко совсем одряхлел и осунулся, словно сам себя застыдилс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Мы с Марией хоть в сарайке чаю напьемся и заночуем, а машина требует ухода и уважения, — обходился Максим Ионыч шутливым ответом. — Она ведь, как барыня-полюбовница: сначала ей то подай, это поднеси, другое подари, а уж целоваться пото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конец очередь подошла. Получил Максим Ионыч согласно своему желанию «Волгу» ярко-голубого цвета и ничуточки не пожалел, что отвалил за нее уйму денег. И Мария Петровна признала: дескать, вещь приобретена важная и обиходить ее труд не в труд.</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з магазина пригнал машину во двор знакомый шофер, предварительно прокатив хозяев по главным улицам города. Очень им эта поездка понравилась: не выходя из машины, ездили бы хоть до скончания века, и спали бы в ней, и обедали бы, да вот беда — без шофера автомобиль одинаково, как простая игрушка. Максима Ионыча из-за слабого зрения на курсы водителей не допустили. Близких родственников нет, нанимать кого-нибудь за отдельную плату для каждой поездки оказалось очень накладно. Шикарная «Волга» как въехала в гараж, так и встала там на прикол. Однако ни у Максима Ионыча, ни у Марии Петровны даже мысли не возникало, будто навязали они себе на шею такое ярмо, схлопотали обузу не по силам-возможностям. Ефимовы приходили любоваться гаражом и машиной, тщеславие Максима Ионыча было полностью удовлетворено. Деньги, обратившись в «Волгу», перестали вносить раздор. Кончились субботние ссоры. Вместо них появилось нечто торжественное, как церковный обряд, по окончании которого наступало тихое, блаженное просветлени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сю неделю машина стояла в гараже под охраной трех замков и задвижек, а в субботу, днем, Максим Ионыч и Мария Петровна дружно выталкивали ее во двор по бетонкой дорожке, мыли чистой колодезной водой, протирали белыми тряпками не только салон и кузов, но и колеса, и мотор, и весь задний мост. Затем Максим Ионыч садился на место шофера, брался за руль, а Мария Петровна умещалась с ним рядом. Так, не двигаясь с места, они «ехали» в воображаемое «куда-то» часа два, иногда и больше — сколько хотелос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последствии Максим Ионыч накупил книжек с картинками про разные города, местности и страны.</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огда наступала очередная суббота, исполнив обряд, он спрашивал у жены:</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у, подруга, куда же сегодня спутешествуем? Где мы еще не бывали, чего не видал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о стороны, на холодный взгляд, их увлечение казалось чудачеством, необъяснимой странностью, но люди ведь разные: одним надо много, а другим хватает и крохотной радост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Level2"/>
        <w:rPr>
          <w:rFonts w:ascii="Times New Roman" w:hAnsi="Times New Roman" w:cs="Times New Roman"/>
          <w:b w:val="false"/>
          <w:b w:val="false"/>
          <w:bCs w:val="false"/>
          <w:color w:val="auto"/>
        </w:rPr>
      </w:pPr>
      <w:r>
        <w:rPr>
          <w:rFonts w:cs="Times New Roman" w:ascii="Times New Roman" w:hAnsi="Times New Roman"/>
          <w:b w:val="false"/>
          <w:bCs w:val="false"/>
          <w:color w:val="auto"/>
        </w:rPr>
        <w:t>Александр Герасимов</w:t>
      </w:r>
    </w:p>
    <w:p>
      <w:pPr>
        <w:pStyle w:val="Level2"/>
        <w:rPr>
          <w:rFonts w:ascii="Times New Roman" w:hAnsi="Times New Roman" w:cs="Times New Roman"/>
          <w:b/>
          <w:b/>
          <w:bCs/>
          <w:color w:val="auto"/>
        </w:rPr>
      </w:pPr>
      <w:r>
        <w:rPr>
          <w:rFonts w:cs="Times New Roman" w:ascii="Times New Roman" w:hAnsi="Times New Roman"/>
          <w:b/>
          <w:bCs/>
          <w:color w:val="auto"/>
        </w:rPr>
        <w:t>МОСТ</w:t>
      </w:r>
    </w:p>
    <w:p>
      <w:pPr>
        <w:pStyle w:val="Normal"/>
        <w:shd w:fill="FFFFFF" w:val="clear"/>
        <w:ind w:left="0" w:right="0" w:firstLine="432"/>
        <w:jc w:val="both"/>
        <w:rPr>
          <w:rFonts w:ascii="Times New Roman" w:hAnsi="Times New Roman" w:eastAsia="Times New Roman" w:cs="Times New Roman"/>
          <w:b/>
          <w:b/>
          <w:bCs/>
          <w:color w:val="auto"/>
          <w:sz w:val="20"/>
          <w:szCs w:val="20"/>
        </w:rPr>
      </w:pPr>
      <w:r>
        <w:rPr>
          <w:rFonts w:eastAsia="Times New Roman" w:cs="Times New Roman" w:ascii="Times New Roman" w:hAnsi="Times New Roman"/>
          <w:b/>
          <w:bCs/>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Тесно прижимаясь друг к другу, выстроились тополя. Тут же снуют стрижи, живущие в глубоких норах крутого берега, который за лето зарастает зеленым крепким вьюнком и темно-зеленой пахучей полынью.</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У моста, почти в воде, одинокая ива, очень толстая, с крепкой морщинистой корой, с нежными отростками молоденьких веток.</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ост добротный, со всеми приспособлениями, надстройками: большой ледокол на стрежне, в четыре метра перил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летнюю пору, бывало, у моста гам, смех, крик, купанье с утра до вечера. Когда солнышко упадет за горы, посиневшая от купанья детвора натягивает на пупырышную кожу нехитрую свою одежонку и, сломя голову, бежит по домам, голодная, застуженна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А к вечеру ближе молодежь подваливает. Цыкает на запоздалых купальщиков:</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ну, кончай полоскаться, шелупонь! Крапивой бы вас, черте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Другой раз всерьез пугну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оли, ребята, соли их, соплячьи душ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Зазевавшегося купальщика хватали и тут же огородным черноземом «солил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Грязный, перепуганный малец, размазывая по лицу слезы, снова лез в воду и, вырвавшись наконец, хватал рубашку, штаны и, отбежав порядочно от обидчиков, кричал бранно с обидо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Женихи несчастные, девишники лупоглазые, табашники, хлызды!</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Забегал в крапиву, одевался и, почесывая ужаленные места, бежал дальше, к дом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 мосту мели устоявшуюся пыль девчата и парни, пела с придыхом старая, в скольких местах клеенная гармон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ост не только место для гулянья. Его не минуешь в любом случае, потому что он соединяет Нижний Конец, Верхнюю улицу, Козловский переулок, Новый и Старый Свет.</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 утра через мост идут в магазин женщины, дети. На мосту все остановку делают, хоть на минуту, а остановятся, смотрят с такой высотищи на голубоватую реку, что в легкой дымке течет на восход, к солнышку, на ивняк, густо растущий по всему острову, который огибает река. На острове колхозный огород. По зеркалу воды то там, то тут возникают круги: играет голавл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У моста своя история, свой резон. Довоенный мост со сказкой был больше схож. Не одними сваями он держался над водой, а шутками да песнями, да бойким кружалом колхозной страды.</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атится по настилу моста тарантас на железном ходу, позванивая. Сивой масти жеребец, выгнув шею, косит глазом на водную гладь реки, озорно фыркает, отбивает чечетку кованым копытом. Следом целый обоз. Смех, визг. На каждой телеге по пять-шесть цветастых кофточек. Молодняк. Что на гулянье, что на работу, им все смех да шутки. Едут по мосту с песней, шальные, белозубые, черемные косы под косынки спрятал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илы, грабли уложены на последней подводе. Бригадир, Алеша Бабкин, сидит на них, как на возу дров, картуз набекрень: прячет бригадир то место, где уху положено быть. В гражданскую еще схлестнулся с беляком. Лишился уха. Прячь, не прячь, а в народе давно ходит: корноухий да корноухий. С этим прозвищем и в бригадиры выбрали. Ладно. Спасиб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о, заоглядывалась, чертополошная! — вдруг взъярился Алеша на маленькую кобылу, которая тащила его воз размеренно, никуда, вроде, и не смотрела по сторонам. Да уж так получилось. Не ко времени вспомнил про ухо. А так ничего. Жену взял хорошую. Да вон она на предпоследней подводе лицом смешливым к нему сидит, болтает полными ногами, дразнит его, словно девк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Запели о молодом буденновце, о лихих конниках. Подводы покосников уже взбирались на Часовенную гору, а на мосту все еще жила песня, словно каждая тесина излучала то, о чем не допели девчат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 мосту в гражданскую войну, спустившись с гор, проходили отряды Каширина, по новому тогда еще настилу цокали подковами партизанские кони, грохали колесами полевых пушек, и впервые на все село играл духовой оркестр. Неделю тогда пробыли каширинцы, а после чуть не из каждой третьей избы провожало село добровольцев.</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У жизни свои законы, у каждого свой мост: одни шли по нему к славе, к бессмертию, другие — к проклятию, к позор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Разное бывало ка этом мосту. Да хоть бы взять случай с девчонкой. Купалась пониже моста, совсем не на глубоком месте, и стала тонуть. На ее крик примчался на велосипеде колхозный агроном Гундорин Дмитрий, бросился на помощь, девчонку спас, а сам на берегу рухнул, сердце не выдержало. Похоронная процессия прошла по мосту, и долго еловые ветки лежали там, излучая смолистый запах урман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А весной, в ледоход! Места на мосту на всех не хватает, но людям охота поглядеть, как борется со стихией извечный человеческий мост, каких усилий и воли требуется для того, чтобы огромную массу льда расколоть, обезвредить. И это делают большой и малый ледоколы, а им помогают шестами подоспевшие мужики. Огромные осколки льда потоком одичалой воды несет на сваи моста. Мост то и дело вздрагивает, но стоит крепко. Каждый год так, каждую весну. После ледохода понизу заусеницами возьмутся отдельные опорины, щербинами да царапинами. А так ничего, стоит мост, служит людя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 сорок первого года по мосту каждый день, считай, все на войну провожали. Плач над рекой был такой, что до сих пор по коже мороз. Другая баба-недотепа взбеленится душой, уцепится в своего и ну на всю-то ивановскую:</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 пущу, не пущ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Усовестят, успокоят, надежду вселят в побитое сердце солдатк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озвернется, чего ты так-то сразу и хоронишь. Возвернетс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ост соединял тогда фронт и тыл, живых и мертвых.</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Топ-топ-топ. Бежит по мостовинам девчонка, сама от горшка два вершка, а сумка почтальонская полным-полна письмами к залеткам, к мужьям, братья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А пишу я тебе, мой родненький, что страдания нам выпали немалые, да не в том корень... Бейте вы их, поганых, да возвращайтесь домо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Это на почту, в центр, для отправки. И такая же ноша обратно, только куда тяжелее: кому-то весточка в самый раз, а кому-то и похоронк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 хочется ей, не по годам изболевшей душе, совершить зло: взять все похоронки — и ну их с размаха, с моста да в воду: «Плывите до самого моря-океана, в невидаль, в незнание!» Не заходилось бы тогда женское сердце до останову. Ведь другая и плакать-то не может, рухнет — и вся недолг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о идет по мосту почтальонша, шебаршит босыми ногами, гнется от тяжести сумки ли, горя л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А бывали и радости нашим односельчанам. Случалось, с какой-нито попуткой оказии соскочит на Козловском переулке, супротив моста, служивый, щелкнет костылями и так это бойко замарширует под горку, что медали на его груди: звень-звень, звень-звень. Взойдет на мост, остановится, костыли в одну руку и, опершись на перила другой, стоит солдат, смотрит на воду, улыбается, радуется, как маленький, аж до слез, непутевы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А сарафанное радио сработало: бегут сродственники, соседи, только стукоток стоит. Схватят чуть не в охапку, каждому хочется обнять, обласкать. А он горделиво так, даром что об одной ноге, вышагивает потом переулками, а встречь — огородная поросль, вся в медовом настое подсолнечного цвета. Ух, ты!</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Ребятишки вперед набегают и взадпятки, взадпятки, не насмотрятся на солдата, на медали его, на костыл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роводят так того фронтовика наши бабы до его дома, порадуются чужой радости, а сами к себе: отплакиваться, отгоревыватьс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от и сегодня показался на берегу Ташинки со стороны села служивый при погонах. Остановился, опираясь на палку. По левой косице темная повязка. Смотрит единственным глазом на остров, где колхозные бабы, впрягшись в постромки, плуг на себе тянут, топчут босыми ногами влажную черную землю, готовят пахоту под огурцы, капусту. Подолы юбок подоткнуты высоко, худые их ноги ласкает поднявшееся чуть свет майское солнце. Головные платки надвинуты на глаза, не угадаешь сразу, кто из них моложе, а кто старш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Дед Калистрат старательно держится за ручки плуга, направляет его по аккуратно улегшейся борозде. У него хватает еще духу прикрикивать на баб, началить их:</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Эть, матанечки вы мои! Веселея, мать вашу так! Где наша не пропадал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Бабам не обидны его слова. Пусть ругнет раз-другой, их не убудет, не перешибет, зато голос мужской так и влезает в души, что становится от него радостно и горестно. И тянут бабы плуг еще бойчее, посмеиваясь над коноводом своим, седеньким, хиленьким, в портках, закатанных выше коленок.</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становились передохнуть в тени размашистых ив, обтереться от обильно выступившего пота, отдышаться. Только сдернули с голов платки, Огруня Плотникова остроглазее всех оказалас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Гляньте-ко, бабы, да ведь это, никак, Саша Осетров?!</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Уставились все на тот берег, где служивый приостановился и, не сговариваясь, ринулись, толкая друг друга, через переходы, на ту сторону речки. Бегут, не одернув юбок, мельтешат ногам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Матушки мои! Верно, что Сашка Осетров! Вроде он, вроде и нет!</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становились шагах в пяти, смотрят изучающе, в глазах немой вопрос и радостная жалост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таршему лейтенанту Осетрову от их немоты не по себе, улыбнулся сквозь темную щетину бороды, сверкнул единственным глазо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у что вы, родные, не признает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 загалдели вдруг разом, заулыбались ответно, заодергивали подолы, здороваться начали, кто стеснительно руку лодочкой тянет, кто постарше, обнимать, целовать начали его, будто с неба упавшего. Старались это сделать аккуратно, чтобы раненому не повредить: еле на ногах держался парень, дорога не близкая, да все на перекладных.</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Дедушка Калистрат так и сказа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Буде вам, мать вашу так, издыху дайте герою!</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 верно, отступились маленько от парня, освободили дорогу, а сами со слезами, с жалобами к старшему лейтенант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олюшку-то мово помнишь поди? Убили под Киевом-городом! — это Елена Кузнецова, многодетная колхозница, обжигая горячим дыханием рядом стоящих подруг, изливалась перед Осетровы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Анна-топтушка, прозванная так за то, что была бойка на ногу, бежит, бывало, по улице, одна нога в калош сунута, другая в сандалии, или еще смешнее: одна обута, а другая нога голая, — топчется вокруг сгрудившихся баб, заладила, как сорок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йте мне посмотреть-то, бабоньки, на него, я ведь его крапивой, никак, понужал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огда двинулся Саша Осетров по берегу, опираясь на совсем еще новую палку, с искусно вырезанной ручкой, бабы следом пошли, кружат вокруг да около, как пораненные птицы у теплого людского жилья, жмутся изболевшими думами к фронтовику, ломают в себе сердечную боль, крепятся духо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душе, может, завидовали ему, что вернулся живым, но въявь не высказывались: обидеть недолго. Вскликнула было Таисья Каменева, что вот де, мол, ты пришел, а моего Мишки нету, бабы, посуровев, так на нее глянули, что у той язык к небу прилип: не у одной у нее так-т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ашке Осетрову тяжело идти, останавливается часто, бабы его рассматривают, дивуются. Офицером стал, орденов да медалей полна грудь, возмужалый, в темной удали курчавых волос броские нити седины. Жалеют: без глаза парень остался, без ноги, а ведь ему и двадцати трех нету. Эхма! Сладко ли потом будет, с годами?! Пока, может, и доволен, что живой вернулся, матери в счастье, братишкам, сестренкам в радост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роводили бабы старшего лейтенанта до моста, наревелись досыта, нарадовались за других, а потом повернули обратно, к острову, под власть дедушки Калистрата, пашню заканчивать, на житье промышлят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Level2"/>
        <w:rPr>
          <w:rFonts w:ascii="Times New Roman" w:hAnsi="Times New Roman" w:cs="Times New Roman"/>
          <w:b w:val="false"/>
          <w:b w:val="false"/>
          <w:bCs w:val="false"/>
          <w:color w:val="auto"/>
        </w:rPr>
      </w:pPr>
      <w:r>
        <w:rPr>
          <w:rFonts w:cs="Times New Roman" w:ascii="Times New Roman" w:hAnsi="Times New Roman"/>
          <w:b w:val="false"/>
          <w:bCs w:val="false"/>
          <w:color w:val="auto"/>
        </w:rPr>
        <w:t>Александр Герасимов</w:t>
      </w:r>
    </w:p>
    <w:p>
      <w:pPr>
        <w:pStyle w:val="Level2"/>
        <w:rPr>
          <w:rFonts w:ascii="Times New Roman" w:hAnsi="Times New Roman" w:cs="Times New Roman"/>
          <w:color w:val="auto"/>
        </w:rPr>
      </w:pPr>
      <w:r>
        <w:rPr>
          <w:rFonts w:cs="Times New Roman" w:ascii="Times New Roman" w:hAnsi="Times New Roman"/>
          <w:color w:val="auto"/>
        </w:rPr>
        <w:t>ГОНЧАРК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ама Варя телом крупная, белолица, черноглаза. Волосы подстрижены коротко, с ранней паутиной седины. Как проводила папаньку на войну, работать устроилась в гончарную мастерскую.</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астерская почти у самого Пьяного Лога, прозванного так за свой буйный характер в паводки, в распутицу. Приткнулась на отшибе села к Больничной горе окошками и стоит вот уже много лет, попыхивая дымом в лазурное небо из сушильной печи да беленых труб отопительных голландок. Летом здесь хорошо: травостои, ягодник и дикоцветье аж до самого старого кладбища. Полынный дух мешался с запахом горных цветов и, подгоняемый ветром, катился колобком по лысине Больничной горы до высоких сельских огородов и там, ожегшись о крапиву, вскидывался по переулкам в улицы, в просторные дворы.</w:t>
      </w:r>
    </w:p>
    <w:p>
      <w:pPr>
        <w:pStyle w:val="Normal"/>
        <w:shd w:fill="FFFFFF" w:val="clear"/>
        <w:ind w:left="0" w:right="0" w:firstLine="432"/>
        <w:jc w:val="both"/>
        <w:rPr/>
      </w:pPr>
      <w:r>
        <w:rPr>
          <w:rFonts w:eastAsia="Times New Roman" w:cs="Times New Roman" w:ascii="Times New Roman" w:hAnsi="Times New Roman"/>
          <w:color w:val="auto"/>
          <w:sz w:val="20"/>
          <w:szCs w:val="20"/>
        </w:rPr>
        <w:t>Зимой мастерская горбится под тяжестью снежных сугробов, дрожит от ветра и холода. Далеко видно в ночи пять окошек, освещенных керосиновой семилинейной лампой. Мама Варя готовит к дневной смене глину. За день надолбит ее, мерзлую, натаскает, а уж ноченьку всю топчет ногами. Ходит по кругу от краев к середине, мнет посиневшими от холода пятками неподатливый пласт, старается, чтоб не пропустить камешек или т</w:t>
      </w:r>
      <w:r>
        <w:rPr>
          <w:rFonts w:eastAsia="Times New Roman" w:cs="Times New Roman" w:ascii="Times New Roman" w:hAnsi="Times New Roman"/>
          <w:b w:val="false"/>
          <w:bCs w:val="false"/>
          <w:color w:val="auto"/>
          <w:sz w:val="20"/>
          <w:szCs w:val="20"/>
        </w:rPr>
        <w:t>ам галечку какую, чтоб мастер потом не выговорил, чего доброго.</w:t>
      </w:r>
    </w:p>
    <w:p>
      <w:pPr>
        <w:pStyle w:val="Normal"/>
        <w:shd w:fill="FFFFFF" w:val="clear"/>
        <w:ind w:left="0" w:right="0" w:firstLine="432"/>
        <w:jc w:val="both"/>
        <w:rPr>
          <w:rFonts w:ascii="Times New Roman" w:hAnsi="Times New Roman" w:eastAsia="Times New Roman" w:cs="Times New Roman"/>
          <w:b w:val="false"/>
          <w:b w:val="false"/>
          <w:bCs w:val="false"/>
          <w:color w:val="auto"/>
          <w:sz w:val="20"/>
          <w:szCs w:val="20"/>
        </w:rPr>
      </w:pPr>
      <w:r>
        <w:rPr>
          <w:rFonts w:eastAsia="Times New Roman" w:cs="Times New Roman" w:ascii="Times New Roman" w:hAnsi="Times New Roman"/>
          <w:b w:val="false"/>
          <w:bCs w:val="false"/>
          <w:color w:val="auto"/>
          <w:sz w:val="20"/>
          <w:szCs w:val="20"/>
        </w:rPr>
        <w:t>К тому, верно, и мяли босыми ногами эту глину, чтобы учуять ненужную примесь.</w:t>
      </w:r>
    </w:p>
    <w:p>
      <w:pPr>
        <w:pStyle w:val="Normal"/>
        <w:shd w:fill="FFFFFF" w:val="clear"/>
        <w:ind w:left="0" w:right="0" w:firstLine="432"/>
        <w:jc w:val="both"/>
        <w:rPr/>
      </w:pPr>
      <w:r>
        <w:rPr>
          <w:rFonts w:eastAsia="Times New Roman" w:cs="Times New Roman" w:ascii="Times New Roman" w:hAnsi="Times New Roman"/>
          <w:b w:val="false"/>
          <w:bCs w:val="false"/>
          <w:color w:val="auto"/>
          <w:sz w:val="20"/>
          <w:szCs w:val="20"/>
        </w:rPr>
        <w:t>Ходит мама Варя по кругу, а следом, не отставая, — маленький, купленный этим летом, козленок, он взбрыкивает ножками и на ходу острыми зуб</w:t>
      </w:r>
      <w:r>
        <w:rPr>
          <w:rFonts w:eastAsia="Times New Roman" w:cs="Times New Roman" w:ascii="Times New Roman" w:hAnsi="Times New Roman"/>
          <w:color w:val="auto"/>
          <w:sz w:val="20"/>
          <w:szCs w:val="20"/>
        </w:rPr>
        <w:t>ами хватает потеплевшую и влажную глин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очь на дворе звездная, с покосившейся набок луной, с ковшами Малой и Большой Медведицы. По-нашему — ночь баская. Но тяжело на душе у мамы Вари. Где-то идет война, и в село накатывает горе в виде листков-похоронок или писем от друзей-товарище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аме Варе только тридцать этой зимой исполнилось, а высохла так, что годов на десять-пятнадцать выглядит старше. Да и одна ли она так-т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А круг глины расплывается под ногами вширь. Он занимает уже всю вторую половину избы. Еще немного, и мама Варя закроет готовый сырец влажным половиком, чтобы не засох к смене, и начинает новый замес.</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 исходе ночи, с клубами зимнего холода, в избу входит Егор Минеев, старший над гончарным производством. Он в латаном-перелатанном полушубке, в новых, поскрипывающих на морозе лаптях, портянки намотаны до самых коленок, толсто. Оборки крест-накрест аккуратно идут вокруг ноги в обхват, надежно. Рыжая бородка его в толстом слое инея, карие глаза добрые, с располагающей лукавинко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ерво-наперво голичком по новеньким лаптям пройдется, не торопясь, ласково, будто хром первосортный протрет, сбросит одежину и уж только потом в горницу, к маме Варе здороваться иде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у, здравствуй, Петровна, — скажет, и по ручкам, — все топчешься, значит? — Жалел маму Варю и уважал за безотказность в работе и веселый нрав. Да и собой она ладна же была, холера черноокая! Старый мастер пошаливал немало в молодости, да что было, то прошло. Эхм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скорости приходили остальные мастера: маленький, плюгавый Петя Лобачев, с большой дынеобразной головой, Матвей Грязнов, старик за семьдесят, с упругим взглядом зеленых глаз, весь в волосьях, большой, могутный. Приходила и Тоня-Сухоня, тощая, как лутошка, мастеровое дело переняла от отца, лучшего гончара район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Так в восемь рук начиналась работа. Садились за гончарный круг затемно, когда луна, скатившись с горы Варяжки, дотлевала у крайней избы и лишь волчий вой нарушал ташинский сон.</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лаживая первый колобок глины на заласканный руками гончарный круг, Егор Минеев как-то с надрывом охну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х уж эти волчищи, бес знает, откуда и приперло их. В колхозе «Новый Свет» прошлой-то ночью голов с полста нарушили. Додумались ведь, ироды, окошко на ферме разбить. Через него и влезли. Ишь, выводят с обжорства-т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Егор глянул напряженно в темное окно и будто нехотя начал оглаживать кусок глины смоченными в воде руками, вращая ногою гончарный круг.</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зделия Егора отличались веселой затейливостью, песенностью. А петушков глиняных он лепил таких, что ребятишки Ташино прохода не давали: «Подари да подари, дедушка, петушка!» И он раздавал нехитрую ребячью отраду мокроносым своим поклонникам, а те, получив подарок, взахлеб дули воздух в петушиную гуздку. И оглашалась улица веселым пеньем. Довольнехонькие крестники убирали из-под носа вылезшие от старания пузыри, прятали в глубокие карманы мамкиных и тятькиных одежин подарки и бежали по домам радостные. Его руки создавали то, что радовало, какой-то веселый смысл был вложен в то или иное его изделие, в роспись, в закалк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огда вскрывают сушильную печь, мастер каждой посудинки ноготком коснется. И звенит тогда по Пьяному Логу музыка, не похожая ни на одну в мире. Услышав ее, поражаешься, как это они, ташинские мастера, сумели все это, как одолели сердцем. А ведь им нелегко, у каждого не по одному горю на плечах повисло. Егор потерял сына, единственного, еще в первый год войны, Матвей Грязнов сразу двух сынов в сорок втором. Вот оно, дело-т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Только Тоне да Пете Лобачеву терять было некого. Тоня жила одна, бобылкой. По молодости невестилась, ухажеров заводила, гадала бесчисленно, да так и не вышла замуж. Сиро и одиноко жила в маленькой, глиной мазанной по пазам, избушк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У Пети мать умерла, когда ему и года не было. Отец, пьяница, заморил мальчонку. Так рахитиком и рос. В тридцать восьмом, кажись, году, отец за похабную частушку в адрес председателя сельсовета угодил на Соловки и там сгинул, оставив сыну рубленую высокую избу да хвастливый балалаечный характер. Петю так и звали: «балалайк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За долгий рабочий день, от темна до темна, дивно посуды разной делали: кринки, пиалы, жаровни, корчажки, кувшины. Все это ставили на выстой в сенях, на сквозняк, чтобы в тени недельку-другую постояли, а потом только уж в печь, на обжиг.</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ного делалось, но мало говорилос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лышь, дядя Матвей, — это Петя Лобачев, — хошь, сказку скаж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атвей не слышит, вытягивает стенки кувшина, ладит повыше, повеселее его сообразить, как у Егорши, но это ему не удается. Как-то грузно все получалось, но и устойчиво. Если, бывало, вывалится из рук оплошавшей бабы кринка с молоком, ни в жизнь не разобьется, хоть бы на камни упала. Помянет тогда Матвея бабенка добрым словом. Но легкость, веселость ему не давалис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атвей не слышит Петю. Руки его, в крепких рыжих волосах, наводят фасон на кувшине, полируют водице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рисказку, говорю, скажу, — ощеривается Петя гнилозубым ртом в ухо Матвею.</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Тот, будто не расслышав, косит глубокие глаза на Петю недобро. Петя обижаетс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 нему, понимаешь, с добром, а он, понимаешь, с дерьмо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ысморкавшись в холстяной фартук, Петя останавливает круг, снимает изделие тонкой ниткой под самое основание, ставит готовую пиалу на общий топчан.</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мастерской тепло. Мастера за день упревали. У Тони по щекам даже румянец возьмется. Она в серой кофте с пуговичками-кнопками, по вороту кружевная каемочка, на плоской груди ее топырится фартук, волосы туго затянуты в узел, глаза разные: один светло-карий, другой — зеленый. Пальцы рук с какой-то величественностью тянут, распрямляют послушную глину, которая приобретает конкретные очертания. Тоня ласково, как ребенка, обихаживает свое творение, зоркими разномастными глазами оценивает. И загораются в глазах ее яркие весенние звезды, что тихо, без звона, тонут в проталинах речек, в оттаявших ташинских лужах. Мастер она хороший, и в минуты удачи вся светится и радуетс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темных лохматках паутины, что повыше окошек свил невидимый мизгирь, вдруг однотонно забунила муха. Все смотрят туда удивленн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Ха! — выкрикнул Петя Лобачев.</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Мотри-ка, — хохотнул Егор Минеев.</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Живехонькая! — удивилась Тон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А круги гончарные вращаются, мелкие капельки красноватой воды моросью ложатся на столы, стены.</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ама Варя утирается, сидя на лавк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 теплу, видать, запела, к весне, — это она о мух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 сразу поднялось настроение. С весной связывали надежду, ждали конца войне, ждали перемен. С этого дня солнце плашмя, всем телом своим, ложилось на угорье. Таяли пропахшие лесом и травой улежалые снега, появлялись в негустой легкой дымке желтоватые проплешины. Готовилась к великому буйству природ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 весне галчатами прилетали от бабки в мастерскую ребятишки. Мама Варя рада-радешенька. Все вместе, все не врозь. Старшенький — помощник. Иной раз заменяет главную топтальщицу: проворно мнет глину, за ним и младшенькие тянутся. «Брысь!» — гонит он их, а они тошней того давят скользкую глину ножонками. Ничего, получается. За ними козленок вприпрыжк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астерам по душе ребячье присутствие. Кому картошку печеную заместо гостинца, кому корочку хлеба — от души, не в обиду. Война. Голод. Ребятишкам отрадно, ластятся к мастера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акой уж оборот делает гончарный круг, может, миллионный, а может, и того больше. Сельповский магазин завален глиняной посудой. Расписную кое-как разбирают, а простую ни-ни. Какой уж месяц не получают мастера зарплаты. Привыкли, не сетуют.</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есной оживали. Тянулись ранним утром по хрупкому, шумному насту к прошлогодним стогам и уметам, шевелили солому, выбирали необмолоченные колосья. Потом их сушили, толкли в ступе. Спасались. А то — бед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риткнувшись пятью окнами к Больничной горе, живет гончарная мастерская. Ласковый песенный звон готовой, уже обожженной, посуды от легкого прикосновения мастеров плывет по Пьяному Логу, врывается в дома через открытые створки окон...</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Level2"/>
        <w:rPr>
          <w:rFonts w:ascii="Times New Roman" w:hAnsi="Times New Roman" w:cs="Times New Roman"/>
          <w:b w:val="false"/>
          <w:b w:val="false"/>
          <w:bCs w:val="false"/>
          <w:color w:val="auto"/>
        </w:rPr>
      </w:pPr>
      <w:r>
        <w:rPr>
          <w:rFonts w:cs="Times New Roman" w:ascii="Times New Roman" w:hAnsi="Times New Roman"/>
          <w:b w:val="false"/>
          <w:bCs w:val="false"/>
          <w:color w:val="auto"/>
        </w:rPr>
        <w:t>Ирина Корниенко</w:t>
      </w:r>
    </w:p>
    <w:p>
      <w:pPr>
        <w:pStyle w:val="Level2"/>
        <w:rPr>
          <w:rFonts w:ascii="Times New Roman" w:hAnsi="Times New Roman" w:cs="Times New Roman"/>
          <w:b/>
          <w:b/>
          <w:bCs/>
          <w:color w:val="auto"/>
        </w:rPr>
      </w:pPr>
      <w:r>
        <w:rPr>
          <w:rFonts w:cs="Times New Roman" w:ascii="Times New Roman" w:hAnsi="Times New Roman"/>
          <w:b/>
          <w:bCs/>
          <w:color w:val="auto"/>
        </w:rPr>
        <w:t>ГЛАЗА</w:t>
      </w:r>
    </w:p>
    <w:p>
      <w:pPr>
        <w:pStyle w:val="Normal"/>
        <w:shd w:fill="FFFFFF" w:val="clear"/>
        <w:ind w:left="0" w:right="0" w:firstLine="432"/>
        <w:jc w:val="both"/>
        <w:rPr>
          <w:rFonts w:ascii="Times New Roman" w:hAnsi="Times New Roman" w:eastAsia="Times New Roman" w:cs="Times New Roman"/>
          <w:b/>
          <w:b/>
          <w:bCs/>
          <w:i w:val="false"/>
          <w:i w:val="false"/>
          <w:iCs w:val="false"/>
          <w:color w:val="auto"/>
          <w:sz w:val="20"/>
          <w:szCs w:val="20"/>
        </w:rPr>
      </w:pPr>
      <w:r>
        <w:rPr>
          <w:rFonts w:eastAsia="Times New Roman" w:cs="Times New Roman" w:ascii="Times New Roman" w:hAnsi="Times New Roman"/>
          <w:b/>
          <w:bCs/>
          <w:i w:val="false"/>
          <w:iCs w:val="false"/>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Ленка узнала, что не похожа на других людей, как раз перед самой школой, в тот августовский большой день, когда мама купила ей первую школьную форм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ет, она и раньше замечала, что не все носят очки с заляпанным пластырем правым глазом, как она, но особой разницы между собой и другими не видела: ей-богу, точно так же прыгала с качелей на ходу, если не лучше, ловко, если не виртуозно, играла в «прятки» и дралась, отстаивая идейную правоту, как лев... Воспитатель же на прощальном детсадовском звонке мягким прощающим голосом сказала ее маме: «...намучается с ней школа, вот увидит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 школа! Это казалось недостижимым — с таким же правом, как соседская красавица Лидия, второклассница и задавака, надеть черное платье с кружевным белоснежным воротником и белым же, в душистых воланах, фартуком... «Банта не получится!» — сокрушалась в тот август Ленка, пытаясь собрать копну жестких коротких волос в «хвосты». Но мама пообещала, что придумает хитроумные банты на резинках и два-то пучка из копны наберет!</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тот большой день Ленка поднялась с первыми петухами (так почему-то всегда говорила бабушка про пап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ама этого поначалу не одобрила. Она открыла один глаз и, пробубнив что-то насчет «не в очередь за книгами стоять будем...», повернулась на другой бок. Полежав минут пять, вдруг вскочила и внимательно, совсем не сонно, посмотрела Ленке в глаза. «Ладно, — сказала, — понимаю... Извини. Давай приготовим красивый завтрак!»</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Бабушка чуть не слегла от умиления: впервые за три года, как она поселилась в доме сына, не она подавала завтрак, а е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Значит, уже чувствуешь зов школы? — туманно спросил у Ленки отец.</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Форму идем покупать... — пожала та плечами на его бестактность. Форму! — хотелось крикнуть ей на всю ивановскую (так тоже говорила бабушка, но уже о поведении внучки). Ленка себя сдержала. С детскими шалостями покончено. Первоклассница — это тебе не приготовишк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ама, что случалось с ней очень редко, согласилась на Ленкино предложение идти до магазина пешком. Семь троллейбусных остановок за здорово живешь! Но на этот раз Ленка так готовно подпрыгивала ка каждом шагу и в какой-то момент так трогательно вцепилась в материнскую руку, что Ленина мама дала себе слово каждый день подниматься пораньше, чтобы делать зарядку, самой готовить завтрак и до работы ходить пешко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 выставке-продаже школьных товаров в «Детском мире» Ленка по просьбе мамы перемерила три новеньких формы, и все три ей мгновенно понравились. И формы, и кабинка для примерки, и продавец, и магазин, и все-все... Ленка становилась левым боком к зеркалу и, скашивая глаз на себя, такую же красивую и умную, как Лидия, спрашивал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 той стороны так же хорош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ак же. И еще лучше, — несколько раз повторяла мама. И Ленка сдержанно поцеловала ее, а потом порывисто обнял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з магазина они вышли развеселые. Развесело и без очереди купили по эскимо, развесело перебежали дорогу на красный свет и устроились в аллее на скамейк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ы сходи хоть к фонтану, если хочешь, а я пока перекурю, — предложила мама и Ленка отправилась. Она этот фонтан прямо обожала. У него были такие тоненькие, просто прозрачные трубочки разной длины, он так весело разбрасывал цветные радужные струйки, что Ленке казалось, будто они достают до самых облаков, а уж оттуда возвращаются серебристыми, легкими змейками... Вот когда-нибудь и она побывает на облаке и все сама разузнает про этот самый круговорот, уж скоро, наверное, не зря ведь она становится ученице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У фонтана гуляло немало людей, но Ленка так увлеклась и раскрылась навстречу воде, что ничего не замечала и не слышала, кроме шума воды. Вдруг вода заговорила плаксивым голосо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Мама, а что это у девочки боли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Глазик... — перешла вода на вкрадчивый женский голос.</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о это же так некрасиво, фу... — запыхтела вода по-мальчишь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Будешь дурно себя вести, — сказала вода еще вкрадчивей, — таким же станеш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Разбились прозрачные трубочки в Ленкиной голове. Она резко, левым боком (правый глаз был залеплен непроницаемым стеклом в очках) и скосив глаз на миловидную женщину и ее миловидного сына, двинулась им навстречу. Ей было смертельно жаль чего-то, и разбитые трубки звенели в ушах, потому и не слышала она, как заверещал пацан, а за ним визгливо его мамаша, отдирая Ленку от мягких, гладко лежавших секунду назад, сыновьих волос.</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ама примчалась вовремя. Ленка еще тяжело дышала, но пацан уже скулил. Миловидная женщина, покрывшись пятнами, что-то орала. Мама, повернувшись к ней левым боком (она, когда волновалась, то неосознанно копировала дочь), спокойно сказала: «Дура» и, взяв Ленку за руку, повела прочь. Та поначалу шла. Что-то в услышанном настолько поразило ее, что она могла бы и бежать, и ползти, и лететь... Все равно. Потом стала переставлять ноги. Потом не стала. И мама заплакала. — Цветик мой ясный, — жарко зашептала она Ленке в ухо, опустившись перед нею прямо в ноги прохожих, — ягодка ты моя единственная! Ты посмотри — солнышко светит... видишь его? Посмотри, какая глупая у тебя мама, — видишь? Ты же все видишь! И все понимаешь. И поймешь еще больше. Ты только расти поскорее, голубка моя, этот мальчик еще в ногах твоих валяться будет, любви просить... — тут уж она совсем понесла околесицу и больно прижала к себе доч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Мама, — строго спросила Ленка и губы ее запеклись, — когда больно — это некрасив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Мышонок мой глупый, больно — это больно... Но ни один человек еще не становился безобразным от боли... наоборот чаще бывае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этот мальчик был красивым, нарядным, — упорствовала доч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 просто ты в глаза ему не взглянула...</w:t>
      </w:r>
      <w:r>
        <w:br w:type="page"/>
      </w:r>
    </w:p>
    <w:p>
      <w:pPr>
        <w:pStyle w:val="Level1"/>
        <w:rPr>
          <w:rFonts w:ascii="Times New Roman" w:hAnsi="Times New Roman" w:cs="Times New Roman"/>
          <w:color w:val="auto"/>
        </w:rPr>
      </w:pPr>
      <w:r>
        <w:rPr>
          <w:rFonts w:cs="Times New Roman" w:ascii="Times New Roman" w:hAnsi="Times New Roman"/>
          <w:color w:val="auto"/>
        </w:rPr>
        <w:t>Молодые голоса. Проз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SubTitle1"/>
        <w:rPr>
          <w:rFonts w:ascii="Times New Roman" w:hAnsi="Times New Roman" w:eastAsia="Times New Roman" w:cs="Times New Roman"/>
          <w:color w:val="auto"/>
          <w:sz w:val="20"/>
          <w:szCs w:val="20"/>
        </w:rPr>
      </w:pPr>
      <w:r>
        <w:rPr>
          <w:rFonts w:cs="Times New Roman" w:ascii="Times New Roman" w:hAnsi="Times New Roman"/>
          <w:color w:val="auto"/>
        </w:rPr>
        <w:drawing>
          <wp:inline distT="0" distB="0" distL="0" distR="0">
            <wp:extent cx="981075" cy="981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7" t="-37" r="-37" b="-37"/>
                    <a:stretch>
                      <a:fillRect/>
                    </a:stretch>
                  </pic:blipFill>
                  <pic:spPr bwMode="auto">
                    <a:xfrm>
                      <a:off x="0" y="0"/>
                      <a:ext cx="981075" cy="981075"/>
                    </a:xfrm>
                    <a:prstGeom prst="rect">
                      <a:avLst/>
                    </a:prstGeom>
                  </pic:spPr>
                </pic:pic>
              </a:graphicData>
            </a:graphic>
          </wp:inline>
        </w:drawing>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Cite"/>
        <w:rPr>
          <w:rFonts w:ascii="Times New Roman" w:hAnsi="Times New Roman" w:cs="Times New Roman"/>
          <w:color w:val="auto"/>
        </w:rPr>
      </w:pPr>
      <w:r>
        <w:rPr>
          <w:rFonts w:cs="Times New Roman" w:ascii="Times New Roman" w:hAnsi="Times New Roman"/>
          <w:color w:val="auto"/>
        </w:rPr>
        <w:t>Олег Шатков родился в 1946 году. Закончил приборостроительный факультет ЧПИ, работает руководителем группы в одном из Челябинских НИИ.</w:t>
      </w:r>
    </w:p>
    <w:p>
      <w:pPr>
        <w:pStyle w:val="Cite"/>
        <w:rPr>
          <w:rFonts w:ascii="Times New Roman" w:hAnsi="Times New Roman" w:cs="Times New Roman"/>
          <w:color w:val="auto"/>
        </w:rPr>
      </w:pPr>
      <w:r>
        <w:rPr>
          <w:rFonts w:cs="Times New Roman" w:ascii="Times New Roman" w:hAnsi="Times New Roman"/>
          <w:color w:val="auto"/>
        </w:rPr>
        <w:t>Рассказ «Пещера» — его первая публикация.</w:t>
      </w:r>
    </w:p>
    <w:p>
      <w:pPr>
        <w:pStyle w:val="Normal"/>
        <w:shd w:fill="FFFFFF" w:val="clear"/>
        <w:ind w:left="0" w:right="0" w:firstLine="432"/>
        <w:jc w:val="both"/>
        <w:rPr>
          <w:rFonts w:ascii="Times New Roman" w:hAnsi="Times New Roman" w:eastAsia="Arial" w:cs="Times New Roman"/>
          <w:color w:val="auto"/>
          <w:sz w:val="20"/>
          <w:szCs w:val="20"/>
        </w:rPr>
      </w:pPr>
      <w:r>
        <w:rPr>
          <w:rFonts w:eastAsia="Arial" w:cs="Times New Roman" w:ascii="Times New Roman" w:hAnsi="Times New Roman"/>
          <w:color w:val="auto"/>
          <w:sz w:val="20"/>
          <w:szCs w:val="20"/>
        </w:rPr>
      </w:r>
    </w:p>
    <w:p>
      <w:pPr>
        <w:pStyle w:val="Level2"/>
        <w:rPr>
          <w:rFonts w:ascii="Times New Roman" w:hAnsi="Times New Roman" w:cs="Times New Roman"/>
          <w:b w:val="false"/>
          <w:b w:val="false"/>
          <w:bCs w:val="false"/>
          <w:color w:val="auto"/>
        </w:rPr>
      </w:pPr>
      <w:r>
        <w:rPr>
          <w:rFonts w:cs="Times New Roman" w:ascii="Times New Roman" w:hAnsi="Times New Roman"/>
          <w:b w:val="false"/>
          <w:bCs w:val="false"/>
          <w:color w:val="auto"/>
        </w:rPr>
        <w:t>Олег Шатков</w:t>
      </w:r>
    </w:p>
    <w:p>
      <w:pPr>
        <w:pStyle w:val="Level2"/>
        <w:rPr>
          <w:rFonts w:ascii="Times New Roman" w:hAnsi="Times New Roman" w:cs="Times New Roman"/>
          <w:color w:val="auto"/>
        </w:rPr>
      </w:pPr>
      <w:r>
        <w:rPr>
          <w:rFonts w:cs="Times New Roman" w:ascii="Times New Roman" w:hAnsi="Times New Roman"/>
          <w:color w:val="auto"/>
        </w:rPr>
        <w:t>ПЕЩЕР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Этой пещере далеко до знаменитых. Здесь нет «хрустальных» залов, прозрачных глубоких озер, бурных водопадов. Всего несколько коридоров и комнат в каменной толще горы. И все же это самая настоящая пещера с таинственной темнотой за первым же поворотом, настораживающей прохладой и сыростью древних стен и сводов.</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 местному преданию, некогда здесь скрывался от царских отрядов товарищ Пугачева Сугомак, здесь же он и прятал часть казны пугачевского войска. Историки уже давно выяснили, что не было у Пугачева сподвижника под именем Сугомак, а значит, легенда о нем — небылица. Однако предание живет и волнует до сих пор воображение местных мальчишек.</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от и мои ребята разволновались. Поправку на историков они пропускают мимо ушей. Ромка даже проскакивает вызывающе торчащий из травы подберезовик.</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апа, а казна — это что? Деньг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 только. Это могут быть слитки золота, серебр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лмазы, — вставляет Ярошк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 драгоценные камни. Это и оружие может быт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акое оружие? — настораживается Ромк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у, кинжалы, сабли украшенны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го! — Ребята восторженно и понимающе переглядываются друг с друго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Дорога к пещере идет вверх по некрутому, заросшему крепенькими прямыми соснами уклону. Пахнет прокалившимися на солнце иголками сосен, порывы ветра доносят свежий рыбный запах озера, оставшегося чуть в стороне от нашего пути. Неподалеку — небольшие каменные выработки. Машины ходят редко, но колея накатанная, ровная. Вдоль нее белеют пунктиры вывалившейся из грузовиков известняковой породы. Приятно и легко идти по такой колее, загребать босыми ногами белесоватую теплую пыль. В замусоренной сучками и корой деревьев траве между колеями нет-нет покажется бордовая, как бы подплавленная солнцем, земляничная ягода, распластается желтая шляпка коровника, а то и подберезовик обрадует.</w:t>
      </w:r>
    </w:p>
    <w:p>
      <w:pPr>
        <w:pStyle w:val="Normal"/>
        <w:shd w:fill="FFFFFF" w:val="clear"/>
        <w:ind w:left="0" w:right="0" w:firstLine="432"/>
        <w:jc w:val="both"/>
        <w:rPr/>
      </w:pPr>
      <w:r>
        <w:rPr>
          <w:rFonts w:eastAsia="Times New Roman" w:cs="Times New Roman" w:ascii="Times New Roman" w:hAnsi="Times New Roman"/>
          <w:color w:val="auto"/>
          <w:sz w:val="20"/>
          <w:szCs w:val="20"/>
        </w:rPr>
        <w:t xml:space="preserve">Ребята то шныряют в лес, то отстают, а то уносятся вперед по дороге. Тогда ягод мне почти не перепадает, но зато я легко нахожу гриб — возле него воткнут в землю сучок — и имею возможность читать начертанные Ярославом на пыльной колее надписи. Эти надписи часто устилают пройденный нами путь. Они не отличаются разнообразием, всего два слова: </w:t>
      </w:r>
      <w:r>
        <w:rPr>
          <w:rFonts w:eastAsia="Times New Roman" w:cs="Times New Roman" w:ascii="Times New Roman" w:hAnsi="Times New Roman"/>
          <w:i/>
          <w:iCs/>
          <w:color w:val="auto"/>
          <w:sz w:val="20"/>
          <w:szCs w:val="20"/>
        </w:rPr>
        <w:t xml:space="preserve">польза </w:t>
      </w:r>
      <w:r>
        <w:rPr>
          <w:rFonts w:eastAsia="Times New Roman" w:cs="Times New Roman" w:ascii="Times New Roman" w:hAnsi="Times New Roman"/>
          <w:color w:val="auto"/>
          <w:sz w:val="20"/>
          <w:szCs w:val="20"/>
        </w:rPr>
        <w:t xml:space="preserve">и </w:t>
      </w:r>
      <w:r>
        <w:rPr>
          <w:rFonts w:eastAsia="Times New Roman" w:cs="Times New Roman" w:ascii="Times New Roman" w:hAnsi="Times New Roman"/>
          <w:i/>
          <w:iCs/>
          <w:color w:val="auto"/>
          <w:sz w:val="20"/>
          <w:szCs w:val="20"/>
        </w:rPr>
        <w:t>вред</w:t>
      </w:r>
      <w:r>
        <w:rPr>
          <w:rFonts w:eastAsia="Times New Roman" w:cs="Times New Roman" w:ascii="Times New Roman" w:hAnsi="Times New Roman"/>
          <w:i w:val="false"/>
          <w:iCs w:val="false"/>
          <w:color w:val="auto"/>
          <w:sz w:val="20"/>
          <w:szCs w:val="20"/>
        </w:rPr>
        <w:t xml:space="preserve">. </w:t>
      </w:r>
      <w:r>
        <w:rPr>
          <w:rFonts w:eastAsia="Times New Roman" w:cs="Times New Roman" w:ascii="Times New Roman" w:hAnsi="Times New Roman"/>
          <w:color w:val="auto"/>
          <w:sz w:val="20"/>
          <w:szCs w:val="20"/>
        </w:rPr>
        <w:t xml:space="preserve">Система ясная. Напротив придорожных кустов малины, выделяющегося своими габаритами гриба и других приятных неожиданностей Ярослав пишет — </w:t>
      </w:r>
      <w:r>
        <w:rPr>
          <w:rFonts w:eastAsia="Times New Roman" w:cs="Times New Roman" w:ascii="Times New Roman" w:hAnsi="Times New Roman"/>
          <w:i/>
          <w:iCs/>
          <w:color w:val="auto"/>
          <w:sz w:val="20"/>
          <w:szCs w:val="20"/>
        </w:rPr>
        <w:t>польза</w:t>
      </w:r>
      <w:r>
        <w:rPr>
          <w:rFonts w:eastAsia="Times New Roman" w:cs="Times New Roman" w:ascii="Times New Roman" w:hAnsi="Times New Roman"/>
          <w:i w:val="false"/>
          <w:iCs w:val="false"/>
          <w:color w:val="auto"/>
          <w:sz w:val="20"/>
          <w:szCs w:val="20"/>
        </w:rPr>
        <w:t xml:space="preserve">. </w:t>
      </w:r>
      <w:r>
        <w:rPr>
          <w:rFonts w:eastAsia="Times New Roman" w:cs="Times New Roman" w:ascii="Times New Roman" w:hAnsi="Times New Roman"/>
          <w:color w:val="auto"/>
          <w:sz w:val="20"/>
          <w:szCs w:val="20"/>
        </w:rPr>
        <w:t xml:space="preserve">Там, где встречаются заросли крапивы, кусты волчьих ягод, наехавший на дорогу валун, вычерчивается — </w:t>
      </w:r>
      <w:r>
        <w:rPr>
          <w:rFonts w:eastAsia="Times New Roman" w:cs="Times New Roman" w:ascii="Times New Roman" w:hAnsi="Times New Roman"/>
          <w:i/>
          <w:iCs/>
          <w:color w:val="auto"/>
          <w:sz w:val="20"/>
          <w:szCs w:val="20"/>
        </w:rPr>
        <w:t>вред</w:t>
      </w:r>
      <w:r>
        <w:rPr>
          <w:rFonts w:eastAsia="Times New Roman" w:cs="Times New Roman" w:ascii="Times New Roman" w:hAnsi="Times New Roman"/>
          <w:i w:val="false"/>
          <w:iCs w:val="false"/>
          <w:color w:val="auto"/>
          <w:sz w:val="20"/>
          <w:szCs w:val="20"/>
        </w:rPr>
        <w:t>.</w:t>
      </w:r>
    </w:p>
    <w:p>
      <w:pPr>
        <w:pStyle w:val="Normal"/>
        <w:shd w:fill="FFFFFF" w:val="clear"/>
        <w:ind w:left="0" w:right="0" w:firstLine="432"/>
        <w:jc w:val="both"/>
        <w:rPr/>
      </w:pPr>
      <w:r>
        <w:rPr>
          <w:rFonts w:eastAsia="Times New Roman" w:cs="Times New Roman" w:ascii="Times New Roman" w:hAnsi="Times New Roman"/>
          <w:color w:val="auto"/>
          <w:sz w:val="20"/>
          <w:szCs w:val="20"/>
        </w:rPr>
        <w:t xml:space="preserve">Последнее время у сына определилась потребность резко разграничивать действия и окружающие предметы на полезные и вредные. Его рисунки пестрят табличками: пляшут два зайца — </w:t>
      </w:r>
      <w:r>
        <w:rPr>
          <w:rFonts w:eastAsia="Times New Roman" w:cs="Times New Roman" w:ascii="Times New Roman" w:hAnsi="Times New Roman"/>
          <w:i/>
          <w:iCs/>
          <w:color w:val="auto"/>
          <w:sz w:val="20"/>
          <w:szCs w:val="20"/>
        </w:rPr>
        <w:t>польза</w:t>
      </w:r>
      <w:r>
        <w:rPr>
          <w:rFonts w:eastAsia="Times New Roman" w:cs="Times New Roman" w:ascii="Times New Roman" w:hAnsi="Times New Roman"/>
          <w:i w:val="false"/>
          <w:iCs w:val="false"/>
          <w:color w:val="auto"/>
          <w:sz w:val="20"/>
          <w:szCs w:val="20"/>
        </w:rPr>
        <w:t xml:space="preserve">, </w:t>
      </w:r>
      <w:r>
        <w:rPr>
          <w:rFonts w:eastAsia="Times New Roman" w:cs="Times New Roman" w:ascii="Times New Roman" w:hAnsi="Times New Roman"/>
          <w:color w:val="auto"/>
          <w:sz w:val="20"/>
          <w:szCs w:val="20"/>
        </w:rPr>
        <w:t xml:space="preserve">за елкой спрятался бородатый зубатый мужик с ружьем — </w:t>
      </w:r>
      <w:r>
        <w:rPr>
          <w:rFonts w:eastAsia="Times New Roman" w:cs="Times New Roman" w:ascii="Times New Roman" w:hAnsi="Times New Roman"/>
          <w:i/>
          <w:iCs/>
          <w:color w:val="auto"/>
          <w:sz w:val="20"/>
          <w:szCs w:val="20"/>
        </w:rPr>
        <w:t>вред</w:t>
      </w:r>
      <w:r>
        <w:rPr>
          <w:rFonts w:eastAsia="Times New Roman" w:cs="Times New Roman" w:ascii="Times New Roman" w:hAnsi="Times New Roman"/>
          <w:i w:val="false"/>
          <w:iCs w:val="false"/>
          <w:color w:val="auto"/>
          <w:sz w:val="20"/>
          <w:szCs w:val="20"/>
        </w:rPr>
        <w:t xml:space="preserve">, </w:t>
      </w:r>
      <w:r>
        <w:rPr>
          <w:rFonts w:eastAsia="Times New Roman" w:cs="Times New Roman" w:ascii="Times New Roman" w:hAnsi="Times New Roman"/>
          <w:color w:val="auto"/>
          <w:sz w:val="20"/>
          <w:szCs w:val="20"/>
        </w:rPr>
        <w:t xml:space="preserve">солнце светит — </w:t>
      </w:r>
      <w:r>
        <w:rPr>
          <w:rFonts w:eastAsia="Times New Roman" w:cs="Times New Roman" w:ascii="Times New Roman" w:hAnsi="Times New Roman"/>
          <w:i/>
          <w:iCs/>
          <w:color w:val="auto"/>
          <w:sz w:val="20"/>
          <w:szCs w:val="20"/>
        </w:rPr>
        <w:t>польза</w:t>
      </w:r>
      <w:r>
        <w:rPr>
          <w:rFonts w:eastAsia="Times New Roman" w:cs="Times New Roman" w:ascii="Times New Roman" w:hAnsi="Times New Roman"/>
          <w:i w:val="false"/>
          <w:iCs w:val="false"/>
          <w:color w:val="auto"/>
          <w:sz w:val="20"/>
          <w:szCs w:val="20"/>
        </w:rPr>
        <w:t xml:space="preserve">, </w:t>
      </w:r>
      <w:r>
        <w:rPr>
          <w:rFonts w:eastAsia="Times New Roman" w:cs="Times New Roman" w:ascii="Times New Roman" w:hAnsi="Times New Roman"/>
          <w:color w:val="auto"/>
          <w:sz w:val="20"/>
          <w:szCs w:val="20"/>
        </w:rPr>
        <w:t xml:space="preserve">на поляне гриб — </w:t>
      </w:r>
      <w:r>
        <w:rPr>
          <w:rFonts w:eastAsia="Times New Roman" w:cs="Times New Roman" w:ascii="Times New Roman" w:hAnsi="Times New Roman"/>
          <w:i/>
          <w:iCs/>
          <w:color w:val="auto"/>
          <w:sz w:val="20"/>
          <w:szCs w:val="20"/>
        </w:rPr>
        <w:t>вред</w:t>
      </w:r>
      <w:r>
        <w:rPr>
          <w:rFonts w:eastAsia="Times New Roman" w:cs="Times New Roman" w:ascii="Times New Roman" w:hAnsi="Times New Roman"/>
          <w:i w:val="false"/>
          <w:iCs w:val="false"/>
          <w:color w:val="auto"/>
          <w:sz w:val="20"/>
          <w:szCs w:val="20"/>
        </w:rPr>
        <w:t xml:space="preserve"> — </w:t>
      </w:r>
      <w:r>
        <w:rPr>
          <w:rFonts w:eastAsia="Times New Roman" w:cs="Times New Roman" w:ascii="Times New Roman" w:hAnsi="Times New Roman"/>
          <w:color w:val="auto"/>
          <w:sz w:val="20"/>
          <w:szCs w:val="20"/>
        </w:rPr>
        <w:t>значит, поганк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 xml:space="preserve">Ярошка! </w:t>
      </w:r>
      <w:r>
        <w:rPr>
          <w:rFonts w:eastAsia="Times New Roman" w:cs="Times New Roman" w:ascii="Times New Roman" w:hAnsi="Times New Roman"/>
          <w:i/>
          <w:iCs/>
          <w:color w:val="auto"/>
          <w:sz w:val="20"/>
          <w:szCs w:val="20"/>
        </w:rPr>
        <w:t>Польза</w:t>
      </w:r>
      <w:r>
        <w:rPr>
          <w:rFonts w:eastAsia="Times New Roman" w:cs="Times New Roman" w:ascii="Times New Roman" w:hAnsi="Times New Roman"/>
          <w:i w:val="false"/>
          <w:iCs w:val="false"/>
          <w:color w:val="auto"/>
          <w:sz w:val="20"/>
          <w:szCs w:val="20"/>
        </w:rPr>
        <w:t xml:space="preserve">! — </w:t>
      </w:r>
      <w:r>
        <w:rPr>
          <w:rFonts w:eastAsia="Times New Roman" w:cs="Times New Roman" w:ascii="Times New Roman" w:hAnsi="Times New Roman"/>
          <w:color w:val="auto"/>
          <w:sz w:val="20"/>
          <w:szCs w:val="20"/>
        </w:rPr>
        <w:t>верещит где-то впереди за поворотом Ромк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 ну тебя, — Ярослав увлечен выскабливанием очередной надписи против встретившейся на дороге колдобины.</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 xml:space="preserve">Ну, Яроха! Иди скорее! Здесь такая </w:t>
      </w:r>
      <w:r>
        <w:rPr>
          <w:rFonts w:eastAsia="Times New Roman" w:cs="Times New Roman" w:ascii="Times New Roman" w:hAnsi="Times New Roman"/>
          <w:i/>
          <w:iCs/>
          <w:color w:val="auto"/>
          <w:sz w:val="20"/>
          <w:szCs w:val="20"/>
        </w:rPr>
        <w:t>польза</w:t>
      </w:r>
      <w:r>
        <w:rPr>
          <w:rFonts w:eastAsia="Times New Roman" w:cs="Times New Roman" w:ascii="Times New Roman" w:hAnsi="Times New Roman"/>
          <w:i w:val="false"/>
          <w:iCs w:val="false"/>
          <w:color w:val="auto"/>
          <w:sz w:val="20"/>
          <w:szCs w:val="20"/>
        </w:rPr>
        <w:t>!</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Ярослав не выдерживает, обрывает на середине слово и стремглав спешит на голос.</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Ромка с удовольствием принимает участие в игре брата, выискивает любопытное и необычное на дороге, но в то же время внимательно следит за Ярошкой. Тот в азарте пытается иногда воспроизвести свою подвижническую надпись на стволе дерева или камк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Яроха! Не оскверняй природу! — звонким и негодующим голоском сдерживает он в этом случае Ярослава, чем доставляет ему большие неудобства и неудовольстви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рошлым летом Ромка увидел плакат: суровая, обезображенная порубами и надписями береза оплела своими надломленными ветвями страшно напуганного небритого дядю. Плакат вместе с поучающей надписью: «Не оскверняй природу» произвел на сына потрясающее впечатление. С тех пор я не могу себе позволить выбросить на улице даже ненужный трамвайный билет. Если же такое, ненароком, случится, я знаю, Ромка оглянется по сторонам — не заметил ли кто, быстро поднимет выброшенную бумажку, а меня приглушенным голосом предупредит: «Папа, оскверняеш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Яроха! — доносится уже откуда-то сбоку требовательный голосок.</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 ну тебя! — и затравленный Ярошка выскакивает на дорогу.</w:t>
      </w:r>
    </w:p>
    <w:p>
      <w:pPr>
        <w:pStyle w:val="Normal"/>
        <w:shd w:fill="FFFFFF" w:val="clear"/>
        <w:ind w:left="0" w:right="0" w:firstLine="432"/>
        <w:jc w:val="both"/>
        <w:rPr/>
      </w:pPr>
      <w:r>
        <w:rPr>
          <w:rFonts w:eastAsia="Times New Roman" w:cs="Times New Roman" w:ascii="Times New Roman" w:hAnsi="Times New Roman"/>
          <w:color w:val="auto"/>
          <w:sz w:val="20"/>
          <w:szCs w:val="20"/>
        </w:rPr>
        <w:t xml:space="preserve">У меня подозрение, что старший сын вкладывает в свои слова нечто большее, чем сведения о полезности вещи. У меня тоже было подобное в его возрасте. Только я вычерчивал слова: </w:t>
      </w:r>
      <w:r>
        <w:rPr>
          <w:rFonts w:eastAsia="Times New Roman" w:cs="Times New Roman" w:ascii="Times New Roman" w:hAnsi="Times New Roman"/>
          <w:i/>
          <w:iCs/>
          <w:color w:val="auto"/>
          <w:sz w:val="20"/>
          <w:szCs w:val="20"/>
        </w:rPr>
        <w:t xml:space="preserve">война </w:t>
      </w:r>
      <w:r>
        <w:rPr>
          <w:rFonts w:eastAsia="Times New Roman" w:cs="Times New Roman" w:ascii="Times New Roman" w:hAnsi="Times New Roman"/>
          <w:color w:val="auto"/>
          <w:sz w:val="20"/>
          <w:szCs w:val="20"/>
        </w:rPr>
        <w:t xml:space="preserve">и </w:t>
      </w:r>
      <w:r>
        <w:rPr>
          <w:rFonts w:eastAsia="Times New Roman" w:cs="Times New Roman" w:ascii="Times New Roman" w:hAnsi="Times New Roman"/>
          <w:i/>
          <w:iCs/>
          <w:color w:val="auto"/>
          <w:sz w:val="20"/>
          <w:szCs w:val="20"/>
        </w:rPr>
        <w:t xml:space="preserve">мир </w:t>
      </w:r>
      <w:r>
        <w:rPr>
          <w:rFonts w:eastAsia="Times New Roman" w:cs="Times New Roman" w:ascii="Times New Roman" w:hAnsi="Times New Roman"/>
          <w:color w:val="auto"/>
          <w:sz w:val="20"/>
          <w:szCs w:val="20"/>
        </w:rPr>
        <w:t xml:space="preserve">и был твердо уверен в магическом действии написанных мною слов. Надпись </w:t>
      </w:r>
      <w:r>
        <w:rPr>
          <w:rFonts w:eastAsia="Times New Roman" w:cs="Times New Roman" w:ascii="Times New Roman" w:hAnsi="Times New Roman"/>
          <w:i/>
          <w:iCs/>
          <w:color w:val="auto"/>
          <w:sz w:val="20"/>
          <w:szCs w:val="20"/>
        </w:rPr>
        <w:t>«война»</w:t>
      </w:r>
      <w:r>
        <w:rPr>
          <w:rFonts w:eastAsia="Times New Roman" w:cs="Times New Roman" w:ascii="Times New Roman" w:hAnsi="Times New Roman"/>
          <w:i w:val="false"/>
          <w:iCs w:val="false"/>
          <w:color w:val="auto"/>
          <w:sz w:val="20"/>
          <w:szCs w:val="20"/>
        </w:rPr>
        <w:t xml:space="preserve"> </w:t>
      </w:r>
      <w:r>
        <w:rPr>
          <w:rFonts w:eastAsia="Times New Roman" w:cs="Times New Roman" w:ascii="Times New Roman" w:hAnsi="Times New Roman"/>
          <w:color w:val="auto"/>
          <w:sz w:val="20"/>
          <w:szCs w:val="20"/>
        </w:rPr>
        <w:t xml:space="preserve">должна напугать моих недругов, заставить плохих людей бежать долой с хороших и добрых глаз; слово </w:t>
      </w:r>
      <w:r>
        <w:rPr>
          <w:rFonts w:eastAsia="Times New Roman" w:cs="Times New Roman" w:ascii="Times New Roman" w:hAnsi="Times New Roman"/>
          <w:i/>
          <w:iCs/>
          <w:color w:val="auto"/>
          <w:sz w:val="20"/>
          <w:szCs w:val="20"/>
        </w:rPr>
        <w:t>«мир»</w:t>
      </w:r>
      <w:r>
        <w:rPr>
          <w:rFonts w:eastAsia="Times New Roman" w:cs="Times New Roman" w:ascii="Times New Roman" w:hAnsi="Times New Roman"/>
          <w:i w:val="false"/>
          <w:iCs w:val="false"/>
          <w:color w:val="auto"/>
          <w:sz w:val="20"/>
          <w:szCs w:val="20"/>
        </w:rPr>
        <w:t xml:space="preserve"> — </w:t>
      </w:r>
      <w:r>
        <w:rPr>
          <w:rFonts w:eastAsia="Times New Roman" w:cs="Times New Roman" w:ascii="Times New Roman" w:hAnsi="Times New Roman"/>
          <w:color w:val="auto"/>
          <w:sz w:val="20"/>
          <w:szCs w:val="20"/>
        </w:rPr>
        <w:t>возбудить у людей радость и ликование, веселые улыбки и смех.</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апа! А катер можно на казну купить? — подскакивает ко мне Ромк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атер. Чего уж катер! Корабль можно купит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Яроха! — взвизгивает Ромка. — Корабль можно купит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Ярошка взбирается на привалившуюся к обочине корягу и объявляе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Я — Сугомак! Кто со мно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Я! — прыгает Ромка вокруг коряг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Я, — говорю я, проходя мим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Лево-наверх! Норд-вест-румб-аксель! — вытряхивает Ярошка из себя все морские, почерпнутые из Житкова, термины. — Абордаж!</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орд-ваксель! Кого дашь! — восторженно вторит Ромк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вободу Чили! Руки прочь от Занзибара! — это уже из телевизора и Чуковског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 xml:space="preserve">Прочь от... — непонятное и трудное слово младший сын заменяет набором неупорядоченных </w:t>
      </w:r>
      <w:r>
        <w:rPr>
          <w:rFonts w:eastAsia="Times New Roman" w:cs="Times New Roman" w:ascii="Times New Roman" w:hAnsi="Times New Roman"/>
          <w:i/>
          <w:iCs/>
          <w:color w:val="auto"/>
          <w:sz w:val="20"/>
          <w:szCs w:val="20"/>
        </w:rPr>
        <w:t>«з»</w:t>
      </w:r>
      <w:r>
        <w:rPr>
          <w:rFonts w:eastAsia="Times New Roman" w:cs="Times New Roman" w:ascii="Times New Roman" w:hAnsi="Times New Roman"/>
          <w:i w:val="false"/>
          <w:iCs w:val="false"/>
          <w:color w:val="auto"/>
          <w:sz w:val="20"/>
          <w:szCs w:val="20"/>
        </w:rPr>
        <w:t>.</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бстановка накаляется до предела. Ребята размахивают сосновыми палками, бросаются в заросли кустарника, что-то там ожесточенно крушат и, довольные, возвращаются назад.</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Ярошка! Видал, я как дал, а он как грохнется! Голова вон туда полетел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га! А ты видел, я того, который с дерево, с одного раза — бац!</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га! Ярошка... Ну, погоди! А я как... Ну, Яроха...</w:t>
      </w:r>
    </w:p>
    <w:p>
      <w:pPr>
        <w:pStyle w:val="Normal"/>
        <w:shd w:fill="FFFFFF" w:val="clear"/>
        <w:ind w:left="0" w:right="0" w:firstLine="432"/>
        <w:jc w:val="both"/>
        <w:rPr/>
      </w:pPr>
      <w:r>
        <w:rPr>
          <w:rFonts w:eastAsia="Times New Roman" w:cs="Times New Roman" w:ascii="Times New Roman" w:hAnsi="Times New Roman"/>
          <w:color w:val="auto"/>
          <w:sz w:val="20"/>
          <w:szCs w:val="20"/>
        </w:rPr>
        <w:t xml:space="preserve">Пацаны подпрыгивают, почесывают ноги. На ногах явные крапивные следы. Видимо, </w:t>
      </w:r>
      <w:r>
        <w:rPr>
          <w:rFonts w:eastAsia="Times New Roman" w:cs="Times New Roman" w:ascii="Times New Roman" w:hAnsi="Times New Roman"/>
          <w:i/>
          <w:iCs/>
          <w:color w:val="auto"/>
          <w:sz w:val="20"/>
          <w:szCs w:val="20"/>
        </w:rPr>
        <w:t xml:space="preserve">«те» </w:t>
      </w:r>
      <w:r>
        <w:rPr>
          <w:rFonts w:eastAsia="Times New Roman" w:cs="Times New Roman" w:ascii="Times New Roman" w:hAnsi="Times New Roman"/>
          <w:color w:val="auto"/>
          <w:sz w:val="20"/>
          <w:szCs w:val="20"/>
        </w:rPr>
        <w:t>без боя не сдаются. Но я спокоен. Главное, найденные сегодня сокровища будут использованы прогрессивн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Лес расступается — и перед нами открывается площадка, упирающаяся в каменное обнажение горы с зияющим у земли черным провало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иче себе! МАЗ может въехать, — уважительно говорит Ромка и жмется к моей ног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ъехать-то въедет, да только не выберется, — в тон ему уточняет Ярошка, беря меня за рук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ещера действительно производит внушительное впечатление. Хмурое нагромождение серых плит и валунов уходит в глубь земли, чувствуется, что наружу выглядывает только краешек цельных монолитов, перед огромностью и необъятностью которых спасует не один МАЗ.</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ап, а ты говорил — оскверняли, — смотрит на меня Ромк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Да, говорил. Что-что, а это сын запомнил. В моей памяти пещера осталась разноцветно-лубочной, испещренной снаружи фамилиями, инициалами, краткими изречениям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ремя съело, наверное, — отвечаю 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ак эт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так. Дожди, ветры, снег — убрали, стерли вс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почему сейчас не пишу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чему, почему! — сердится Ярошка. — Ты один, что ли, свои плакаты читаеш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Увязавшийся за нами настырный слепень делает вираж, нацеливается на кого-то, промахивается и врезается в темную пасть пещеры, откуда тут же пулей вылетает обратно и уносится прочь. От пещеры веет зимней стужей и сумрако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 xml:space="preserve">Пап, </w:t>
      </w:r>
      <w:r>
        <w:rPr>
          <w:rFonts w:eastAsia="Times New Roman" w:cs="Times New Roman" w:ascii="Times New Roman" w:hAnsi="Times New Roman"/>
          <w:i/>
          <w:iCs/>
          <w:color w:val="auto"/>
          <w:sz w:val="20"/>
          <w:szCs w:val="20"/>
        </w:rPr>
        <w:t>вред</w:t>
      </w:r>
      <w:r>
        <w:rPr>
          <w:rFonts w:eastAsia="Times New Roman" w:cs="Times New Roman" w:ascii="Times New Roman" w:hAnsi="Times New Roman"/>
          <w:i w:val="false"/>
          <w:iCs w:val="false"/>
          <w:color w:val="auto"/>
          <w:sz w:val="20"/>
          <w:szCs w:val="20"/>
        </w:rPr>
        <w:t xml:space="preserve">? — </w:t>
      </w:r>
      <w:r>
        <w:rPr>
          <w:rFonts w:eastAsia="Times New Roman" w:cs="Times New Roman" w:ascii="Times New Roman" w:hAnsi="Times New Roman"/>
          <w:color w:val="auto"/>
          <w:sz w:val="20"/>
          <w:szCs w:val="20"/>
        </w:rPr>
        <w:t>кивает Ромка на пещер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Я пожимаю плечам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Ярослава спроси, он специалис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Ярошк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Ярослав колеблетс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не знаю. Если казна есть, тогд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 xml:space="preserve">Тогда, конечно, </w:t>
      </w:r>
      <w:r>
        <w:rPr>
          <w:rFonts w:eastAsia="Times New Roman" w:cs="Times New Roman" w:ascii="Times New Roman" w:hAnsi="Times New Roman"/>
          <w:i/>
          <w:iCs/>
          <w:color w:val="auto"/>
          <w:sz w:val="20"/>
          <w:szCs w:val="20"/>
        </w:rPr>
        <w:t>польза</w:t>
      </w:r>
      <w:r>
        <w:rPr>
          <w:rFonts w:eastAsia="Times New Roman" w:cs="Times New Roman" w:ascii="Times New Roman" w:hAnsi="Times New Roman"/>
          <w:i w:val="false"/>
          <w:iCs w:val="false"/>
          <w:color w:val="auto"/>
          <w:sz w:val="20"/>
          <w:szCs w:val="20"/>
        </w:rPr>
        <w:t xml:space="preserve">, — </w:t>
      </w:r>
      <w:r>
        <w:rPr>
          <w:rFonts w:eastAsia="Times New Roman" w:cs="Times New Roman" w:ascii="Times New Roman" w:hAnsi="Times New Roman"/>
          <w:color w:val="auto"/>
          <w:sz w:val="20"/>
          <w:szCs w:val="20"/>
        </w:rPr>
        <w:t>уверенно заканчивает за брата Ромк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шли, — нетерпеливо дергают меня ребят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дождите, казнокрады.</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ести сразу двоих я не могу. Надо соблюдать технику безопасности. Чтобы не было обидно, считаю считалочку. Первому идти Яроше. Ромка сопит, но все было по справедливости. К тому же сторожить сумку и держать конец страховочной бечевки тоже необходимо и почетн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н подтаскивает к сумке несколько камней, берет в одну руку палку, в другую — бечевку. Клубок ее лежит в кармане моих брюк.</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Яроха, помни, — заговорщицки напутствует Ромка брат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Ладно, — снисходительно кивает Ярослав. За поясом его вместо сосновой веточки заткнута уже ржавая железк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ы вступаем под своды пещеры. Пол круто уходит вниз, переходя в небольшую, шага три-четыре в поперечнике, площадку. Сбегаем на нее и тут окончательно понимаем, что оделись не по-пещерному. Но поворачивать назад уже поздно, нельзя. Я снимаю с себя штормовку и подаю Ярош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дева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Яроша, ворча, напяливает на себя неуклюжее одеяние, цепляется за камень рукой и тут же отдергивает е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от чер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Яроха, ты чего? — беспокоится наблюдающий за нами Ромк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 вот, — показывает сын черную ладошку. — Гряз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Это сажа. Толстый ее слой плотно прикрыл окружающие нас камни. В свое время сюда ходили с факелами. Да и сейчас мало кто пользуется фонариком. Зачем, когда вокруг завалы смолистых сосновых веток.</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у, пока, Ромк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Я беру Ярошку за руку, и мы проваливаемся в черноту уходящей в скалу щели. Мы идем по узкому коридору. Мои плечи временами касаются одновременно его стен. Чувствую, как в кармане прыгает «живой» клубок. Коридор делает крутой поворот и сразу же исчезают даже признаки солнечного дня. Сильный луч китайского фонарика беспомощно вязнет в прокопченых стенах, высвечивая на них бледное маленькое пятно. Камни под ногами округлые, склизкие, беспорядочно громоздятся друг на друга. Спотыкаясь и оскальзываясь, мы медленно, почти на ощупь, продвигаемся вперед-вниз.</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Я понял, — говорит вдруг Ярошк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Что поня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Я понял, почему он здесь пряталс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т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 Сугомак. В таком коридоре одному можно целое войско задержат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от тебе и мои исторические пояснения, но я не опровергаю предположения сын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незапно пятнышко света на стене исчезает, я приглядываюсь и вижу его уже значительно пополневшим, но еще более тусклым где-то далеко вперед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ервая комната, — почему-то шепотом объявляю 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га, — тоже шепотом соглашается сын.</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Я вожу фонариком по стенам. Луч высвечивает нагромождение черных валунов потолка пещеры. Комната просторная, высокая, но пространства не ощущается. Темнота сдавливает каждое наше движение. Кажется, вот-вот коснешься плечом липкой стены или врежешься лбом в нависший уступ.</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Луч растворяется в неровном овальном, чуть больше моего роста отверстии, и скоро мы оказываемся в следующей комнате. Она мало чем отличается от первой, но зато здесь есть колодец. Он неглубок — полтора-два человеческих роста. А там — дно, или следующая, и последняя, комната пещеры, точнее пятачок каменной породы, подтопленный с одного края водой подземного озерца, если такое название подходит к лужице, которую можно, не разбегаясь, перепрыгнуть. Но туда мы сегодня не собираемся. Чтобы спуститься в колодец, нужна веревка. Ее я умышленно не захватил с собой — подальше от соблазна. Ран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Ярошка дергает меня за рук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Здесь поет кто-то, пап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 может быть. Здесь никого не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т, ты послушай, поет.</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ы замираем. Сначала я ничего не слышу, только в ушах звенит от напряжения. Затем тишину начинает разрывать чуть слышный ритмичный говор, как будто где-то далеко за каменными стенами распевают песню. Стены скрадывают высокие звуки, а сюда проникают лишь низкие ритмовые ноты.</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ействительно. Откуда эт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 знаю.</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ейчас посмотри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ы идем на звук и выходим к колодцу — узкому, уходящему под стенку почти вертикально ход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мотри, Ярошк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Тонюсенькая струйка воды не то сочится, не то быстро капает по камням стены. Вблизи явно слышно, как струйка звени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апельки поют.</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 голосу определяю: Ярошка улыбаетс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это чт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олодец.</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Луч света прыгает по камням и выхватывает на дне краешек воды. Озерцо. Когда я мальчишкой первый раз попал на дно колодца и стоял на краю воды с факелом, коптящий свет которого не пробивал тьму даже на расстоянии вытянутой руки, это озерцо казалось мне бескрайним и глубоким. Там, за черной водой, начинается другая, моя пещера, другой и загадочный мир. Некогда я строил грандиозные планы разведывания заозерных пространств, где таились голубые сталактитовые залы, текли полноводные бурные реки. Я не верил, что воды в пещерной лужице по колен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апа, а что за озерцо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Говорят, стен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если под стену поднырнут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 знаю.</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адо узнат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бязательно надо, Ярош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Чувствую, как у меня зуб на зуб не попадает, рядом пощелкивает зубами и Ярошка. В кармане дергается клубок — Ромка торопит. Пора назад. Мы спешим обратно, впопыхах в коридорах бьемся несколько раз головами о стены и вскоре выныриваем наверх.</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го! Теплынь-то какая! Как под одеялом, — восхищается Ярошк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Ромка встречает нас так, будто мы, по меньшей мере, вернулись из космоса, восторженно прыгает вокруг, задает сразу столько вопросов, что мы вдвоем не успеваем отвечат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Ярош, а в озере рыба ест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ап, если тебе на плечи Ярошка встанет, а я — ему, потолок можно достат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Ярошка, а может, казну в колодце спрятали? Ниче себе! Яроха, ты где такую шишку наби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апа, смотри, брюки порвал. Там что, колючки ест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Глаза осваиваются. После темноты все вокруг: небо, зелень леса, чумазое лицо Ярошки, даже хмурые камни пещеры — кажется приветливым, солнечным, ярки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у, папа! Ну, пошли! — через вопрос дергает меня Ромк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й же отогретьс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о хорошо отогреться не приходится — мои брюки рискуют остаться без карманов, и вскоре я повторяю пройденный путь, но с одним изменением: Ромку беру на руки. Волочащиеся по земле полы штормовки не позволяют ему уверенно передвигаться в подземных коридорах. Поднимая сына, замечаю, что ржавая железка перекочевала уже ему за пояс.</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 вновь меня облапливает темнота, мы пробираемся, как слепые, вперед, слушаем разговор подземного ручейка, гадаем — что же там за озером, и затем, как ошпаренные, выскакиваем в июльский ден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Яроха! — с ходу выпаливает Ромка. — Там такая темнота! Ручеек песенку поет. Есть озеро, но мы там не были. А ещ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Знаю, знаю, — снисходительно обрывает брата Ярослав. — Ты лучше скажи: казну наше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акую казну? — Ромка недоуменно хлопает глазами. — Да нет там никакой казны. А у тебя уже вторая шишка выросл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Ха, а у тебя тоже шишка и усы до ушей. Вот таки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Ребята смеются. Я же обнаруживаю вдруг, что в пещере никто из мальчишек не вспомнил о сокровищах, не вытащил из-за пояса ржавую железк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ы собираемся уходить к озеру обедать. Можно было бы и здесь, конечно, но такими руками прикасаться к хлебу никак нельзя. Уходя, Ромка похлопывает ладошкой по скале и ласково говори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ещер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Что «пещера», — поперечничает Ярослав. — Во-первых — измазала, во-вторых — заморозила, в-третьих — шишек понаставил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ещерочка, — не принимает тона брата Ромка и вдруг останавливается как вкопанный, дергает меня за руку и трагическим голосом извещае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апа, смотри! Осквернил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Я оглядываюсь — действительн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Чем писал? — спрашиваю Ярошку, заинтересовавшегося ни с того ни с сего обыкновенным муравье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Чем-чем, вот, — он достает из кармана белый кусок и, продолжая рассматривать ползущее насекомое, протягивает мн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Я беру камень — обыкновенный известняк с карьер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ичего, Ромка, это известняк. До первого дождик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я приду и еще напишу! — Ярошка вскакивает, толкает Ромку и вдруг что есть силы вопит. — Казнокрад, казнокрад клад нашел и очень рад!</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ап! — выставляется удивленно на меня Ромк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у это ты уж сам разбирайс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х, ты не такой, Ярошка! — взвизгивает Ромка, подпрыгивает и через мгновение по лесной дороге мчатся друг за другом два пыльных облачк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Я еще раз оглядываюсь на пещеру. На верхнем самом большом ее уступе крупными белыми буквами начертано: ПОЛЬЗ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Level2"/>
        <w:rPr>
          <w:rFonts w:ascii="Times New Roman" w:hAnsi="Times New Roman" w:cs="Times New Roman"/>
          <w:b w:val="false"/>
          <w:b w:val="false"/>
          <w:bCs w:val="false"/>
          <w:color w:val="auto"/>
        </w:rPr>
      </w:pPr>
      <w:r>
        <w:rPr>
          <w:rFonts w:cs="Times New Roman" w:ascii="Times New Roman" w:hAnsi="Times New Roman"/>
          <w:b w:val="false"/>
          <w:bCs w:val="false"/>
          <w:color w:val="auto"/>
        </w:rPr>
        <w:t>Анна Зинченко</w:t>
      </w:r>
    </w:p>
    <w:p>
      <w:pPr>
        <w:pStyle w:val="Level2"/>
        <w:rPr>
          <w:rFonts w:ascii="Times New Roman" w:hAnsi="Times New Roman" w:cs="Times New Roman"/>
          <w:b/>
          <w:b/>
          <w:bCs/>
          <w:color w:val="auto"/>
        </w:rPr>
      </w:pPr>
      <w:r>
        <w:rPr>
          <w:rFonts w:cs="Times New Roman" w:ascii="Times New Roman" w:hAnsi="Times New Roman"/>
          <w:b/>
          <w:bCs/>
          <w:color w:val="auto"/>
        </w:rPr>
        <w:t>ФРОСЯ</w:t>
      </w:r>
    </w:p>
    <w:p>
      <w:pPr>
        <w:pStyle w:val="Normal"/>
        <w:shd w:fill="FFFFFF" w:val="clear"/>
        <w:ind w:left="0" w:right="0" w:firstLine="432"/>
        <w:jc w:val="both"/>
        <w:rPr>
          <w:rFonts w:ascii="Times New Roman" w:hAnsi="Times New Roman" w:eastAsia="Times New Roman" w:cs="Times New Roman"/>
          <w:b/>
          <w:b/>
          <w:bCs/>
          <w:color w:val="auto"/>
          <w:sz w:val="20"/>
          <w:szCs w:val="20"/>
        </w:rPr>
      </w:pPr>
      <w:r>
        <w:rPr>
          <w:rFonts w:eastAsia="Times New Roman" w:cs="Times New Roman" w:ascii="Times New Roman" w:hAnsi="Times New Roman"/>
          <w:b/>
          <w:bCs/>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на сбрасывала с крыши снег, когда вернулся дед.</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й, дед! А мы только к завтрему тебя ждал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Фрося со смехом стала выбираться из сугроба, куда скатилась с крыш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к... это самое... к завтрему-то уж велено там быт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ак... к завтрему? — У нее вдруг перехватило дыхание. — Уже? Так быстро? Как так?</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 вот...</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обрались быстро. Пока Фрося бегала на ферму отпрашиваться, мать сварила десяток яиц, насыпала в спичечный коробок соли. Достала новую нательную рубаху, все уложила в сумк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До райцентра добрались на попутке, а там долго ждали автобуса. Часа два простояли на морозе да еще долго тряслись в холодном автобусе до станци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поезде было тепло, даже душно, но они не сняли шуб, так намерзлись, и теперь Фрося потела, часто вытирала красное лицо кончиком праздничной пуховой шал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ы поешь, дед! Еще когда приедем. Садись-ко к столику. Вот, возьми яичк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Яйцо хрустнуло в жилистых руках старика и залило желтком и столик, и шубу. Дед ругнулся, кое-как счистил скорлупу, круто посолил и снова забрызгал жидким желтком бород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Фрося вытащила из сумки полотенце с красными петушками по краям, вытерла ему рот, воротник шубы, вытащила из бороды скорлупу. Дед опять ругнулс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 буду больше, — он сердито отодвинул еду. — Попить бы.</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зял предложенную соседкой по купе кружку с кипятком, но руки его дрожали, вода не остыла, он пить не стал и вышел из куп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х ты, горе, — вздохнула Фрося. — Переживает-то как. Не ждали мы, что так скоро. В старческий дом везу его. Ах ты, господи, да че же он так переживает? Ведь сам просилс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Дед вернулся скоро, и она тронула его за рукав:</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 мае отпуск возьму, приеду. Скоро уж... А ты покурил? Табак-то не просыпал?</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о старик не слушал ее. Присел было, но поворочался на лавке и снова уше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идели, как руки сцепил? Ох, да за что мне это наказание?! Сердце у меня разрывается. — Женщина заплакала, никого не стесняясь. Слезы по ее тугим щекам скатывались быстро, она не успевала смахивать их и виновато заглядывала в глаза соседке. — Нельзя с ним стало жить — такой ругливый! А как мамку ударил, так она и отказала ему. Говорит, иди в старческий дом, раз даже родные дочери от тебя отказались. Они и вправду, как не родные ему. Одна недалеко живет, а нет, чтобы проведать когда. Ко второй возили, так он быстрехонько нам отписал: не могу, говорит, жить в городе, воздуху здесь нету, хочу домой. До-о-омой, — она снова заплакала, но появился дед, и Фрося отвернулась к окн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тарик тоже смотрел в окно. Мелькали стволы березок. Летом, видно, здесь прошел пожар и теперь березки стояли черные, жалкие. У деда тоже счернело лицо, он вздыхал громко, слышно, и тогда молодая женщина вздрагивала и глазами указывала соседке на дед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т, возверну я его, обязательно возверну, — говорила она, когда дед снова ушел в тамбур. — Вот поживет маленько один, и поеду за ним. Не думала я, что так жалко его станет. Не родной он мне, отчим, а сердце болит. Я уж говорила ему: «Не ездий, дед, живи по-хорошему. Не ругайся только, у меня ведь робенок растет, услышит матерки, запомнит». Дак он че — шипит, а свое правит. Отступилась. А то еще боюсь: укорять станет. Он тоже один раз мамку побил, она его и выгнала. Я пришла с фермы — нет его. Где дед? Села на лавку, заревела, а потом побежала догонять. В соседней деревне уж нагнала. Дак ведь как потом укорял, зачем, мол, возвернула меня? И сейчас вот только уговори — укоров не оберешься. А не привыкнет он там, не привыкнет. Ты смотри, какой он еще крепкий, он дома все по хозяйству робил, а в городе зачахнет. Ой, да что же и делать-т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Дед возвратился, сидел молча, только все дергал рукав шубы. Глаза Фроси набухли слезами, она тихонько смаргивала их и отворачивалась к окн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олго еще? — Старик выталкивал слова хрипло, сердит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А голос Фроси звучал лаской, утешением: «Да уж поди скор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корей бы уж, — старик не выдержал, сдрожал голосом, и Фросю будто подбросило на лавк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ну-ко, дед, собирайся живо, — вдруг бодро скомандовала Фрося. — Давай, давай поскорее, сейчас будет станция, как раз на обратный поезд поспее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ы че, ты че, а? Фроська, ты че надумала-то? — говорил дед, а голос уже был совсем другой. Он суетливо толкал в сумку яйца, рукавицы, полотенце, коробок с солью и, опережая Фросю, потрусил по проходу к выход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езд подходил к станци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Level2"/>
        <w:rPr>
          <w:rFonts w:ascii="Times New Roman" w:hAnsi="Times New Roman" w:cs="Times New Roman"/>
          <w:b w:val="false"/>
          <w:b w:val="false"/>
          <w:bCs w:val="false"/>
          <w:color w:val="auto"/>
        </w:rPr>
      </w:pPr>
      <w:r>
        <w:rPr>
          <w:rFonts w:cs="Times New Roman" w:ascii="Times New Roman" w:hAnsi="Times New Roman"/>
          <w:b w:val="false"/>
          <w:bCs w:val="false"/>
          <w:color w:val="auto"/>
        </w:rPr>
        <w:t>Анна Зинченко</w:t>
      </w:r>
    </w:p>
    <w:p>
      <w:pPr>
        <w:pStyle w:val="Level2"/>
        <w:rPr>
          <w:rFonts w:ascii="Times New Roman" w:hAnsi="Times New Roman" w:cs="Times New Roman"/>
          <w:color w:val="auto"/>
        </w:rPr>
      </w:pPr>
      <w:r>
        <w:rPr>
          <w:rFonts w:cs="Times New Roman" w:ascii="Times New Roman" w:hAnsi="Times New Roman"/>
          <w:color w:val="auto"/>
        </w:rPr>
        <w:t>КАК ЗВАТЬ ТЕБЯ, ЛОШАД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на подошла к дому в ранних сумерках, постояла секунду неподвижно, тряхнула гривой и принялась щипать трав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мотрите-ка: лошадь, — изумился Павел. Домашние тоже посмотрели в окно и равнодушно ответил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 чья-то лошадь пасется под окно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авел отрезал от ржаной круглой булки большой кусок и вышел на улицу. Погладил лошадь, протянул ей хлеб, но лошадь и не думала его ест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ы что, дикая? Хлеба не хочешь?! — удивился Павел. Он положил кусок на траву, рядом с мордой. Она шумно вдохнула мягкой мокрой ноздрей запах хлеба, как-то нехотя втянула кусок в рот, начала жевать его вместе с травой. — Ну вот и хорошо, а то хлеба не есть! Ну и чья же ты, лошадь, как звать тебя? — Павел говорил, поглаживая нервную шею, слушая, как вздрагивают под рукой молодые сильные жилы...</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очью ему приснилась Яшма. Она косила на него голубым глазом, вскидывала белоснежную морду, била копытом землю. Павел удивился, что Яшма еще жива, ведь прошло сорок лет с тех пор, как он возил на ней волокушу. Яшма была племенной кобылой «царских» кровей, но в то военное лето и ей пришлось повозить сено. Старший конюх Антип Федотыч очень жалел Яшму, баловал ее, чем мог, гордился ее родословной, словно своей собственной, и радовался, что работает на ней Павлик.</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ы малец добрый, — говорил он ему, — лошадь это чует, а ты смотри, не обижай ее зря. Вот кончится война, и Яшма себя еще покажет...</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А Павлик даже немножко робел перед этой красавицей, прекрасной альбиноской. Ночью, когда в теплой мелкой речонке купали коней, ему казалось, что от белого крупа его Яшмы восходит сияние. Через год Павел ушел на фронт добровольцем, после войны в родные места не вернулся, забыл он и об Яшме и вспомнил вот сейчас, во сн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 следующий вечер каурая лошадка снова пришла к дому Павла, она словно подгадывала, когда он вернется с работы и вынесет ей кусок хлеба. Павел спрашивал соседей, домочадцев, не знают ли они, чья это лошадь, но все пожимали плечами. А Павлу почему-то очень важно было узнать, как зовут молодую кобылку. Его сердце замирало при мысли, что он может услышать знакомое имя. А вдруг, чего не бывает на свете! Может, совсем не случайно пришла эта сивка-бурка к его дому, может, хочет вызвать что-то в его памяти, в его сердце, например, забытое уже теперь детств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днажды к лошадке подъехал мальчонка на велосипеде, похлопал ее по холке, но та не сдвинулась с мест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Иди, иди домой, — говорил мальчик, и Павел бросился к нему, начал расспрашивать, но мальчишка ничего не хотел говорит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 как звать-то е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никак, лошадь, и все... — Ну, а тебя как зват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 уже оседлав велосипед, стукнув еще раз лошадку, малец, уезжая, издали что-то крикнул, и Павлу послышалось «Па-а-шка 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 опять Павлу долго не спалось. Снова кружило мысли вокруг Яшмы, детства на конезаводе, ухода на фронт. Он то и дело переворачивал холодной стороной подушку, вставал пить воду, вздыхал. Так много было пережито за эти сорок лет, что приходилось словно из чащобы выбираться к далекой юности. И так потянуло в родные края, такая тоска взял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есколько раз, проезжая по городу в служебной машине, он встречал свою знакомую. Она спокойно, неторопко шла по обочине дороги и не обращала никакого внимания ни на машины, ни на сочную зелень газонов. Было удивительно не только то, что она шла сама по себе, каким-то своим путем, но что прохожие, даже дети, не обращали на нее никакого внимания, будто такое обычное дело — гуляющая в городе лошадь. Павел даже шофера своего спросил: «Серега, ты эту лошадь видишь?» — «Ага, идет куда-т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ечерами он ждал, когда придет лошадь, будет жевать конотопку или тереться шеей о ствол клена. Павел разговаривал с ней, гладил гривку, выбирал из хвоста колючки репья. Но лошадь знала свой дом и с наступлением темноты уходила. Он еще шел ей вслед, потом возвращался, присаживался на скамейку к соседкам, слушая их байки. Рассказы в эти вечера все вились вокруг деревенской жизни, ранней молодости. Вспоминали, как весело катались на масленице в кошевах, как ездили на худых клячонках на дровозаготовки, как стоял в войну в их городе кавалерийский полк. Павел понимал, что в этих рассказах повинна лошадь, которая только что была здесь, что это красивое гордое животное осветило укромные уголки памяти, что чихающим рядом машинам никогда бы этих воспоминаний не вызват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Уходило лето, блекла трава, и однажды вечером лошадка не пришла. Соседки ни с того ни с сего повздорили. Павел ушел с улицы в дом, но дело не шло в руки, и перед телевизором не хотелось торчать. Он то и дело подходил к окнам, но жена скоро закрыла их ставнями, и сердитый Павел улегся спат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ало-помалу воспоминания улеглись, успокоилась совесть, что совсем забыл отчий край, улеглась и грусть, и только осталось сожаление, что он так и не узнал, как зовут лошадь.</w:t>
      </w:r>
      <w:r>
        <w:br w:type="page"/>
      </w:r>
    </w:p>
    <w:p>
      <w:pPr>
        <w:pStyle w:val="Level1"/>
        <w:jc w:val="right"/>
        <w:rPr>
          <w:rFonts w:ascii="Times New Roman" w:hAnsi="Times New Roman" w:cs="Times New Roman"/>
          <w:b w:val="false"/>
          <w:b w:val="false"/>
          <w:bCs w:val="false"/>
          <w:i/>
          <w:i/>
          <w:iCs/>
          <w:color w:val="auto"/>
          <w:sz w:val="20"/>
          <w:szCs w:val="20"/>
        </w:rPr>
      </w:pPr>
      <w:r>
        <w:rPr>
          <w:rFonts w:cs="Times New Roman" w:ascii="Times New Roman" w:hAnsi="Times New Roman"/>
          <w:b w:val="false"/>
          <w:bCs w:val="false"/>
          <w:i/>
          <w:iCs/>
          <w:color w:val="auto"/>
          <w:sz w:val="20"/>
          <w:szCs w:val="20"/>
        </w:rPr>
        <w:t>На нашей вклейке</w:t>
      </w:r>
    </w:p>
    <w:p>
      <w:pPr>
        <w:pStyle w:val="Normal"/>
        <w:shd w:fill="FFFFFF" w:val="clear"/>
        <w:ind w:left="0" w:right="0" w:firstLine="432"/>
        <w:jc w:val="both"/>
        <w:rPr>
          <w:rFonts w:ascii="Times New Roman" w:hAnsi="Times New Roman" w:eastAsia="Times New Roman" w:cs="Times New Roman"/>
          <w:b w:val="false"/>
          <w:b w:val="false"/>
          <w:bCs w:val="false"/>
          <w:i/>
          <w:i/>
          <w:iCs/>
          <w:color w:val="auto"/>
          <w:sz w:val="20"/>
          <w:szCs w:val="20"/>
        </w:rPr>
      </w:pPr>
      <w:r>
        <w:rPr>
          <w:rFonts w:eastAsia="Times New Roman" w:cs="Times New Roman" w:ascii="Times New Roman" w:hAnsi="Times New Roman"/>
          <w:b w:val="false"/>
          <w:bCs w:val="false"/>
          <w:i/>
          <w:iCs/>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Челябинский областной клуб любителей фотографии существует с марта 1983 года. Организовал его Владимир Богдановский. Кто захочет, тот сделает...</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НМЦ, областной научно-методический центр, сразу взял клуб под свою опеку: выделил просторный выставочный зал, помещения для лабораторий. Результаты не замедлили сказаться: на сегодня в клубе более пятидесяти членов — инженеры, врачи, рабочие, пенсионеры и школьники. Многие из них живут в районных центрах и селах области. Раз в месяц приезжают на общее собрание, после которого обязательно проводится мини-конкурс снимков для отбора их на выставку. В обсуждении снимков принимают участие все желающие, даже прохожий, заглянувший на огонек. Никакой кастовости, никакого деления на бронзовых мэтров и зеленых дилетантов. Стать членом может каждый, ведь назначение клуба — пропаганда фотоискусства в област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 </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клубе сильна группа пейзажистов; однако мало кому из них удалось превзойти в своих работах Анатолия Щербакова и Юрия Горохова. Два молчаливых, одаренных человека много лет подряд фотографируют одни и те же скалы на хребте Таганай. Предвкушая удовольствие, они целую неделю готовятся к съемке. В субботний день едут на электричке до Златоуста, потом шагают по тайге добрый десяток километров с тяжелыми рюкзаками за спиной. Летом коротают ночь в палатке, зимой у костра — с нетерпением ждут утренний рисующий свет и мягкую дымку. Но утром зарядит дождь или снег, и они возвращаются домой, не сделав ни одного кадр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хаосе диких, обомшелых скал они ищут гармонию, созвучную душе, и находят ее. Им в радость мглистый март без солнца: после оттепелей на скалах нарастает иней, пейзаж напоминает гравюру на платиновой пластине. Разглядывая их великолепные работы, с грустью думаешь, что и сам бы охотно снимал Таганай, да вечно не хватает времени. А может, терпения, а может, и чего-то другого. Таганай их необъятный космос...</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Ремесло — подножие искусства. Эту истину прочно усвоил Юрий Ермолин, студент ленинградского института киноинженеров. Первый жгучий азарт любительства Юрий пережил и уже не торопится выставлять на мини-конкурсах клуба «сырые» работы. Сюжет будущего снимка придумывает, как правило, заранее, не надеясь на озарение и репортерскую удачу. Очень долго ищет нужный по замыслу типаж, продумывает фон, освещение, рисует эскизы. В его записной книжке каллиграфическим почерком записаны названия челябинских улиц, где есть выразительные фактуры для задуманных снимков: гранитная стена купеческого амбара, резные наличники, дверная бронзовая ручка старинной работы. Так обстоятельный умелец-пенсионер годами конструирует диковинный автомобиль из подобранных на свалке детале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азалось бы, печать холодноватой рассудочности неизбежно должна метить работы Юрия. Ан нет, и доказательство тому — его первая удача, снимок «Парное молочко». В том и загадк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Трудно поверить, что элегантный постановочный снимок «Ретро» и снимок из цикла «Ильменский заповедник» сделаны одним автором — Сергеем Феофилактовым. Большое удовольствие наблюдать, как Сергей фотографирует. Вот он пружинисто подошел к натурщице, неуловимо поправил на ней шляпку, шепнул ей на ухо нечто забавное, сам расхохотался, аж стекла задрожали. И тотчас играючи, словно снайпер птицу на лету, поймал натурщицу в кадр, она и спозировать не успела. Представляю, сколь нелегким трудом дался ему этот артистизм профессионал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днажды старший коллега-фотограф упрекнул Сергея, мол, эстетством, брат, грешишь. Дескать, с твоим-то дарованием взял бы и отбабахал «актуалку» про сегодняшний день. Куда как больше пользы, глядишь, и в газете напечатают, а то и в журнале. Увы, живуч еще утилитарный подход к искусству фотографии. Еще путают всевозможные критики (и авторы!) два разных понятия: мне полезно и мне дорого для души... Не оттого ли, как две капли воды похожи «подлакированные» портреты сталеваров, строителей, доярок?</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ришел черед сказать и об успехах клуба — они весомы. Клуб и десять его авторов — лауреаты Всесоюзного смотра самодеятельного художественного творчества, посвященного 40-летию Победы. Клуб — участник выставки «Родина моя», проводившейся на ВДНХ. За обширную серию «Танкоградцы» Юрий Горохов, Петр Зайнулин и Аркадий Ходов представлены к бронзовым медалям ВДНХ. Редкий успех! Девять авторов клуба экспонировали свои лучшие работы на выставке «Объектив и жизнь» в центральном выставочном зале города Москвы. За два года клуб организовал две выставки фотолюбителей области. Одна из этих выставок путешествовала с агитпоездом по городам области. Есть первые награды с международных выставок.</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SubTitle1"/>
        <w:rPr>
          <w:rFonts w:ascii="Times New Roman" w:hAnsi="Times New Roman" w:eastAsia="Times New Roman" w:cs="Times New Roman"/>
          <w:b/>
          <w:b/>
          <w:bCs/>
          <w:color w:val="auto"/>
          <w:sz w:val="20"/>
          <w:szCs w:val="20"/>
        </w:rPr>
      </w:pPr>
      <w:r>
        <w:rPr>
          <w:rFonts w:cs="Times New Roman" w:ascii="Times New Roman" w:hAnsi="Times New Roman"/>
          <w:color w:val="auto"/>
        </w:rPr>
        <w:drawing>
          <wp:inline distT="0" distB="0" distL="0" distR="0">
            <wp:extent cx="3669665" cy="37471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7" t="-46" r="-47" b="-46"/>
                    <a:stretch>
                      <a:fillRect/>
                    </a:stretch>
                  </pic:blipFill>
                  <pic:spPr bwMode="auto">
                    <a:xfrm>
                      <a:off x="0" y="0"/>
                      <a:ext cx="3669665" cy="3747135"/>
                    </a:xfrm>
                    <a:prstGeom prst="rect">
                      <a:avLst/>
                    </a:prstGeom>
                  </pic:spPr>
                </pic:pic>
              </a:graphicData>
            </a:graphic>
          </wp:inline>
        </w:drawing>
      </w:r>
    </w:p>
    <w:p>
      <w:pPr>
        <w:pStyle w:val="Normal"/>
        <w:shd w:fill="FFFFFF" w:val="clear"/>
        <w:ind w:left="0" w:right="0" w:firstLine="432"/>
        <w:jc w:val="center"/>
        <w:rPr/>
      </w:pPr>
      <w:r>
        <w:rPr>
          <w:rFonts w:eastAsia="Times New Roman" w:cs="Times New Roman" w:ascii="Times New Roman" w:hAnsi="Times New Roman"/>
          <w:b/>
          <w:bCs/>
          <w:color w:val="auto"/>
          <w:sz w:val="20"/>
          <w:szCs w:val="20"/>
        </w:rPr>
        <w:t xml:space="preserve">Юрий Горохов. </w:t>
      </w:r>
      <w:r>
        <w:rPr>
          <w:rFonts w:eastAsia="Times New Roman" w:cs="Times New Roman" w:ascii="Times New Roman" w:hAnsi="Times New Roman"/>
          <w:color w:val="auto"/>
          <w:sz w:val="20"/>
          <w:szCs w:val="20"/>
        </w:rPr>
        <w:t>«Утро в горах»</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SubTitle1"/>
        <w:rPr>
          <w:rFonts w:ascii="Times New Roman" w:hAnsi="Times New Roman" w:eastAsia="Times New Roman" w:cs="Times New Roman"/>
          <w:b/>
          <w:b/>
          <w:bCs/>
          <w:color w:val="auto"/>
          <w:sz w:val="20"/>
          <w:szCs w:val="20"/>
        </w:rPr>
      </w:pPr>
      <w:r>
        <w:rPr>
          <w:rFonts w:cs="Times New Roman" w:ascii="Times New Roman" w:hAnsi="Times New Roman"/>
          <w:color w:val="auto"/>
        </w:rPr>
        <w:drawing>
          <wp:inline distT="0" distB="0" distL="0" distR="0">
            <wp:extent cx="3669665" cy="38849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7" t="-45" r="-47" b="-45"/>
                    <a:stretch>
                      <a:fillRect/>
                    </a:stretch>
                  </pic:blipFill>
                  <pic:spPr bwMode="auto">
                    <a:xfrm>
                      <a:off x="0" y="0"/>
                      <a:ext cx="3669665" cy="3884930"/>
                    </a:xfrm>
                    <a:prstGeom prst="rect">
                      <a:avLst/>
                    </a:prstGeom>
                  </pic:spPr>
                </pic:pic>
              </a:graphicData>
            </a:graphic>
          </wp:inline>
        </w:drawing>
      </w:r>
    </w:p>
    <w:p>
      <w:pPr>
        <w:pStyle w:val="Normal"/>
        <w:shd w:fill="FFFFFF" w:val="clear"/>
        <w:ind w:left="0" w:right="0" w:firstLine="432"/>
        <w:jc w:val="center"/>
        <w:rPr/>
      </w:pPr>
      <w:r>
        <w:rPr>
          <w:rFonts w:eastAsia="Times New Roman" w:cs="Times New Roman" w:ascii="Times New Roman" w:hAnsi="Times New Roman"/>
          <w:b/>
          <w:bCs/>
          <w:color w:val="auto"/>
          <w:sz w:val="20"/>
          <w:szCs w:val="20"/>
        </w:rPr>
        <w:t>Юрий Горохов.</w:t>
      </w:r>
      <w:r>
        <w:rPr>
          <w:rFonts w:eastAsia="Times New Roman" w:cs="Times New Roman" w:ascii="Times New Roman" w:hAnsi="Times New Roman"/>
          <w:color w:val="auto"/>
          <w:sz w:val="20"/>
          <w:szCs w:val="20"/>
        </w:rPr>
        <w:t xml:space="preserve"> «Апрел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SubTitle1"/>
        <w:rPr>
          <w:rFonts w:ascii="Times New Roman" w:hAnsi="Times New Roman" w:eastAsia="Times New Roman" w:cs="Times New Roman"/>
          <w:b/>
          <w:b/>
          <w:bCs/>
          <w:color w:val="auto"/>
          <w:sz w:val="20"/>
          <w:szCs w:val="20"/>
        </w:rPr>
      </w:pPr>
      <w:r>
        <w:rPr>
          <w:rFonts w:cs="Times New Roman" w:ascii="Times New Roman" w:hAnsi="Times New Roman"/>
          <w:color w:val="auto"/>
        </w:rPr>
        <w:drawing>
          <wp:inline distT="0" distB="0" distL="0" distR="0">
            <wp:extent cx="3669665" cy="45516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7" t="-38" r="-47" b="-38"/>
                    <a:stretch>
                      <a:fillRect/>
                    </a:stretch>
                  </pic:blipFill>
                  <pic:spPr bwMode="auto">
                    <a:xfrm>
                      <a:off x="0" y="0"/>
                      <a:ext cx="3669665" cy="4551680"/>
                    </a:xfrm>
                    <a:prstGeom prst="rect">
                      <a:avLst/>
                    </a:prstGeom>
                  </pic:spPr>
                </pic:pic>
              </a:graphicData>
            </a:graphic>
          </wp:inline>
        </w:drawing>
      </w:r>
    </w:p>
    <w:p>
      <w:pPr>
        <w:pStyle w:val="Normal"/>
        <w:shd w:fill="FFFFFF" w:val="clear"/>
        <w:ind w:left="0" w:right="0" w:firstLine="432"/>
        <w:jc w:val="center"/>
        <w:rPr/>
      </w:pPr>
      <w:r>
        <w:rPr>
          <w:rFonts w:eastAsia="Times New Roman" w:cs="Times New Roman" w:ascii="Times New Roman" w:hAnsi="Times New Roman"/>
          <w:b/>
          <w:bCs/>
          <w:color w:val="auto"/>
          <w:sz w:val="20"/>
          <w:szCs w:val="20"/>
        </w:rPr>
        <w:t>Геннадий Дудин.</w:t>
      </w:r>
      <w:r>
        <w:rPr>
          <w:rFonts w:eastAsia="Times New Roman" w:cs="Times New Roman" w:ascii="Times New Roman" w:hAnsi="Times New Roman"/>
          <w:color w:val="auto"/>
          <w:sz w:val="20"/>
          <w:szCs w:val="20"/>
        </w:rPr>
        <w:t xml:space="preserve"> «Дедушкины сказк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SubTitle1"/>
        <w:rPr>
          <w:rFonts w:ascii="Times New Roman" w:hAnsi="Times New Roman" w:eastAsia="Times New Roman" w:cs="Times New Roman"/>
          <w:b/>
          <w:b/>
          <w:bCs/>
          <w:color w:val="auto"/>
          <w:sz w:val="20"/>
          <w:szCs w:val="20"/>
        </w:rPr>
      </w:pPr>
      <w:r>
        <w:rPr>
          <w:rFonts w:cs="Times New Roman" w:ascii="Times New Roman" w:hAnsi="Times New Roman"/>
          <w:color w:val="auto"/>
        </w:rPr>
        <w:drawing>
          <wp:inline distT="0" distB="0" distL="0" distR="0">
            <wp:extent cx="4281170" cy="34829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3" t="-52" r="-43" b="-52"/>
                    <a:stretch>
                      <a:fillRect/>
                    </a:stretch>
                  </pic:blipFill>
                  <pic:spPr bwMode="auto">
                    <a:xfrm>
                      <a:off x="0" y="0"/>
                      <a:ext cx="4281170" cy="3482975"/>
                    </a:xfrm>
                    <a:prstGeom prst="rect">
                      <a:avLst/>
                    </a:prstGeom>
                  </pic:spPr>
                </pic:pic>
              </a:graphicData>
            </a:graphic>
          </wp:inline>
        </w:drawing>
      </w:r>
    </w:p>
    <w:p>
      <w:pPr>
        <w:pStyle w:val="Normal"/>
        <w:shd w:fill="FFFFFF" w:val="clear"/>
        <w:ind w:left="0" w:right="0" w:firstLine="432"/>
        <w:jc w:val="center"/>
        <w:rPr/>
      </w:pPr>
      <w:r>
        <w:rPr>
          <w:rFonts w:eastAsia="Times New Roman" w:cs="Times New Roman" w:ascii="Times New Roman" w:hAnsi="Times New Roman"/>
          <w:b/>
          <w:bCs/>
          <w:color w:val="auto"/>
          <w:sz w:val="20"/>
          <w:szCs w:val="20"/>
        </w:rPr>
        <w:t xml:space="preserve">Сергей Феофилактов. </w:t>
      </w:r>
      <w:r>
        <w:rPr>
          <w:rFonts w:eastAsia="Times New Roman" w:cs="Times New Roman" w:ascii="Times New Roman" w:hAnsi="Times New Roman"/>
          <w:color w:val="auto"/>
          <w:sz w:val="20"/>
          <w:szCs w:val="20"/>
        </w:rPr>
        <w:t>«Из цикла «Ильменский заповедник»</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SubTitle1"/>
        <w:rPr>
          <w:rFonts w:ascii="Times New Roman" w:hAnsi="Times New Roman" w:eastAsia="Times New Roman" w:cs="Times New Roman"/>
          <w:b/>
          <w:b/>
          <w:bCs/>
          <w:color w:val="auto"/>
          <w:sz w:val="20"/>
          <w:szCs w:val="20"/>
        </w:rPr>
      </w:pPr>
      <w:r>
        <w:rPr>
          <w:rFonts w:cs="Times New Roman" w:ascii="Times New Roman" w:hAnsi="Times New Roman"/>
          <w:color w:val="auto"/>
        </w:rPr>
        <w:drawing>
          <wp:inline distT="0" distB="0" distL="0" distR="0">
            <wp:extent cx="3669665" cy="48177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7" t="-36" r="-47" b="-36"/>
                    <a:stretch>
                      <a:fillRect/>
                    </a:stretch>
                  </pic:blipFill>
                  <pic:spPr bwMode="auto">
                    <a:xfrm>
                      <a:off x="0" y="0"/>
                      <a:ext cx="3669665" cy="4817745"/>
                    </a:xfrm>
                    <a:prstGeom prst="rect">
                      <a:avLst/>
                    </a:prstGeom>
                  </pic:spPr>
                </pic:pic>
              </a:graphicData>
            </a:graphic>
          </wp:inline>
        </w:drawing>
      </w:r>
    </w:p>
    <w:p>
      <w:pPr>
        <w:pStyle w:val="Normal"/>
        <w:shd w:fill="FFFFFF" w:val="clear"/>
        <w:ind w:left="0" w:right="0" w:firstLine="432"/>
        <w:jc w:val="center"/>
        <w:rPr/>
      </w:pPr>
      <w:r>
        <w:rPr>
          <w:rFonts w:eastAsia="Times New Roman" w:cs="Times New Roman" w:ascii="Times New Roman" w:hAnsi="Times New Roman"/>
          <w:b/>
          <w:bCs/>
          <w:color w:val="auto"/>
          <w:sz w:val="20"/>
          <w:szCs w:val="20"/>
        </w:rPr>
        <w:t xml:space="preserve">Юрий Ермолин. </w:t>
      </w:r>
      <w:r>
        <w:rPr>
          <w:rFonts w:eastAsia="Times New Roman" w:cs="Times New Roman" w:ascii="Times New Roman" w:hAnsi="Times New Roman"/>
          <w:color w:val="auto"/>
          <w:sz w:val="20"/>
          <w:szCs w:val="20"/>
        </w:rPr>
        <w:t>«Парное молочк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SubTitle1"/>
        <w:rPr>
          <w:rFonts w:ascii="Times New Roman" w:hAnsi="Times New Roman" w:eastAsia="Times New Roman" w:cs="Times New Roman"/>
          <w:b/>
          <w:b/>
          <w:bCs/>
          <w:color w:val="auto"/>
          <w:sz w:val="20"/>
          <w:szCs w:val="20"/>
        </w:rPr>
      </w:pPr>
      <w:r>
        <w:rPr>
          <w:rFonts w:cs="Times New Roman" w:ascii="Times New Roman" w:hAnsi="Times New Roman"/>
          <w:color w:val="auto"/>
        </w:rPr>
        <w:drawing>
          <wp:inline distT="0" distB="0" distL="0" distR="0">
            <wp:extent cx="3669665" cy="50368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7" t="-34" r="-47" b="-34"/>
                    <a:stretch>
                      <a:fillRect/>
                    </a:stretch>
                  </pic:blipFill>
                  <pic:spPr bwMode="auto">
                    <a:xfrm>
                      <a:off x="0" y="0"/>
                      <a:ext cx="3669665" cy="5036820"/>
                    </a:xfrm>
                    <a:prstGeom prst="rect">
                      <a:avLst/>
                    </a:prstGeom>
                  </pic:spPr>
                </pic:pic>
              </a:graphicData>
            </a:graphic>
          </wp:inline>
        </w:drawing>
      </w:r>
    </w:p>
    <w:p>
      <w:pPr>
        <w:pStyle w:val="Normal"/>
        <w:shd w:fill="FFFFFF" w:val="clear"/>
        <w:ind w:left="0" w:right="0" w:firstLine="432"/>
        <w:jc w:val="center"/>
        <w:rPr/>
      </w:pPr>
      <w:r>
        <w:rPr>
          <w:rFonts w:eastAsia="Times New Roman" w:cs="Times New Roman" w:ascii="Times New Roman" w:hAnsi="Times New Roman"/>
          <w:b/>
          <w:bCs/>
          <w:color w:val="auto"/>
          <w:sz w:val="20"/>
          <w:szCs w:val="20"/>
        </w:rPr>
        <w:t>Владимир Богдановский.</w:t>
      </w:r>
      <w:r>
        <w:rPr>
          <w:rFonts w:eastAsia="Times New Roman" w:cs="Times New Roman" w:ascii="Times New Roman" w:hAnsi="Times New Roman"/>
          <w:color w:val="auto"/>
          <w:sz w:val="20"/>
          <w:szCs w:val="20"/>
        </w:rPr>
        <w:t xml:space="preserve"> «Челябинский музе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SubTitle1"/>
        <w:rPr>
          <w:rFonts w:ascii="Times New Roman" w:hAnsi="Times New Roman" w:eastAsia="Times New Roman" w:cs="Times New Roman"/>
          <w:b/>
          <w:b/>
          <w:bCs/>
          <w:color w:val="auto"/>
          <w:sz w:val="20"/>
          <w:szCs w:val="20"/>
        </w:rPr>
      </w:pPr>
      <w:r>
        <w:rPr>
          <w:rFonts w:cs="Times New Roman" w:ascii="Times New Roman" w:hAnsi="Times New Roman"/>
          <w:color w:val="auto"/>
        </w:rPr>
        <w:drawing>
          <wp:inline distT="0" distB="0" distL="0" distR="0">
            <wp:extent cx="3669665" cy="45980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7" t="-38" r="-47" b="-38"/>
                    <a:stretch>
                      <a:fillRect/>
                    </a:stretch>
                  </pic:blipFill>
                  <pic:spPr bwMode="auto">
                    <a:xfrm>
                      <a:off x="0" y="0"/>
                      <a:ext cx="3669665" cy="4598035"/>
                    </a:xfrm>
                    <a:prstGeom prst="rect">
                      <a:avLst/>
                    </a:prstGeom>
                  </pic:spPr>
                </pic:pic>
              </a:graphicData>
            </a:graphic>
          </wp:inline>
        </w:drawing>
      </w:r>
    </w:p>
    <w:p>
      <w:pPr>
        <w:pStyle w:val="Normal"/>
        <w:shd w:fill="FFFFFF" w:val="clear"/>
        <w:ind w:left="0" w:right="0" w:firstLine="432"/>
        <w:jc w:val="center"/>
        <w:rPr/>
      </w:pPr>
      <w:r>
        <w:rPr>
          <w:rFonts w:eastAsia="Times New Roman" w:cs="Times New Roman" w:ascii="Times New Roman" w:hAnsi="Times New Roman"/>
          <w:b/>
          <w:bCs/>
          <w:color w:val="auto"/>
          <w:sz w:val="20"/>
          <w:szCs w:val="20"/>
        </w:rPr>
        <w:t>Сергей Феофилактов.</w:t>
      </w:r>
      <w:r>
        <w:rPr>
          <w:rFonts w:eastAsia="Times New Roman" w:cs="Times New Roman" w:ascii="Times New Roman" w:hAnsi="Times New Roman"/>
          <w:color w:val="auto"/>
          <w:sz w:val="20"/>
          <w:szCs w:val="20"/>
        </w:rPr>
        <w:t xml:space="preserve"> «Ретр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SubTitle1"/>
        <w:rPr>
          <w:rFonts w:ascii="Times New Roman" w:hAnsi="Times New Roman" w:eastAsia="Times New Roman" w:cs="Times New Roman"/>
          <w:b/>
          <w:b/>
          <w:bCs/>
          <w:color w:val="auto"/>
          <w:sz w:val="20"/>
          <w:szCs w:val="20"/>
        </w:rPr>
      </w:pPr>
      <w:r>
        <w:rPr>
          <w:rFonts w:cs="Times New Roman" w:ascii="Times New Roman" w:hAnsi="Times New Roman"/>
          <w:color w:val="auto"/>
        </w:rPr>
        <w:drawing>
          <wp:inline distT="0" distB="0" distL="0" distR="0">
            <wp:extent cx="3669665" cy="36296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7" t="-48" r="-47" b="-48"/>
                    <a:stretch>
                      <a:fillRect/>
                    </a:stretch>
                  </pic:blipFill>
                  <pic:spPr bwMode="auto">
                    <a:xfrm>
                      <a:off x="0" y="0"/>
                      <a:ext cx="3669665" cy="3629660"/>
                    </a:xfrm>
                    <a:prstGeom prst="rect">
                      <a:avLst/>
                    </a:prstGeom>
                  </pic:spPr>
                </pic:pic>
              </a:graphicData>
            </a:graphic>
          </wp:inline>
        </w:drawing>
      </w:r>
    </w:p>
    <w:p>
      <w:pPr>
        <w:pStyle w:val="Normal"/>
        <w:shd w:fill="FFFFFF" w:val="clear"/>
        <w:ind w:left="0" w:right="0" w:firstLine="432"/>
        <w:jc w:val="center"/>
        <w:rPr/>
      </w:pPr>
      <w:r>
        <w:rPr>
          <w:rFonts w:eastAsia="Times New Roman" w:cs="Times New Roman" w:ascii="Times New Roman" w:hAnsi="Times New Roman"/>
          <w:b/>
          <w:bCs/>
          <w:color w:val="auto"/>
          <w:sz w:val="20"/>
          <w:szCs w:val="20"/>
        </w:rPr>
        <w:t xml:space="preserve">Юрий Горохов. </w:t>
      </w:r>
      <w:r>
        <w:rPr>
          <w:rFonts w:eastAsia="Times New Roman" w:cs="Times New Roman" w:ascii="Times New Roman" w:hAnsi="Times New Roman"/>
          <w:color w:val="auto"/>
          <w:sz w:val="20"/>
          <w:szCs w:val="20"/>
        </w:rPr>
        <w:t>«Первый снег»</w:t>
      </w:r>
      <w:r>
        <w:br w:type="page"/>
      </w:r>
    </w:p>
    <w:p>
      <w:pPr>
        <w:pStyle w:val="Level1"/>
        <w:rPr>
          <w:rFonts w:ascii="Times New Roman" w:hAnsi="Times New Roman" w:cs="Times New Roman"/>
          <w:color w:val="auto"/>
        </w:rPr>
      </w:pPr>
      <w:r>
        <w:rPr>
          <w:rFonts w:cs="Times New Roman" w:ascii="Times New Roman" w:hAnsi="Times New Roman"/>
          <w:color w:val="auto"/>
        </w:rPr>
        <w:t>Поэзия. Литературные новинк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SubTitle1"/>
        <w:rPr>
          <w:rFonts w:ascii="Times New Roman" w:hAnsi="Times New Roman" w:eastAsia="Times New Roman" w:cs="Times New Roman"/>
          <w:color w:val="auto"/>
          <w:sz w:val="20"/>
          <w:szCs w:val="20"/>
        </w:rPr>
      </w:pPr>
      <w:r>
        <w:rPr>
          <w:rFonts w:cs="Times New Roman" w:ascii="Times New Roman" w:hAnsi="Times New Roman"/>
          <w:color w:val="auto"/>
        </w:rPr>
        <w:drawing>
          <wp:inline distT="0" distB="0" distL="0" distR="0">
            <wp:extent cx="996315" cy="96583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6" t="-37" r="-36" b="-37"/>
                    <a:stretch>
                      <a:fillRect/>
                    </a:stretch>
                  </pic:blipFill>
                  <pic:spPr bwMode="auto">
                    <a:xfrm>
                      <a:off x="0" y="0"/>
                      <a:ext cx="996315" cy="965835"/>
                    </a:xfrm>
                    <a:prstGeom prst="rect">
                      <a:avLst/>
                    </a:prstGeom>
                  </pic:spPr>
                </pic:pic>
              </a:graphicData>
            </a:graphic>
          </wp:inline>
        </w:drawing>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Cite"/>
        <w:rPr>
          <w:rFonts w:ascii="Times New Roman" w:hAnsi="Times New Roman" w:cs="Times New Roman"/>
          <w:color w:val="auto"/>
        </w:rPr>
      </w:pPr>
      <w:r>
        <w:rPr>
          <w:rFonts w:cs="Times New Roman" w:ascii="Times New Roman" w:hAnsi="Times New Roman"/>
          <w:color w:val="auto"/>
        </w:rPr>
        <w:t>У Валентина Сорокина вышло 25 сборников стихов и поэм. Его стихи выходили на языках народов СССР, в Болгарии, в Венгрии. За книгу поэм «Огонь» он был удостоен премии Ленинского комсомола. В связи с 50-летием Союза писателей СССР правительство наградило его орденом «Знак Почета». «Горячий, железный труд в мартеновском цехе, — вспоминает поэт, — бессонный труд над книгой Пушкина и Некрасова, долгий и терпеливый труд над собственным словом — главные зарубки в моей памяти. И пусть не ухмыляется респектабельный «умник-эстет», мне — действительно! — все давалось, как на войне: каждая малая высотка — яростью и кровью!» Поэт давно уже живет в Москве, но не забывает земляков. Челябинские литераторы постоянно ощущают на себе его внимание и поддержку. В издательстве «Современник» готовится к изданию книга, где, помимо статей о самых разных советских поэтах, ее автор, Валентин Сорокин, поместил свои раздумья о творчестве Бориса Ручьева, Людмилы Татьяничевой, Михаила Львова, Владилена Машковцева и Вячеслава Богданова. Эта книга как бы его попытка заглянуть в многогранный мир художника слова. «Слово», — говорит Валентин Сорокин, — живое и очень умное существо... Слово — дух человека, стать нации...» «Мое поколение, — объясняет поэт, — послевоенное. В середине пятидесятых годов мы распахнули двери проходных, надели грубые куртки и накрепко «припаялись» к станкам и домнам. Земля прадедов помогала нам в минуты усталости, а краснозвездное время наше обучало грамоте и навыкам».</w:t>
      </w:r>
    </w:p>
    <w:p>
      <w:pPr>
        <w:pStyle w:val="Cite"/>
        <w:rPr>
          <w:rFonts w:ascii="Times New Roman" w:hAnsi="Times New Roman" w:cs="Times New Roman"/>
          <w:color w:val="auto"/>
        </w:rPr>
      </w:pPr>
      <w:r>
        <w:rPr>
          <w:rFonts w:cs="Times New Roman" w:ascii="Times New Roman" w:hAnsi="Times New Roman"/>
          <w:color w:val="auto"/>
        </w:rPr>
        <w:t>Не так давно Валентин Сорокин завершил работу над драматической поэмой «Бессмертный маршал», на создание которой ушло у него почти десять лет. «Когда я писал поэму, мне все время казалось, что прохожу по трассе обелисков — от Урала до Берлина...»</w:t>
      </w:r>
    </w:p>
    <w:p>
      <w:pPr>
        <w:pStyle w:val="Cite"/>
        <w:rPr>
          <w:rFonts w:ascii="Times New Roman" w:hAnsi="Times New Roman" w:cs="Times New Roman"/>
          <w:color w:val="auto"/>
        </w:rPr>
      </w:pPr>
      <w:r>
        <w:rPr>
          <w:rFonts w:cs="Times New Roman" w:ascii="Times New Roman" w:hAnsi="Times New Roman"/>
          <w:color w:val="auto"/>
        </w:rPr>
        <w:t>В год 50-летия поэта мы рады поздравить его от всех земляков со славной датой и пожелать ему творческих успехов.</w:t>
      </w:r>
    </w:p>
    <w:p>
      <w:pPr>
        <w:pStyle w:val="Normal"/>
        <w:ind w:left="0" w:right="0" w:firstLine="432"/>
        <w:jc w:val="both"/>
        <w:rPr>
          <w:rFonts w:ascii="Times New Roman" w:hAnsi="Times New Roman" w:eastAsia="Arial" w:cs="Times New Roman"/>
          <w:color w:val="auto"/>
          <w:sz w:val="20"/>
          <w:szCs w:val="20"/>
        </w:rPr>
      </w:pPr>
      <w:r>
        <w:rPr>
          <w:rFonts w:eastAsia="Arial" w:cs="Times New Roman" w:ascii="Times New Roman" w:hAnsi="Times New Roman"/>
          <w:color w:val="auto"/>
          <w:sz w:val="20"/>
          <w:szCs w:val="20"/>
        </w:rPr>
      </w:r>
    </w:p>
    <w:p>
      <w:pPr>
        <w:pStyle w:val="Level2"/>
        <w:rPr>
          <w:rFonts w:ascii="Times New Roman" w:hAnsi="Times New Roman" w:cs="Times New Roman"/>
          <w:b w:val="false"/>
          <w:b w:val="false"/>
          <w:bCs w:val="false"/>
          <w:color w:val="auto"/>
        </w:rPr>
      </w:pPr>
      <w:r>
        <w:rPr>
          <w:rFonts w:cs="Times New Roman" w:ascii="Times New Roman" w:hAnsi="Times New Roman"/>
          <w:b w:val="false"/>
          <w:bCs w:val="false"/>
          <w:color w:val="auto"/>
        </w:rPr>
        <w:t>Валентин Сорокин</w:t>
      </w:r>
    </w:p>
    <w:p>
      <w:pPr>
        <w:pStyle w:val="Level2"/>
        <w:rPr>
          <w:rFonts w:ascii="Times New Roman" w:hAnsi="Times New Roman" w:cs="Times New Roman"/>
          <w:b/>
          <w:b/>
          <w:bCs/>
          <w:color w:val="auto"/>
        </w:rPr>
      </w:pPr>
      <w:r>
        <w:rPr>
          <w:rFonts w:cs="Times New Roman" w:ascii="Times New Roman" w:hAnsi="Times New Roman"/>
          <w:b/>
          <w:bCs/>
          <w:color w:val="auto"/>
        </w:rPr>
        <w:t>БЕССМЕРТНЫЙ МАРШАЛ</w:t>
      </w:r>
    </w:p>
    <w:p>
      <w:pPr>
        <w:pStyle w:val="Level2"/>
        <w:rPr>
          <w:rFonts w:ascii="Times New Roman" w:hAnsi="Times New Roman" w:cs="Times New Roman"/>
          <w:b w:val="false"/>
          <w:b w:val="false"/>
          <w:bCs w:val="false"/>
          <w:i/>
          <w:i/>
          <w:iCs/>
          <w:color w:val="auto"/>
        </w:rPr>
      </w:pPr>
      <w:r>
        <w:rPr>
          <w:rFonts w:cs="Times New Roman" w:ascii="Times New Roman" w:hAnsi="Times New Roman"/>
          <w:b w:val="false"/>
          <w:bCs w:val="false"/>
          <w:i/>
          <w:iCs/>
          <w:color w:val="auto"/>
        </w:rPr>
        <w:t>Пролог и фрагменты из поэмы</w:t>
      </w:r>
    </w:p>
    <w:p>
      <w:pPr>
        <w:pStyle w:val="Normal"/>
        <w:shd w:fill="FFFFFF" w:val="clear"/>
        <w:ind w:left="0" w:right="0" w:firstLine="432"/>
        <w:jc w:val="both"/>
        <w:rPr>
          <w:rFonts w:ascii="Times New Roman" w:hAnsi="Times New Roman" w:eastAsia="Arial" w:cs="Times New Roman"/>
          <w:b w:val="false"/>
          <w:b w:val="false"/>
          <w:bCs w:val="false"/>
          <w:i/>
          <w:i/>
          <w:iCs/>
          <w:color w:val="auto"/>
          <w:sz w:val="20"/>
          <w:szCs w:val="20"/>
        </w:rPr>
      </w:pPr>
      <w:r>
        <w:rPr>
          <w:rFonts w:eastAsia="Arial" w:cs="Times New Roman" w:ascii="Times New Roman" w:hAnsi="Times New Roman"/>
          <w:b w:val="false"/>
          <w:bCs w:val="false"/>
          <w:i/>
          <w:iCs/>
          <w:color w:val="auto"/>
          <w:sz w:val="20"/>
          <w:szCs w:val="20"/>
        </w:rPr>
      </w:r>
    </w:p>
    <w:p>
      <w:pPr>
        <w:pStyle w:val="Normal"/>
        <w:shd w:fill="FFFFFF" w:val="clear"/>
        <w:ind w:left="0" w:right="0" w:firstLine="432"/>
        <w:jc w:val="both"/>
        <w:rPr>
          <w:rFonts w:ascii="Times New Roman" w:hAnsi="Times New Roman" w:eastAsia="Arial" w:cs="Times New Roman"/>
          <w:b/>
          <w:b/>
          <w:bCs/>
          <w:color w:val="auto"/>
          <w:sz w:val="20"/>
          <w:szCs w:val="20"/>
        </w:rPr>
      </w:pPr>
      <w:r>
        <w:rPr>
          <w:rFonts w:eastAsia="Arial" w:cs="Times New Roman" w:ascii="Times New Roman" w:hAnsi="Times New Roman"/>
          <w:b/>
          <w:bCs/>
          <w:color w:val="auto"/>
          <w:sz w:val="20"/>
          <w:szCs w:val="20"/>
        </w:rPr>
        <w:t>Пролог</w:t>
      </w:r>
    </w:p>
    <w:p>
      <w:pPr>
        <w:pStyle w:val="Normal"/>
        <w:shd w:fill="FFFFFF" w:val="clear"/>
        <w:ind w:left="0" w:right="0" w:firstLine="432"/>
        <w:jc w:val="both"/>
        <w:rPr>
          <w:rFonts w:ascii="Times New Roman" w:hAnsi="Times New Roman" w:eastAsia="Arial" w:cs="Times New Roman"/>
          <w:b w:val="false"/>
          <w:b w:val="false"/>
          <w:bCs w:val="false"/>
          <w:color w:val="auto"/>
          <w:sz w:val="20"/>
          <w:szCs w:val="20"/>
        </w:rPr>
      </w:pPr>
      <w:r>
        <w:rPr>
          <w:rFonts w:eastAsia="Arial" w:cs="Times New Roman" w:ascii="Times New Roman" w:hAnsi="Times New Roman"/>
          <w:b w:val="false"/>
          <w:bCs w:val="false"/>
          <w:color w:val="auto"/>
          <w:sz w:val="20"/>
          <w:szCs w:val="20"/>
        </w:rPr>
        <w:t> </w:t>
      </w:r>
    </w:p>
    <w:p>
      <w:pPr>
        <w:pStyle w:val="Normal"/>
        <w:shd w:fill="FFFFFF" w:val="clear"/>
        <w:ind w:left="0" w:right="0" w:firstLine="432"/>
        <w:jc w:val="both"/>
        <w:rPr>
          <w:rFonts w:ascii="Times New Roman" w:hAnsi="Times New Roman" w:eastAsia="Arial" w:cs="Times New Roman"/>
          <w:b/>
          <w:b/>
          <w:bCs/>
          <w:color w:val="auto"/>
          <w:sz w:val="20"/>
          <w:szCs w:val="20"/>
        </w:rPr>
      </w:pPr>
      <w:r>
        <w:rPr>
          <w:rFonts w:eastAsia="Arial" w:cs="Times New Roman" w:ascii="Times New Roman" w:hAnsi="Times New Roman"/>
          <w:b/>
          <w:bCs/>
          <w:color w:val="auto"/>
          <w:sz w:val="20"/>
          <w:szCs w:val="20"/>
        </w:rPr>
        <w:t>1</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 </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Беда, звезду земли заволокл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хмельное коричневое зл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мрад понавис — полмира охватил</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Холодный страх надежд и предсказани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мерте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редательств,</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азне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 терзани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ружится пепел и гремит тротил.</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 площадях Европы черный флаг.</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 Минск, и Харьков кинуты во прах.</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Рабы — славян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Русские — рабы,</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м, холуям, варить, стирать и строит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 ником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Расистов не устроить —</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уществовать без маршей и борьбы.</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Земля моя, насильники тво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з той одной неандертальской школы, —</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 шоколад жующие моголы</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Бросаютс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бо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бо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бо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Земля моя, а сколько, сколько ж к на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м жаловат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с унижать, сыте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 </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Доверчивость — глупейшая зате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Безвольное движенье по волна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 </w:t>
      </w:r>
    </w:p>
    <w:p>
      <w:pPr>
        <w:pStyle w:val="Normal"/>
        <w:shd w:fill="FFFFFF" w:val="clear"/>
        <w:ind w:left="0" w:right="0" w:firstLine="432"/>
        <w:jc w:val="both"/>
        <w:rPr>
          <w:rFonts w:ascii="Times New Roman" w:hAnsi="Times New Roman" w:eastAsia="Arial" w:cs="Times New Roman"/>
          <w:b/>
          <w:b/>
          <w:bCs/>
          <w:color w:val="auto"/>
          <w:sz w:val="20"/>
          <w:szCs w:val="20"/>
        </w:rPr>
      </w:pPr>
      <w:r>
        <w:rPr>
          <w:rFonts w:eastAsia="Arial" w:cs="Times New Roman" w:ascii="Times New Roman" w:hAnsi="Times New Roman"/>
          <w:b/>
          <w:bCs/>
          <w:color w:val="auto"/>
          <w:sz w:val="20"/>
          <w:szCs w:val="20"/>
        </w:rPr>
        <w:t>2</w:t>
      </w:r>
    </w:p>
    <w:p>
      <w:pPr>
        <w:pStyle w:val="Normal"/>
        <w:shd w:fill="FFFFFF" w:val="clear"/>
        <w:ind w:left="0" w:right="0" w:firstLine="432"/>
        <w:jc w:val="both"/>
        <w:rPr>
          <w:rFonts w:ascii="Times New Roman" w:hAnsi="Times New Roman" w:eastAsia="Arial" w:cs="Times New Roman"/>
          <w:color w:val="auto"/>
          <w:sz w:val="20"/>
          <w:szCs w:val="20"/>
        </w:rPr>
      </w:pPr>
      <w:r>
        <w:rPr>
          <w:rFonts w:eastAsia="Arial" w:cs="Times New Roman" w:ascii="Times New Roman" w:hAnsi="Times New Roman"/>
          <w:color w:val="auto"/>
          <w:sz w:val="20"/>
          <w:szCs w:val="20"/>
        </w:rPr>
        <w:t> </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Земля моя, ты — нежная душ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Земля моя, ты — умная опор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Ты — правды клич,</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на ль не грянет скор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ы дружно распрямляемся — круш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Земля моя, ты — матери слез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гновенный вздох несчастной полонянк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уда мне деть повинные глаз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ростит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Ростовчанк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иевлянк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ростите, деды,</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едруг на порог</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сел.</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Густы трагические мифы...</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курган, в курган стучит его сапог,</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курган, где грозно отдыхают скифы!</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Разноязыкий движется народ.</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ак шторм, и свирепеет, и мятетс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 ждет, готовый к жесту полководц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 замирает у родных широт.</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Земля моя, ты — храбрая стез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 нас не испугают перегрузки</w:t>
      </w:r>
    </w:p>
    <w:p>
      <w:pPr>
        <w:pStyle w:val="Normal"/>
        <w:shd w:fill="FFFFFF" w:val="clear"/>
        <w:ind w:left="0" w:right="0" w:firstLine="432"/>
        <w:jc w:val="both"/>
        <w:rPr>
          <w:rFonts w:ascii="Times New Roman" w:hAnsi="Times New Roman" w:eastAsia="Courier New" w:cs="Times New Roman"/>
          <w:color w:val="auto"/>
          <w:sz w:val="20"/>
          <w:szCs w:val="20"/>
        </w:rPr>
      </w:pPr>
      <w:r>
        <w:rPr>
          <w:rFonts w:eastAsia="Courier New" w:cs="Times New Roman" w:ascii="Times New Roman" w:hAnsi="Times New Roman"/>
          <w:color w:val="auto"/>
          <w:sz w:val="20"/>
          <w:szCs w:val="20"/>
        </w:rPr>
        <w:t>Труда,</w:t>
      </w:r>
    </w:p>
    <w:p>
      <w:pPr>
        <w:pStyle w:val="Normal"/>
        <w:shd w:fill="FFFFFF" w:val="clear"/>
        <w:ind w:left="0" w:right="0" w:firstLine="432"/>
        <w:jc w:val="both"/>
        <w:rPr>
          <w:rFonts w:ascii="Times New Roman" w:hAnsi="Times New Roman" w:eastAsia="Courier New" w:cs="Times New Roman"/>
          <w:color w:val="auto"/>
          <w:sz w:val="20"/>
          <w:szCs w:val="20"/>
        </w:rPr>
      </w:pPr>
      <w:r>
        <w:rPr>
          <w:rFonts w:eastAsia="Courier New" w:cs="Times New Roman" w:ascii="Times New Roman" w:hAnsi="Times New Roman"/>
          <w:color w:val="auto"/>
          <w:sz w:val="20"/>
          <w:szCs w:val="20"/>
        </w:rPr>
        <w:t>Борьбы, —</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Лишь забывать нельз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ести себя с достоинством, по-русск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Земля моя, ты — избавленья меч,</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Ты — жизн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Ты — совесть высшая на свет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Ты — русская чарующая реч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ы за теб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ы, русские, в ответ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ы за тебя привычно постои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перекор страданиям и мука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 впредь стоять незыблемо свои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ы повели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 сыновья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 внука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 </w:t>
      </w:r>
    </w:p>
    <w:p>
      <w:pPr>
        <w:pStyle w:val="Normal"/>
        <w:shd w:fill="FFFFFF" w:val="clear"/>
        <w:ind w:left="0" w:right="0" w:firstLine="432"/>
        <w:jc w:val="both"/>
        <w:rPr>
          <w:rFonts w:ascii="Times New Roman" w:hAnsi="Times New Roman" w:eastAsia="Arial" w:cs="Times New Roman"/>
          <w:b/>
          <w:b/>
          <w:bCs/>
          <w:color w:val="auto"/>
          <w:sz w:val="20"/>
          <w:szCs w:val="20"/>
        </w:rPr>
      </w:pPr>
      <w:r>
        <w:rPr>
          <w:rFonts w:eastAsia="Arial" w:cs="Times New Roman" w:ascii="Times New Roman" w:hAnsi="Times New Roman"/>
          <w:b/>
          <w:bCs/>
          <w:color w:val="auto"/>
          <w:sz w:val="20"/>
          <w:szCs w:val="20"/>
        </w:rPr>
        <w:t>3</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 </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ам, карлики, вам,черти, маклер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ромышленностей, банков шулер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ам, фюреры, конфликтов повар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обязанность вменяю перемен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 говорю: — Не суйтесь на арен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 говорю: — А Родина мо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еня просила рассказать о павших,</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Замученных</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 без вести пропавших.</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Расстрелянны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Убиты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Это — 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традой мобилизован тылово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луодеты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 полуголодны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о внутренне, как динамит, свободны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е сник я перед вами голово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Чудовища, подвальные цар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рысиные, шакальи чингисханы,</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ы прячетес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ыряете в туманы</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т первой, робкой взрывчатой зар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еня остерегаетесь — поэт,</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Терновы укоризненные верв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ы извиваетес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ак в банке черв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Едва коснется вас гуманный свет.</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Да, я иду вам память бередит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казыват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Доказыват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удит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 </w:t>
      </w:r>
    </w:p>
    <w:p>
      <w:pPr>
        <w:pStyle w:val="Normal"/>
        <w:shd w:fill="FFFFFF" w:val="clear"/>
        <w:ind w:left="0" w:right="0" w:firstLine="432"/>
        <w:jc w:val="both"/>
        <w:rPr/>
      </w:pPr>
      <w:r>
        <w:rPr>
          <w:rFonts w:eastAsia="Times New Roman" w:cs="Times New Roman" w:ascii="Times New Roman" w:hAnsi="Times New Roman"/>
          <w:color w:val="auto"/>
          <w:sz w:val="20"/>
          <w:szCs w:val="20"/>
        </w:rPr>
        <w:t>...А на холмах под Вязьмо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ушк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ушк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 танки наши в гари и в пыл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 древнее рыдание кукушк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ак будто плачет чья-то мать вдал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А на холмах под Вязьмой густо, густ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Лежат солдаты в мураве-трав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 — тишин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 — в мире страшном пуст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Лишь крик кукушки тает в синев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Лежат бойцы недвижно на опушк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вежит цветы кровавая рос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 древнее рыдание кукушк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 древние над Русью небес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 </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Звенит, звенит заиндевелый бор,</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Звенит с утра и до утр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еталло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бухли реки и распадки гор, —</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едой Урал в сиянье небывало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Здесь поднимал Ермак охранный меч</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д рваною кучумовой ордою.</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Урал, он призван Родину сбереч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акой его испепелишь бедою?</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Здесь Пугачев распахивал кафтан,</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гнем свободу смерда возвыша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 зорями насыщенный туман,</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Багряно плыл,</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Глядеть на мир меша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Здесь по степи метельной горяч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Летел в кибитке Пушкин вдохновенны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 вился у него через плеч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Распластываяс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Шарфик дерзновенны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тцовский кра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рапрадедовский кра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ставай, уже фашисты под Москвою,</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езваных,</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глых,</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Диких покара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Тоскующей по битве булавою!</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печах мартенов пламенеет мест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локочет и, захлебываясь яр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на поет одну и ту же песнь —</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вятую радость скорого удар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Ручь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ток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За рекой рек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Расплавленно бежит, не умолка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Броня России, вот она кака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 танк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Танк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ле утыка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обо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 xml:space="preserve">Рванулись — </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али облак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 </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А над уральским пасмурным просторо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лубилась мгла желез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 во мгл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Гудел огон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Бросая свет на горы,</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 колотил крылами по земл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Бушующи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 орлиною повадко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н затмевал равнины и холмы.</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А где-то молодуха над кроватко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риплакивала голосом зимы.</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А где-то брат</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Тянулся ближе к брат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естра к сестр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зболевалась мат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 </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ойна,война,твою печаль и правд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Живому невозможно понимат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 </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 Танкоград за горной синевою</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се гнал</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 гнал,</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 сплачивал в ряды</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 танки, и «катюши» под Москвою, —</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Урал не стерпит чуждого конво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е потеряет ратные черты!</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 </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о не тираны вечны, а побед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 солнышко, и облаков гульб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рой у полководца и поэт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Трагически похожая судьб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вет Родины сжигает полководц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вет Родины поэта пепелит.</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Россия, Рус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е о тебе ли рветс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е о тебе ли сердце так болит?</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е о тебе ли плакали метел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 ливни задыхались неспрост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 сам за верность отчей колыбел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Готов принять распятие Христ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 </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ой дальний хутор на Урале грозно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А где же ты и что с тобой, скаж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ресты, кресты,</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 луговинам росны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рхают одичалые стриж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ресты, кресты,</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уда ни повернусь 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ресты, кресты,</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 — муторно окрест.</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о не поставил ворог крест над Русью,</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А Русь над ним переломила крест!</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 нам замышляли недруги не тропы,</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А трассы пробуравливать в пол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е взять России — и не взять Европы,</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 мир не взят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 русская земл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 — проклят тот,</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то жуткий день вчерашни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Упрячет в омузеенный гранит,</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то русский дух</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 русское бесстрашь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е приумножит и не сохранит.</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 </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осква, Москв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Работа и бо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Лишь позови — в любую непогод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пять пройдут через огонь и вод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ыны тво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 дочери твои!</w:t>
      </w:r>
      <w:r>
        <w:br w:type="page"/>
      </w:r>
    </w:p>
    <w:p>
      <w:pPr>
        <w:pStyle w:val="Level1"/>
        <w:rPr>
          <w:rFonts w:ascii="Times New Roman" w:hAnsi="Times New Roman" w:cs="Times New Roman"/>
          <w:color w:val="auto"/>
        </w:rPr>
      </w:pPr>
      <w:r>
        <w:rPr>
          <w:rFonts w:cs="Times New Roman" w:ascii="Times New Roman" w:hAnsi="Times New Roman"/>
          <w:color w:val="auto"/>
        </w:rPr>
        <w:t>Очерк и публицистик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SubTitle1"/>
        <w:rPr>
          <w:rFonts w:ascii="Times New Roman" w:hAnsi="Times New Roman" w:eastAsia="Arial" w:cs="Times New Roman"/>
          <w:color w:val="auto"/>
          <w:sz w:val="20"/>
          <w:szCs w:val="20"/>
        </w:rPr>
      </w:pPr>
      <w:r>
        <w:rPr>
          <w:rFonts w:cs="Times New Roman" w:ascii="Times New Roman" w:hAnsi="Times New Roman"/>
          <w:color w:val="auto"/>
        </w:rPr>
        <w:drawing>
          <wp:inline distT="0" distB="0" distL="0" distR="0">
            <wp:extent cx="996315" cy="9810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6" t="-37" r="-36" b="-37"/>
                    <a:stretch>
                      <a:fillRect/>
                    </a:stretch>
                  </pic:blipFill>
                  <pic:spPr bwMode="auto">
                    <a:xfrm>
                      <a:off x="0" y="0"/>
                      <a:ext cx="996315" cy="981075"/>
                    </a:xfrm>
                    <a:prstGeom prst="rect">
                      <a:avLst/>
                    </a:prstGeom>
                  </pic:spPr>
                </pic:pic>
              </a:graphicData>
            </a:graphic>
          </wp:inline>
        </w:drawing>
      </w:r>
    </w:p>
    <w:p>
      <w:pPr>
        <w:pStyle w:val="Normal"/>
        <w:ind w:left="0" w:right="0" w:firstLine="432"/>
        <w:jc w:val="both"/>
        <w:rPr>
          <w:rFonts w:ascii="Times New Roman" w:hAnsi="Times New Roman" w:eastAsia="Arial" w:cs="Times New Roman"/>
          <w:color w:val="auto"/>
          <w:sz w:val="20"/>
          <w:szCs w:val="20"/>
        </w:rPr>
      </w:pPr>
      <w:r>
        <w:rPr>
          <w:rFonts w:eastAsia="Arial" w:cs="Times New Roman" w:ascii="Times New Roman" w:hAnsi="Times New Roman"/>
          <w:color w:val="auto"/>
          <w:sz w:val="20"/>
          <w:szCs w:val="20"/>
        </w:rPr>
      </w:r>
    </w:p>
    <w:p>
      <w:pPr>
        <w:pStyle w:val="Level2"/>
        <w:rPr>
          <w:rFonts w:ascii="Times New Roman" w:hAnsi="Times New Roman" w:cs="Times New Roman"/>
          <w:b w:val="false"/>
          <w:b w:val="false"/>
          <w:bCs w:val="false"/>
          <w:color w:val="auto"/>
        </w:rPr>
      </w:pPr>
      <w:r>
        <w:rPr>
          <w:rFonts w:cs="Times New Roman" w:ascii="Times New Roman" w:hAnsi="Times New Roman"/>
          <w:b w:val="false"/>
          <w:bCs w:val="false"/>
          <w:color w:val="auto"/>
        </w:rPr>
        <w:t>Николай Егоров</w:t>
      </w:r>
    </w:p>
    <w:p>
      <w:pPr>
        <w:pStyle w:val="Level2"/>
        <w:rPr>
          <w:rFonts w:ascii="Times New Roman" w:hAnsi="Times New Roman" w:cs="Times New Roman"/>
          <w:b/>
          <w:b/>
          <w:bCs/>
          <w:color w:val="auto"/>
        </w:rPr>
      </w:pPr>
      <w:r>
        <w:rPr>
          <w:rFonts w:cs="Times New Roman" w:ascii="Times New Roman" w:hAnsi="Times New Roman"/>
          <w:b/>
          <w:bCs/>
          <w:color w:val="auto"/>
        </w:rPr>
        <w:t>РЕКИ ИЗ КАПЕЛЬ</w:t>
      </w:r>
    </w:p>
    <w:p>
      <w:pPr>
        <w:pStyle w:val="Level2"/>
        <w:rPr>
          <w:rFonts w:ascii="Times New Roman" w:hAnsi="Times New Roman" w:cs="Times New Roman"/>
          <w:b w:val="false"/>
          <w:b w:val="false"/>
          <w:bCs w:val="false"/>
          <w:i/>
          <w:i/>
          <w:iCs/>
          <w:color w:val="auto"/>
        </w:rPr>
      </w:pPr>
      <w:r>
        <w:rPr>
          <w:rFonts w:cs="Times New Roman" w:ascii="Times New Roman" w:hAnsi="Times New Roman"/>
          <w:b w:val="false"/>
          <w:bCs w:val="false"/>
          <w:i/>
          <w:iCs/>
          <w:color w:val="auto"/>
        </w:rPr>
        <w:t>Заметки по случаю</w:t>
      </w:r>
    </w:p>
    <w:p>
      <w:pPr>
        <w:pStyle w:val="Normal"/>
        <w:shd w:fill="FFFFFF" w:val="clear"/>
        <w:ind w:left="0" w:right="0" w:firstLine="432"/>
        <w:jc w:val="both"/>
        <w:rPr>
          <w:rFonts w:ascii="Times New Roman" w:hAnsi="Times New Roman" w:eastAsia="Times New Roman" w:cs="Times New Roman"/>
          <w:b w:val="false"/>
          <w:b w:val="false"/>
          <w:bCs w:val="false"/>
          <w:i/>
          <w:i/>
          <w:iCs/>
          <w:color w:val="auto"/>
          <w:sz w:val="20"/>
          <w:szCs w:val="20"/>
        </w:rPr>
      </w:pPr>
      <w:r>
        <w:rPr>
          <w:rFonts w:eastAsia="Times New Roman" w:cs="Times New Roman" w:ascii="Times New Roman" w:hAnsi="Times New Roman"/>
          <w:b w:val="false"/>
          <w:bCs w:val="false"/>
          <w:i/>
          <w:iCs/>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апля камень точит. Поэтому, наверно, и появился как-то и ненадолго на дверях одного из домов в центре Челябинска такой вот самодельный плакатик: фанера, на фанеру наклеен кусок географической карты с миллионным городом, раздвоенным голубой прожилкой, над символом — черный силуэт обыкновенного бытового водопроводного крана в натуральную величину, капающая из крана сиротливо подсиненная капля и ниже подпись: «Так исчезают реки, товарищи жильцы».</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стати, и возникали они так же: из капель. И выходят из берегов из-за них же. И даже среди современных арабов до сих пор бытует поверье, что каждый разлив Нила начинается с одной-единственной капли-слезы, упавшей в нег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ходство по мысли, конечно, поразительное, хотя можно судить и спорить, где четче и глубже, и где образней и конкретней выражена эта самая «капельная» философия: в египетском варианте или в трех словах челябинского слесаря-сантехника, которого допекли-таки жалобы на перебои с подачей воды. Но можно и не спорить, а просто задуматься над тем, что египетскому варианту — тысячелетия, а челябинскому — какой-нибудь год.</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Да и речь дальше пойдет не о законах развития природы и даже не о гидрологии и проблемах разумного использования водных ресурсов, такие разговоры ведутся теперь, и довольно часто, но так и не изобретен снова деревенский рукомойник хотя бы, из которого лилась вода, пока пригоршню под ним держали. В пассажирских вагонах, правда, есть какая-то его модификация, но люди большую часть жизни сидят дома, чем ездят в поездах, и реки продолжают исчезать. И реки, и озера. И гораздо быстрее, чем тогда, когда человек знал только материнское молоко и природную воду, и все беды и радости его, как, впрочем, и сама жизнь вообще на земле, были связаны долгое время и зависели от нее лишь, пока не откопал он нефть и не потекли реки горючего, иссякая тоже по каплям и становясь причиной стихийного бедствия. Но если засуха или наводнения случаются временами, то с горючим это происходит чуть ли не ежегодно. И последствия такого явления, а точнее сказать — проявления бездумности, бесконтрольности и бесхозяйственности, куда более серьезные и многочисленные, чем может показаться. И не только потому, что на долю автомобильного транспорта приходится основная масса грузовых перевозок и составляет в целом по стране более шести миллиардов тонн в год. От работы автомобильного транспорта, то есть от того самого горючего, зависит еще и плодородие земли, и продуктивность животноводства, и снабжение городов. Зависит все и вс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ыгрузили на станции Троицк пять тысяч тонн удобрений. К случаю молвить, не выгрузили — вывалили. Целый эшелон. Под открытое небо. В снег. Посреди населенного пункта. И ненадолго, надо полагать, потому что разгружать и хранить удобрения рекомендуется в местах, недоступных для детей и животных. И выгрузили в снег и под открытое небо тоже не с легким сердцем и не в спешном аврале абы куда, а просто нет у нас еще пока на станциях для выгрузки химикатов и удобрений ни крытых железнодорожных тупиков, ни бункеров, ни бетонированных траншей с откидными навесами. Не в каждом хозяйстве есть специальные помещения для более длительного хранения так называемого «залога» будущего урожая. Да что там говорить о помещениях под какой-то «залог», когда под реальный урожай не всегда находятся стены под кровлей, а крытые тока совсем редкость, если они вообще существуют где-то. И что самое грустное во всем этом — все без исключения специалисты на местах и в центрах считают крытые тока первой необходимостью в условиях взбалмошной уральской осени, этой до того ветреной особы с постоянно подмоченной репутацией, которая только то и делает, что преподносит хлеборобам в «мокром подоле» если не сюрприз, так «презент». Считают и даже приводят цифры, во сколько бы обошлось такое строительство, и называют сроки окупаемости затрат и суммы последующих прибылей, но... Вернемся в Троицк. И почему там выгрузили удобрения? И почему в конце года, ни преж, ни после? И какие трудности возникли в колхозах и совхозах от того, что в конце года, хотя оно, казалось бы, и вполне удобное время для всех: для поставщиков, для железной дороги и для потребителя тем паче? Следствия без причин не живут.</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Троицк, может быть, и не географический центр Челябинской области, но золотая середина, пожалуй, наверняка. Возникший вначале как крепость на Уйской сторожевой линии, он скоро очутился на перекрестке торговых путей с Азией, а позднее и сам начал приторговывать хлебом и мясом, и поэтому даже грунтовые дороги там и сейчас лучше, чем где-либо. Сохранилась же в Италии Аппиева дорога от Рима до Капуи протяженностью в триста пятьдесят километров, проложенная еще при цензоре Аппии Клавдии в 312 году до нашей эры.</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Деревня Мамаево Сосновского района в каких-нибудь полутора километрах от шоссе, но эти полторы версты настолько непреодолимы для всех видов транспорта, кроме гусеничного и вертолетов, что веснами, осенями и в летние дни после маломальских дождичков жители ее ходят за хлебом и спичками в соседние деревни. И тропятся тропки и тропы по краям посевов. И небольшой лесок на увалистом взлобке обочь насыпного глинистого своротка на Мамаево по той же причине превращен в свалку химикатов, на упаковке которых синеют предостерегающие штампы: «Хранить в местах, недоступных для детей и животных».</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ет, начало зимы и конец года — самое то время для поставки удобрений: корма завезены, хлеб вывезен, автомобильный парк высвободился, на проселках вместо грязи по колен снежку по щиколотку, и вдруг обнаруживается, что фонды горючего не только просто израсходованы, а еще и перебраны за два месяца до конца их действия. И это, пожалуй, единственный пункт хозяйственной деятельности, который так усердно и так регулярно перевыполняется досрочн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Допустим, удобрения могут и полежать, они пить-есть не просят и над ними не каплет: зима. В конце концов, это забота агрономов и до весны довольно далеко. Но в каком положении оказались соответствующие специалисты областного управления сельского хозяйства, которые должны были организовать и обеспечить доставку кормов из благополучных в этом отношении северных и центральных районов области в пострадавшие от засухи в прошлом году районы южные? Коровке не скажеш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лежи, матушка, с месячишко, а там новые фонды спустят на горюче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 фонды немалые. Уж кого-кого, а колхозы и совхозы горючим снабжают, не надо сетовать и обижаться, щедро снабжают: хочешь пей, хочешь лей. И все равно обижаются и сетуют. Придешь, жалуются, с технологической картой на утверждение, а там, — и палец кверху, — говорят: вот этот, этот и этот пункты — вычеркнуть! Потому и не хватает. А потому ли? А может быть, просто-напросто нет никакого контроля за расходованием топлива и учет ведется формально или вообще не ведется? Это в городе люди не скажут и плечами пожмут на вопрос, кто в соседней квартире живет, а деревня — это клубок, который не вдруг размотаешь: все свои, все родственники, не брат — так кум или сват, или от девятой коровы последний удой, и тот худой, а свой своему поневоле друг, и для друга не жалк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у, это капля в море, — снисходительно ухмыляются агрономы и механики, когда им доводится еще и слышать о таких фактах, до того мелких и повседневных, что смех разбирает.</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А капля довольно крупная. Потому что в расходных нормах на топливо прикинуто на бездорожье, на тяжелые и зыбкие пахотные почвы, на перевозку сверхплановых урожаев и еще великое множество других сверхнорм выдумывается при составлении годовых технологических карт да плюс (отрицательный плюс) к этому излишеству зябь остается невспаханной, солома невывезенной, по весне плуги побывали не везде, где должны были побывать, по шесть центнеров с гектара получено вместо планируемых восемнадцати, и урожай при перевозках уместился в одном кузове, а не в трех, но в емкостях на складах ГСМ все равно сухо досрочно. И во рту от такой неожиданности тоже сухо. И начинаются звонки, докладные, объяснительные, проверки, которые лучше было бы делать до того, но и после все это, как в доброй русской сказке, заканчивается чудесным превращением горючих слез в горючее: не погибать же голодной смертью коровам в пострадавших от засухи районах. Благо, есть еще у нас Тюменский Север с его подземным черным морем, куда не впадает ни одной реки, а вытекают сотни. И реки эти образуются тоже из капель по сравнению с тем же Тюменским Северо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лово капля в русском языке часто, если не чаще, употребляется еще и в значении чего-то самого малого, незначительного по сравнению с чем-либо огромным или множественным. Топлива у нас действительно много, и во время уборочной особенно оно просто почти самотеком идет в деревни и села, но в ту пору там соответствующие специалисты, главные и не очень, так заняты делом, что работать некогда, не только заниматься контролем, во что, кому, для чего и как отпускается оно. Горючего у них тогда как у дурака махорки, есть такая пословица. А к осени оказываются в положении героя известного кинофильма, прекрасно сыгранного Юрием Никулиным, который, приехав в деревню, вначале угощал всех подряд дорогими папиросами, а потом сам стал стрелять на закрутку самосад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Челябинском рабочем» за 15 марта 1982 года в критической статье по материалам рейдовой бригады «Почему буксует Ольховка?» наряду с прочими фактами расточительства и мелких хищений и бесконтрольности со стороны специалистов среднего звена упомянулось и о наличии в частном пользовании тракторной тележки, так вот тележка эта тракторная тоже оказалась каплей: буквально через полтора месяца после публикации статьи органами внутренних дел Карталинского района из частного пользования в той же самой Ольховке было изъято девять тракторов различных марок и систем от ДТ-54 до Т-16. Пусть не девять, пусть меньше, но и то, фактическое количество тракторов не на пьедесталах стояло памятниками бесконтрольности и безразличию к тому, что происходит и творится. Эти тракторы тоже годами работали, и работали в основном на владельцев: пахали за мзду частные огороды, вывозили свое сено, свои дрова и прочее, что не свое, но плохо лежало. На государственном топливе: ни тракторы, ни дизельное горючее к ним в магазинах и киосках хозтоваров пока не продается, не налажена еще такая торговл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лов нет, хорошо деревня живет. Ковры — это уже не показатель зажиточности, коврами летом щели в сенях от комаров завешивают. И мотоциклы теперь что-то вроде ребячьей игрушки наподобие недавнего самоката: на одной ноге едешь, на другой идешь. Самокаты — анахронизм. Да и не для деревенского «асфальта» они. И вот сынок еще, господи благослови, должен бы только из четвертого класса в пятый перейти, акселерат, а ему за это уже тоже личный транспорт подавай. И подают: чем бы дитя не тешилось, лишь бы не плакалось на родителей, а то ведь люди невесть что могут подумать. Могут подумать: ну и живут... «Иж», «Планету», «Сатурн» или несчастный «Юпитер» единственному ребенку денег нету купить. И гоняют по деревне эти единственные в несметном количестве, сняв глушители для пущего шумового эффекта и доводя тихих стариков и старух до совсем тихих. А на каком бензине гоняют? Да на таком же, на каком и папаш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Хорошо деревня живет. Во дворе каждого уважающего себя хозяина кроме детской погремушки-мотоцикла еще и «Жигуль», не меньше, баня и персональный колодец, в котором не солярка или бензин. Вода в колодце. И лишнее ведерко этой воды он уж не достанет, что ты, что ты... Ущерб. А лишнее ведро бензина где-то достает. Но что такое ведро для государства? Капля. И не жалко ни капли тому, кто дает не свое, и не стыдно ни капли тому, кто берет. А там, где не дают, достают. Нет, он не скажет: украл. Достал. И если еще совсем недавно говорили «были бы деньги — все достать можно», то теперь обходятся без первой половины этой формулы, а достают даже большее. Трактора достают. Вчера конфисковали у ольховского лесника Щелокова один «Минский тракторный завод», смотрят — сегодня он на другом «заводе» катит и в комплекте с тракторной тележко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Достают всё, достают все. Ты у меня боковое зеркальце отоварил, я у тебя — фару. За скалочку — гуску. Ты у меня, я у тебя. На всякий случай, запас карман не трет. И вот когда приходят новые комбайны с их зеркалами и мощными фарами, с их никелированной фурнитурой и набором инструментов, грустнеют и задумываются механизаторы:</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 теперь вовсе спать ложись — и его под подушку клад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 сельский механизатор, измучась и отчаявшись изобретать замки и секреты к дверкам кабин и горловинам топливных баков сам от себя, предпочитает держать казенный транспорт в личном дворе или под окнами, если во двор уже некуда, своего добра полно. Да и ворота у многих, старожилов особенно, ставлены были по древним меркам с расчетом на лошадку, и гораздить через них такую махину, как трактор К-700, например, — все равно, что верблюда сквозь игольное ушко протаскивать. Куда проще: собаку к колесу привяжи и лежи.</w:t>
      </w:r>
    </w:p>
    <w:p>
      <w:pPr>
        <w:pStyle w:val="Normal"/>
        <w:shd w:fill="FFFFFF" w:val="clear"/>
        <w:ind w:left="0" w:right="0" w:firstLine="432"/>
        <w:jc w:val="both"/>
        <w:rPr/>
      </w:pPr>
      <w:r>
        <w:rPr>
          <w:rFonts w:eastAsia="Times New Roman" w:cs="Times New Roman" w:ascii="Times New Roman" w:hAnsi="Times New Roman"/>
          <w:color w:val="auto"/>
          <w:sz w:val="20"/>
          <w:szCs w:val="20"/>
        </w:rPr>
        <w:t>И становится тот транспорт персональным: неужели у воды сидеть — и пить просить? Ездят к родне на праздники в другой район, за бутылкой вина из Татищево в Париж, за пачкой сигарет в маг</w:t>
      </w:r>
      <w:r>
        <w:rPr>
          <w:rFonts w:eastAsia="Times New Roman" w:cs="Times New Roman" w:ascii="Times New Roman" w:hAnsi="Times New Roman"/>
          <w:b w:val="false"/>
          <w:bCs w:val="false"/>
          <w:color w:val="auto"/>
          <w:sz w:val="20"/>
          <w:szCs w:val="20"/>
        </w:rPr>
        <w:t>азин и даже куда царь пешком ходил, механизатор теперь пешком не ходит: зазорно. Он лучше час потратит на кружной путь в родительский день, добираясь до кладбища в кабине самоходного комбайна, лишь бы не на своих двоих, они у него аж подкашиваются, если когда и скажут:</w:t>
      </w:r>
    </w:p>
    <w:p>
      <w:pPr>
        <w:pStyle w:val="Normal"/>
        <w:shd w:fill="FFFFFF" w:val="clear"/>
        <w:ind w:left="0" w:right="0" w:firstLine="432"/>
        <w:jc w:val="both"/>
        <w:rPr/>
      </w:pPr>
      <w:r>
        <w:rPr>
          <w:rFonts w:eastAsia="Times New Roman" w:cs="Times New Roman" w:ascii="Times New Roman" w:hAnsi="Times New Roman"/>
          <w:b w:val="false"/>
          <w:bCs w:val="false"/>
          <w:color w:val="auto"/>
          <w:sz w:val="20"/>
          <w:szCs w:val="20"/>
        </w:rPr>
        <w:t>— </w:t>
      </w:r>
      <w:r>
        <w:rPr>
          <w:rFonts w:eastAsia="Times New Roman" w:cs="Times New Roman" w:ascii="Times New Roman" w:hAnsi="Times New Roman"/>
          <w:b w:val="false"/>
          <w:bCs w:val="false"/>
          <w:color w:val="auto"/>
          <w:sz w:val="20"/>
          <w:szCs w:val="20"/>
        </w:rPr>
        <w:t>Ты что, не мог напрямую через лесок двести метров прогуляться помянуть усопших?</w:t>
      </w:r>
    </w:p>
    <w:p>
      <w:pPr>
        <w:pStyle w:val="Normal"/>
        <w:shd w:fill="FFFFFF" w:val="clear"/>
        <w:ind w:left="0" w:right="0" w:firstLine="432"/>
        <w:jc w:val="both"/>
        <w:rPr/>
      </w:pPr>
      <w:r>
        <w:rPr>
          <w:rFonts w:eastAsia="Times New Roman" w:cs="Times New Roman" w:ascii="Times New Roman" w:hAnsi="Times New Roman"/>
          <w:b w:val="false"/>
          <w:bCs w:val="false"/>
          <w:color w:val="auto"/>
          <w:sz w:val="20"/>
          <w:szCs w:val="20"/>
        </w:rPr>
        <w:t>— </w:t>
      </w:r>
      <w:r>
        <w:rPr>
          <w:rFonts w:eastAsia="Times New Roman" w:cs="Times New Roman" w:ascii="Times New Roman" w:hAnsi="Times New Roman"/>
          <w:b w:val="false"/>
          <w:bCs w:val="false"/>
          <w:color w:val="auto"/>
          <w:sz w:val="20"/>
          <w:szCs w:val="20"/>
        </w:rPr>
        <w:t>Я?! Еще чего не придумаешь ли...</w:t>
      </w:r>
    </w:p>
    <w:p>
      <w:pPr>
        <w:pStyle w:val="Normal"/>
        <w:shd w:fill="FFFFFF" w:val="clear"/>
        <w:ind w:left="0" w:right="0" w:firstLine="432"/>
        <w:jc w:val="both"/>
        <w:rPr>
          <w:rFonts w:ascii="Times New Roman" w:hAnsi="Times New Roman" w:eastAsia="Times New Roman" w:cs="Times New Roman"/>
          <w:b w:val="false"/>
          <w:b w:val="false"/>
          <w:bCs w:val="false"/>
          <w:color w:val="auto"/>
          <w:sz w:val="20"/>
          <w:szCs w:val="20"/>
        </w:rPr>
      </w:pPr>
      <w:r>
        <w:rPr>
          <w:rFonts w:eastAsia="Times New Roman" w:cs="Times New Roman" w:ascii="Times New Roman" w:hAnsi="Times New Roman"/>
          <w:b w:val="false"/>
          <w:bCs w:val="false"/>
          <w:color w:val="auto"/>
          <w:sz w:val="20"/>
          <w:szCs w:val="20"/>
        </w:rPr>
        <w:t>Если бы раньше в деревне увидели какого-то мужичка, поехавшего пусть не на тройке, пусть верхом на лошади корову из табуна встречать — ему бы насмешек не обобраться, а теперь такие встречи на тракторах марки К-700 или 701 считаются в порядке вещей. А ведь в этом «К» около трехсот лошадиных сил.</w:t>
      </w:r>
    </w:p>
    <w:p>
      <w:pPr>
        <w:pStyle w:val="Normal"/>
        <w:shd w:fill="FFFFFF" w:val="clear"/>
        <w:ind w:left="0" w:right="0" w:firstLine="432"/>
        <w:jc w:val="both"/>
        <w:rPr/>
      </w:pPr>
      <w:r>
        <w:rPr>
          <w:rFonts w:eastAsia="Times New Roman" w:cs="Times New Roman" w:ascii="Times New Roman" w:hAnsi="Times New Roman"/>
          <w:b w:val="false"/>
          <w:bCs w:val="false"/>
          <w:color w:val="auto"/>
          <w:sz w:val="20"/>
          <w:szCs w:val="20"/>
        </w:rPr>
        <w:t>А кто бы занялся да вдумался, сколько сгорает впустую калорий из-за неисправных или вовсе отсутствующих пусковых двигателей и стартеров. Ма</w:t>
      </w:r>
      <w:r>
        <w:rPr>
          <w:rFonts w:eastAsia="Times New Roman" w:cs="Times New Roman" w:ascii="Times New Roman" w:hAnsi="Times New Roman"/>
          <w:color w:val="auto"/>
          <w:sz w:val="20"/>
          <w:szCs w:val="20"/>
        </w:rPr>
        <w:t>ло того, что транспортные средства работают на излишней подаче горючего во время стоянок, чтобы не захлебнулся мотор и не заглох, заглохнет — где буксир искать бегать с высунутым языком, они и в обеденные перерывы и в перекуры часами молотят на средних оборотах, на малых опять же чем черт не шути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Фу, это капли датского короля, — опять снисходительно посмеиваются товарищи, сидящие у тысячекубовых емкосте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 переводятся на самообслуживание заправочные станции в совхозах, и заправляют этим делом кое-где ночные сторожа. В Великопетровке оный так назаправлялся, что за последним клиентом вентиль не закрыл, тут же уснул. Не так уж и много воды с тех пор утекло, но солярки тогда утекло много. Солярку списали, сторож остался: местный, свой, дефицитны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А заметил ли кто-нибудь из тех же великопетровских руководителей такую каплю? На втором отделении этого совхоза кормов для скота в тот год заготовили столько, что и ленивых соседей выручили, поделились по-братски, и свою животину кормили до отвала, и март уже греет бока, а сена в скирдах — до нового не стравить. Прикинули на глазок и сделали вывод, что тонны по две на двор еще и личным хозяйствам можно ссудить за наличный расчет, кому нужно. Всем нужно. Про запас.</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 в этот же день сломались весы. Сами. И никаких следов, не считая отпечатков протектора колеса в полметра шириной, а такие галоши пятнадцатитонный «Кировец» носит, весишки — десятитонные, старенькие, побитые молью, и никто никогда под них не заглядывал посмотреть, да какой ладан они дышут. Ну и не выдержали, сломались. Сами. Маленькие весы сломались, под большие снегу намело за зиму, люковину какая-то разиня увела. Не оказалось никаких весов. Грузи на глаз. И сена не оказалось. На глаз да наобум кукушки только гадают, сколько тебе жить осталось, но там никакого риска: ку-ку или не ку-ку, а все равно все они мои, как поет Алла Пугачева, а кто скажет, что в «коломбине» не две тонны — все четыре... И выгнали общественный скот на подножный корм в начале апреля по первым проталинам, частный — в середине мая на спорый свежетравок.</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аленький наоборот получилс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 чести заместителя директора совхоза Ю. А. Ненашева надо сказать, что новые весы он раздобыл сразу, но этим все и кончилось: пока не горит. Потом началась посевная, и об установке новых весов вовсе забыли и вспомнили, когда приспела заготовка кормов, но к той поре оттаяли большегрузные весы, а что они в полутора километрах от сенобазы и все покосы и посевы многолетних трав и силосных культур по ту сторону кормоцеха, так это пустяк: полтора километра туда-сюд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овсем пустячок: по скромным подсчетам за период заготовки кормов тридцати тысяч тонн сделано девяносто тысяч тонно-километров лишних грузоперевозок, сожжено семь тонн топлива, потеряно шестьсот человеко-часов рабочего времени в такую пору, не считая времени, потерянного на ожидание очередности взвешивания, когда пошел еще и хлеб, и плюс (и опять отрицательный плюс) — изношено до стельки, как сапожники говорят, два автомобил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Ладно, это горючее и машины как бы то ни было в конечном итоге работали на государство, а на кого работала машина-полуприцеп шофера стройцеха опытно-производственного хозяйства «Челябинское»? Машина стоит, мотор выключен — жужжит что-то отдаленное-отдаленное, будто в Африке где-то слон мухе на ногу наступил. А циферки за стеколком спидометра ползут, ползут... Что за диво? А никакого дива: шофер Миша перерасходовал налево полторы тонны горючего и, чтобы нагнать соответствующее количество километров, приспособил от аккумулятора электромоторчик с луковицу, бросил на него рукавицу, и все шито-крыто. Шито белыми нитками и крыто по-банному, но и этого никто не заметил. И шофер Миша довольно ухмыляется и потирает рук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рядочек. А из своего кармана платить бы за полторы тонны бензина — это бы о-е-е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 вернемся в Троицк: только на этих «каплях» вывезли бы оттуда все пять тысяч тонн удобрени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апля камень точит. И капля здесь как что-то самое малое, а камень — вся экономик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Level2"/>
        <w:rPr>
          <w:rFonts w:ascii="Times New Roman" w:hAnsi="Times New Roman" w:cs="Times New Roman"/>
          <w:b w:val="false"/>
          <w:b w:val="false"/>
          <w:bCs w:val="false"/>
          <w:color w:val="auto"/>
        </w:rPr>
      </w:pPr>
      <w:r>
        <w:rPr>
          <w:rFonts w:cs="Times New Roman" w:ascii="Times New Roman" w:hAnsi="Times New Roman"/>
          <w:b w:val="false"/>
          <w:bCs w:val="false"/>
          <w:color w:val="auto"/>
        </w:rPr>
        <w:t>Виталий Понуров</w:t>
      </w:r>
    </w:p>
    <w:p>
      <w:pPr>
        <w:pStyle w:val="Level2"/>
        <w:rPr>
          <w:rFonts w:ascii="Times New Roman" w:hAnsi="Times New Roman" w:cs="Times New Roman"/>
          <w:color w:val="auto"/>
        </w:rPr>
      </w:pPr>
      <w:r>
        <w:rPr>
          <w:rFonts w:cs="Times New Roman" w:ascii="Times New Roman" w:hAnsi="Times New Roman"/>
          <w:color w:val="auto"/>
        </w:rPr>
        <w:t>МЕЧТА ДИРЕКТОР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Челябинский ордена Ленина электролитный цинковый завод — передовое в отрасли предприятие. 60 кварталов подряд он выходит победителем в социалистическом соревновании среди родственных заводов. Этому некогда одному из самых дымных, непопулярных по условиям труда заводов присуждено звание «Предприятие высокой культуры производств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Двенадцать лет директором завода работает Рем Салимович Гузаиров. В 1956 году, окончив Ленинградский горный институт, прибыл на этот завод и с тех пор, как сам говорит, ходит в одну проходную: мастером... начальником цеха... начальником отдела... директоро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 </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Деятельность любого современного руководителя многогранна, каждая из ее сторон может быть предметом исследования, темой для очерка. Р. С. Гузаиров — депутат Челябинского городского Совета, председатель совета директоров Калининского района, член президиума обкома профсоюза рабочих металлургической промышленности... Необычного в этом нет. Скорее, такая многосторонность характерна для многих директоров. Но за этой внешней стороной дела кроется то, что представляет особый интерес и практическую ценность, — стиль работы руководителя, его «инструмент» руководства коллективо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ервые слова, которые я услышал от Р. С. Гузаирова, признаться, были неожиданными: «Очерки о руководителях, которые мне приходится читать в разных газетах, бесполезны, потому что в них ноль информации. Ничего такого, что можно использовать, повторить... Ценность представляет четкое и ясное описание опыта: первое, второе, треть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е соглашаясь в целом с излишней категоричностью такой оценки, хочу все же по возможности последовать совету Рема Салимовича. Дело в том, что его стиль работы, по моему убеждению, несет в себе практическую полезность: это реально, этому можно научиться и получить эффект. Сузив тему, постараюсь рассказать о том, что характерно именно для Гузаирова-директора, первое, второе, треть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ервое — это, конечно, стратегическая линия. Сам Рем Салимович ее определяет как создание здорового настроения коллектива, воспитание гордости за свой завод.</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днажды в троллейбусе случайно слышу, как кто-то из наших «хвастается»: какие на заводе условия для лечения, какие помидоры в заводских теплицах — «не то, что магазинные». Мне эти слова, что елей на душу», — рассказывает он.</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дну из первых своих оперативок с начальниками цехов новый директор электролитного цинкового проводил на улице. В центре завода стояли... в болотных сапогах. И никто не придавал этому значения: люди привыкли и к сапогам, и к тому, что мимо цинкового даже в трамваях проезжали, зажав носы.</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Если так будет продолжаться, — сказал тогда Гузаиров начальникам цехов, — через несколько лет мы останемся один на один с оборудованием, без рабочих. Отныне наша главнейшая задача такая: люди должны работать в хороших условиях, а отдыхать — в комфортных, чтобы у них было отличное настроение и желание трудиться на своем завод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о одно дело — сказать, а другое — сделать. Какую настойчивость, верность задуманному надо проявить руководителю, чтобы из года в год вопреки «текучке» проводить намеченную линию. Зато теперь уже можно говорить о замечательных результатах. Подчеркнем, замечательных, потому что немного найдется предприятий, где столько сделано для удобства, создания доброго настроения люде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ройдемся по территории завода. Обращаешь внимание на ее ухоженность: аккуратные дорожки, асфальтированные площадки, газоны. На цинковом заводе растут деревья, цветы. Что особенного? Но ведь здесь вообще ничто не росло и не могло расти. Завод сейчас практически не загрязняет атмосферу, потому что действует безотходная технологи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редмет особой заботы директора — оздоровительный комплекс. Он уже создан и действует: профилакторий, лечебно-восстановительный центр с водолечебным залом, комнаты отдыха и психофизиологической разгрузки в каждом цехе. Полная диспансеризация работающих. По сравнению с 1980 годом заболеваемость на заводе снижена на 30 процентов. Все это отвоеванное у болезней время стало временем созидательной работы. Так же, как и время, сбереженное комплексом бытового обслуживания работников завода. За заводской проходной можно побывать в кафетерии-кулинарии, парикмахерской, отремонтировать обувь. Даже мастерская по подгонке спецодежды создан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обиваюсь, чтобы ни один комплект спецодежды без подгонки по фигуре не выдавался, — сказал Р. С. Гузаиров.</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тиль работы должен быть деловым, а не бумажным, говорим мы при случае. И это правильно. Только не следует понимать эту истину слишком буквально: дескать, долой вообще все бумаги и всю писанину. Деловой стиль предполагает прежде всего скрупулезный учет и последующий контрол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Это небольшое отступление необходимо для того, чтобы перейти ко второй характерной особенности стиля работы директора Р. С. Гузаирова. Кратко ее можно представить так: личная инициатива в рамках пожеланий заводского коллектива, прежде всего рабочих.</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 инициативе Р. С. Гузаирова на заводе сложилась такая система учета предложений, при которой ни одно из них не может «потеряться», но каждое может стать пунктом перспективного план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Где можно услышать дельное предложени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режде всего, на рабочем собрании. В школах коммунистического труда. На приеме у руководителя. В любой личной беседе с рабочим. Несколько дней назад, например, на заводе вышел приказ директора о выполнении предложений, высказанных на бригадных собраниях по итогам квартала. Указано, кому и что надо сделать, к какому сроку. Точно такие же приказы выходят, скажем, по итогам обсуждения коллективного договор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А нереальные предложения? Их перечень тоже обнародуется, указывается причина, по которой предложение отклонен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Участие в управлении заводом — это и широкая информированность о заводской жизни. За проходной предприятия для этой цели установлен информационный стенд. Есть редакция, оформляющая его. На стенде — все, чем живет коллектив. Тексты иллюстрируются фотографиям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Значительная часть предложений трудящихся в приказы попадает непосредственно от директора. На заводе все знают: он ничего не забывает, и это — особая тем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рием трудящихся для нашего директора — святое дело, — рассказывает секретарь парткома завода Александр Константинович Марченко. — Не было случая, чтобы он отменил прием по своей прихоти или прервал его из-за того, что кончилось врем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рийти к директору с разговором? Ничего сложного в этом нет. Если, например, в приемную пришел катодчик, он все отложит, вне очереди его выслушает и скажет, что будет сделано», — поясняет катодчик Леонид Васильевич Уланов.</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идишь, что директор идет по цеху, можешь к нему подойти, поговорить, пожаловаться. У нас как-то цех выщелачивания стал хлор пропускать — это для работы крайне неприятно. Мы директору доложили. Он тут же пригласил начальника цеха выщелачивания и сказал ему, что отныне его проходная — через наш, катодный цех. Теперь так и пошло: утром начальник того цеха всегда спрашивает, как у нас дышится. И рабочие из цехов выщелачивания тоже приходят, говорят: если мы еще хлор пропустим, зовите нас, будем с вами одним воздухом дышать, — включается в разговор катодчик Геннадий Андреевич Третьяков. — Что дельное скажешь директору, он тут же — на карандаш. Есть у него бумажки для памяти, о них весь завод знает».</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Действительно, на столе у директора, прямо перед ним шесть стопок бумажек размером с записную книжк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 память не жалуюсь, но предпочитаю все записывать. Делаю обход завода — записываю. Обратятся рабочие — делаю пометку. Даже ночью у меня с давних пор всегда под рукой карандаш: мало ли какая интересная мысль мелькнет. У каждой из этих стопок бумажек — свое назначение. На одних — перспектива, другие — оперативные дела. По этим бумажкам устраиваю «дни воспоминаний». Приглашаю начальников цехов и отделов, листаю бумажки и вспоминаем, кому и что я говорил и что сделано. Ни одно мое замечание таким образом не забывается, и люди это знают».</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Так мы подошли к третьей стороне стиля работы Р. С. Гузаирова. Это — строгий и четкий контроль за выполнением всего намеченног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Что касается государственного плана, то тут никакие отговорки и объяснения директор не принимает. Только предложения по его реализации. План должен быть выполнен — это закон», — поясняет заместитель начальника производственно-технического отдела В. М. Рубинчик.</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о, бывает, подводят поставщик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Бывает, к сожалению, такое и у нас. Летом, например, остались мы без реагента для улучшения качества очистки раствора. Что делать? Ждать? Срывать план? Было принято решение: готовить временно эту соль в заводской лаборатории. Так и вышли из положения, хотя нелегко пришлос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 начальником гидрометаллургического цеха М. А. Чаплыгиным коснулись в разговоре вопроса о резерве кадров руководителе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Есть специальный приказ по заводу. Что, например, в нашем цехе надо сделать? Вот, здесь указано... — и Михаил Алексеевич из картотеки достал карточку. — Бюро контроля нам такие высылает и следит, чтобы в срок было исполнен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Бюро контроля подчиняется только директору. На учет оно берет приказы, все резолюции директора на деловых письмах, материалах из периодической печати — словом, все распоряжени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Бюро появилось потому, что много было различных «проколов», вызванных элементарной неисполнительностью, — говорит Р. С. Гузаиров. — Но его не следует рассматривать в отрыве: бюро лишь частица в системе оценки качества работы. Каждую неделю я получаю от бюро список и карточки неисполненных документов. Раз в месяц — такой же отчет, но более подробный. Разбираюсь и делаю выводы. Иногда переношу срок исполнения, если он установлен мной, но есть ведь сроки, не зависящие от меня... В конечном итоге каждому руководящему работнику выводится коэффициент исполнения, который входит в общий коэффициент качества работы и влияет на размер преми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бюро контроля есть отдельная картотека — картотека опыта. Это результат работы директора с периодической печатью. Я видел массу вырезок из газет с его резолюциями. Некоторые очень конкретны: «Тов... (имярек). Необходимо вылететь и изучить на месте. Доложит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листал папку с бумагами, касающимися производства товаров народного потребления. Пока это слабая сторона в деятельности завода. Но планы уже есть: проектируется цех по производству товаров массового спроса. Мне было интересно проследить по резолюциям на газетных вырезках, как директор настойчиво формировал замысел проекта. Вот вырезка из «Правды». В корреспонденции рукой Р. С. Гузаирова подчеркнуты слова о том, что на заводе «Таджиксельмаш» освоено производство посуды для чабанских нужд — литье под давлением. Резолюция директора: «Взять на заметку. Изучить при проектировании...» В корреспонденции из «Социалистической индустрии», в которой рассказывалось об опыте производства детских игрушек, директор выделил слова о процессе литья из пластмасс. В другой статье им вновь подчеркнуты слова о том, что на Уралмаше организован цех литья из пластмасс. Десятки вырезок, но неизменно директора интересует в них только то, что касается тепловой формовки, литья, штамповки пластмасс.</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Думаю, что в будущем цехе товаров народного потребления будет организовано производство, связанное с пластмассами. Может быть, это будут игрушки, может, детали. Главное, что ставка делается на гибкую технологию: появятся литьевые машины, и отливать можно будет что угодн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свое время в картотеку опыта попала вырезка из «Литературной газеты», в которой рассказывалось о практике завода «Курганприбор» по улучшению условий труда и быта работников предприятия. Это стало началом дела огромной важности. Вот как об этом рассказывает Рем Салимович:</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аписал я письмо директору «Курганприбора» Евгению Васильевичу Таранову с просьбой принять нашу делегацию, показать и рассказать, как удалось заводу провести такую работу. Получил согласие. Приготовились мы к поездке, я и все начальники цехов, и вдруг сообщение с завода: Евгений Васильевич улетел, просил перенести поездку, потому что хотелось бы лично все показать челябинцам. И действительно, потом он с нами с 11 часов до 18 пробыл, ответил на все вопросы. То, что мы увидели на «Курганприборе», было лучшей агитацией за наши планы. И мы небесполезно съездили тогда, многому научилис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Такие поездки за опытом стали на заводе традиционными. Они бывают во второй день ежегодного семинара начальников цехов. В первый день происходит как бы внутренний обмен опытом: начальники цехов рассказывают о своей работе по определенной теме. А потом — поездка. Были уже в госплемзаводе «Россия», на трубопрокатном заводе, электрометаллургическом комбинате, у машиностроителей Копейского завода имени Киров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Есть на заводе самодельная толстая книга. В ней сотни страниц, и «издается» она каждый год. Называется она скучновато — «Комплексный план мероприятий завода». В книгу включена вся перспектива развития предприятия. Многие пункты в нее перекочевали с «бумажек» директора. В книге — семь разделов: техническое совершенствование производства, экономия и эффективное использование ресурсов, благоустройство и озеленение, массово-политическая работа, улучшение социальных и культурно-бытовых условий трудящихся... Контроль выполнения — ежеквартальный. Но не это сейчас хотелось бы подчеркнут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Это наш путеводитель, как бы программа-максимум, — сказал Р. С. Гузаиров. — Мы заведомо включаем сюда немало невыполнимых пока пунктов, они — как ориентир.</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Я заметил в разговоре, что эта книга должна бы называться «Мечта директора», но Рем Салимович поправил: мол, точнее, «Мечта коллектив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 все-таки мечта. Без этого не может расти ни человек, ни завод. О чем сейчас мечтают на завод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 чем вы мечтаете, Леонид Васильевич? — спрашиваю катодчика Уланов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се-таки наш труд пока нелегок... Все больше ветеранов цеха уходят на отдых, а желающих прийти им на смену не так много. Настоящих катодчиков готовят годами, из десяти начинающих, может, только один закрепляется. И всего-то нашего брата во всей стране человек 500—600, не больше. Ну, может, больше и не надо, потому что уже есть цехи, где все механизировано, где сам труд катодчика уже не тот. Так что мы все мечтаем о таком цехе. Причем не просто мечтаем. Такой цех, как нам объясняют, на заводе скоро построят, уже начали копать котлован на месте бывших отвалов.</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вы поделитесь мечтой, Геннадий Андреевич? — обращаюсь к катодчику Третьяков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Моя мечта может показаться несерьезной, но я хочу, чтоб у нас вновь был хор. Такой, как прежде, а может быть, и лучше. Помню, как в 1958 году Рем Салимович, он тогда только начинал на заводе работать, создавал хор. Никто в это не верил, не до хора всем было. А он до чего настойчив был: пой, и все тут. И какой хор получился! 50 мужчин, как запоем — красота слушать! На всех конкурсах были победителями, в Москву ездили. Рем Салимович скуку нашу тогда разогнал и расшевелил коллектив. Двадцать лет хор пел, сейчас заглох. Только фотографии и остались. А чего, спрашивается, не хватает? Хор должен быть, я сам хочу в нем попеть, и все мои друзья-катодчики, особенно «старички», не откажутс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се эти штрихи рисуют далеко не полный портрет директора Гузаирова. Но его совершенно нельзя представить в отрыве от партийной организации завода, потому что он — коммунист, член партийного комитета завода. Что выделить в этой безграничной самостоятельной теме? Глубину партийности директора прежде всего характеризует его настойчивость и принципиальность в проведении политики партии в вопросах интенсификации производства, повышении культуры труда и быта. Об этом мы уже говорил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А его взаимоотношения с партийным комитетом, с секретарем партком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аши отношения очень деловые, — говорит секретарь парткома А. К. Марченко. — Если директор хочет со мной посоветоваться, он позвонит, спросит, не занят ли я, есть ли у меня люди, потом зайдет, и мы обсуждаем вопрос; если мне надо что-то обсудить с директором, я поступлю точно так ж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Рассказали о таком недавнем случае. На заседании парткома разбиралось персональное дело коммуниста, и, когда встал вопрос о наказании, мнения разделились: четыре члена парткома, в том числе и секретарь, голосовали за одно предложение, четверо, в том числе и директор, — за друго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пробуем голосовать повторно, — предложил секретар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роголосовали. Картина та же. Тогда коммунист Гузаиров сказал, что он снимает свое предложение и соглашается с мнением секретаря партком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Уверяют, что не так уж мало рабочих завода директор знает по имени и отчеству. Директора же знают все, и с кем бы ни приходилось говорить, подчеркивают, как высок его авторитет. Он обусловлен многими факторами, и, что ни встреча, вскрываются новые. В гидрометаллургическом цехе показали отделение, где извлекают редкие металлы. При этом обязательно напоминают, что это детище Гузаирова: вся технология разработана лично им. Это воплощение диссертации кандидата технических наук Р. С. Гузаиров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добной технологии нет больше нигде. У нас самый высокий процент извлечения редких металлов. Система надежна, безотказно действует уже двадцать лет, — говорит начальник этого цеха М. А. Чаплыгин.</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Есть у директора Р. С. Гузаирова мечта видеть свой завод самым лучшим, самым привлекательным для людей. Этой мечте он отдает весь свой организаторский талант, всю свою жизнь.</w:t>
      </w:r>
      <w:r>
        <w:br w:type="page"/>
      </w:r>
    </w:p>
    <w:p>
      <w:pPr>
        <w:pStyle w:val="Level1"/>
        <w:rPr>
          <w:rFonts w:ascii="Times New Roman" w:hAnsi="Times New Roman" w:cs="Times New Roman"/>
          <w:b/>
          <w:b/>
          <w:bCs/>
          <w:color w:val="auto"/>
        </w:rPr>
      </w:pPr>
      <w:r>
        <w:rPr>
          <w:rFonts w:cs="Times New Roman" w:ascii="Times New Roman" w:hAnsi="Times New Roman"/>
          <w:b/>
          <w:bCs/>
          <w:color w:val="auto"/>
        </w:rPr>
        <w:t>В литературных объединениях</w:t>
      </w:r>
    </w:p>
    <w:p>
      <w:pPr>
        <w:pStyle w:val="Normal"/>
        <w:shd w:fill="FFFFFF" w:val="clear"/>
        <w:ind w:left="0" w:right="0" w:firstLine="432"/>
        <w:jc w:val="both"/>
        <w:rPr>
          <w:rFonts w:ascii="Times New Roman" w:hAnsi="Times New Roman" w:eastAsia="Times New Roman" w:cs="Times New Roman"/>
          <w:b/>
          <w:b/>
          <w:bCs/>
          <w:color w:val="auto"/>
          <w:sz w:val="20"/>
          <w:szCs w:val="20"/>
        </w:rPr>
      </w:pPr>
      <w:r>
        <w:rPr>
          <w:rFonts w:eastAsia="Times New Roman" w:cs="Times New Roman" w:ascii="Times New Roman" w:hAnsi="Times New Roman"/>
          <w:b/>
          <w:bCs/>
          <w:color w:val="auto"/>
          <w:sz w:val="20"/>
          <w:szCs w:val="20"/>
        </w:rPr>
      </w:r>
    </w:p>
    <w:p>
      <w:pPr>
        <w:pStyle w:val="SubTitle1"/>
        <w:rPr>
          <w:rFonts w:ascii="Times New Roman" w:hAnsi="Times New Roman" w:eastAsia="Times New Roman" w:cs="Times New Roman"/>
          <w:color w:val="auto"/>
          <w:sz w:val="20"/>
          <w:szCs w:val="20"/>
        </w:rPr>
      </w:pPr>
      <w:r>
        <w:rPr>
          <w:rFonts w:cs="Times New Roman" w:ascii="Times New Roman" w:hAnsi="Times New Roman"/>
          <w:color w:val="auto"/>
        </w:rPr>
        <w:drawing>
          <wp:inline distT="0" distB="0" distL="0" distR="0">
            <wp:extent cx="1022985" cy="10210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5" t="-35" r="-35" b="-35"/>
                    <a:stretch>
                      <a:fillRect/>
                    </a:stretch>
                  </pic:blipFill>
                  <pic:spPr bwMode="auto">
                    <a:xfrm>
                      <a:off x="0" y="0"/>
                      <a:ext cx="1022985" cy="1021080"/>
                    </a:xfrm>
                    <a:prstGeom prst="rect">
                      <a:avLst/>
                    </a:prstGeom>
                  </pic:spPr>
                </pic:pic>
              </a:graphicData>
            </a:graphic>
          </wp:inline>
        </w:drawing>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Cite"/>
        <w:rPr/>
      </w:pPr>
      <w:r>
        <w:rPr>
          <w:rFonts w:cs="Times New Roman" w:ascii="Times New Roman" w:hAnsi="Times New Roman"/>
          <w:color w:val="auto"/>
        </w:rPr>
        <w:t>«Наш литературный «Мартен» из писательского сырья будет плавить писательскую смену». Эта программа, выдвинутая первыми членами литературного объединения в 1927 году, и до сей поры остается главной для златоустовцев, пробующих свои силы в прозе, поэзии, других жанрах творчества. И поэтому, не</w:t>
      </w:r>
      <w:r>
        <w:rPr>
          <w:rFonts w:cs="Times New Roman" w:ascii="Times New Roman" w:hAnsi="Times New Roman"/>
          <w:b w:val="false"/>
          <w:bCs w:val="false"/>
          <w:color w:val="auto"/>
        </w:rPr>
        <w:t xml:space="preserve"> уповая на достижения наших предшественников (а мы гордимся, что к старинному уральскому городу имели самое непосредственное отношение известные писатели и поэты Юрий Либединский, Михаил Львов, Борис Ручьев, первый руководитель объединения Николай Куштум, Павел Петунин, Виктор Губарев и многие другие), предъявляем самый строгий спрос с сегодняшних «мартеновцев». Поэтому-то так бурно проходят литературные «среды» в редакции «Златоустовского рабочего», где авторы отстаивают каждую свою строчку, где оппоненты «цепляются» к каждому слову не по</w:t>
      </w:r>
      <w:r>
        <w:rPr>
          <w:rFonts w:cs="Times New Roman" w:ascii="Times New Roman" w:hAnsi="Times New Roman"/>
          <w:color w:val="auto"/>
        </w:rPr>
        <w:t>тому, что их раньше тоже «били», а ради истины, которая рождается в спор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Poem"/>
        <w:rPr>
          <w:rFonts w:ascii="Times New Roman" w:hAnsi="Times New Roman" w:cs="Times New Roman"/>
          <w:color w:val="auto"/>
        </w:rPr>
      </w:pPr>
      <w:r>
        <w:rPr>
          <w:rFonts w:cs="Times New Roman" w:ascii="Times New Roman" w:hAnsi="Times New Roman"/>
          <w:color w:val="auto"/>
        </w:rPr>
        <w:t>Иль на трамвае я приеду,</w:t>
      </w:r>
    </w:p>
    <w:p>
      <w:pPr>
        <w:pStyle w:val="Poem"/>
        <w:rPr>
          <w:rFonts w:ascii="Times New Roman" w:hAnsi="Times New Roman" w:cs="Times New Roman"/>
          <w:color w:val="auto"/>
        </w:rPr>
      </w:pPr>
      <w:r>
        <w:rPr>
          <w:rFonts w:cs="Times New Roman" w:ascii="Times New Roman" w:hAnsi="Times New Roman"/>
          <w:color w:val="auto"/>
        </w:rPr>
        <w:t>Иль просто так пешком приду,</w:t>
      </w:r>
    </w:p>
    <w:p>
      <w:pPr>
        <w:pStyle w:val="Poem"/>
        <w:rPr>
          <w:rFonts w:ascii="Times New Roman" w:hAnsi="Times New Roman" w:cs="Times New Roman"/>
          <w:color w:val="auto"/>
        </w:rPr>
      </w:pPr>
      <w:r>
        <w:rPr>
          <w:rFonts w:cs="Times New Roman" w:ascii="Times New Roman" w:hAnsi="Times New Roman"/>
          <w:color w:val="auto"/>
        </w:rPr>
        <w:t>но попаду я в эту среду</w:t>
      </w:r>
    </w:p>
    <w:p>
      <w:pPr>
        <w:pStyle w:val="Poem"/>
        <w:rPr>
          <w:rFonts w:ascii="Times New Roman" w:hAnsi="Times New Roman" w:cs="Times New Roman"/>
          <w:color w:val="auto"/>
        </w:rPr>
      </w:pPr>
      <w:r>
        <w:rPr>
          <w:rFonts w:cs="Times New Roman" w:ascii="Times New Roman" w:hAnsi="Times New Roman"/>
          <w:color w:val="auto"/>
        </w:rPr>
        <w:t>в литературную среду.</w:t>
      </w:r>
    </w:p>
    <w:p>
      <w:pPr>
        <w:pStyle w:val="Poem"/>
        <w:rPr>
          <w:rFonts w:ascii="Times New Roman" w:hAnsi="Times New Roman" w:cs="Times New Roman"/>
          <w:color w:val="auto"/>
        </w:rPr>
      </w:pPr>
      <w:r>
        <w:rPr>
          <w:rFonts w:cs="Times New Roman" w:ascii="Times New Roman" w:hAnsi="Times New Roman"/>
          <w:color w:val="auto"/>
        </w:rPr>
        <w:t>Минуя лестницу крутую</w:t>
      </w:r>
    </w:p>
    <w:p>
      <w:pPr>
        <w:pStyle w:val="Poem"/>
        <w:rPr/>
      </w:pPr>
      <w:r>
        <w:rPr>
          <w:rFonts w:cs="Times New Roman" w:ascii="Times New Roman" w:hAnsi="Times New Roman"/>
          <w:color w:val="auto"/>
        </w:rPr>
        <w:t>(путь на Парнас издревле крут),</w:t>
      </w:r>
    </w:p>
    <w:p>
      <w:pPr>
        <w:pStyle w:val="Poem"/>
        <w:rPr>
          <w:rFonts w:ascii="Times New Roman" w:hAnsi="Times New Roman" w:cs="Times New Roman"/>
          <w:color w:val="auto"/>
        </w:rPr>
      </w:pPr>
      <w:r>
        <w:rPr>
          <w:rFonts w:cs="Times New Roman" w:ascii="Times New Roman" w:hAnsi="Times New Roman"/>
          <w:color w:val="auto"/>
        </w:rPr>
        <w:t>привычно в этот дом войду я</w:t>
      </w:r>
    </w:p>
    <w:p>
      <w:pPr>
        <w:pStyle w:val="Poem"/>
        <w:rPr>
          <w:rFonts w:ascii="Times New Roman" w:hAnsi="Times New Roman" w:cs="Times New Roman"/>
          <w:color w:val="auto"/>
        </w:rPr>
      </w:pPr>
      <w:r>
        <w:rPr>
          <w:rFonts w:cs="Times New Roman" w:ascii="Times New Roman" w:hAnsi="Times New Roman"/>
          <w:color w:val="auto"/>
        </w:rPr>
        <w:t>и вновь стихи услышу тут.</w:t>
      </w:r>
    </w:p>
    <w:p>
      <w:pPr>
        <w:pStyle w:val="Poem"/>
        <w:rPr>
          <w:rFonts w:ascii="Times New Roman" w:hAnsi="Times New Roman" w:cs="Times New Roman"/>
          <w:color w:val="auto"/>
        </w:rPr>
      </w:pPr>
      <w:r>
        <w:rPr>
          <w:rFonts w:cs="Times New Roman" w:ascii="Times New Roman" w:hAnsi="Times New Roman"/>
          <w:color w:val="auto"/>
        </w:rPr>
        <w:t>Стихи о радости и грусти,</w:t>
      </w:r>
    </w:p>
    <w:p>
      <w:pPr>
        <w:pStyle w:val="Poem"/>
        <w:rPr>
          <w:rFonts w:ascii="Times New Roman" w:hAnsi="Times New Roman" w:cs="Times New Roman"/>
          <w:color w:val="auto"/>
        </w:rPr>
      </w:pPr>
      <w:r>
        <w:rPr>
          <w:rFonts w:cs="Times New Roman" w:ascii="Times New Roman" w:hAnsi="Times New Roman"/>
          <w:color w:val="auto"/>
        </w:rPr>
        <w:t>и о любви, и о весне,</w:t>
      </w:r>
    </w:p>
    <w:p>
      <w:pPr>
        <w:pStyle w:val="Poem"/>
        <w:rPr>
          <w:rFonts w:ascii="Times New Roman" w:hAnsi="Times New Roman" w:cs="Times New Roman"/>
          <w:color w:val="auto"/>
        </w:rPr>
      </w:pPr>
      <w:r>
        <w:rPr>
          <w:rFonts w:cs="Times New Roman" w:ascii="Times New Roman" w:hAnsi="Times New Roman"/>
          <w:color w:val="auto"/>
        </w:rPr>
        <w:t>стихи о нашем Златоусте,</w:t>
      </w:r>
    </w:p>
    <w:p>
      <w:pPr>
        <w:pStyle w:val="Poem"/>
        <w:rPr>
          <w:rFonts w:ascii="Times New Roman" w:hAnsi="Times New Roman" w:cs="Times New Roman"/>
          <w:color w:val="auto"/>
        </w:rPr>
      </w:pPr>
      <w:r>
        <w:rPr>
          <w:rFonts w:cs="Times New Roman" w:ascii="Times New Roman" w:hAnsi="Times New Roman"/>
          <w:color w:val="auto"/>
        </w:rPr>
        <w:t>таком единственном в стран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Cite"/>
        <w:rPr/>
      </w:pPr>
      <w:r>
        <w:rPr>
          <w:rFonts w:cs="Times New Roman" w:ascii="Times New Roman" w:hAnsi="Times New Roman"/>
          <w:b w:val="false"/>
          <w:bCs w:val="false"/>
          <w:color w:val="auto"/>
        </w:rPr>
        <w:t>Эти строки из стихотворения Петра Серебрякова (кстати, товарищи по литобъединению поздравили его с вышедшим в издательстве «Советский писатель» поэтическим сборником «Наяву») как нельзя более точно отражают и атмосферу занятий, и основную направленность творчества златоустовцев. Впрочем, круг тем златоустовских литераторов довольно обширен, но волей-неволей в поэтических строчках, в изысканиях краеведов главенствует Город — люди и их чувства, уникальная природа и, конечно, труд. Оно и понятно, ведь большинство «мартеновцев» вышло из рабочего класса, закалившись в рабочих буднях. Железнодорожник В. Бухарцев и металлурги В. Курбатов, В. Макаров, машиностроитель В. Баранов и строитель А. Либерман. И пусть некоторые сменили род своей деятельности, но рабочая наука оставил</w:t>
      </w:r>
      <w:r>
        <w:rPr>
          <w:rFonts w:cs="Times New Roman" w:ascii="Times New Roman" w:hAnsi="Times New Roman"/>
          <w:color w:val="auto"/>
        </w:rPr>
        <w:t>а свой след в жизни каждого.</w:t>
      </w:r>
    </w:p>
    <w:p>
      <w:pPr>
        <w:pStyle w:val="Cite"/>
        <w:rPr>
          <w:rFonts w:ascii="Times New Roman" w:hAnsi="Times New Roman" w:cs="Times New Roman"/>
          <w:color w:val="auto"/>
        </w:rPr>
      </w:pPr>
      <w:r>
        <w:rPr>
          <w:rFonts w:cs="Times New Roman" w:ascii="Times New Roman" w:hAnsi="Times New Roman"/>
          <w:color w:val="auto"/>
        </w:rPr>
        <w:t>Скоро литературному объединению «Мартен» исполнится 60 лет. И мы рады, что подходим к нему не с пустыми руками. Стихи «мартеновцев» в последнее время публиковались в коллективных сборниках «Утро», «Гроздья рябины» (издательство «Современник»), «Окна», «Рабочее созвездие» (Южно-Уральское книжное издательство).</w:t>
      </w:r>
    </w:p>
    <w:p>
      <w:pPr>
        <w:pStyle w:val="Cite"/>
        <w:rPr>
          <w:rFonts w:ascii="Times New Roman" w:hAnsi="Times New Roman" w:cs="Times New Roman"/>
          <w:color w:val="auto"/>
        </w:rPr>
      </w:pPr>
      <w:r>
        <w:rPr>
          <w:rFonts w:cs="Times New Roman" w:ascii="Times New Roman" w:hAnsi="Times New Roman"/>
          <w:color w:val="auto"/>
        </w:rPr>
        <w:t>Наши ветераны Л. Забалуева и В. Бухарцев были представлены в прошлогоднем выпуске «Каменного Пояса». Хорошие отзывы критики получила книга Н. Верзакова «Звенышко». Мы радуемся и успехам членов литературного объединения, которые сейчас, хоть и не живут в Златоусте, но поддерживают с ним самые тесные связи: Петра Серебрякова, Владимира Суслова, Светланы Соложенкиной.</w:t>
      </w:r>
    </w:p>
    <w:p>
      <w:pPr>
        <w:pStyle w:val="Cite"/>
        <w:rPr>
          <w:rFonts w:ascii="Times New Roman" w:hAnsi="Times New Roman" w:cs="Times New Roman"/>
          <w:color w:val="auto"/>
        </w:rPr>
      </w:pPr>
      <w:r>
        <w:rPr>
          <w:rFonts w:cs="Times New Roman" w:ascii="Times New Roman" w:hAnsi="Times New Roman"/>
          <w:color w:val="auto"/>
        </w:rPr>
        <w:t>Словом, курс выбран верный, и подтверждением этому заседание постоянной комиссии горисполкома по культуре, где был отмечен большой вклад литературного объединения в воспитание тружеников города.</w:t>
      </w:r>
    </w:p>
    <w:p>
      <w:pPr>
        <w:pStyle w:val="CiteAuthor"/>
        <w:rPr>
          <w:rFonts w:ascii="Times New Roman" w:hAnsi="Times New Roman" w:cs="Times New Roman"/>
          <w:color w:val="auto"/>
        </w:rPr>
      </w:pPr>
      <w:r>
        <w:rPr>
          <w:rFonts w:cs="Times New Roman" w:ascii="Times New Roman" w:hAnsi="Times New Roman"/>
          <w:color w:val="auto"/>
        </w:rPr>
        <w:t>Ю. Зыков</w:t>
      </w:r>
    </w:p>
    <w:p>
      <w:pPr>
        <w:pStyle w:val="Normal"/>
        <w:shd w:fill="FFFFFF" w:val="clear"/>
        <w:ind w:left="0" w:right="0" w:firstLine="432"/>
        <w:jc w:val="both"/>
        <w:rPr>
          <w:rFonts w:ascii="Times New Roman" w:hAnsi="Times New Roman" w:eastAsia="Arial" w:cs="Times New Roman"/>
          <w:color w:val="auto"/>
          <w:sz w:val="20"/>
          <w:szCs w:val="20"/>
        </w:rPr>
      </w:pPr>
      <w:r>
        <w:rPr>
          <w:rFonts w:eastAsia="Arial" w:cs="Times New Roman" w:ascii="Times New Roman" w:hAnsi="Times New Roman"/>
          <w:color w:val="auto"/>
          <w:sz w:val="20"/>
          <w:szCs w:val="20"/>
        </w:rPr>
      </w:r>
    </w:p>
    <w:p>
      <w:pPr>
        <w:pStyle w:val="Normal"/>
        <w:shd w:fill="FFFFFF" w:val="clear"/>
        <w:ind w:left="0" w:right="0" w:firstLine="432"/>
        <w:jc w:val="both"/>
        <w:rPr>
          <w:rFonts w:ascii="Times New Roman" w:hAnsi="Times New Roman" w:eastAsia="Arial" w:cs="Times New Roman"/>
          <w:color w:val="auto"/>
          <w:sz w:val="20"/>
          <w:szCs w:val="20"/>
        </w:rPr>
      </w:pPr>
      <w:r>
        <w:rPr>
          <w:rFonts w:eastAsia="Arial" w:cs="Times New Roman" w:ascii="Times New Roman" w:hAnsi="Times New Roman"/>
          <w:color w:val="auto"/>
          <w:sz w:val="20"/>
          <w:szCs w:val="20"/>
        </w:rPr>
      </w:r>
    </w:p>
    <w:p>
      <w:pPr>
        <w:pStyle w:val="Level2"/>
        <w:rPr>
          <w:rFonts w:ascii="Times New Roman" w:hAnsi="Times New Roman" w:cs="Times New Roman"/>
          <w:b w:val="false"/>
          <w:b w:val="false"/>
          <w:bCs w:val="false"/>
          <w:color w:val="auto"/>
        </w:rPr>
      </w:pPr>
      <w:r>
        <w:rPr>
          <w:rFonts w:cs="Times New Roman" w:ascii="Times New Roman" w:hAnsi="Times New Roman"/>
          <w:b w:val="false"/>
          <w:bCs w:val="false"/>
          <w:color w:val="auto"/>
        </w:rPr>
        <w:t>Николай Верзаков</w:t>
      </w:r>
    </w:p>
    <w:p>
      <w:pPr>
        <w:pStyle w:val="Level2"/>
        <w:rPr>
          <w:rFonts w:ascii="Times New Roman" w:hAnsi="Times New Roman" w:cs="Times New Roman"/>
          <w:b/>
          <w:b/>
          <w:bCs/>
          <w:color w:val="auto"/>
        </w:rPr>
      </w:pPr>
      <w:r>
        <w:rPr>
          <w:rFonts w:cs="Times New Roman" w:ascii="Times New Roman" w:hAnsi="Times New Roman"/>
          <w:b/>
          <w:bCs/>
          <w:color w:val="auto"/>
        </w:rPr>
        <w:t>ГОРЬКАЯ ПОВЕСТЬ</w:t>
      </w:r>
    </w:p>
    <w:p>
      <w:pPr>
        <w:pStyle w:val="Normal"/>
        <w:shd w:fill="FFFFFF" w:val="clear"/>
        <w:ind w:left="0" w:right="0" w:firstLine="432"/>
        <w:jc w:val="both"/>
        <w:rPr>
          <w:rFonts w:ascii="Times New Roman" w:hAnsi="Times New Roman" w:eastAsia="Times New Roman" w:cs="Times New Roman"/>
          <w:b/>
          <w:b/>
          <w:bCs/>
          <w:color w:val="auto"/>
          <w:sz w:val="20"/>
          <w:szCs w:val="20"/>
        </w:rPr>
      </w:pPr>
      <w:r>
        <w:rPr>
          <w:rFonts w:eastAsia="Times New Roman" w:cs="Times New Roman" w:ascii="Times New Roman" w:hAnsi="Times New Roman"/>
          <w:b/>
          <w:bCs/>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Лицо его в глубоких складках, испещренное морщинами, словно бы вначале долго размачивалось, а потом сушилось на огне и оттого скоробилось. Седые клочки — остатки некогда густых волнистых волос — навешивались на уши, края которых были неровны и красны (следы обморожений). Глаза водянисты. Сухие пальцы с утолщениями в суставах заканчивались уродливыми остатками ногтей. Обнаженный насмешливой улыбкой рот обнаруживал крупную недостачу зубов. Наконец, сутулость, словно держал непомерный груз на плечах, как бы ломала фигуру. И только смех воскрешал в нем ненадолго того человека, которого я знал на протяжении нескольких ле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ы видишь, что от меня осталось, — говорил с улыбкой человека много думавшего, привыкшего смотреть на себя со стороны, без жалости и рисовки, — а ведь мне совсем немного за сорок.</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тарик, когда же мы с тобой последний раз виделись? Вот именно, когда расстались. Да-да, в августе двадцать лет назад. Двадцать лет! Помнишь, какими мы были счастливыми? Разбежались по заводам двигать вперед технический прогресс!</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мню, как начал мастерить. Осваивали новый сложный механизм — дело не шло. Обычные в таком положении суета и нервозность. Полетел штамп, который отлаживали трое суток, не выходя из цеха. Отправил его в лабораторию на анализ и заключение. Идут сутки, другие, третьи — штампа нет. План горит, живые люди вокруг, им заработать надо. А мастеру услужливая мысль стучит в черепную коробку: таковы обстоятельства, у тебя есть причин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ричин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е дали нам, видишь ли, главного наши добрые учителя, пусть спокойной будет их старость, — не научили, как мастеру быть мастером на своем месте, а не подмастерьем. Так и пошло — срыв плана, поиск причин для оправдания. А кому от них легче? Выговор, второ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люнь, — хлопал по плечу начальник диспетчерского бюро Алексей Сергеевич, добрейший старик, — у меня выговоров сто штук!</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Эти «сто штук» никак не влияли на его неизбывное жизнелюбие, он их ставил себе даже в заслугу и заметно гордился. — Заскочи ко мне, — подмигивал и снова приятельски хлопал.</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сле смены я «заскакивал». Он доставал из стола стакан, артистически наполненный наполовину спиртом, и подвигал графин с водо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ну, хвати-ка, хе-хе, того, что под тын кладет. Не трусь, малыш, я его цистерну потребил и, видит бог, жив-здоров.</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Я в цехе заменил практика. Тот сидел еще со времен войны. У него было четыре класса, и он давал план, у меня — диплом техника, и я никак не мог дать плана. Он не знал законов механики, но знал людей. У меня по механике пятерка и нуль по психологии. Преодолевая отвращение, я пил разбавленный спирт.</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илый Алексей Сергеевич... Его хватил сердечный удар. Он свел счеты с жизнью, оставив в рабочем столе початую бутылку, а на столе графин с водой. О его смерти я узнал два года спустя, когда был в отпуске курсантом авиационного технического училищ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Это было лучшее время в моей жизни. То, над чем бились другие, мне с техническим образованием не составляло труда. Для усвоения материала хватало лекций. В свободное время пристрастился к специальным журналам. Списался с научно-техническим обществом и предложил свою схему размещения блоков радиолокационной станции в фюзеляже истребителя-перехватчика. Мне заказали статью. Ее напечатали с комментарием и лестным для меня отзыво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Успех, слава и выпуск из училища по первому разряду. Возможности казались неограниченным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е куришь? Бросил, значит. А я и, не пытаюсь, что толку в пятаке, если промотано состояни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боевом полку я попал в хороший экипаж и полез круто в гору. На армейском совещании по обслуживанию полетов в сложных метеорологических условиях удачно выступил, был замечен командующим и, очевидно, не без генеральского вмешательства получил направление в академию Жуковского. Но тут случилось «ЧП».</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Шли ночные полеты. Командир экипажа, капитан Рублев, отличный летчик и превосходный человек, зарулив на заправочную полосу, заметил мне, что на большой высоте в кабине холодновато. Пока заправляли самолет горючкой, я осмотрел систему подогрева, запустил и погонял двигатель на разных оборотах, проверил подачу горячего воздуха в кабину. В одном месте заметил сорванную проволочную контровку, достал плоскогубцы и стал менять ее. В это время подошел командир и сказал, что ему дали неплановый вылет. Я свернулся по-быстрому, уступил место в кабине, и через три минуты он был в воздухе. А я направился к стартовому домику, чтобы обогреться, провести там время, и ощутил вдруг беспокойство от недоброго предчувствия, какое бывает, когда человек уходит из дома, оставив включенным утюг или незавернутым водопроводный кран. Хлоп по карману — нет плоскогубцев. Они остались в кабине самолета! И сразу вспомнились классические случаи, когда плоскогубцы, отвертки, портсигары, книжки попадали в рычаги управления, заклинивали рули и приводили к катастрофам. Хотя современная кабина и защищена от попадания предметов в рычаги и тяги, но ведь плоскогубцы могли попасть под педаль и помешать в критический момент...</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Я посмотрел на часы — было четыре минуты первого. Оставалось тридцать пять минут до посадки капитана и почти два часа до конца полетов.</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Бросило в жар. Вместо того, чтобы идти в стартовый домик, где остывал мой ночной завтрак, я направился к КП, откуда слышались команды руководителя полетов и ответы летающих экипажей. Услышал голос своего командира, он передал высоту и курс. Потом кто-то запросил вход в круг, кто-то на посадку. И вдруг: «Сто двадцать третий, сто двадцать третий, что случилось? Сто двадцать третий, как слышите?.. Всем бортам работать на прием. Сто двадцать трети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тало тихо, словно небо вмиг опустело. Самолеты получили команду возвращаться, и через четверть часа сел последний. Моего не был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ести о «ЧП» в летном городке распространяются мгновенно. Когда я вернулся в гарнизонную гостиницу, где занимал с женой номер в ожидании квартиры, там о происшествии уже знали. К счастью, Анюты не было — уехала в город к родственникам. Только переступил порог, как вошел из соседнего номера знакомый механик с транспортник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Э-э, да на тебе лица нет, — вытянул губы в трубку, вышел и тут же вернулся с фляжкой, налил полстакана и подвинул.</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Я выпил, но не почувствовал облегчения и налил ещ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Через час из штаба полка за мной прибежал посыльны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штабе оказались командир дивизии, с лицом, стянутым ужасными шрамами (горел во время войны в воздухе), командир полка, его заместитель по летной подготовке, командир эскадрильи и несколько офицеров из технической службы. Я доложил, что прибы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а вашем самолете отказал двигатель и нарушилась связь, — сказал командир дивизии. — Капитан Рублев сел благополучно на соседнем аэродроме. Мы пригласили вас, чтобы вы могли спокойно выспатьс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оги мои подогнулись, и я мгновенно почувствовал себя пьяным, как говорят, в дым. Кто-то спросил: «Что с ним?» Кто-то нагнулся и ответил: «Он пьян». — «Отвезите его на гауптвахту!» Помнится, я никак не отреагировал на это распоряжение. Там я много раз перебрал в памяти каждое свое движение в кабине. Когда я спускался по стремянке, меня окликнул летчик. Точно помню, что в это время в руке были плоскогубцы. Выслушав командира, я слез, убрал стремянку, а плоскогубцы, должно быть, остались на крыл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Так и было. От сотрясения плоскогубцы упали, их сдуло струей от двигателя за бетонку, где я их и нашел впоследстви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том началась проработка меня по служебной лесенке, и в самом начале ее я взял неверный тон, полез в амбицию, чего не следовало делать. Затем началась подготовка полка к большим учениям, потом еще что-то, а я, отстраненный от обслуживания самолетов, ходил в наряды. Когда становилось очень не по себе, завертывал в «Ручеек», где буфетчик, отлично знающий свое дело и еще лучше — своих посетителей, выхватывал пару сарделек из кипятка, ставил кружку пенистого пива, а затем стакан, на три четверти наполненный водкой. Вначале визиты к нему были не часты, потом каждый день, и бывали случаи, когда я напивался и мучился наутро всеми известными мукам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 чем я тогда думал? Думал, вот-вот что-то такое завтра случится, повернется как-нибудь по-хорошему и опять все пойдет, как над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собенно невыносимыми были вечера после дежурства. Представь себе такой пейзаж: строгие сосны, обомшелые валуны, песчаный берег залива, крик чаек в бледненьком небе, чуть алая вода от заката как несмелый вызов общему серому тону — все угнетал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Я не пытался объяснить причину тоски, совершенно незнакомой мне ранее, и только через много лет понял — она была первым звонком приближающейся беды. Но психологическое вскрытие тогда мне было совершенно чуждо, я шел в «Ручеек».</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чались упущения по службе, которая как-то вдруг стала тягостной, взыскания по восходящей, наконец, суд офицерской чести и увольнение. Может быть, пожалели семью, может, искренне желали мне стать твердо на ноги — выдали пособие, на которое можно было бы прожить скромно год, чтобы получить специальность или усовершенствоваться в той, которую имел. Но я был уязвлен, хотя не показывал виду и утешал жен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нюта, гражданская жизнь имеет свои неоспоримые преимущества. Я — технарь, и не все ли равно, где крутить гайки? В цехе даже лучше, чем на аэродроме, где гайку иногда приходится приморозить к пальцу, а уж потом наживить на болт. Я уеду к родителям, устроюсь на завод, найду жилье — и вы приедете с Петькой. Там ты устроишься по специальност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До отхода поезда оставалось три часа. Я вышел к заливу. Под ногами скрипел песок. Была белая ноч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белых ночах есть что-то неопределенное, размягчающее душу. Словно неоновый свет, подболтанный белым туманом, сочится отовсюду, скрадывая привычные краски, и окружающий мир кажется ненастоящим. И мысли приходят ненастоящие. Я даже вздрогнул, когда неподалеку раздался приглушенный и тоже как будто ненастоящий смех.</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меялась девушка. Она сидела на валуне за полосой песка, среди сосен, за которыми виднелся яркий свет вечернего кафе. Девушка, видимо, заметила, что я вздрогнул, и смех повторилс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Если бывают встречи трагические, то такой для меня стала эта встреч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ы что ищете? — пролился опять ее ненастоящий смех.</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Чего не потерял, — хохотнул я в ответ. — У меня три часа свободного времен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Если вы покушаетесь на их жизнь, то возьмите меня в заговорщики, вдвоем мы с ними расправимся жив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Может быть, мы их пристукнем в кафе бутылкой шампанског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на училась в Тимирязевке, а теперь тут в заливе собирала какой-то планктон, жила у дяди (не то дипломата, не то журналиста-международника), который предоставил в ее распоряжение дачу, а сам уехал в длительную командировку. После первого тоста перешли на ты.</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ика в меру болтала, мило смеялась и мало пила. Я же выпил одну за другой три стопки, стараясь подавить угрызения совести: не успел оторваться от семьи и пожалуйте — женщина. После, кажется, пятой рюмки появилась необыкновенная ясность ума, мысли отливались в словесные формулы, я сыпал афоризмами, был остроумен, весел и нравился себе. Досадно было только то, что приходилось покидать этот милый приют — кафе закрывалос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Тут бы по трезвому размышлению взять да и разойтись, но надо же проводить женщину. Я попросил официанта завернуть бутылку коньяка, сунул ему трешку, и мы вышли к заливу. Она заметила, что я напрасно трачу много денег. Я ответил, что у меня ими набит полон карман, что деньги — это сор и вообще мелочи жизни и что существуют они именно для того, чтобы человек мог их тратить, иначе они ничем не будут отличаться от песка, который хрустит под ногам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на не нашлась, что ответить, и пожелала мне приятного путешестви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как же коньяк?</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ригодится в дороге, — ответила он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не показалось крайне неприличным уносить бутылк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т, лучше я полью коньяком цветы.</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 таком случае, заходи, я дам стакан.</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инут через двадцать она заметил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ы не опоздаеш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Я посмотрел на часы:</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Уже опозда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как же биле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Что? Билет? Мне сейчас хорошо, зачем я сломя голову полечу на вокзал, где мне так хорошо уже не будет? Не из таких ли минут складывается быстротечное человеческое счасть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робудился от внутреннего толчка с чувством, будто накануне убил человека. Голова болела, словно воткнули в нее вязальную спицу и ею там помешивали. Захотелось бежать без оглядки, все равно куда, только дальше. Не будь ее, я, наверное, так бы и сделал. Она стояла ко мне спиной и смотрела в окно на залив. Я, вероятно, скрипнул зубами, потому что она обернулась и несколько секунд смотрела на меня внимательн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йди и выкупайся в заливе, это освежит.</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Я сделал попытку встать, она предупредительно вышла. На столе стояла бутылка с остатками коньяка. Выпил, и боль в голове утихл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упание в заливе вернуло бодрост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ернувшись, я застал Вику одетую в легкое непритязательное платье, изящно сидящее на ней, с приколотым цветком на груди, еще мокрым от росы.</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Я тебя оставила вчера потому, что ты мог наделать в дороге глупостей. Вот мусор, который так поносил, — и выложила на стол деньг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не было как-то неловко взять их сразу, и они остались на стол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Если не возражаешь, я могу проводить тебя на вокзал и ты уедешь ближайшим поездом, — сказала он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Разумеется! — обрадовался я, предчувствуя скорый и благополучный конец истории, без упреков и стенаний, и от избытка нахлынувшей нежности вдруг добавил: — Вика, ты просто прелест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Я это знаю, — рассмеялась она, чем еще более расположила к себе, — может, мы выпьем по чашечке коф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умаю, для нас уже открыли каф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вай на прощание прокатимся по заливу, — предложила она, когда проходили мимо пристани прогулочных катеров, — там можно и позавтракат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Это маленькое путешествие было обставлено необходимым комфортом. Ресторанчик предлагал несколько столиков, меню содержало закуски, большой выбор десерта и вин, неназойливо, в меру, играла музыка. Мы устроились в уголке за столиком на двоих, не спеша завтракали и предавались радостному ощущению морского простора и свободы.</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аленькие пассажиры прилипли к бортам, отщипывали от булок кусочки и кидали, а чайки на лету подхватывали их.</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рошел самолет, я поднял голову — и кольнуло в сердце: моя «семерка». Я заключил это по темному пятнышку на фюзеляже у правой плоскости — это был щиток, прикрывающий правое колесо в убранном положении. Щиток когда-то поставил сам взамен помятого, и он немного отличался по цвету. Мне представился капитан Рублев со строгим лицом, стянутым шлемофоном и кислородной маской, приборная панель, подрагивание стрелок и техник Азат Айбулатов, провожающий и встречающий уже не мой теперь самоле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ы куда? — спросила он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ринесу мороженог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буфете я выпил водки, а ей купил мороженого с орехами. «Что, собственно, случилось? — думал я несколько спустя, — люди даже и не заметили пролетевшего самолета, а если и заметили, то тут же и забыли, и уж во всяком случае не чувствуют себя несчастными. Пусть Азат Айбулатов отправляет самолет и заглядывает потом в небо, а я буду пользоваться свободой, раз все равно ничего изменить нельз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 чем ты думаешь? — спросила Вика, поддевая ложечкой крошечные порци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 том, что у меня впереди уйма времени и, наверное, ничего не случится, если я поеду не сегодня, а завтра или через два-три дня, если ты не возражаеш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на не возражал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Теперь, по прошествии многих лет, думается: на берегу того залива со мной произошло нечто большее, чем дорожное приключение, ибо никогда полностью мне так и не удалось преодолеть раздвоения чувства. Моей случайной спутнице наша встреча, наверное, тоже принесла мало счастья.</w:t>
      </w:r>
    </w:p>
    <w:p>
      <w:pPr>
        <w:pStyle w:val="Normal"/>
        <w:shd w:fill="FFFFFF" w:val="clear"/>
        <w:ind w:left="0" w:right="0" w:firstLine="432"/>
        <w:jc w:val="both"/>
        <w:rPr/>
      </w:pPr>
      <w:r>
        <w:rPr>
          <w:rFonts w:eastAsia="Times New Roman" w:cs="Times New Roman" w:ascii="Times New Roman" w:hAnsi="Times New Roman"/>
          <w:color w:val="auto"/>
          <w:sz w:val="20"/>
          <w:szCs w:val="20"/>
        </w:rPr>
        <w:t>...Дома объяснил отцу свое положение без излишних, необязательных для него подробностей. Не откладывая, на другое утро пошел в отдел кадров завода, твердо решив начать строгую жизн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уда? — остановила в приемной секретарша. — Владимир Георгиевич заняты.</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ришлось ждать. Я не знаю, чем «были заняты» кадровик. От него никто за час, что я сидел в приемной, не вышел. Когда, потеряв терпение, я открыл дверь, то увидел большой стол, за ним большого человека, похожего на каменного истукана с острова Пасхи. Я представился, сказал, что хочу работать на заводе, и положил перед ним трудовую книжку. После долгого, молчаливого и как бы застывшего на единственной записи взгляда он спроси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Где столько бегал?</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о мне поднимался протес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Я не бегал, я служи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ижу, как ты служил. В теплосиловой сантехнико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казалось, что я ослышался. Он повторил.</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Два диплома вселяли лучшие надежды на применение моих способностей, что я и высказал не слишком вежливо. Ха-ха! Сантехником, — думал я, оказавшись на улице, — оторвать бы тебя от кресла, старый чурбак, да самого сунуть в канализационный колодец с разводным ключом. Я возмущался — и возмущался зря. Главное было в том, чтобы попасть на завод, а там всегда представился бы случай перейти на работу по способностям и желанию. Так я думаю теперь, а тогда, как видишь, сзывал все кары на голову «истукана с острова Пасхи». Сокрушать его гневными остротами мне никто не мешал, но устраиваться все-таки надо было, и немедленн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Родители мои самые заурядные люди в городе. Мать работает поварихой в заводской столовой, отец на железной дороге. Ходит он на станцию через гору ровно двадцать пять лет и точно знает, что дорога вмещает в себя четыре тысячи девятьсот шагов. Это девять восемьсот каждый день. За двадцать пять лет он не опоздал ни разу — это он себе ставит в заслугу, когда бывает навеселе по большим праздникам. В другое время он не пьет, как и его брат, дядя Ваня. Дядина жена, тетка Ульяна, большая мастерица топить бани, солить капусту и удивляться самым обыкновенным вещам, особенно не нравилась Анюте. Ульяна ни разу не выезжала из города и однажды спросила, горят ли свечи в вагонах по ночам, хотя почти каждый день ходила через железнодорожный переезд.</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икто из родни никуда не выезжал надолго, кроме меня, и я считался человеком, повидавшим свет.</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Тут мне встретился однокурсник.</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ы ведь, кажется, любил чертить, — вспомнил он, — иди к нам, у нас только что организовалось экспериментальное конструкторское бюро по механизации производств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Это меня устраивало, конструктор все-таки кое-что. По такому случаю и пропустить было не грех.</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Часа два мы просидели в ресторане, повспоминали старое. После расставания во мне обострились родственные чувства, и я пошел навестить дядю Ваню. Его дома не оказалось, зато тетка Ульяна меня встретила радушн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 отпуск? — уставила она добрые, детски наивные глаза. — Совсем, выходит, ишь ты какое дело. И лучше, да. Там, вверху-то, ненадежно, а на земле покрепче (она не разбирала разницы между летчиком и технико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Я относился теперь к дальним гостям и, стало быть, редким, и меня по кодексу родственных приличий следовало угощать. Тетка достала из тайных недр подполья, из святая святых, бутылку, заткнутую резиновой пробкой и обвязанную сверху тряпочкой (повод для острот Анют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ы скажи-ка мне, — села она напротив и подперла щеку кулаком, — почему за самолетом белое тянется? Должно, в топке в это время кочергой мешают? Или вот тоже спутник — выстрелят его туда, ну, покувыркается он, а падать все равно надо — вдруг в голову угодит или на крышу свалится, пробьет ведь, нечистый дух!..</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Я недооценил таланта тетки Ульяны — самогон оказался крепче, чем можно было предположить. Помню, как вышел от нее за ворота, помню, как земля становилась дыбом, а я стремился удержать,ее в прежнем положении, потом случился провал в памяти. Проснулся в вытрезвителе и долго не мог сообразить, где нахожусь, а когда понял, стало не по себе: докатилс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апитан, начальник вытрезвителя, человек тихий и обходительный, побеседовал со мной, пожалел, что мое приобщение к гражданской жизни началось с освоения вверенного ему заведения, и отпустил с пожеланием никогда более там не встречаться. Я сказал, что исключения из правила не так уж редки и что один раз я мог попасть даже по закону вероятносте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Я пошел в отдел кадров, куда по рекомендации моего однокурсника должен был позвонить начальник экспериментального бюро, и тогда меня должны были непременно принять конструктором. Но у меня в кармане не оказалось трудовой книжки. Подумалось, что она выпала как-нибудь у тетки Ульяны, пришлось завернуть прежде к ней. Дядя Ваня на сей раз оказался дома и искренне обрадовался моему появлению.</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лемяш пожаловал! Рассказывай, — радушно потряс он мою руку. Тетка Ульяна напустилась на нег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ы не суетись, видишь, парень не в себе, головешка небось трещит после вчерашнего. — И ко мне: — А я тебя оставить хотела, да где там, несговорчивый шибко — ушел. Иван, ты что сидишь пень-пнем, поправить человека надо, не зря говорится: не жалей битого-грабленого, жалей похмельног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править» человека, страдающего похмельем, считалось в родне делом обязательны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пять из темных глубин подполья появилась бутылка с обвязанным горлышком. После этой бутылки я открыл в себе одну черту, приведшую меня впоследствии ко многим неожиданным случаям, а именно: после какой-то рюмки меня неудержимо тянуло на «подвиги». Я не принадлежал к числу тех, кто чуть живой может ехать в трамвае, встав в уголок, и быть незамеченным. «Подвиги» были самого разнообразного свойства. Так, например, однажды мне показалась очень остроумной мысль явиться ровно в полночь к приятелю, который жил в другом городе. Сел в поезд и проснулся в совершенно незнакомом месте и без копейки в кармане. Из приличных вещей на мне были только ботинки стоимостью в сорок рублей. Я их продал за пятерку, купил бутылку водки и билет до ближайшей станции, чтобы только попасть в вагон. Вначале боялся, что меня высадят, но случилось так, что уснул и проехал свою остановку. А когда все же вернулся и вышел на перрон, попал под проливной дождь, и пришлось шлепать в носках по лужа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о это случилось через несколько лет, когда я числился уже записным алкоголиком.</w:t>
      </w:r>
    </w:p>
    <w:p>
      <w:pPr>
        <w:pStyle w:val="Normal"/>
        <w:shd w:fill="FFFFFF" w:val="clear"/>
        <w:ind w:left="0" w:right="0" w:firstLine="432"/>
        <w:jc w:val="both"/>
        <w:rPr/>
      </w:pPr>
      <w:r>
        <w:rPr>
          <w:rFonts w:eastAsia="Times New Roman" w:cs="Times New Roman" w:ascii="Times New Roman" w:hAnsi="Times New Roman"/>
          <w:color w:val="auto"/>
          <w:sz w:val="20"/>
          <w:szCs w:val="20"/>
        </w:rPr>
        <w:t>...Возвращаясь от дяди Вани, попал на поминки по случаю кончины Агафьи Матвеевны Масленкиной, обладающей многими доблестями, по словам провожающих, и мне незнакомой, что не мешало проникнуться к ней уважением. Проснулся я опять в вытрезвител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Исключительно редкий случай, — заключил капитан, искренне удивляясь моему невезению.</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Хватит, Михаил, — сказал отец, — чирьем ты на моей шее сидишь, берись за ум.</w:t>
      </w:r>
    </w:p>
    <w:p>
      <w:pPr>
        <w:pStyle w:val="Normal"/>
        <w:shd w:fill="FFFFFF" w:val="clear"/>
        <w:ind w:left="0" w:right="0" w:firstLine="432"/>
        <w:jc w:val="both"/>
        <w:rPr/>
      </w:pPr>
      <w:r>
        <w:rPr>
          <w:rFonts w:eastAsia="Times New Roman" w:cs="Times New Roman" w:ascii="Times New Roman" w:hAnsi="Times New Roman"/>
          <w:color w:val="auto"/>
          <w:sz w:val="20"/>
          <w:szCs w:val="20"/>
        </w:rPr>
        <w:t xml:space="preserve">Мать всю беду видела в том, что я плохо ем. «Закусывать надо крепче, — глядела с тревогой, — другие и больше пьют, да ничего им, а ты совсем не ешь, как тут не </w:t>
      </w:r>
      <w:r>
        <w:rPr>
          <w:rFonts w:eastAsia="Times New Roman" w:cs="Times New Roman" w:ascii="Times New Roman" w:hAnsi="Times New Roman"/>
          <w:color w:val="auto"/>
          <w:sz w:val="20"/>
          <w:szCs w:val="20"/>
          <w:lang w:val="ru-RU"/>
        </w:rPr>
        <w:t>спьянеть</w:t>
      </w:r>
      <w:r>
        <w:rPr>
          <w:rFonts w:eastAsia="Times New Roman" w:cs="Times New Roman" w:ascii="Times New Roman" w:hAnsi="Times New Roman"/>
          <w:color w:val="auto"/>
          <w:sz w:val="20"/>
          <w:szCs w:val="20"/>
        </w:rPr>
        <w:t>», — и старалась подложить кусок получш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еня самого удивляли последствия моих поступков, но именно последствия, а не причина. Если бы кто-то сказал в то время, что я становлюсь пьяницей, я бы рассмеялся тому в лицо. Какой же я пьяница — хочу пью, хочу не пью. Вот поступлю на работу, и питью конец. И всегда-то мужики в простое время бражничал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огда началось пьянство? Когда перешло в болезнь? Я часто задавал себе этот вопрос впоследствии и не мог точно на него ответит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звини, я непоследователен — мысль петляет и делает скидки, как заяц перед лежкой, — это следствие моей болезни, и тут уж ничего не поделаешь. Я забуду, может быть, к вечеру подробности нашего разговора, но отлично буду помнить, что было в прошлом, до большого угара, о котором теперь не могу вспомнить без содрогани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стория человечества хранит бездну примеров самого гнусного содержания и самого низменного свойства, порожденных пьянством. Казалось бы, что проще? Учти примеры эти, слушайся добрых советов — и все. Но в том-то и закавыка — каждый желает поступать, исходя из собственного опыта, а когда наберет его, бывает уже поздн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рислушайся, сколько говорится умных речей, пишется трактатов и ученых опусов о том, что пить вредно. Так отчего же толку нет? Отчего люди не возьмут да и не бросят пить вдруг раз и навсегда, если так вредно? А потому, друг мой, что из пропагандистов трезвости мало кто сам верит в то, что говорит. То есть верит, конечно, в безусловный вред горького пьянства — тут нет защитников, — а в начало начал его, во вред первой рюмки — никто, даже поощряют. Кто осудил первую? И литературных примеров тут тьма. Возьми-ка, братец, Омара Хайяма: «Вино запрещено, но есть четыре «но»: где, кто, когда и в меру ль пьет вино...» То есть и тысячу лет назад, и раньше люди оставляли себе лазейку. Из этих четырех «но» такой пролом получается в теории трезвости, что идет туда человек и обратно уж не возвращается. Кроме иноземной мудрости у нас и своей хоть пруд пруди: «Пьян да умен — два угодья в нем». То есть выпил три стакана да выстоял — молодец и герой, упал на четвертом — дурак из дураков, забулдыга и сукин сын. Слишком уж тонка прослойка между молодцом и дураком и, главное, не там поставлена. Отодвинуть бы ее надо в самое начало, перед первой рюмкой поставить. Сколько бы толку вышло тогда без лишних речей и трактатов, без неистовых страстей и напрасных слез! А так — воду в ступе толочь. Трезвого удержит (так он и без того не пьет), а нашего брата — нет. Пропьет последнюю копейку, украдет, обманет друга, если бы мог продать свою жизнь, так и ее пропил бы. Да и пропивает в рассрочку, расплачиваясь здоровьем, да если бы только свои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Говорят, любовь сильнее жизни, ибо ради любви часто человек жертвует жизнью. Алкогольная страсть убивает все, даже любовь. Трагедия моей любви, выражаясь высоким слогом, не была слишком долгой. Закончилась она в какие-нибудь два года после приезда в город. Я поступил в экспериментальное бюро конструктором, посидел на деталировке, потом на узлы перешел, даже выдал один несложный проектец. С этого времени могла бы начаться серьезная творческая жизнь, но кончилась не начинаяс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ше бюро соревновалось с соседним, ребята не на шутку рвались вперед, дрались за первое место, а я не испытывал желания оказаться впереди, их порывы мне не были близкими, — все свободное время проводил в иной компании. Приходил на работу иногда с тяжелейшего похмелья, день казался мучительно долгим, и все мысли сводились к одному: скорей бы за проходную да опохмелиться. Некоторое время мне все сходило с рук, однако затем стал получать вначале мягкие замечания, потом выговоры и предупреждения один строже другого. Прикрепили ко мне шефа для индивидуального воздействия. Это был безотказный работяга, способный конструктор одних со мной лет, но несравненно ниже по развитию, что я и не замедлил подчеркнуть. Задал ему вопрос по ходу дела из гидродинамики, он не мог точно ответить. Тогда я прочел часовую лекцию. Дело было в перерыв, и половина бюро оказалась слушателями. Мой шеф был посрамлен, а в мой адрес кто-то отвесил: «Какая голова дураку досталась». После этого надо было или бросить пить, или уйти. Ушел в отдел снабжения, поработал в технической информации, учителем военного дела в ПТУ — где месяц, где два, а где только до первой получк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Анюта вначале взывала к совести, пыталась оторвать от «друзей»; поняв тщету усилий, бросила и замкнулась в себе, но только до тех пор, пока я мог обходиться своими деньгами. Когда же запустил руку в ее карман, начались скандалы. Чтобы избежать их, я уходил утром, возвращался поздно и сразу ложился, если недобирал той порции, после которой тянуло на подвиги или к философским обобщениям. Тогда усаживал на колени Петьку и заводил с ним разговор: «Скажи, Петруша, хороший у тебя папа? Хороший. А мать говорит — плохой. А почему? Хочет тебе другого отца завести. Тебе надо другого? Тебе не надо, а она молчит, значит, ей надо, потому что молчание, Петька, знак согласия». Подобные рассуждения обычно кончались тем, что Анюта брала сына и уходила с ним из дом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не стало казаться, что у Анюты и в самом деле есть на стороне мужчина, встречи с которым она тщательно скрывает от меня, прибегая к различным уловкам и сатанинской хитрост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начале я гнал эту вздорную и недостойную мысль, но она все чаще преследовала, стала неотступной и навязчиво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Анюта работала в отделе технолога. В то время завод переходил на новую модель машины и отделы спешили выдать техническую документацию. Ей приходилось задерживаться, а иногда прихватывать выходной. Мне объяснения о задержках казались пустой отговоркой, чтобы скрыть истинную причину отлучк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это время можно было еще поправить дело, сохранить семью, но тут я сделал то, после чего нормальные отношения между нами стали невозможными. Я продал ее кофту из какой-то редкой шерсти — мой подарок ей в годовщину свадьбы. «Теперь не будет ходить в ней на свидания, — думал я, ослепленный ревностью, — смеются там надо мно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сле этого случая Анюта унесла к подруге те немногие вещи, которые можно было унести и которые что-то стоили. С этого момента началось мое безудержное падение, хотя и пытался еще ухватиться и задержать его, но слишком большое было набрано ускорени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мню, меня выгнали из пожарки — последнего прибежища — за прогул после получки. Началась беспорядочная жизнь. Я редко показывался дома, выбирая для этого время, когда жена находилась на работ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А теперь представь мое новое окружение. Тут были все бывшие. Бывший экономист, бывший учитель, бывший поэт и все в том же роде. И еще представь полуподвал, где в самом живописном беспорядке и в самом непринужденном положении все эти бывшие просыпаются среди обшарпанной мебели, пустых бутылок и объедков, окурков на заплеванном полу и воздуха, от которого свежему человеку тут же обнесет голову. Стон, рык, стенани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Эти рожи мне невыносимо противны, но без них уже не могу, от них зависим — пью с ними и должен по тем понятиям чести вносить свою долю в это общество. Тут я был мало удачлив. Прошел все заводы, фабрики, мастерские, артели, меня там знают и нигде не берут, считая (и совершенно обоснованно), что я удержусь только до первой получки. Остается случайный заработок: погрузить, снять с машины мебель, занести в квартиру, зайти в магазин с черного хода, пользуясь правом грузчика, достать желаемое покупателю без очереди и — получить три или пять рублей. Но все это очень неопределенно, будет или нет, а если будет, то когда? Внутри же горит, требует плеснуть в пекло немедленно, чтобы встать, чтобы появилась хоть какая-то мысл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День, как назло, сер, сверху сыплется мразь, под ногами хлипко. Удручающая тоска, одно желание: «плеснуть на каменку» — и одна мысль: где достать? Господи, неужели ты не видишь муки мученические? Если пугают верующих адом и если он есть, то теперь-то что со мной? Неужели же бывает хуже? Люди умирают иногда мгновенно, иногда осмысленно, с сознанием, — значит, не мучаются. Что же со мной-то теперь? Это ведь хуже смерт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 канаве течет мутный поток, обтекает бутылку. Останавливаюсь на мгновение, оглядываюсь воровато, достаю бутылку, прямо с водой сую в карман и иду. Стыдно, я еще не опускался до собирания бутылок. О, черт, даже пот выступил. Хорошо, что вокруг никого. Больше так низко падать не буду, только сегодня. Надо же выйти из кризиса, иначе сойдешь с ума. Вон что-то тускло поблескивает... ага, опять бутылка! Еще бы одну — и кружка пива. Нет, пора завязывать, так нельзя. Вот бы увидела Анюта, или вдруг кто-то бы приехал из полка, к примеру, мой командир капитан Рублев. Здравствуйте! Что с вами?.. Нет, все что хотите, только не это. Неужели я так пал? Впрочем, уже сказал, что не буду. Вот только кружку пива... Конечно, придется нелегко, но я преодолею, хватит силы воли. К черту бывших поэтов, учителей и экономистов. Я сам себе учитель и кое-что еще значу, сбрасывать со счета меня нельз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пивном зале подаю нагретую в кулаке мелочь. Буфетчица явно недоливает до положенной отметки, и пес с ней — пусть захлебнется глотком принадлежащего мне пива. Отхожу в сторонку, пиво плещется — рука дрожит. Не сдувая пены, делаю два судорожных глотка, потом еще два и чувствую, как чудотворным бальзамом оно прошло будто по ошпаренной поверхности, утишая боль. Закрываю глаза, стараюсь не пропустить секунды блаженства, ради которых претерпел столько мук. Не спешу, знаю, оно продлится недолго, и стараюсь растянут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у вот, теперь, по крайней мере, могу соображать, что к чему. Иду к горсправке, там можно посмотреть, куда требуются рабочие. Возьму завербуюсь в Сибирь на стройку — и конец беспутству. Сибирь, Север почему-то всегда привлекали меня своей романтической стороной еще в детстве, и в минуты крайностей мне начинало казаться бегство в те края искуплением, способным покрыть мои грех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горсправке получил всю информацию о стройках, жаждущих моих мускулистых рук. Худосочием я никогда не отличался и, если помнишь, в дни юности двухпудовой гирей забавлялся, как мячиком. Из всех мест я выбрал район вечной мерзлоты — чем суровей, тем лучше, — Север живо вышибет дур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Решение принято, а это главное. Теперь только добыть бы денег и угостить на прощание моих ненаглядных собутыльников, да и себе устранить девиацию, то есть ввести поправку в показания компаса, чтобы не уклониться от курса. Дома у меня кое-что еще есть, не потащу же с собой на кулички. Да к тому же потом у меня будут деньги и обзаведусь необходимым, иначе зачем ехат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тправился домой с твердым намерением начать новую жизнь. Анюта достаточно умна, чтобы понять и оценить мой шаг. У меня хватит решимости выйти из крутого пике боевым разворотом и занять господствующую высоту. И тогда жизнь у нас с ней впереди без сучка и задоринки, а над нами — ни облачк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это время дома никого не бывало — она в своем отделе корпела над технологией какого-то грейдера, а Петька находился в садике. Я намеревался продать костюм, который надевал раз пять и который в связи с предстоящей поездкой потерял для меня всякое значение. В самом деле, зачем напрасно вводить в искушение моль во время моего отсутстви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ткрыл шкаф, костюма там не оказалось, впрочем, не оказалось еще двух-трех моих вещей, имеющих какую-то ценность. Спрятала? Ну, погоди же! Во мне закипел гнев. Тем хуже для тебя, — думал я, сильно мучимый желанием выпить. Значит, так ты со мной поступаешь. Ладно. Но ты ошибаешься, голуба, если считаешь, что мне можно безнаказанно наступать на хвост. И тут меня осенила мысль, от которой вначале вздрогнул. Потом подошел к столу, открыл шкатулку, взял из нее желтый кружочек и быстро вышел, уже искусственно подогревая в себе гнев, чтобы не дать пикнуть совести и не повернуть обратн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Через пару часов мы с бывшим поэтом сидели в небольшом ресторанчике на берегу реки. Поэт горячо одобрял мое решение поехать на стройку. После второй стопки руки его перестали трястись, в глазах появился признак жизни, он с чувством продекламировал:</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Poem"/>
        <w:rPr>
          <w:rFonts w:ascii="Times New Roman" w:hAnsi="Times New Roman" w:cs="Times New Roman"/>
          <w:color w:val="auto"/>
        </w:rPr>
      </w:pPr>
      <w:r>
        <w:rPr>
          <w:rFonts w:cs="Times New Roman" w:ascii="Times New Roman" w:hAnsi="Times New Roman"/>
          <w:color w:val="auto"/>
        </w:rPr>
        <w:t>Любовь есть сон, а сон — одно мгновенье,</w:t>
      </w:r>
    </w:p>
    <w:p>
      <w:pPr>
        <w:pStyle w:val="Poem"/>
        <w:rPr>
          <w:rFonts w:ascii="Times New Roman" w:hAnsi="Times New Roman" w:cs="Times New Roman"/>
          <w:color w:val="auto"/>
        </w:rPr>
      </w:pPr>
      <w:r>
        <w:rPr>
          <w:rFonts w:cs="Times New Roman" w:ascii="Times New Roman" w:hAnsi="Times New Roman"/>
          <w:color w:val="auto"/>
        </w:rPr>
        <w:t>И рано ль, поздно ль пробуждение,</w:t>
      </w:r>
    </w:p>
    <w:p>
      <w:pPr>
        <w:pStyle w:val="Poem"/>
        <w:rPr>
          <w:rFonts w:ascii="Times New Roman" w:hAnsi="Times New Roman" w:cs="Times New Roman"/>
          <w:color w:val="auto"/>
        </w:rPr>
      </w:pPr>
      <w:r>
        <w:rPr>
          <w:rFonts w:cs="Times New Roman" w:ascii="Times New Roman" w:hAnsi="Times New Roman"/>
          <w:color w:val="auto"/>
        </w:rPr>
        <w:t>А должен наконец проснуться человек...</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Хорошие стихи: должен проснуться человек. Верно! — похвалил я, проникаясь к нему под действием нахлынувшей вдруг теплой волны дружеским чувство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 мои, нет, — движением руки он словно бы отринул стихи от себя, — продукт гени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се равно хороши. Давай еще по одной, 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Идет! А у меня, Миша, тоже есть кое-что, только ходу не дают. А почему зажимают? Издай мои стихи, так все наши поэты сразу мне по плечо окажутся, да-а! А тебя люблю, ты едешь писать историю делом. Слушай, давай вместе, 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онечно! С таким как ты — милое дело, и вообще вдвоем всегда лучше, чем одном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ы обнялись и выпили на брудершафт. Еще через полчаса поэт, не в силах преодолеть приступ красноречия, восклица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ты — дрянь! Пропить у жены золотую медаль — это, прости, скотство... Все, что хочешь, но святыню...</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ои кулаки сжалис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Милая девочка зубрила ночами: через любую точку плоскости проходит один, и только один перпендикуляр к данной прямой. Ха-ха-ха-х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Ресторанная прислуга пришла в движение. Маленький дебош грозил перерасти в большой скандал. Я уже был достаточно опытен по этой части и знал, что надо немедленно убираться. Бросил деньги на стол, улыбнулся, как мог, официантк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Извините, вышло недоразумени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днял за ворот поэта и выволок на свежий воздух. Там я отбил ему охоту к критическому разбору моих семейных отношений, и он покорно побрел за мной. Уличная прохлада благотворно повлияла на нег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За что ты меня так, а? — он подвигал рукою челюсть, — ведь это я — дрянь, — и заплакал: — Эх, Миша, я — настоящая дрянь и дерьмо. Думаешь, издадут мой сборник? Знаю, что нет, а признаться горьк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ы помирились, наскребли еще на пару бутылок и отправились восвояс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се оказались «дома» и в том состоянии, когда до полного счастья не хватало чуть-чуть, поэтому наше появление с парой «пузырей» было встречено с восторго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не хотелось угостить этих людей. Они и сами не скупились и умели поставить ребром последнюю копейку, лишь бы она завелась в кармане. Они меня научили ни во что ставить деньги, если они не представляли собой эквивалент выпивки. Вообще, под хмелем я был страшным транжирой. Отчег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ойна захватила мое детство. В любой день и час я мог ответить утвердительно на вопрос: «Хочешь ли есть?» Тогда мы мечтали о хлебе как о высшем возможном благе. По всем канонам, если я не умер от голода, из меня должен был выйти бережливый и вполне порядочный с житейской точки зрения человек, но у пьющего свое мерило ценносте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н едет завтра на Север, — сообщил обо мне поэт. Мое решение было воспринято самым доброжелательным образо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еня поздравили от души. Все приободрились, словно мое решение как-то влияло и на их жизн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Им, букварям, доказываю, что хозрасчет на данном этапе производства — абсурд, — возобновил свой разговор экономист, и учитель кивал ему головой, думая о чем-то свое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ерилось в математические способности экономиста, В будущую книгу поэта, в диссертацию учителя и в себя. Завтра утром кое-какие формальности, скорый поезд — и прощай, прошло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икуда я не уехал. Беспрерывное пьянство, жилище, не содержащее чистого воздуха, и, главное, бездеятельность начали перемалывать мое «чугунолитейное» здоровье. Минуты просветления случались все реже и реж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Это мое бродяжничество, эта жалкая вольница были, разумеется, постыдны, но тогда я так не думал. Во-первых, потому, что все еще пьянство считал делом временным, только на сегодня, в крайнем случае на завтра, но эти сегодня-завтра складывались в долгие недели и месяцы; во-вторых, отвык постепенно от работы и, что хуже всего, безделье начинало нравитьс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Я опускался все ниже и ниже и перестал реагировать на мнение окружающих. Когда какая-нибудь, как казалось мне, благоразумная посредственность кидала вслед обидные слова, я думал: лучше захлебнуться водкой, чем морить окружающих скукой, какую распространяла эта посредственность, боящаяся более всего промочить ноги и застудить горло. Мне казалось, чрезмерное благоразумие всегда держало таких людей в обозе, и они не способны кинуться первыми в бой, рваться в штыковую атак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кружение было нисколько не лучше меня. Все пьют, — думал я, видя перед собой только пьющих. Со временем я столько накуролесил, что угрызения совести и стыд не дали бы житья, если бы я не гасил их очередной попойко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Больничные койки, врачи-наркологи на время вырывали из беспросветного пьянства, вносили вспышку во тьму — я становился как бы нормальным человеком, а потом начиналось все сначала, усугубляя положение. Я шел, как и подобные мне, по нисходящей спирали, опускаясь с каждым витком ее все ниже и ниже, пока не оказался на самом дн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от тут, на самой последней черте, когда некуда больше падать, пьющий вдруг осознает, что он такое есть, и положение ему кажется таким страшным, таким непоправимо трагическим и так парализует, что он теряет всякую надежду когда-нибудь подняться, выбраться из воронки и впадает — по крайней мере так было со мной — в паническое состояние. Это не паника здорового человека, который при всем смятении чувств все-таки пытается найти выход, — это тупой страх падающего в пропаст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ильный преодолевает трудности, для пьющего, лишенного силы воли, такой ход невозможен, и он озлобляется на окружающих, словно бы они виноваты в его несчастье — его друзья, родственники, прохожие; обижается на все человечество, вообще на жизнь. Обидчивая озлобленность иногда переходит в гнев, вспышки черной ярости, резко обостряет больное воображение, затмевает сознани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Бедная мама столько выстрадала, наблюдая мое падение и не уставая находить причины для его оправдания. Она чувствовала мое бедственное состояние, понимала боль и муки, которыми мучился я. Сокрушалась по-прежнему, что я плохо ел, и выставляла припасенный втайне от отца стаканчик, чтобы я не лег на пустой желудок. Я привык к стаканчику и приспособился лукавить — мешал ложкой в тарелке, не приступая к еде, пока, скорбно качая головой, она не ставила допинг, без которого я уже не мог обойтис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днажды стаканчика у нее не оказалось. Я вернулся в том состоянии, когда алкоголь переставал действовать. Надвигалась бредовая кошмарная ночь, бесконечности которой до жути боялся. Я не брал в расчет никаких доводов и стал требоват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И хватит бы, Миша, пора одуматься, — робко возразила она, — и на человека-то не похож стал, ишь до чего довел себ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Учить меня? Поздно, родима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вай! — я стукнул по столешнице кулаком так, что из тарелки выплеснулся суп на скатерть. Копившаяся целый день злость, как догоревший до взрывчатки бикфордов шнур, закончилась взрывом ярости. Наступило удушье. Не помня себя, стащил скатерть со стола, опрокинул стол и принялся крушить все, что попадало на пути. Приступ буйства продолжался с минуту, после чего я рухнул на пол и более ничего не помню.</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Что помогло опуститься так скоро, спиться в несколько лет? Безответственность ничем не наказуемая, в моем понимании. Меня нельзя было уволить с работы, потому что я не работал, нельзя оскорбить, потому что не было таких оскорблений, которые бы могли серьезно задеть меня, и главное — доступность спиртного и безволие — я не мог устоять перед этой доступностью. На пустую бутылку я покупал полбулки хлеба, и его мне хватало на два дня. Все остальное внимание направлялось на то, как бы выпить. И находил. То подвертывались собутыльники, то вдруг встречался старый знакомый, у которого уже занимал и делал вид, что только и думал о том, как вернуть долг, но вот как раз теперь нечем, и просил еще, чтоб уж вернуть все сразу. Как ни странно, старый приятель раскошеливался. Весь расчет тут основан на нелогичности, на том, как никогда бы не поступил человек непьющий. Несколько спустя, приятель поймет, что плакали его денежки, да будет поздно. Иногда подвертывалась случайная, не требующая большого напряжения работ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 меня все махнули рукой, и только мама, способная заблуждаться, как заблуждаются только матери, видела еще во мне человеческие признаки. Но и она постепенно разуверилась во мне. В тот вечер она смертельно перепугалась, полагая, что ее несчастному Мишке пришел неминуемый конец. Со мной же случился приступ обыкновенной белой горячки, с чем и попал в психиатричк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рачам наш брат не верит: давай, мол, заливай, ты за это деньги получаешь. Мне пришлось убедиться, что не все работают только за деньги, есть и за идею.</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менно такой служитель идее попался мне. Это был здоровенный добродушный мужик малоинтеллигентного вида. У нас получилось даже нечто похожее на дружбу, насколько возможно, конечно, в подобной обстановке. А поводом послужила его близорукость — он обознался, предположив во мне товарища детства. Мы с его товарищем случайно оказались однофамильцами и тезкам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Мишка, что с тобой произошло? — спросил он на другой день, когда я вошел в памят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шибка выяснилась, но, так или иначе, знакомство состоялось, и мы перешли на ты.</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ы видишь, что это такое? — подсел он к моей кроват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ардиограмма, — ответил 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т, это удушливый крик твоего сердца. А это? — и протянул результаты анализов. — С кровью — дрянь дело. А почки? А селезенка? Вообще, с внутренним своим заведением ты распорядился, как поджигател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н прописывал какую-то пакость глотать, что-то вводил в мышцы, отчего в организме происходила встряска. Я ругал, как мог, «товарища детства», но постепенно стал оживать, возвращаться в нормальное состояние, хотя временами испытывал накаты страшной тоски. Алкоголь за годы пьянства проник в каждый закоулок тела, в каждую его клетку, вошел в кровь, в обмен веществ. Организм сопротивлялся лечению и требовал своего. Получив, на время успокоился бы, но единственный путь к спасению — не пить, другого пока никто не придумал.</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огда входил эскулап, я отворачивался, а он добродушно спрашивал, словно не замечал моего нежелания видеть ег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оска? — и сам же отвечал: — Тоска. Убежать бы куда-нибудь и скрыться от людей, так? А еще усталость, томление тела и духа и желание стряхнуть их. Ничего, пройдет, и снова будешь человеко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зачем? — не выдерживал я, — чтобы жить в доброй памяти потомков?</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тав пропойным, что ты приобрел, кроме потрясений, разрушений в теле да белой горячки? А потерял: семью, друзей, работу, способность логически поступать и мыслить. Что ты прочел за время пьянства? Какую премьеру посмотрел? Какой художник потряс теб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зачем мне забивать голову химерами сумасшедших со знаком плюс?</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ичего ты не приобрел, а забыл даже то, что и зна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ткуда это тебе известно, доктор?</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кажи, что может произойти с самолетом, когда он идет на закритических углах? Ты ведь, кажется, авиатор?</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у и пусть идет, — буркнул 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Может свалиться в штопор от неосторожного движения рулями. А ты ведь давно штопоришь. Пора выходить, Миша, может не хватить высоты.</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Этот лукавый доктор был не так прост, каким казался, — подбирал ко мне отмычку и, узнав, что я служил в авиации, просмотрел кучу специальной литературы, пытаясь пробудить во мне злость против меня самого и, надо сказать, преуспел. Он раскопал то, что казалось навсегда погребенным. В изветшавшей памяти мало-помалу стали всплывать символы, положения, обрывки формул из механики, физики, аэродинамики. Все это напоминало свалку, где части целого валялись в беспорядке. Я извлекал их, сортировал и раскладывал по кучкам. И маховик памяти сдвинулся с мертвой точки, раскручивался, хотя и медленно, но все-таки набивал обороты. Погоди, очкарик, хотя я и не знаю формулы инсулина, которым ты меня пичкаешь, но в авиационной теории ты младенец!</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Доктор под разными предлогами держал меня, и я вышел за стены лечебницы только через полтора месяца. За все эти сорок пять дней я не выпил ни капли, и это был самый длинный трезвый период за десять лет. Решил не брать больше хмельного в рот. Доктор дал на прощание номер телефона на случай, если явится вдруг необходимость ему позвонит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глядываясь назад и видя, из какой ямы меня вытащил этот мужиковатый чудотворец, я испугался. Страх же родил желание не прикасаться больше к спиртному. Но не пить в городе, где каждая бездомная собака знакома со мною лично по моим ночевкам в канавах и под лестницами, нечего было и думать. Встречусь с собутыльниками и не выдержу. Поэтому, прибавив к доброму напутствию все, что могла дать мне моя бедная мама от своих сбережений, я в тот же вечер сел в вагон поезд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Я по-прежнему считал, что только суровые испытания могут выбить дурь, если вообще я на Севере выдержу. А не выдержу, так один конец — хуже, чем было со мной, быть не может.</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А теперь представь себе длинную зиму, длинную ночь, северное сияние, несколько приземистых домов и веревки от них к столовой, чтобы не сбиться с пути во время пурги. Народ — смесь языков и наречий: со средней полосы, с нижней Волги, из Казахстана, орочи из Хабаровского края и даже один цыган, — приехавшие, чтобы осесть здесь или только до окончания стройки, заработать; кто-то до открытия навигации, чтобы затем уйти «на рыбу», просто любопытные — посмотреть белый свет, и любители приключений, которым до полного счастья всегда не хватает остроты ощущений и без которых не обходится ни одно великое дел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Бригада монтажников, куда я попал, работала аккордно, стараясь поспеть к сроку, пренебрегая выходными. Первые мои дни там были ужасны. Через два-три часа работы мои одрябшие мышцы начинали болеть. Но в бригаде, где все подчинены одному ритму, не сядешь, когда тебе вздумается. С трудом я дотягивал до перерыва, съедал обед, валился в угол бытовки за печкой, втягивал голову в полушубок и засыпал. Отдыха хватало на пару часов, а потом начиналось мучение. Бригадир Рустам, коренастый татарин, крепкий, как кедровый стланик, и красивый, как аллах, вонзал раскосые глаза: «Шайтан, нада немношка скарей». Я шевелился «немношка скарей». После работы тело словно нарывало. Я съедал ужин, не разбирая, что подавали, добирался до кровати и засыпал, порой не успев раздетьс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днако потом пошло лучше, и через месяц втянулся настолько, что Рустам к шайтану прибавил: «Ничива, пайдет», а еще через месяц: «Мишка, будешь Чишма гулять, гости хад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бригаде не пили. За все время Рустам приносил раза три или четыре спирт и, сам разлив каждому, подвигал стакан. В первый раз я покачал головой. Он посмотрел на меня внимательно, должно быть, понял причину отказа и убрал стакан. Если бы настаивали, не выдержал. Но меня без лишних слов оставили в покое. Это был крепкий, здоровый народ, и пить мне в их окружении не хотелось, если не считать двух или трех раз, когда, как говорят, накатывало. Но такие минуты прошли без последствий, и я благодарил судьбу за то, что кинула она меня к этим работящим парня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Я огрубел, окреп, мне было тридцать три года, и жизнь снова оборачивалась ко мне светлой стороной. Я пробыл там восемь месяцев и не пил. Если прибавить дни лечения, выходило двести восемьдесят три дня — и ни маковой росинки. Как только что обращенный в новую веру, я стал яростным противником пьянства и распланировал тщательно свою дальнейшую жизнь. В ней не было места заблуждениям. Перво-наперво, работа, все равно какая. Север убедил: нет ни плохих, ни хороших профессий, есть работники, выполняющие обязанности хорошо или плохо. Престижность — всего лишь мода в сфере человеческой деятельности. Бездушный сантехник также никому не нужен, как и дрянной композитор.</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торое — поступить заочно на экономический факультет, то есть к моим двум дипломам поставить серьезную подпорку. И третье — самое главное — найти Анюту с Петькой. Все эти годы я не знал, где они. Мои мечты были хорошо подкреплены материально. В левом кармане пиджака лежали восемь тысяч, завернутые в целлофан и перетянутые изоляционной лентой. Вернусь домой и оденусь с иголочки. Тысячу сразу дам матери, затем поеду к теще и спрошу об Анюте и Петьке. Я подкачу таким франтом, что теща, конечно же, не скроет и скажет правду. Если Анюта вышла замуж, остальные деньги, тысяч пять или шесть, вышлю от имени ее родных, чтобы не вышло скандала. Она все поймет и, может, простит в душе. А для Петьки пусть я останусь погибшим в дорожной катастрофе, как, вероятно, она ответила сыну на вставший перед ним когда-то вопрос. И пусть Петька говорит своим друзьям в классе, что если бы не несчастный случай, то его отец-авиатор теперь был бы большим человеком. Так я убеждал себя, но где-то в закоулке души, под темной лесенкой притаилась и приглушенно дышала надежда, что я их найду вдвоем, и все устроится самым благоприятным образом...</w:t>
      </w:r>
    </w:p>
    <w:p>
      <w:pPr>
        <w:pStyle w:val="Normal"/>
        <w:shd w:fill="FFFFFF" w:val="clear"/>
        <w:ind w:left="0" w:right="0" w:firstLine="432"/>
        <w:jc w:val="both"/>
        <w:rPr/>
      </w:pPr>
      <w:r>
        <w:rPr>
          <w:rFonts w:eastAsia="Times New Roman" w:cs="Times New Roman" w:ascii="Times New Roman" w:hAnsi="Times New Roman"/>
          <w:color w:val="auto"/>
          <w:sz w:val="20"/>
          <w:szCs w:val="20"/>
        </w:rPr>
        <w:t>Было начало мая. Снег отмяк. Чуялось дыхание северной весны. В небольшом аэропорту я ждал самолет, который доставил бы меня в Иркутск, а потом на поезде — одно удовольствие. Я сидел, подогреваемый светлыми надеждами. В дверь портового ресторана «Северное сияние» входили и выходили пассажиры. Между ними про</w:t>
      </w:r>
      <w:r>
        <w:rPr>
          <w:rFonts w:eastAsia="Times New Roman" w:cs="Times New Roman" w:ascii="Times New Roman" w:hAnsi="Times New Roman"/>
          <w:b w:val="false"/>
          <w:bCs w:val="false"/>
          <w:color w:val="auto"/>
          <w:sz w:val="20"/>
          <w:szCs w:val="20"/>
        </w:rPr>
        <w:t>мелькнуло несколько лиц, знакомых по стройке.</w:t>
      </w:r>
    </w:p>
    <w:p>
      <w:pPr>
        <w:pStyle w:val="Normal"/>
        <w:shd w:fill="FFFFFF" w:val="clear"/>
        <w:ind w:left="0" w:right="0" w:firstLine="432"/>
        <w:jc w:val="both"/>
        <w:rPr>
          <w:rFonts w:ascii="Times New Roman" w:hAnsi="Times New Roman" w:eastAsia="Times New Roman" w:cs="Times New Roman"/>
          <w:b w:val="false"/>
          <w:b w:val="false"/>
          <w:bCs w:val="false"/>
          <w:color w:val="auto"/>
          <w:sz w:val="20"/>
          <w:szCs w:val="20"/>
        </w:rPr>
      </w:pPr>
      <w:r>
        <w:rPr>
          <w:rFonts w:eastAsia="Times New Roman" w:cs="Times New Roman" w:ascii="Times New Roman" w:hAnsi="Times New Roman"/>
          <w:b w:val="false"/>
          <w:bCs w:val="false"/>
          <w:color w:val="auto"/>
          <w:sz w:val="20"/>
          <w:szCs w:val="20"/>
        </w:rPr>
        <w:t>Сколько денег спустят, пока доберутся, — думал я, жалел людей и их деньги, доставшиеся так нелегко. Впрочем, им теперь хорошо, и каждый волен поступать, как хочет. Что касается меня, то я лучше умру от жажды, чем решусь выпить глоток пива. Нет-нет, мне даже думать нельзя об этом. Время ожидания истекло, вот-вот должны были объявить посадку.</w:t>
      </w:r>
    </w:p>
    <w:p>
      <w:pPr>
        <w:pStyle w:val="Normal"/>
        <w:shd w:fill="FFFFFF" w:val="clear"/>
        <w:ind w:left="0" w:right="0" w:firstLine="432"/>
        <w:jc w:val="both"/>
        <w:rPr/>
      </w:pPr>
      <w:r>
        <w:rPr>
          <w:rFonts w:eastAsia="Times New Roman" w:cs="Times New Roman" w:ascii="Times New Roman" w:hAnsi="Times New Roman"/>
          <w:b w:val="false"/>
          <w:bCs w:val="false"/>
          <w:color w:val="auto"/>
          <w:sz w:val="20"/>
          <w:szCs w:val="20"/>
        </w:rPr>
        <w:t xml:space="preserve">На скамейку ко мне подсел парень и попросил закурить. Я достал пачку «Шипки» и спички. С другой стороны подошел, видимо, его друг и улыбнулся: «Позвольте и мне сигаретку». — «Угощайтесь...» И тут первый схватил мою правую руку в запястье, второй сделал то же самое с левой, и я оказался как бы распятый на скамье. Сзади сбоку мелькнула рука третьего и, прежде чем я успел сообразить, что к чему, перед глазами промелькнул целлофановый сверток. Я рванулся в бешенстве, но стряхнуть грабителей не мог. Тогда рывком назад опрокинул скамью. Они кинулись в разные стороны. Меня занимал третий, он как раз уходил за угол аэровокзала. Я бросился преследовать. За вокзалом удалось увидеть, как грабитель уходил к стоящим в некотором отдалении домам. Расстояние между нами сокращалось, я его настигал. От первого дома он наискосок срезал ко второму и скрылся в крайнем подъезде. Я прыгал по лестничным маршам через четыре ступени, добежал до последнего этажа, но никого не обнаружил. Люк на чердак оказался на замке, следовательно, туда проникнуть было нельзя. Тогда я </w:t>
      </w:r>
      <w:r>
        <w:rPr>
          <w:rFonts w:eastAsia="Times New Roman" w:cs="Times New Roman" w:ascii="Times New Roman" w:hAnsi="Times New Roman"/>
          <w:color w:val="auto"/>
          <w:sz w:val="20"/>
          <w:szCs w:val="20"/>
        </w:rPr>
        <w:t>принялся стучать в двери. Но все, кто ни открывал, удивленно пожимали плечами и не понимали, чего я хотел. Потом я кинулся к дежурному по вокзалу. Он сделал какие-то распоряжения, попросил написать заявление и подождать. Через два часа сообщил, что никого подозрительного в том доме, на который я указал, не обнаружен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Я ощутил вдруг слабость и почувствовал смертельную усталость. Вывернул карманы, денег оказалось девятнадцать рублей и семьдесят три копейки. Зашел в буфет, попросил налить сто пятьдесят водки. Я не почувствовал ее вкуса, помню только стук зубов о стакан.</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утро, проснувшись в отделении милиции, узнал, что надебоширил в вокзале. Рассказал о себе все, как есть, не смягчая и не усиливая, и попросил позвонить по номеру, который дал мне на всякий случай доктор.</w:t>
      </w:r>
    </w:p>
    <w:p>
      <w:pPr>
        <w:pStyle w:val="Normal"/>
        <w:shd w:fill="FFFFFF" w:val="clear"/>
        <w:ind w:left="0" w:right="0" w:firstLine="432"/>
        <w:jc w:val="both"/>
        <w:rPr/>
      </w:pPr>
      <w:r>
        <w:rPr>
          <w:rFonts w:eastAsia="Times New Roman" w:cs="Times New Roman" w:ascii="Times New Roman" w:hAnsi="Times New Roman"/>
          <w:color w:val="auto"/>
          <w:sz w:val="20"/>
          <w:szCs w:val="20"/>
        </w:rPr>
        <w:t>...И опять все покатилось по наезженной колее. От Севера остались лишь воспоминания, обмороженные уши да пальцы.</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До этого я считал: ниже той отметки, где находился, пасть нельзя, однако следующие три года убедили — можно. Пока я ездил, не стало мамы, моей единственной заступницы. Отец сказал прямо: «Это ты укоротил ей жизнь». Ни увещевания, ни лечебницы — ничто уже не останавливало меня. Порой казалось — умираю, но умираю не как все, а медленно, в затяжной агонии. И тогда пришла мысль ускорить ее. Я бросился в воду с мостков купальни, предварительно положив в карманы по булыжнику. Меня вытащили и откачали. Через неделю кинулся на рельсы, и меня успели выдернуть из-под колес. Даже этого не могу, — стал сам себе противен и совершенно поник от полного безволия. Бродил по городу как грязная тень. Дети меня пугались, а взрослые считали сумасшедши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о я не был им. Иногда по ночам наступали минуты прозрения, пронзительной ясности, и тогда спрашивал себя: «Зачем явился на белый свет? Для какой надобности?» Вокруг меня люди что-то строят, открывают, добывают, пашут, воспитывают, борются, в том числе и за меня. Значит, все это им надо. И я им нужен, но нужен не такой, как теперь, а другой, способный к чему-то. И люди негодуют, что я им мешаю. Не просто существую бесполезно — уж черт бы меня дери, — а мешаю. Стало быть, я вреден, враг здоровому, светлому и хорошему. Но они не хотят видеть во мне врага, тащат за собой, а я упираюсь, мешаю им идти. Они упрямо гнут свое, стараясь ради добра, и только я один хочу себе зла. Значит, я враг сам себ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ридя к этой мысли, я отнюдь не бросил пить, но стал глядеть на себя глазами постороннего и не оправдывал.</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бычная отговорка пьющего: пью на свои — чистейшая ложь, ибо сам он со всем «своим» завязан в узел сложных отношений и подобен звену в цепи. Если ржавчина разъедает звено — разрывается цепь. Я тоже, как звено, выпал из цепи человеческих отношений, чувствовал постоянно апатию, вялость, болезненное состояние, если только не удавалось выпить. Даже после небольшой дозы наступало состояние тупой отрешенности. Потеряв все, я более теперь ни о чем не жалел.</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 тут со мной произошло нечто такое, что я не уверен до сих пор — случилось ли оно в самом деле или было галлюцинацией. Я шел, сильно покачиваясь, хватив тройного одеколона, и вдруг в толпе встретился глазами с Анютой. Рядом с ней шел Петька. Она подалась вперед, заслоняя его собой от меня, но этого ей не удалось в полной мере — Петька был выше ее ростом. Я понял этот ее порыв и сделал вид, что не узнал. Несколько спустя, оглянулся, но уже не различал их в толпе. Вероятно, до Анюты донеслись слухи о моей северной одиссее, но знала она ее без печального конца и, возможно, решила посмотреть, что я теперь из себя представляю.</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нова меня подобрали люди, и снова, в который раз, я попал к «товарищу детства». И снова он стал вытаскивать меня из ямы. Я не сопротивлялся и не помогал — во мне почти все сознательное отключилось, и в этом смысле я не был полностью живым человеком. Медицинский факир сделал все, что мог, и передал меня с рук на руки в лечебно-трудовой профилактори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Я не пью пять лет. Современная медицина, дружеское участие людей и работа сделали свое. Вначале я сколачивал ящики, потом рубил на прессе шайбы из стальной полосы, потом приняли на завод, и работаю теперь на расточном станке. Недавно получил благодарность, а для человека в моем положении это немало. Постепенно ощущение пустоты рассеивалось. Угнетало свободное время. Его было так много, что не знал, куда девать. Два выходных дня казались бесконечными. Мало-помалу научился ходить в кино и не пропускаю новых фильмов, смотрю премьеры в театре, сижу в библиотек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амый частый вопрос, который задают те, кто меня знал раньше: «А не хочется пить?» Говорю откровенно: «Иногда хочется, и очень сильн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Тогда из дома я иду на перекресток, где с одной стороны сдают пустую посуду, а с другой — торгуют спиртным. Там всегда маячат двое-трое «бывших».</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тою минут десять и возвращаюсь домой.</w:t>
      </w:r>
    </w:p>
    <w:p>
      <w:pPr>
        <w:pStyle w:val="Normal"/>
        <w:shd w:fill="FFFFFF" w:val="clear"/>
        <w:ind w:left="0" w:right="0" w:firstLine="432"/>
        <w:jc w:val="both"/>
        <w:rPr>
          <w:rFonts w:ascii="Times New Roman" w:hAnsi="Times New Roman" w:eastAsia="Arial" w:cs="Times New Roman"/>
          <w:b w:val="false"/>
          <w:b w:val="false"/>
          <w:bCs w:val="false"/>
          <w:color w:val="auto"/>
          <w:sz w:val="20"/>
          <w:szCs w:val="20"/>
        </w:rPr>
      </w:pPr>
      <w:r>
        <w:rPr>
          <w:rFonts w:eastAsia="Arial" w:cs="Times New Roman" w:ascii="Times New Roman" w:hAnsi="Times New Roman"/>
          <w:b w:val="false"/>
          <w:bCs w:val="false"/>
          <w:color w:val="auto"/>
          <w:sz w:val="20"/>
          <w:szCs w:val="20"/>
        </w:rPr>
      </w:r>
    </w:p>
    <w:p>
      <w:pPr>
        <w:pStyle w:val="Normal"/>
        <w:shd w:fill="FFFFFF" w:val="clear"/>
        <w:ind w:left="0" w:right="0" w:firstLine="432"/>
        <w:jc w:val="both"/>
        <w:rPr>
          <w:rFonts w:ascii="Times New Roman" w:hAnsi="Times New Roman" w:eastAsia="Arial" w:cs="Times New Roman"/>
          <w:b w:val="false"/>
          <w:b w:val="false"/>
          <w:bCs w:val="false"/>
          <w:color w:val="auto"/>
          <w:sz w:val="20"/>
          <w:szCs w:val="20"/>
        </w:rPr>
      </w:pPr>
      <w:r>
        <w:rPr>
          <w:rFonts w:eastAsia="Arial" w:cs="Times New Roman" w:ascii="Times New Roman" w:hAnsi="Times New Roman"/>
          <w:b w:val="false"/>
          <w:bCs w:val="false"/>
          <w:color w:val="auto"/>
          <w:sz w:val="20"/>
          <w:szCs w:val="20"/>
        </w:rPr>
      </w:r>
    </w:p>
    <w:p>
      <w:pPr>
        <w:pStyle w:val="Level2"/>
        <w:rPr>
          <w:rFonts w:ascii="Times New Roman" w:hAnsi="Times New Roman" w:cs="Times New Roman"/>
          <w:color w:val="auto"/>
        </w:rPr>
      </w:pPr>
      <w:r>
        <w:rPr>
          <w:rFonts w:cs="Times New Roman" w:ascii="Times New Roman" w:hAnsi="Times New Roman"/>
          <w:color w:val="auto"/>
        </w:rPr>
        <w:t>Юрий Зыков</w:t>
      </w:r>
    </w:p>
    <w:p>
      <w:pPr>
        <w:pStyle w:val="Normal"/>
        <w:shd w:fill="FFFFFF" w:val="clear"/>
        <w:ind w:left="0" w:right="0" w:firstLine="432"/>
        <w:jc w:val="both"/>
        <w:rPr>
          <w:rFonts w:ascii="Times New Roman" w:hAnsi="Times New Roman" w:eastAsia="Arial" w:cs="Times New Roman"/>
          <w:color w:val="auto"/>
          <w:sz w:val="20"/>
          <w:szCs w:val="20"/>
        </w:rPr>
      </w:pPr>
      <w:r>
        <w:rPr>
          <w:rFonts w:eastAsia="Arial" w:cs="Times New Roman" w:ascii="Times New Roman" w:hAnsi="Times New Roman"/>
          <w:color w:val="auto"/>
          <w:sz w:val="20"/>
          <w:szCs w:val="20"/>
        </w:rPr>
      </w:r>
    </w:p>
    <w:p>
      <w:pPr>
        <w:pStyle w:val="SubTitle1"/>
        <w:rPr>
          <w:rFonts w:ascii="Times New Roman" w:hAnsi="Times New Roman" w:cs="Times New Roman"/>
          <w:b/>
          <w:b/>
          <w:bCs/>
          <w:color w:val="auto"/>
        </w:rPr>
      </w:pPr>
      <w:r>
        <w:rPr>
          <w:rFonts w:cs="Times New Roman" w:ascii="Times New Roman" w:hAnsi="Times New Roman"/>
          <w:b/>
          <w:bCs/>
          <w:color w:val="auto"/>
        </w:rPr>
        <w:t>БОЛЕРО</w:t>
      </w:r>
    </w:p>
    <w:p>
      <w:pPr>
        <w:pStyle w:val="Normal"/>
        <w:shd w:fill="FFFFFF" w:val="clear"/>
        <w:ind w:left="0" w:right="0" w:firstLine="432"/>
        <w:jc w:val="both"/>
        <w:rPr>
          <w:rFonts w:ascii="Times New Roman" w:hAnsi="Times New Roman" w:eastAsia="Times New Roman" w:cs="Times New Roman"/>
          <w:b/>
          <w:b/>
          <w:bCs/>
          <w:color w:val="auto"/>
          <w:sz w:val="20"/>
          <w:szCs w:val="20"/>
        </w:rPr>
      </w:pPr>
      <w:r>
        <w:rPr>
          <w:rFonts w:eastAsia="Times New Roman" w:cs="Times New Roman" w:ascii="Times New Roman" w:hAnsi="Times New Roman"/>
          <w:b/>
          <w:bCs/>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Уже оставлено ситр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 пироги доел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змах дирижера — «Болеро» —</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е чье-нибудь, Равел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Рукоплескал концертный зал,</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А в нем моя бригад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Дружок поерзал и сказал:</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расиво, это ж над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том меж сосен и берез</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озвышенно и нов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Электропоезд всех нас вез</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з центра областног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мотрели мы во все глаз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 край наш каменисты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 разноцветные лес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рябиновом монист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Хотелось кланяться гора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 было жаль немног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Что разойдемся по дома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Что кончилась дорог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Что малый срок на отдых да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Что песню не допел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Что завтра жат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вартальный план</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Ему не до Равеля.</w:t>
      </w:r>
    </w:p>
    <w:p>
      <w:pPr>
        <w:pStyle w:val="Normal"/>
        <w:shd w:fill="FFFFFF" w:val="clear"/>
        <w:ind w:left="0" w:right="0" w:firstLine="432"/>
        <w:jc w:val="both"/>
        <w:rPr>
          <w:rFonts w:ascii="Times New Roman" w:hAnsi="Times New Roman" w:eastAsia="Arial" w:cs="Times New Roman"/>
          <w:color w:val="auto"/>
          <w:sz w:val="20"/>
          <w:szCs w:val="20"/>
        </w:rPr>
      </w:pPr>
      <w:r>
        <w:rPr>
          <w:rFonts w:eastAsia="Arial" w:cs="Times New Roman" w:ascii="Times New Roman" w:hAnsi="Times New Roman"/>
          <w:color w:val="auto"/>
          <w:sz w:val="20"/>
          <w:szCs w:val="20"/>
        </w:rPr>
      </w:r>
    </w:p>
    <w:p>
      <w:pPr>
        <w:pStyle w:val="Normal"/>
        <w:shd w:fill="FFFFFF" w:val="clear"/>
        <w:ind w:left="0" w:right="0" w:firstLine="432"/>
        <w:jc w:val="both"/>
        <w:rPr>
          <w:rFonts w:ascii="Times New Roman" w:hAnsi="Times New Roman" w:eastAsia="Arial" w:cs="Times New Roman"/>
          <w:color w:val="auto"/>
          <w:sz w:val="20"/>
          <w:szCs w:val="20"/>
        </w:rPr>
      </w:pPr>
      <w:r>
        <w:rPr>
          <w:rFonts w:eastAsia="Arial" w:cs="Times New Roman" w:ascii="Times New Roman" w:hAnsi="Times New Roman"/>
          <w:color w:val="auto"/>
          <w:sz w:val="20"/>
          <w:szCs w:val="20"/>
        </w:rPr>
      </w:r>
    </w:p>
    <w:p>
      <w:pPr>
        <w:pStyle w:val="Level2"/>
        <w:rPr>
          <w:rFonts w:ascii="Times New Roman" w:hAnsi="Times New Roman" w:cs="Times New Roman"/>
          <w:color w:val="auto"/>
        </w:rPr>
      </w:pPr>
      <w:r>
        <w:rPr>
          <w:rFonts w:cs="Times New Roman" w:ascii="Times New Roman" w:hAnsi="Times New Roman"/>
          <w:color w:val="auto"/>
        </w:rPr>
        <w:t>Бронислав Самойлов</w:t>
      </w:r>
    </w:p>
    <w:p>
      <w:pPr>
        <w:pStyle w:val="Normal"/>
        <w:shd w:fill="FFFFFF" w:val="clear"/>
        <w:ind w:left="0" w:right="0" w:firstLine="432"/>
        <w:jc w:val="both"/>
        <w:rPr>
          <w:rFonts w:ascii="Times New Roman" w:hAnsi="Times New Roman" w:eastAsia="Arial" w:cs="Times New Roman"/>
          <w:color w:val="auto"/>
          <w:sz w:val="20"/>
          <w:szCs w:val="20"/>
        </w:rPr>
      </w:pPr>
      <w:r>
        <w:rPr>
          <w:rFonts w:eastAsia="Arial" w:cs="Times New Roman" w:ascii="Times New Roman" w:hAnsi="Times New Roman"/>
          <w:color w:val="auto"/>
          <w:sz w:val="20"/>
          <w:szCs w:val="20"/>
        </w:rPr>
      </w:r>
    </w:p>
    <w:p>
      <w:pPr>
        <w:pStyle w:val="SubTitle1"/>
        <w:rPr>
          <w:rFonts w:ascii="Times New Roman" w:hAnsi="Times New Roman" w:cs="Times New Roman"/>
          <w:b/>
          <w:b/>
          <w:bCs/>
          <w:color w:val="auto"/>
        </w:rPr>
      </w:pPr>
      <w:r>
        <w:rPr>
          <w:rFonts w:cs="Times New Roman" w:ascii="Times New Roman" w:hAnsi="Times New Roman"/>
          <w:b/>
          <w:bCs/>
          <w:color w:val="auto"/>
        </w:rPr>
        <w:t>УСМЕШКА</w:t>
      </w:r>
    </w:p>
    <w:p>
      <w:pPr>
        <w:pStyle w:val="Normal"/>
        <w:shd w:fill="FFFFFF" w:val="clear"/>
        <w:ind w:left="0" w:right="0" w:firstLine="432"/>
        <w:jc w:val="both"/>
        <w:rPr>
          <w:rFonts w:ascii="Times New Roman" w:hAnsi="Times New Roman" w:eastAsia="Arial" w:cs="Times New Roman"/>
          <w:b/>
          <w:b/>
          <w:bCs/>
          <w:color w:val="auto"/>
          <w:sz w:val="20"/>
          <w:szCs w:val="20"/>
        </w:rPr>
      </w:pPr>
      <w:r>
        <w:rPr>
          <w:rFonts w:eastAsia="Arial" w:cs="Times New Roman" w:ascii="Times New Roman" w:hAnsi="Times New Roman"/>
          <w:b/>
          <w:bCs/>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Если ложь к себе заманит,</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Закружится голова —</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Тут как тут усмешка встанет,</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еприметная сперв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 </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 порою</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 той усмешки —</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Лучше б вдоль спины бичо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Девка щелкает орешк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Усмехается —</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 че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 </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ли в праздничном застоль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ужичонка —</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ам не свой —</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Запоет и глянет болью,</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Болью все еще живо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То ли вы ему не любы,</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То ли горе велик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Усмехнетс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ытрет губы,</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 пошлет... недалек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Level2"/>
        <w:rPr>
          <w:rFonts w:ascii="Times New Roman" w:hAnsi="Times New Roman" w:cs="Times New Roman"/>
          <w:color w:val="auto"/>
        </w:rPr>
      </w:pPr>
      <w:r>
        <w:rPr>
          <w:rFonts w:cs="Times New Roman" w:ascii="Times New Roman" w:hAnsi="Times New Roman"/>
          <w:color w:val="auto"/>
        </w:rPr>
        <w:t>Виктор Баранов</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SubTitle1"/>
        <w:rPr>
          <w:rFonts w:ascii="Times New Roman" w:hAnsi="Times New Roman" w:cs="Times New Roman"/>
          <w:b/>
          <w:b/>
          <w:bCs/>
          <w:color w:val="auto"/>
        </w:rPr>
      </w:pPr>
      <w:r>
        <w:rPr>
          <w:rFonts w:cs="Times New Roman" w:ascii="Times New Roman" w:hAnsi="Times New Roman"/>
          <w:b/>
          <w:bCs/>
          <w:color w:val="auto"/>
        </w:rPr>
        <w:t>МАЛЕВКА</w:t>
      </w:r>
    </w:p>
    <w:p>
      <w:pPr>
        <w:pStyle w:val="Normal"/>
        <w:shd w:fill="FFFFFF" w:val="clear"/>
        <w:ind w:left="0" w:right="0" w:firstLine="432"/>
        <w:jc w:val="both"/>
        <w:rPr>
          <w:rFonts w:ascii="Times New Roman" w:hAnsi="Times New Roman" w:eastAsia="Times New Roman" w:cs="Times New Roman"/>
          <w:b/>
          <w:b/>
          <w:bCs/>
          <w:color w:val="auto"/>
          <w:sz w:val="20"/>
          <w:szCs w:val="20"/>
        </w:rPr>
      </w:pPr>
      <w:r>
        <w:rPr>
          <w:rFonts w:eastAsia="Times New Roman" w:cs="Times New Roman" w:ascii="Times New Roman" w:hAnsi="Times New Roman"/>
          <w:b/>
          <w:bCs/>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Заколочены окон глазницы,</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лопухах и бурьяне сады,</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о дворах ни коровы, ни птицы,</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Только плесень густой лебеды.</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Было время — Малевка гудел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 лугах, на полях и токах,</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Залихватски плясала и пел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сле солнышка — в полный размах.</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У плотины спасительной лодко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Благодатью, надеждой сел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лихолетье — кормилицей кротко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Чудо-мельница раньше был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А теперь здесь пустырь и суглинок...</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о не это меня привел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За оградой, под сенью лозинок,</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пит ушедшее наше сел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о и там, на пустынном отшиб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е нашел я того, что искал:</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Даты с именем светлым на глыб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Что для мамы отец высекал.</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Эх, отец! Привечает добротн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Для него я плохая родн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н горюет со мной неохотн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Будто путает с кем-то мен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Level2"/>
        <w:rPr>
          <w:rFonts w:ascii="Times New Roman" w:hAnsi="Times New Roman" w:cs="Times New Roman"/>
          <w:b w:val="false"/>
          <w:b w:val="false"/>
          <w:bCs w:val="false"/>
          <w:color w:val="auto"/>
        </w:rPr>
      </w:pPr>
      <w:r>
        <w:rPr>
          <w:rFonts w:cs="Times New Roman" w:ascii="Times New Roman" w:hAnsi="Times New Roman"/>
          <w:b w:val="false"/>
          <w:bCs w:val="false"/>
          <w:color w:val="auto"/>
        </w:rPr>
        <w:t>Лариса Надымова</w:t>
      </w:r>
    </w:p>
    <w:p>
      <w:pPr>
        <w:pStyle w:val="Level2"/>
        <w:rPr>
          <w:rFonts w:ascii="Times New Roman" w:hAnsi="Times New Roman" w:cs="Times New Roman"/>
          <w:b/>
          <w:b/>
          <w:bCs/>
          <w:color w:val="auto"/>
        </w:rPr>
      </w:pPr>
      <w:r>
        <w:rPr>
          <w:rFonts w:cs="Times New Roman" w:ascii="Times New Roman" w:hAnsi="Times New Roman"/>
          <w:b/>
          <w:bCs/>
          <w:color w:val="auto"/>
        </w:rPr>
        <w:t>ГЛАЗА-ХРИЗОЛИТЫ</w:t>
      </w:r>
    </w:p>
    <w:p>
      <w:pPr>
        <w:pStyle w:val="Level2"/>
        <w:rPr>
          <w:rFonts w:ascii="Times New Roman" w:hAnsi="Times New Roman" w:cs="Times New Roman"/>
          <w:b w:val="false"/>
          <w:b w:val="false"/>
          <w:bCs w:val="false"/>
          <w:i/>
          <w:i/>
          <w:iCs/>
          <w:color w:val="auto"/>
        </w:rPr>
      </w:pPr>
      <w:r>
        <w:rPr>
          <w:rFonts w:cs="Times New Roman" w:ascii="Times New Roman" w:hAnsi="Times New Roman"/>
          <w:b w:val="false"/>
          <w:bCs w:val="false"/>
          <w:i/>
          <w:iCs/>
          <w:color w:val="auto"/>
        </w:rPr>
        <w:t>Сказ</w:t>
      </w:r>
    </w:p>
    <w:p>
      <w:pPr>
        <w:pStyle w:val="Normal"/>
        <w:shd w:fill="FFFFFF" w:val="clear"/>
        <w:ind w:left="0" w:right="0" w:firstLine="432"/>
        <w:jc w:val="both"/>
        <w:rPr>
          <w:rFonts w:ascii="Times New Roman" w:hAnsi="Times New Roman" w:eastAsia="Times New Roman" w:cs="Times New Roman"/>
          <w:b w:val="false"/>
          <w:b w:val="false"/>
          <w:bCs w:val="false"/>
          <w:i/>
          <w:i/>
          <w:iCs/>
          <w:color w:val="auto"/>
          <w:sz w:val="20"/>
          <w:szCs w:val="20"/>
        </w:rPr>
      </w:pPr>
      <w:r>
        <w:rPr>
          <w:rFonts w:eastAsia="Times New Roman" w:cs="Times New Roman" w:ascii="Times New Roman" w:hAnsi="Times New Roman"/>
          <w:b w:val="false"/>
          <w:bCs w:val="false"/>
          <w:i/>
          <w:iCs/>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е больно-то я мастерица сказки-то сказывать. Они ведь, как вышивание доброй работы, узорочьем всяким должны пленить или, что терема расписные, — маковками да вырезными коньками тронуть. Это я, конечно, о сокровенных словах намекаю, о золотом семени, что внутри каждого хранилось бы. Да уж ладно. Как сумею.</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Давным-давно в нашем краю, где текли светлые речки, будто песни, а притоки, что припевочки, в краю, где каждое дерево не листвой, а сказкой-пословицей шумело, средь белоствольных берез селение было. Радостное, чистое. Жители его, бывало, все в белых рубахах ходили. От старого до малого. Дружно жили люди. Кучно, как деревья в лесу.</w:t>
      </w:r>
    </w:p>
    <w:p>
      <w:pPr>
        <w:pStyle w:val="Normal"/>
        <w:shd w:fill="FFFFFF" w:val="clear"/>
        <w:ind w:left="0" w:right="0" w:firstLine="432"/>
        <w:jc w:val="both"/>
        <w:rPr/>
      </w:pPr>
      <w:r>
        <w:rPr>
          <w:rFonts w:eastAsia="Times New Roman" w:cs="Times New Roman" w:ascii="Times New Roman" w:hAnsi="Times New Roman"/>
          <w:color w:val="auto"/>
          <w:sz w:val="20"/>
          <w:szCs w:val="20"/>
        </w:rPr>
        <w:t xml:space="preserve">Пришла как-то в это селение на житье старуха хромая, с медным обручем на голове. Да нелюдимая такая! Ни имени своего, ни роду не назвала. И поселилась за большим оврагом у Синеусова кургана. Жизнь кругом шумная, веселая. Лишь у этой пришлой хромой ни песен, ни басен тамотко. И стали все ее Колчедыхой прозывать. Не безымянной же ей быть! Даже шутку выдумали: «У нас, говорили, даже кочет не </w:t>
      </w:r>
      <w:r>
        <w:rPr>
          <w:rFonts w:eastAsia="Times New Roman" w:cs="Times New Roman" w:ascii="Times New Roman" w:hAnsi="Times New Roman"/>
          <w:i/>
          <w:iCs/>
          <w:color w:val="auto"/>
          <w:sz w:val="20"/>
          <w:szCs w:val="20"/>
        </w:rPr>
        <w:t xml:space="preserve">ку-ка-ре-ку </w:t>
      </w:r>
      <w:r>
        <w:rPr>
          <w:rFonts w:eastAsia="Times New Roman" w:cs="Times New Roman" w:ascii="Times New Roman" w:hAnsi="Times New Roman"/>
          <w:color w:val="auto"/>
          <w:sz w:val="20"/>
          <w:szCs w:val="20"/>
        </w:rPr>
        <w:t xml:space="preserve">кричит, а </w:t>
      </w:r>
      <w:r>
        <w:rPr>
          <w:rFonts w:eastAsia="Times New Roman" w:cs="Times New Roman" w:ascii="Times New Roman" w:hAnsi="Times New Roman"/>
          <w:i/>
          <w:iCs/>
          <w:color w:val="auto"/>
          <w:sz w:val="20"/>
          <w:szCs w:val="20"/>
        </w:rPr>
        <w:t>Кол-че-ды-ха</w:t>
      </w:r>
      <w:r>
        <w:rPr>
          <w:rFonts w:eastAsia="Times New Roman" w:cs="Times New Roman" w:ascii="Times New Roman" w:hAnsi="Times New Roman"/>
          <w:i w:val="false"/>
          <w:iCs w:val="false"/>
          <w:color w:val="auto"/>
          <w:sz w:val="20"/>
          <w:szCs w:val="20"/>
        </w:rPr>
        <w:t>!»</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у смеялись люди. Спроста, конечно, незлобиво. Только когда до самой Колчедыхи дошла эта присказулька, она в сердцах выругалась. А потом почти все селение — мужики зубами, а бабы поясницей — маялось. Разом дотумкали, кто такая Колчедыха! Переможились кое-как, но в ножки кланяться не стал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Жизнь своей колеюшкой пошла. Никто бы больше о Колчедыхе и не вспомнил, да случай вот такой вышел!</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Жили там две подружки — Ксюша и Нюша. Ксюша — хоть с лица воду пей, красивенькая была. А Нюшу судьба обидела. И вот полюбили они разом одного парня. А тот, ясно, выбрал Ксюшу. И родители уже сговорились — вот-вот свадьбе быть. А Нюша сохнет. Все ей кажется, что парень-то предназначен ей с рождения. И сердце, мол, чует, и сны о том же подсказывают. Да не сбываются ее думки тайны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 надумала она к Колчедыхе сходить: дескать, сжалится та, присоветует чего-нибудь. Говорят, знающая шибко. Отправилась ночью. Вот и дом ее. В чертополохе да в репье. Сама, что ли, сеет? Стукнула Нюша в окошко. Выглянула хозяйка, зайти велела. А голос какой-то болезный. Пожаловалась Нюше: «Как месяц народится, спать не могу, хвораю».</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Зашла Нюша в избу. Хмельной теплый дух ударил в голову. В большом чане, на очаге, варились диковинные травы, корешки. Усадила Колчедыха гостью. А та совсем оробела, но держит себя — обратного пути нет. Потом, осмотревшись, стала наблюдать потихоньку за старухой, что к оконцу подошла. Видит — протянула та свой костлявый перст и манит с неба месяц. Колдует и не стесняется чужой девчонки! А месяц светлый, как живой, упирается, но плывет нехотя к ней, безвольный. Приплыл прямо в ладони к старухе. Уложила она его в люлечку и в подпол спрятала. Рассыпались по половицам черным узенькие золотые стежки. Подошла ведунья к Нюше. А наша девка и рот забыла закрыть, глядя на ее проделк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Рассмеялась колдовка, довольная собой, и говорит: «Я еще маленькая была, когда взглядом своим лягушку со змеей расцепила. А то как сошлись гады, а оторваться глазами не могут... Я им и помогла... Ну, сказывай, зачем пришл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Тут Нюша потупилась. А Колчедыхе и так все видно, на лице девушки, как на белой бересте, написано. «Все вижу», — молвила колдунья, щеку ладошкой подперла, ну как простая баба! Горюет вроде. Сочувствует Нюше. Потом вышла в другую комнату-сердовушку. Принесла мешочек. Раскрыла его и высыпала на стол камешки самоцветные. Никогда не видывала их Нюша. Загляделась даже. Разные они были: и голубые, и синие, и алые, как рябина в огне. И тут-то шепчет Колчедыха Нюше: «Что девке, мол, надо? В первую очередь, глаза! Да такие, чтобы ух!»</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спугалась поначалу Нюша, а потом обмякла, развеселилась. То ли пары от ядовитых кореньев подействовали, не знаю... А камешки светятся, мигают, будто глаза девичьи. Опять шепчет Колчедыха: «Ну, давай, девонька, свои глазоньки! Мне, подслеповатой старухе, сгодятся, а ты бери вот эти, хризолитовые, с золотой искоркой. До глубокой старости служить будут: и молодость в них, и краса вечна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Зажмурилась на миг Нюша, а потом и подставила глаза свои живые колдунь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Что же дальше было? Добилась своего девушка. Счастье близкой подруги вспять повернула. И парень-то в толк не возьмет! Как же он раньше глаза Нюши не замечал? Зеленые, с золотым, будто солнышком, огоньком. Как же красоту такую обошел? Полюбил ее крепко. О свадьбе твердит. Однако до венчального дня вдруг занедужил. Лежит, тулово поднять не может. А сам, люди сказывали, так и глядит на Нюшу... Так и зацепенел...</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няла девушка, какую погибель принесли ее глаза-хризолиты, да поздно. Нельзя, видно, мертвый камень любит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Level2"/>
        <w:rPr>
          <w:rFonts w:ascii="Times New Roman" w:hAnsi="Times New Roman" w:cs="Times New Roman"/>
          <w:b w:val="false"/>
          <w:b w:val="false"/>
          <w:bCs w:val="false"/>
          <w:color w:val="auto"/>
        </w:rPr>
      </w:pPr>
      <w:r>
        <w:rPr>
          <w:rFonts w:cs="Times New Roman" w:ascii="Times New Roman" w:hAnsi="Times New Roman"/>
          <w:b w:val="false"/>
          <w:bCs w:val="false"/>
          <w:color w:val="auto"/>
        </w:rPr>
        <w:t>Юрий Морковкин</w:t>
      </w:r>
    </w:p>
    <w:p>
      <w:pPr>
        <w:pStyle w:val="Level2"/>
        <w:rPr>
          <w:rFonts w:ascii="Times New Roman" w:hAnsi="Times New Roman" w:cs="Times New Roman"/>
          <w:b/>
          <w:b/>
          <w:bCs/>
          <w:color w:val="auto"/>
        </w:rPr>
      </w:pPr>
      <w:r>
        <w:rPr>
          <w:rFonts w:cs="Times New Roman" w:ascii="Times New Roman" w:hAnsi="Times New Roman"/>
          <w:b/>
          <w:bCs/>
          <w:color w:val="auto"/>
        </w:rPr>
        <w:t>МЯТЛИЦА</w:t>
      </w:r>
    </w:p>
    <w:p>
      <w:pPr>
        <w:pStyle w:val="Normal"/>
        <w:shd w:fill="FFFFFF" w:val="clear"/>
        <w:ind w:left="0" w:right="0" w:firstLine="432"/>
        <w:jc w:val="both"/>
        <w:rPr>
          <w:rFonts w:ascii="Times New Roman" w:hAnsi="Times New Roman" w:eastAsia="Times New Roman" w:cs="Times New Roman"/>
          <w:b/>
          <w:b/>
          <w:bCs/>
          <w:color w:val="auto"/>
          <w:sz w:val="20"/>
          <w:szCs w:val="20"/>
        </w:rPr>
      </w:pPr>
      <w:r>
        <w:rPr>
          <w:rFonts w:eastAsia="Times New Roman" w:cs="Times New Roman" w:ascii="Times New Roman" w:hAnsi="Times New Roman"/>
          <w:b/>
          <w:bCs/>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Рано утром глянул на небо, — лишь местами белые бороздки — следы от самолетов. Едем в лес! Это известие мои ребятишки восприняли с восторгом, даже пес Боргес привстал на толстых лапах. Но его не возьмем: вид страшный, может напугать невзнача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А дети уже со двора коляску на улицу волокут. Миша, ему два года, усаживается на деревянное дно. Коля постарше — он будет ехать сто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 крутом берегу Громатухи, в густом ольховнике, под елкой выбрали место. Миша копошится рядом, а вот Коля — не удрал бы куда с поляны! Кружится над ним желтая бабочка. Мятлица! Как давно это был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ерышко Вовка, Костыль Валерка, Алька, Ленька... Нам было тогда по шесть. Мы убегали на Сож. Наш Сож впадал в Днепр, а Днепр в Черное море, рассказывал Колька Котляр, есть матрос Кошка и адмирал Нахимов. Они уж Гитлера косого точно поймают. Мамки кричали: «Не убегайте далеко, война ведь!» Но мы убегали к мельнице, на луг. Там в высокой траве играли. Бабочек на лугу тьма, но все мигом разлетались. А одна, покрупнее других, всегда играла с нами. Правда, никого близко не подпускала, только Кольке Котляру садилась на плеч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отляр нам сказал, что это бабочка-мятлица. В тот день мятлица завела нас далеко, на Сорокину Яму, где купались только взрослые. Вода в том месте была темная-темная и все кругами бродила. Если подползти с обрыва посмотреть, в воде можно увидеть толстеньких, словно бревна, щук или сомов. Мы сидели на траве и говорили о войн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Мотоциклетки! — вдруг заорал Котляр. Крик сорвал нас с места, и мы понеслись по дорог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Это немцы, — и Котляр бросил в мотоцикл камень. Мы тоже стали искать камни, но сзади под обрывом грохнуло. Мы полетели на землю. А когда поднялись, то стали пленными. Немцы хохотали. У одного была в руках гранат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олька Котляр побежал, за ним летела мятлица. Немец с гранатой догнал Кольку и пнул его. Мятлица метнулась к нам, но нас похватали и бросили в коляски мотоциклов. А там сидели огромные овчарк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поселок мы въехали с шумом и треском. Наши мамки чуть не умерли со страх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Больше на Сож не бегали — фрицы заняли поселок. Нас выгнали из хат, но никто далеко не пошел. На огородах вырыли ямы, закрыли сверху жердями и лапками от елок, насыпали земли. В таких землянках начали жит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ы уже не играли в «немцев» и «наших». Наши были — мы, немцами — немцы, которые перебили палками всех кур в поселке и перестреляли свиней. Мы тоже стреляли в фашистов, но невзаправду, из палки, и никого не убили. Но одного прищучили в уборной у комендатуры и подперли дрыном дверь. Эх, стучался! Другому, когда он сидел на турнике, набили в ботинки камне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резирали полицаев. Каждый день мечтали залезть в сад к старосте Шванде. И залезли. И обобрали бы все сливы. Но Колька Котляр вдруг увидел в саду мятлицу. Она играла с Сашкой, сынком старосты. Сашка жрал шоколад, хохотал и прыгал на одной ноге. Колька Котляр перемахнул через колючую проволоку, подскочил к Сашке и хватил его кулаком. Другой рукой поймал мятлицу, раздавил ее и бросил прямо в лицо Сашке. Тот завопил на весь сад. Два полицая поймали Кольку, уволокли в до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Больше он к нам не пришел.</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ак-то ночью мамка растормошила нас: «Скорее одевайтесь, сыночки, уходим!» Мы выползли из землянки. Наверху собралось много людей, все подались в сторону лес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д утро в каждую землянку немцы бросали гранаты. А мы ушли из поселка километров за тридцать. Никто не знал, куда и зачем. А тут вдруг завыли снаряды и бомбы — задрожала земля, завопили бабы.</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амка собрала нас троих в кучу, накрыла собой: «Господи, если попадет снаряд, так уж всех сраз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овка Перышко спрятаться не успел, он вдруг увидел мятлицу и побежал за ней. Но тут снова грохнуло, все скрылось в черном дым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Установилась тишина, и люди стали выбираться из-под болотных кочек. Вовка ревел во весь голос. В его руках мы увидели осколок. Мятлица лежала на нем, прилипнув желтенькими крылышками, и половины туловища у ней не было. Мы выкопали ямку, положили туда осколок и нашу мятлиц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усты вдруг зашуршали, мы перепугались и чуть не дали деру. Нас взяли в кольцо люди с автоматами, на головах пилотки, а на пилотках красные звездочк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аши, наши! — завопили мы как оглашенные. Радости не было конца — три года неволи кончилис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расноармейцы отдали нашей «армии» сухари, сахар, мыло, соль, вывели всех на большак — и пошли вперед, туда, где стоял наш поселок, где были немцы. Закрою глаза и вижу этих бойцов. Узнал бы сейчас каждого. Но ни имени своего, ни фамилии тогда никто не назвал.</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скоре мы вернулись в поселок. Хат не было, их спалили фашисты. Теперь мы с утра и до вечера играли на большаке. На Сож нас не пускали: все подходы к реке были заминированы. По большаку на запад шли бойцы, танки, катились пушк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огда проходила кухня, то обязательно останавливалась, нас кормили вкусной кашей и горячим гороховым супо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днажды в одной из колонн мы увидели маленького солдатика — Колька Котляр!</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олька выскочил из колонны. Был он с автоматом, на гимнастерке медал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оль, тебе домой надо, айда, — стали тянуть мы ег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т, мне надо туда, — показал он в ту сторону, куда уходил его стрелковый полк. — Я вернусь, вот увидит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еред глазами, как наяву, стоит тот день, тринадцатилетний Колька Котляр и пылающее зарево на западе, куда он ушел.</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Level2"/>
        <w:rPr>
          <w:rFonts w:ascii="Times New Roman" w:hAnsi="Times New Roman" w:cs="Times New Roman"/>
          <w:color w:val="auto"/>
        </w:rPr>
      </w:pPr>
      <w:r>
        <w:rPr>
          <w:rFonts w:cs="Times New Roman" w:ascii="Times New Roman" w:hAnsi="Times New Roman"/>
          <w:color w:val="auto"/>
        </w:rPr>
        <w:t>Сергей Журавлев</w:t>
      </w:r>
    </w:p>
    <w:p>
      <w:pPr>
        <w:pStyle w:val="Normal"/>
        <w:shd w:fill="FFFFFF" w:val="clear"/>
        <w:ind w:left="0" w:right="0" w:firstLine="432"/>
        <w:jc w:val="both"/>
        <w:rPr>
          <w:rFonts w:ascii="Times New Roman" w:hAnsi="Times New Roman" w:eastAsia="Arial" w:cs="Times New Roman"/>
          <w:color w:val="auto"/>
          <w:sz w:val="20"/>
          <w:szCs w:val="20"/>
        </w:rPr>
      </w:pPr>
      <w:r>
        <w:rPr>
          <w:rFonts w:eastAsia="Arial" w:cs="Times New Roman" w:ascii="Times New Roman" w:hAnsi="Times New Roman"/>
          <w:color w:val="auto"/>
          <w:sz w:val="20"/>
          <w:szCs w:val="20"/>
        </w:rPr>
      </w:r>
    </w:p>
    <w:p>
      <w:pPr>
        <w:pStyle w:val="SubTitle1"/>
        <w:rPr>
          <w:rFonts w:ascii="Times New Roman" w:hAnsi="Times New Roman" w:cs="Times New Roman"/>
          <w:color w:val="auto"/>
        </w:rPr>
      </w:pPr>
      <w:r>
        <w:rPr>
          <w:rFonts w:cs="Times New Roman" w:ascii="Times New Roman" w:hAnsi="Times New Roman"/>
          <w:color w:val="auto"/>
        </w:rPr>
        <w:t>* * *</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Блестит твердеющая глад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 солнце утреннем дымитс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А электрод мой, будто спиц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оторым можно сталь вязат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рой, нещадно день бран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инаем зло свои детал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летают корочки окалин,</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гня дыхание хран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 вечер громом восстает,</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 день за днем в глазах искритс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А время дышит прямо в лиц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 передышки не дает.</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Level2"/>
        <w:rPr>
          <w:rFonts w:ascii="Times New Roman" w:hAnsi="Times New Roman" w:cs="Times New Roman"/>
          <w:color w:val="auto"/>
        </w:rPr>
      </w:pPr>
      <w:r>
        <w:rPr>
          <w:rFonts w:cs="Times New Roman" w:ascii="Times New Roman" w:hAnsi="Times New Roman"/>
          <w:color w:val="auto"/>
        </w:rPr>
        <w:t>Владимир Курбатов</w:t>
      </w:r>
    </w:p>
    <w:p>
      <w:pPr>
        <w:pStyle w:val="Normal"/>
        <w:shd w:fill="FFFFFF" w:val="clear"/>
        <w:ind w:left="0" w:right="0" w:firstLine="432"/>
        <w:jc w:val="both"/>
        <w:rPr>
          <w:rFonts w:ascii="Times New Roman" w:hAnsi="Times New Roman" w:eastAsia="Arial" w:cs="Times New Roman"/>
          <w:color w:val="auto"/>
          <w:sz w:val="20"/>
          <w:szCs w:val="20"/>
        </w:rPr>
      </w:pPr>
      <w:r>
        <w:rPr>
          <w:rFonts w:eastAsia="Arial" w:cs="Times New Roman" w:ascii="Times New Roman" w:hAnsi="Times New Roman"/>
          <w:color w:val="auto"/>
          <w:sz w:val="20"/>
          <w:szCs w:val="20"/>
        </w:rPr>
      </w:r>
    </w:p>
    <w:p>
      <w:pPr>
        <w:pStyle w:val="SubTitle1"/>
        <w:rPr>
          <w:rFonts w:ascii="Times New Roman" w:hAnsi="Times New Roman" w:cs="Times New Roman"/>
          <w:b/>
          <w:b/>
          <w:bCs/>
          <w:color w:val="auto"/>
        </w:rPr>
      </w:pPr>
      <w:r>
        <w:rPr>
          <w:rFonts w:cs="Times New Roman" w:ascii="Times New Roman" w:hAnsi="Times New Roman"/>
          <w:b/>
          <w:bCs/>
          <w:color w:val="auto"/>
        </w:rPr>
        <w:t>СОСЕД</w:t>
      </w:r>
    </w:p>
    <w:p>
      <w:pPr>
        <w:pStyle w:val="Normal"/>
        <w:shd w:fill="FFFFFF" w:val="clear"/>
        <w:ind w:left="0" w:right="0" w:firstLine="432"/>
        <w:jc w:val="both"/>
        <w:rPr>
          <w:rFonts w:ascii="Times New Roman" w:hAnsi="Times New Roman" w:eastAsia="Times New Roman" w:cs="Times New Roman"/>
          <w:b/>
          <w:b/>
          <w:bCs/>
          <w:color w:val="auto"/>
          <w:sz w:val="20"/>
          <w:szCs w:val="20"/>
        </w:rPr>
      </w:pPr>
      <w:r>
        <w:rPr>
          <w:rFonts w:eastAsia="Times New Roman" w:cs="Times New Roman" w:ascii="Times New Roman" w:hAnsi="Times New Roman"/>
          <w:b/>
          <w:bCs/>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н мне понятен, я ему неведо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Так впредь и будет, как он ни ловчит.</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Я не могу здороваться с соседом —</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глаза не смотрят, а язык молчит.</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 он, и я — мы оба из народ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н или я на вираже отстал?</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Его портрет у проходной завод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аж засиял, когда мой взгляд поймал.</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Его портрет поди-ка сбрось со счет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Ему почет — он к этому привык.</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А я привык к отсутствию почета —</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е я, а он из нас передовик.</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 эта мысль засела, как заноз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не от нее никак не убежат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ддаться, что ли, общему гипноз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 тоже вдруг его зауважат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о я смотрю на эти вещи шир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забыть не в силах, как ни поверн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что он семью гоняет по квартир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 выходным и в праздничные дн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Его жена потом привычно плачет,</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 рвется в двери жалкий детский крик...</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У нас добро под маскою не прячут.</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Я «раскусил» тебя, «передовик»!</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SubTitle1"/>
        <w:rPr>
          <w:rFonts w:ascii="Times New Roman" w:hAnsi="Times New Roman" w:cs="Times New Roman"/>
          <w:color w:val="auto"/>
        </w:rPr>
      </w:pPr>
      <w:r>
        <w:rPr>
          <w:rFonts w:cs="Times New Roman" w:ascii="Times New Roman" w:hAnsi="Times New Roman"/>
          <w:color w:val="auto"/>
        </w:rPr>
        <w:t>* * *</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Забудешься и побредешь рассеянн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ак будто бы в завесе дымово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 той тропе, которая засеян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давным-давно травою-мураво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 вот она почти по пояс выросл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 тщетно бьется, тщетно бьется в не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шарахаясь меж правдою и вымысло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рохладный ветер памяти мое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ет ничего щемящего, знакомог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поткнусь и догадаюсь: не к добр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Услышу песню — не пойму, о ком он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скольку слов никак не разбер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о ничего, я не поддамся паник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ускай уходят годы, как вод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о никогда я в жизни не был маленьки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 здесь я не был тоже никогд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Зачем прохладным ветром снова дунул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Здесь даже пыль тяжелая, как ртуть.</w:t>
      </w:r>
    </w:p>
    <w:p>
      <w:pPr>
        <w:pStyle w:val="Normal"/>
        <w:shd w:fill="FFFFFF" w:val="clear"/>
        <w:ind w:left="0" w:right="0" w:firstLine="432"/>
        <w:jc w:val="both"/>
        <w:rPr/>
      </w:pPr>
      <w:r>
        <w:rPr>
          <w:rFonts w:eastAsia="Times New Roman" w:cs="Times New Roman" w:ascii="Times New Roman" w:hAnsi="Times New Roman"/>
          <w:color w:val="auto"/>
          <w:sz w:val="20"/>
          <w:szCs w:val="20"/>
        </w:rPr>
        <w:t>...Быть может, детство мы себе придумывае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ридумываем, чтоб передохнут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SubTitle1"/>
        <w:rPr>
          <w:rFonts w:ascii="Times New Roman" w:hAnsi="Times New Roman" w:cs="Times New Roman"/>
          <w:color w:val="auto"/>
        </w:rPr>
      </w:pPr>
      <w:r>
        <w:rPr>
          <w:rFonts w:cs="Times New Roman" w:ascii="Times New Roman" w:hAnsi="Times New Roman"/>
          <w:color w:val="auto"/>
        </w:rPr>
        <w:t>* * *</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Листву продавливаю весо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на, пожухлая, сыр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ак будто пролили над лесо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заварку чайную вчер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Лес пахнет добрым и давнишни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акой-то горестно-живо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 если где-нибудь я лишни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то этой осени я сво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Рву паутиновые сет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 слышу выросших птенцов...</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 никаких на мне отметин!</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 никаких на мне рубцов!</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 душу робкий нежит ветер,</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 о серьезном думать лен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мешна моя в закатном свет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верхреспектабельная тен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Level2"/>
        <w:rPr>
          <w:rFonts w:ascii="Times New Roman" w:hAnsi="Times New Roman" w:cs="Times New Roman"/>
          <w:color w:val="auto"/>
        </w:rPr>
      </w:pPr>
      <w:r>
        <w:rPr>
          <w:rFonts w:cs="Times New Roman" w:ascii="Times New Roman" w:hAnsi="Times New Roman"/>
          <w:color w:val="auto"/>
        </w:rPr>
        <w:t>Минниахмет Гатауллин</w:t>
      </w:r>
    </w:p>
    <w:p>
      <w:pPr>
        <w:pStyle w:val="Normal"/>
        <w:shd w:fill="FFFFFF" w:val="clear"/>
        <w:ind w:left="0" w:right="0" w:firstLine="432"/>
        <w:jc w:val="both"/>
        <w:rPr>
          <w:rFonts w:ascii="Times New Roman" w:hAnsi="Times New Roman" w:eastAsia="Arial" w:cs="Times New Roman"/>
          <w:color w:val="auto"/>
          <w:sz w:val="20"/>
          <w:szCs w:val="20"/>
        </w:rPr>
      </w:pPr>
      <w:r>
        <w:rPr>
          <w:rFonts w:eastAsia="Arial" w:cs="Times New Roman" w:ascii="Times New Roman" w:hAnsi="Times New Roman"/>
          <w:color w:val="auto"/>
          <w:sz w:val="20"/>
          <w:szCs w:val="20"/>
        </w:rPr>
      </w:r>
    </w:p>
    <w:p>
      <w:pPr>
        <w:pStyle w:val="SubTitle1"/>
        <w:rPr>
          <w:rFonts w:ascii="Times New Roman" w:hAnsi="Times New Roman" w:cs="Times New Roman"/>
          <w:b/>
          <w:b/>
          <w:bCs/>
          <w:color w:val="auto"/>
        </w:rPr>
      </w:pPr>
      <w:r>
        <w:rPr>
          <w:rFonts w:cs="Times New Roman" w:ascii="Times New Roman" w:hAnsi="Times New Roman"/>
          <w:b/>
          <w:bCs/>
          <w:color w:val="auto"/>
        </w:rPr>
        <w:t>ЧУДО ВЕКА</w:t>
      </w:r>
    </w:p>
    <w:p>
      <w:pPr>
        <w:pStyle w:val="Normal"/>
        <w:shd w:fill="FFFFFF" w:val="clear"/>
        <w:ind w:left="0" w:right="0" w:firstLine="432"/>
        <w:jc w:val="both"/>
        <w:rPr>
          <w:rFonts w:ascii="Times New Roman" w:hAnsi="Times New Roman" w:eastAsia="Times New Roman" w:cs="Times New Roman"/>
          <w:b/>
          <w:b/>
          <w:bCs/>
          <w:color w:val="auto"/>
          <w:sz w:val="20"/>
          <w:szCs w:val="20"/>
        </w:rPr>
      </w:pPr>
      <w:r>
        <w:rPr>
          <w:rFonts w:eastAsia="Times New Roman" w:cs="Times New Roman" w:ascii="Times New Roman" w:hAnsi="Times New Roman"/>
          <w:b/>
          <w:bCs/>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ейчас начнется концерт по телевидению. Зная, что бабушка очень любит смотреть телевизор, позвал ее. Только она уселась, дикторша, приятно улыбаясь, произнесла: «Добрый вечер!»</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ежливая девушка, первая поздоровалась, — прокомментировала бабул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икогда не поймешь этих пожилых людей, когда они говорят серьезно, когда шутят. Прошлым летом я жил у бабушки. Дядя Саша привез телевизор из районного культмага, первый в деревне. Целый день устанавливали антенну, а вечером тетя Даша пригласила нас на «премьер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ак раз в этот день передавали концерт Северного русского хора. Дикторша, как всегда, поздоровалась и объявила программу. Бабуля тоже поздоровалась с ней, но мы подумали, что она шутит. Когда концерт кончился, бабушка, обращаясь ко всем, спросил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Их так много, где же они ночевать будут?</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Тетя Настя, первая заводила в деревне, подначил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У кого дом попросторнее — тем побольше гостей дадут. Я вот пятерых взяла. Если уж всех не разместят, тебе тоже придется кое-кого взят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что, мы с внуком и на печи уместимся. Почитай, весь дом пустует, пожалуйста, с хлебом-солью встретим, — и она торопливо засобиралась домо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Утром, разбудив меня, пожаловалас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 пришли ведь артисты, в тесноте, чай, несподручно было ночеват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 что ты, бабуля! Это же Москва передает, — сказал я, — с помощью радиоволн.</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Я умылся и прошел в горницу. Стол, лавки были завалены пирогами, шаньгами и всякой стряпней — угощением для артистов.</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ечером бабушка сама повела меня к дяде Саше. Как только включили телевизор, вчерашняя дикторша после приветствия сообщила программу, а бабуся поздоровалась с ней и, сияя от счастья, воскликнула: «Надо же, узнала ведь мен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SubTitle1"/>
        <w:rPr>
          <w:rFonts w:ascii="Times New Roman" w:hAnsi="Times New Roman" w:cs="Times New Roman"/>
          <w:b/>
          <w:b/>
          <w:bCs/>
          <w:color w:val="auto"/>
        </w:rPr>
      </w:pPr>
      <w:r>
        <w:rPr>
          <w:rFonts w:cs="Times New Roman" w:ascii="Times New Roman" w:hAnsi="Times New Roman"/>
          <w:b/>
          <w:bCs/>
          <w:color w:val="auto"/>
        </w:rPr>
        <w:t>РАЙ НА ЗЕМЛЕ</w:t>
      </w:r>
    </w:p>
    <w:p>
      <w:pPr>
        <w:pStyle w:val="Normal"/>
        <w:shd w:fill="FFFFFF" w:val="clear"/>
        <w:ind w:left="0" w:right="0" w:firstLine="432"/>
        <w:jc w:val="both"/>
        <w:rPr>
          <w:rFonts w:ascii="Times New Roman" w:hAnsi="Times New Roman" w:eastAsia="Times New Roman" w:cs="Times New Roman"/>
          <w:b/>
          <w:b/>
          <w:bCs/>
          <w:color w:val="auto"/>
          <w:sz w:val="20"/>
          <w:szCs w:val="20"/>
        </w:rPr>
      </w:pPr>
      <w:r>
        <w:rPr>
          <w:rFonts w:eastAsia="Times New Roman" w:cs="Times New Roman" w:ascii="Times New Roman" w:hAnsi="Times New Roman"/>
          <w:b/>
          <w:bCs/>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Бабушка с удивлением оглядывала квартиру. Не спеша обошла все комнаты. Каждый предмет немецкого гарнитура ощупала, осмотрела со всех сторон. Ковры и дорожки гладила, отворачивая их, осмотрела обратную сторону. Не оставила без внимания и постели.</w:t>
      </w:r>
    </w:p>
    <w:p>
      <w:pPr>
        <w:pStyle w:val="Normal"/>
        <w:shd w:fill="FFFFFF" w:val="clear"/>
        <w:ind w:left="0" w:right="0" w:firstLine="432"/>
        <w:jc w:val="both"/>
        <w:rPr/>
      </w:pPr>
      <w:r>
        <w:rPr>
          <w:rFonts w:eastAsia="Times New Roman" w:cs="Times New Roman" w:ascii="Times New Roman" w:hAnsi="Times New Roman"/>
          <w:color w:val="auto"/>
          <w:sz w:val="20"/>
          <w:szCs w:val="20"/>
        </w:rPr>
        <w:t>...После ужина бабуля засуетилась и, подозвав меня, тихо спросила: «Далеко у вас отхожее мест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Что это? — спросил 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е совсем вразумительно она начала объяснять, но я понял и, открыв дверь туалета, сказал, что это здес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на внимательно ощупала все приспособления, а затем, серьезно посмотрев на меня, нетерпеливо проговорил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ы не шути, а то ведь я могу и опоздат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 бабушка, честное пионерское, вот сюда, — показал я на унитаз, — а потом вот так — смыват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ы что, дружок, разве можно такую посудину поганить, чай, разыгрываешь мен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 только тут я сообразил, что бабушка, возможно, впервые в благоустроенной квартир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на еще раз недоверчиво все оглядела, трогая цепочку сливного бачка, и сказала отрешенн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Ладно, закрой двер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анную она тоже долго осматривала. Наконец, глубоко вздохнув, изрекла: «Какая благодать, аллах еще не совсем отвернулся от нас!»</w:t>
      </w:r>
      <w:r>
        <w:br w:type="page"/>
      </w:r>
    </w:p>
    <w:p>
      <w:pPr>
        <w:pStyle w:val="Level1"/>
        <w:rPr>
          <w:rFonts w:ascii="Times New Roman" w:hAnsi="Times New Roman" w:cs="Times New Roman"/>
          <w:color w:val="auto"/>
        </w:rPr>
      </w:pPr>
      <w:r>
        <w:rPr>
          <w:rFonts w:cs="Times New Roman" w:ascii="Times New Roman" w:hAnsi="Times New Roman"/>
          <w:color w:val="auto"/>
        </w:rPr>
        <w:t>Искусство, культур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SubTitle1"/>
        <w:rPr>
          <w:rFonts w:ascii="Times New Roman" w:hAnsi="Times New Roman" w:eastAsia="Arial" w:cs="Times New Roman"/>
          <w:color w:val="auto"/>
          <w:sz w:val="20"/>
          <w:szCs w:val="20"/>
        </w:rPr>
      </w:pPr>
      <w:r>
        <w:rPr>
          <w:rFonts w:cs="Times New Roman" w:ascii="Times New Roman" w:hAnsi="Times New Roman"/>
          <w:color w:val="auto"/>
        </w:rPr>
        <w:drawing>
          <wp:inline distT="0" distB="0" distL="0" distR="0">
            <wp:extent cx="981075" cy="9842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7" t="-36" r="-37" b="-36"/>
                    <a:stretch>
                      <a:fillRect/>
                    </a:stretch>
                  </pic:blipFill>
                  <pic:spPr bwMode="auto">
                    <a:xfrm>
                      <a:off x="0" y="0"/>
                      <a:ext cx="981075" cy="984250"/>
                    </a:xfrm>
                    <a:prstGeom prst="rect">
                      <a:avLst/>
                    </a:prstGeom>
                  </pic:spPr>
                </pic:pic>
              </a:graphicData>
            </a:graphic>
          </wp:inline>
        </w:drawing>
      </w:r>
    </w:p>
    <w:p>
      <w:pPr>
        <w:pStyle w:val="Normal"/>
        <w:ind w:left="0" w:right="0" w:firstLine="432"/>
        <w:jc w:val="both"/>
        <w:rPr>
          <w:rFonts w:ascii="Times New Roman" w:hAnsi="Times New Roman" w:eastAsia="Arial" w:cs="Times New Roman"/>
          <w:color w:val="auto"/>
          <w:sz w:val="20"/>
          <w:szCs w:val="20"/>
        </w:rPr>
      </w:pPr>
      <w:r>
        <w:rPr>
          <w:rFonts w:eastAsia="Arial" w:cs="Times New Roman" w:ascii="Times New Roman" w:hAnsi="Times New Roman"/>
          <w:color w:val="auto"/>
          <w:sz w:val="20"/>
          <w:szCs w:val="20"/>
        </w:rPr>
      </w:r>
    </w:p>
    <w:p>
      <w:pPr>
        <w:pStyle w:val="Level2"/>
        <w:rPr>
          <w:rFonts w:ascii="Times New Roman" w:hAnsi="Times New Roman" w:cs="Times New Roman"/>
          <w:b w:val="false"/>
          <w:b w:val="false"/>
          <w:bCs w:val="false"/>
          <w:color w:val="auto"/>
        </w:rPr>
      </w:pPr>
      <w:r>
        <w:rPr>
          <w:rFonts w:cs="Times New Roman" w:ascii="Times New Roman" w:hAnsi="Times New Roman"/>
          <w:b w:val="false"/>
          <w:bCs w:val="false"/>
          <w:color w:val="auto"/>
        </w:rPr>
        <w:t>Олег Широков</w:t>
      </w:r>
    </w:p>
    <w:p>
      <w:pPr>
        <w:pStyle w:val="Level2"/>
        <w:rPr>
          <w:rFonts w:ascii="Times New Roman" w:hAnsi="Times New Roman" w:cs="Times New Roman"/>
          <w:color w:val="auto"/>
        </w:rPr>
      </w:pPr>
      <w:r>
        <w:rPr>
          <w:rFonts w:cs="Times New Roman" w:ascii="Times New Roman" w:hAnsi="Times New Roman"/>
          <w:color w:val="auto"/>
        </w:rPr>
        <w:t>ДЕНЬ С ДОЖДЕ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firstLine="432"/>
        <w:jc w:val="both"/>
        <w:rPr/>
      </w:pPr>
      <w:r>
        <w:rPr>
          <w:rFonts w:eastAsia="Times New Roman" w:cs="Times New Roman" w:ascii="Times New Roman" w:hAnsi="Times New Roman"/>
          <w:color w:val="auto"/>
          <w:sz w:val="20"/>
          <w:szCs w:val="20"/>
        </w:rPr>
        <w:t xml:space="preserve">Моросил дождь. По крутой деревянной лестнице я поднялся на монастырскую стену с внутренней стороны. Уже не в первый раз смотрю я отсюда на город Далматово, на монастырь — великолепный памятник архитектуры </w:t>
      </w:r>
      <w:r>
        <w:rPr>
          <w:rFonts w:eastAsia="Times New Roman" w:cs="Times New Roman" w:ascii="Times New Roman" w:hAnsi="Times New Roman"/>
          <w:color w:val="auto"/>
          <w:sz w:val="20"/>
          <w:szCs w:val="20"/>
          <w:lang w:val="en-US"/>
        </w:rPr>
        <w:t xml:space="preserve">XVIII </w:t>
      </w:r>
      <w:r>
        <w:rPr>
          <w:rFonts w:eastAsia="Times New Roman" w:cs="Times New Roman" w:ascii="Times New Roman" w:hAnsi="Times New Roman"/>
          <w:color w:val="auto"/>
          <w:sz w:val="20"/>
          <w:szCs w:val="20"/>
        </w:rPr>
        <w:t>века, который находится в самом центре и виден из любой точки городк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Далматово — архитектурный феномен. Он мало изучен и редко кого интересует, поскольку сам памятник находится в запущенном состоянии. Однако нетрудно признать Далматовский Успенский монастырь выдающимся историко-архитектурным явлением на Урале. Для этого нужно всего лишь один раз побывать в старинном городе Далматово, который находится в Курганской области, неподалеку от города Шадринск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ейчас старый Далматов монастырь жемчужно-серый. Смоченные дождем древние сторожевые башни и зубчатые монастырские стены, часовня, собор, церковь удивительных пропорций находятся в окружении влажной зелени кленов и берез: свежий аромат весны и мягкий шум дождя — все это будто ведет меня к желанной встрече с чем-то родным, таким далеким и таким близким.</w:t>
      </w:r>
    </w:p>
    <w:p>
      <w:pPr>
        <w:pStyle w:val="Normal"/>
        <w:shd w:fill="FFFFFF" w:val="clear"/>
        <w:ind w:left="0" w:right="0" w:firstLine="432"/>
        <w:jc w:val="both"/>
        <w:rPr/>
      </w:pPr>
      <w:r>
        <w:rPr>
          <w:rFonts w:eastAsia="Times New Roman" w:cs="Times New Roman" w:ascii="Times New Roman" w:hAnsi="Times New Roman"/>
          <w:color w:val="auto"/>
          <w:sz w:val="20"/>
          <w:szCs w:val="20"/>
        </w:rPr>
        <w:t>Я, конечно, не боюсь показ</w:t>
      </w:r>
      <w:r>
        <w:rPr>
          <w:rFonts w:eastAsia="Times New Roman" w:cs="Times New Roman" w:ascii="Times New Roman" w:hAnsi="Times New Roman"/>
          <w:b w:val="false"/>
          <w:bCs w:val="false"/>
          <w:color w:val="auto"/>
          <w:sz w:val="20"/>
          <w:szCs w:val="20"/>
        </w:rPr>
        <w:t>аться вам смешным и скажу, что монастырь стал для меня уже чем-то живым и одухотворенным. Я приезжаю сюда, как к старому другу, живу и работаю с ним вместе, и прощаюсь, чтобы снова вернуться.</w:t>
      </w:r>
    </w:p>
    <w:p>
      <w:pPr>
        <w:pStyle w:val="Normal"/>
        <w:shd w:fill="FFFFFF" w:val="clear"/>
        <w:ind w:left="0" w:right="0" w:firstLine="432"/>
        <w:jc w:val="both"/>
        <w:rPr>
          <w:rFonts w:ascii="Times New Roman" w:hAnsi="Times New Roman" w:eastAsia="Times New Roman" w:cs="Times New Roman"/>
          <w:b w:val="false"/>
          <w:b w:val="false"/>
          <w:bCs w:val="false"/>
          <w:color w:val="auto"/>
          <w:sz w:val="20"/>
          <w:szCs w:val="20"/>
        </w:rPr>
      </w:pPr>
      <w:r>
        <w:rPr>
          <w:rFonts w:eastAsia="Times New Roman" w:cs="Times New Roman" w:ascii="Times New Roman" w:hAnsi="Times New Roman"/>
          <w:b w:val="false"/>
          <w:bCs w:val="false"/>
          <w:color w:val="auto"/>
          <w:sz w:val="20"/>
          <w:szCs w:val="20"/>
        </w:rPr>
        <w:t>Живу и работаю с ним вместе, — это почти на самом деле так и есть.</w:t>
      </w:r>
    </w:p>
    <w:p>
      <w:pPr>
        <w:pStyle w:val="Normal"/>
        <w:shd w:fill="FFFFFF" w:val="clear"/>
        <w:ind w:left="0" w:right="0" w:firstLine="432"/>
        <w:jc w:val="both"/>
        <w:rPr/>
      </w:pPr>
      <w:r>
        <w:rPr>
          <w:rFonts w:eastAsia="Times New Roman" w:cs="Times New Roman" w:ascii="Times New Roman" w:hAnsi="Times New Roman"/>
          <w:b w:val="false"/>
          <w:bCs w:val="false"/>
          <w:color w:val="auto"/>
          <w:sz w:val="20"/>
          <w:szCs w:val="20"/>
        </w:rPr>
        <w:t>На территории монастыря в настоящее время находится машиностроительный завод, организованный летом 1945 года. Стены архитектурного памятника стали естественной промышленной оградой, монастырские кельи — крышей сборочному цеху. Успенский собор с колокольней реконструирован в инструментальный участок, в церкви Всех Скорбящих расположен центральный заводской склад. Дост</w:t>
      </w:r>
      <w:r>
        <w:rPr>
          <w:rFonts w:eastAsia="Times New Roman" w:cs="Times New Roman" w:ascii="Times New Roman" w:hAnsi="Times New Roman"/>
          <w:color w:val="auto"/>
          <w:sz w:val="20"/>
          <w:szCs w:val="20"/>
        </w:rPr>
        <w:t>уп туристов на территорию завода запрещен, но с внешней стороны все-таки можно рассмотреть стены монастыря и парк, живописно окружающий крыши собора и церкви. Верхние части собора, колокольни и церкви утрачены. Их разобрали при строительстве завода. Кирпич был «драгоценностью»; полученный таким хитроумным способом, пошел на строительство энергоцеха, котельной, заводской трубы и водонапорной башни. Они «присоединились» к силуэту монастыря. Может быть, это и к лучшему — существующая котельная и энергоцех дают сейчас тепло и свет центральным районам город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Я не успел сказать вам, я занимаюсь реконструкцией монастыря, а теперь уже завода по выпуску изделий для молочной промышленности, под историко-архитектурный заповедник республиканского значения. К этой работе я шел мучительно долго, сомневался в ее результатах, давно начал, будучи студентом третьего курса архитектурного институт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ш проректор по научной работе Геннадий Сергеевич Заикин внедрял в процесс обучения студентов архитектурному ремеслу совершенно новые принципы. Его программа охватывала исторические и архитектурные памятники в городах Урала и называлась «Каменный Пояс». Мы начали изучать не абстрактные модели городов из книг, а уральский материал, можно сказать, свой «Суздаль», с той лишь разницей, что «Суздаль» — явление достаточно ухоженное и защищенное. Всегда для этого человека на первом месте была сама архитектура, а потом результат, успех или провал.</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ой плащ промок до нитки. Я спустился вниз с монастырской стены, прошел мимо площадки, на ней стояла готовая продукция завода — алюминиевые цистерны для молока. Успенский собор остался справа — колокольня стоит не обвенчанная. Я подошел к юго-восточной сторожевой башне, открыл старинным ключом двер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Здесь находится моя мастерская. Внизу я клею макеты, занимаюсь обмерными чертежами, рисую, читаю рукописные монастырские летописи. На втором ярусе отдыхаю и принимаю гостей. Эта башня «восьмерик» на «четверике». Она завершена огромным восьмигранным кирпичным шатром с «кокошниками» для водоотвода, обрамлена затейливым орнаментом. На оголовке шатра окна для вентиляции со свинцовыми «дверьками». Одна из них открыта, и видно серое небо. На каждой грани стены бойницы, около стоят пушки, изъеденные ржавчиной. В бойницу залетели голуби и сели на растяжки, которые гасят распор в стенах. Тихо воркуют.</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огда смотришь вниз на город, видишь монастырь, крепостной вал, образованный оврагом, излучину реки, людей, спешащих по делам и уходящих в дождь, вспоминаешь добрую примету: дело, начатое в дождь, будет счастливы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ожет быть, вот так же, думаю я, стоял здесь в дозоре монах или стрелец.</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SubTitle1"/>
        <w:rPr>
          <w:rFonts w:ascii="Times New Roman" w:hAnsi="Times New Roman" w:cs="Times New Roman"/>
          <w:color w:val="auto"/>
        </w:rPr>
      </w:pPr>
      <w:r>
        <w:rPr>
          <w:rFonts w:cs="Times New Roman" w:ascii="Times New Roman" w:hAnsi="Times New Roman"/>
          <w:color w:val="auto"/>
        </w:rPr>
        <w:t>* * *</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системе городов-крепостей, охранявших восточные границы государства Российского, существовала Северная оборонительная линия. Она проходила по городам Тобольск, Далматово, Оренбург.</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1644 году на урочище Белое Городище пришел из Невьянского монастыря «преподобный инок», монах Далмат — Дмитрий Иванович Мокринский (1595—1697 гг.). Он построил в глубине оврага у ключа часовню и основал здесь монастырь, обитель особо набожных людей, посвятивших себя посту и молитва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Белое Городище принадлежало богатому татарскому мурзе Илигею, который отдавал его в аренду русским жителям-ирбитцам Королеву и Шипицыным. Они промышляли охотой и рыбалкой, уступая часть добычи мурзе. Благодаря хитрости и упорству Далмата, Белое Городище с окрестными землями было отдано монастырю. В постоянных кровавых стычках с мурзой строилась Слобода Служняя, в центре которой стояла Никольская церковь. В 1659 году «грамотой» царя Алексея были утверждены права монастыря на владение землей. С тех пор Далматов монастырь стал полным и безраздельным собственником громадной территории на 60 верст в длину и 30 верст в ширину. На монастырских землях были прекрасные леса, плодородные черноземные участки, сенокосные, хмелевые и другие угодья. Их обрабатывали крестьяне. Но рабочих рук не хватало. Слухи о новом монастыре проникли далеко за Урал. По глухим лесным тропам, рискуя попасть в плен к кочевникам, которые обменивали русский люд на меха и скот, шли сюда крестьяне-переселенцы, в основном с севера Европейской части России. Эти люди искали здесь ту свободу, которая грезилась им на неизведанной земле. Некоторые из них оставались здесь, заключали с монахами так называемые «рядные записи», своеобразную экономическую и морально-нравственную повинност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от, например, выдержка из «рядной записи» 1695 года крестьянина Антона Важенина, найденной в архиве города Свердловск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Жити мне, Антону, у них — старцев — на их вотчинной земле с женою и детьми своими вечно без выезду; а дали они, старцы — игумен Исаак с братиею, на два года льготы, а после тех двух льготных годов делать мне, Антону, всякое монастырское здилье, ставить березовых веснодильных дров по две сажени на год, а ставить дров во вся году в ограду, да со всякой коровы давать по безмену масла летняго, да светлому христову воскресению по 20 яиц с венца, да со всякого хлеба после тех двух льготных годов выделять пятым снопом; а тот выделенный хлеб измолотить мне, Антону, привезти в ограду — в житницу, а охоботье и мякины во дворец.</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Жити мне, Антону, у них, старцев игумена Исаака с братиею, ни какова бунтовства и крамолы на них, старцев, и меж своею братиею не поднимать, и ни каким воровством не воровать, и подвозных вин в дом не принимать, а самому вина не курить, и зернью в карты не играть, и с воровскими людьми не знаться. В том им, старцам, на себя вечную запись дал и на детей своих».</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рядной записи» крестьянин ставил «крест-подпись» собственной кровью. Однако не следует забываться: в то время господствующей идеологией было православное христианство, — свобода вероисповедования часто воспринималась человеком как осознанная личная свобода и смысл жизни. Поэтому, работая у старцев-монахов, крестьяне считали, что они работают «на божье благо». Выходцы из Слободы Служней расселились по живописной долине реки Исети и ее притока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от содержание легенды о Далмате. Как гласит монастырская летопись, Далмат «пришел в мир, дабы до конца дней своих видеть высокое небо и солнце в нем». Это был не только мудрый старец-монах, но и отважный воин. От него отскакивали стрелы, что приводило татар в панический ужас. Они считали его «святым», им и в голову не приходило, что Далмат всю жизнь под монастырской рясой носил кольчугу, а шапкой скрывал на голове боевой шлем. Однажды Далмат получил ранение стрелой и умер в возрасте 102 лет. Считали, что в гибели его виновата кольчуга — проржавела. В то самое место и попала стрел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ри жизни монашеская братия чтила Далмата бессмертным, потому что в старости он выглядел все таким же высоким и крепким, с ясновидящим взором. При смерти Далмата «причислили к лику святых» и написали «образ» в соборе. После смерти старцы стали приписывать «чудесные свойства» кольчуге Далмата, будто бы сила духа и крепость тела перешла в кольчугу. Они одевали ее на утреннюю службу, молились, а затем катались в ней по росе.</w:t>
      </w:r>
    </w:p>
    <w:p>
      <w:pPr>
        <w:pStyle w:val="Normal"/>
        <w:shd w:fill="FFFFFF" w:val="clear"/>
        <w:ind w:left="0" w:right="0" w:firstLine="432"/>
        <w:jc w:val="both"/>
        <w:rPr/>
      </w:pPr>
      <w:r>
        <w:rPr>
          <w:rFonts w:eastAsia="Times New Roman" w:cs="Times New Roman" w:ascii="Times New Roman" w:hAnsi="Times New Roman"/>
          <w:color w:val="auto"/>
          <w:sz w:val="20"/>
          <w:szCs w:val="20"/>
        </w:rPr>
        <w:t>...Я видел старинную фотографию: на стене написан «лик святого», рядом усыпальница, на ней лежала кольчуга, поврежденная в одном месте.</w:t>
      </w:r>
    </w:p>
    <w:p>
      <w:pPr>
        <w:pStyle w:val="Normal"/>
        <w:shd w:fill="FFFFFF" w:val="clear"/>
        <w:ind w:left="0" w:right="0" w:firstLine="432"/>
        <w:jc w:val="both"/>
        <w:rPr/>
      </w:pPr>
      <w:r>
        <w:rPr>
          <w:rFonts w:eastAsia="Times New Roman" w:cs="Times New Roman" w:ascii="Times New Roman" w:hAnsi="Times New Roman"/>
          <w:color w:val="auto"/>
          <w:sz w:val="20"/>
          <w:szCs w:val="20"/>
        </w:rPr>
        <w:t xml:space="preserve">После смерти Далмата в </w:t>
      </w:r>
      <w:r>
        <w:rPr>
          <w:rFonts w:eastAsia="Times New Roman" w:cs="Times New Roman" w:ascii="Times New Roman" w:hAnsi="Times New Roman"/>
          <w:color w:val="auto"/>
          <w:sz w:val="20"/>
          <w:szCs w:val="20"/>
          <w:lang w:val="en-US"/>
        </w:rPr>
        <w:t xml:space="preserve">XVII </w:t>
      </w:r>
      <w:r>
        <w:rPr>
          <w:rFonts w:eastAsia="Times New Roman" w:cs="Times New Roman" w:ascii="Times New Roman" w:hAnsi="Times New Roman"/>
          <w:color w:val="auto"/>
          <w:sz w:val="20"/>
          <w:szCs w:val="20"/>
        </w:rPr>
        <w:t xml:space="preserve">веке и в начале </w:t>
      </w:r>
      <w:r>
        <w:rPr>
          <w:rFonts w:eastAsia="Times New Roman" w:cs="Times New Roman" w:ascii="Times New Roman" w:hAnsi="Times New Roman"/>
          <w:color w:val="auto"/>
          <w:sz w:val="20"/>
          <w:szCs w:val="20"/>
          <w:lang w:val="en-US"/>
        </w:rPr>
        <w:t xml:space="preserve">XVIII </w:t>
      </w:r>
      <w:r>
        <w:rPr>
          <w:rFonts w:eastAsia="Times New Roman" w:cs="Times New Roman" w:ascii="Times New Roman" w:hAnsi="Times New Roman"/>
          <w:color w:val="auto"/>
          <w:sz w:val="20"/>
          <w:szCs w:val="20"/>
        </w:rPr>
        <w:t xml:space="preserve">века на монастырь очень часто делали набеги кочевые племена родственников мурзы Илигея. Им не давала покоя выстроенная деревянная ограда вокруг монастыря, которая в конце </w:t>
      </w:r>
      <w:r>
        <w:rPr>
          <w:rFonts w:eastAsia="Times New Roman" w:cs="Times New Roman" w:ascii="Times New Roman" w:hAnsi="Times New Roman"/>
          <w:color w:val="auto"/>
          <w:sz w:val="20"/>
          <w:szCs w:val="20"/>
          <w:lang w:val="en-US"/>
        </w:rPr>
        <w:t xml:space="preserve">XVII </w:t>
      </w:r>
      <w:r>
        <w:rPr>
          <w:rFonts w:eastAsia="Times New Roman" w:cs="Times New Roman" w:ascii="Times New Roman" w:hAnsi="Times New Roman"/>
          <w:color w:val="auto"/>
          <w:sz w:val="20"/>
          <w:szCs w:val="20"/>
        </w:rPr>
        <w:t>столетия была заменена рубленым городом с башнями. Деревянная крепость монастыря просуществовала недолго. В результате двух походов 1707 и 1708 гг. она была полностью уничтожена. Не осталось даже обгорелого пня, к которому можно было бы привязать кон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леменная знать мурзы злорадствовала недолго. В 1707 году началось строительство Успенского собора «в устранение огненного запаления» в честь почитаемой иконы «Успение Богоматери», которую привозили на «освящение монастыря» из Киева. Полностью строительство этого двухэтажного собора с колокольней было закончено в 1719 году. В стилевом решении орнамента и пропорций архитектура Успенского собора и всех других сооружений монастыря относится к уникальному периоду в каменном зодчестве России — «московскому барокко», испытавшему влияние киевской строительной школы.</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се постройки производились по указанию и под надзором талантливого мастера Ивана Борисова, прозванного в народе лукаво-любовно Сорока. Ему помогали смекалистые и добрые каменщики, соликамские жители: Емельян Гульков, Антон Зубов, Миней Полескин, Михаил Цаплин, Сысой Агафонов, Данила и Роман Громыхаловы, другие местные и пришлые люди. Соликамская земля дала России много мастеров, в том числе здесь родился и обучался ремеслу зодчего знаменитый русский архитектор Воронихин под покровительством «миллионщика» Строганова. Соликамские мастера считались лучшими мастерами и умельцами на Урале. Они строили Верхотурье, Пермь, Тобольск, Усолье, Далматово, Екатеринбург, Кунгур и другие города.</w:t>
      </w:r>
    </w:p>
    <w:p>
      <w:pPr>
        <w:pStyle w:val="Normal"/>
        <w:shd w:fill="FFFFFF" w:val="clear"/>
        <w:ind w:left="0" w:right="0" w:firstLine="432"/>
        <w:jc w:val="both"/>
        <w:rPr/>
      </w:pPr>
      <w:r>
        <w:rPr>
          <w:rFonts w:eastAsia="Times New Roman" w:cs="Times New Roman" w:ascii="Times New Roman" w:hAnsi="Times New Roman"/>
          <w:color w:val="auto"/>
          <w:sz w:val="20"/>
          <w:szCs w:val="20"/>
        </w:rPr>
        <w:t>В 1682 году далматовские монахи создают первый в Зауралье и второй на Урале, после Невьянского, железоделательный завод. В 1699 году указом Петра </w:t>
      </w:r>
      <w:r>
        <w:rPr>
          <w:rFonts w:eastAsia="Times New Roman" w:cs="Times New Roman" w:ascii="Times New Roman" w:hAnsi="Times New Roman"/>
          <w:color w:val="auto"/>
          <w:sz w:val="20"/>
          <w:szCs w:val="20"/>
          <w:lang w:val="en-US"/>
        </w:rPr>
        <w:t xml:space="preserve">I </w:t>
      </w:r>
      <w:r>
        <w:rPr>
          <w:rFonts w:eastAsia="Times New Roman" w:cs="Times New Roman" w:ascii="Times New Roman" w:hAnsi="Times New Roman"/>
          <w:color w:val="auto"/>
          <w:sz w:val="20"/>
          <w:szCs w:val="20"/>
        </w:rPr>
        <w:t>было предложено тобольскому воеводе Черкасскому испытать железную руду. Присланный в Москву образец оказался прекрасным. Тогда завод был передан казне и стал называться Каменским, что положило качало городу Каменску-Уральском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троительство каменной монастырской стены, которая имела пропорции и силуэт кремлевской стены в Москве, уступая ей лишь по высоте, началось в 1713 году. Пока воздвигали Успенский собор, сооружение крепости и сторожевых башен шло медленно, с перерывами. Основной рабочей силой были, конечно, монастырские крестьяне. К этому времени выросли собственные мастера. Так, в 1722 году делал кирпич «сея обитель Николаевского села житель Никита Федоров сын Чижиков — 30 тысяч добротным мастерством»! Из того же села кирпич делали Петр Андреев — 20 тысяч, Гаврило Антипин — 20 тысяч, Артем Чечельник — 30 тысяч штук. Бутовый камень для фундамента сплавляли по реке Тече из села Першино монастырские крестьяне. Они добывали глину, изготавливали кирпич, подвозили его к монастырю.</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еобычен тот факт, что перед началом строительства Успенского собора и церкви Всех Скорбящих в Далматовский монастырь «выписали из Москвы и Киева особо чтимых старцев». Они должны были выбрать точное место для строительства «храма божьего». Считалось также, что эти люди улавливают «нутром своим внутренние силы земли», которые будто бы существуют в природе. Старцы ходили босиком по земле и определяли те места, в коих они «чуяли небесный подъем». Искали до тех пор, пока не найдут.</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том строил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ожет быть, это иллюзия, но когда я заходил в Успенский собор, то действительно испытывал чудесную легкость во всем теле. Более того, сейчас в соборе находится инструментальный участок, который на заводе дает самое высокое перевыполнение производственного плана уже 39 лет.</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репость монастыря в плане представляет неправильный шестиугольник площадью 4,5 га. Композиционной особенностью поселения крестьян около монастыря была радиальная кольцевая структура улиц, ориентированная на угловые башни. Это обеспечивало быстрый сбор крестьян на защиту монастыря-крепости, можно с башен вести прицельный огонь из пушек вдоль улиц и по короткому пути доставлять воду в случае пожара. Длина кварталов застройки соответствовала размерам монастыря. У северо-западной стены ежегодно осенью проводилась ярмарка. По всей южной и западной стене монастыря располагались в один-два этажа жилье и бытовые помещения монашеской братии. Поэтому с внешней стороны половина монастырской ограды выглядела как сплошной фасад зданий, прерываемый воротами и башнями. Монастырские стены так широки, что по ним, за зубцами, можно было проехать на телеге. С внутренней стороны в стенах сделаны бойницы, в отверстия которых стреляли из пушек и пищалей. Для ружейной стрельбы на стенах выложены зубцы, придавшие стене гребнеобразный вид. Стрелок вставал под защиту зубца и стрелял по неприятелю. На юго-западном и юго-восточном углах крепостной стены возведены башни, сохранившиеся до наших дней без изменений. Внутри них стояли пушки, направленные во все стороны.</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троилась крепость отдельными участками, частями. Сотни крестьян в течение полувека воздвигали кирпичную стену, которая стала для них щитом от пожаров и стрел кочевников, причиной восторга и ликования, а для многих могило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летописи упоминается имя Лаврентьевны — «бабы, жизнь творящей тем, когда носит воду из святого ключа на часовне для мастеров-каменщиков, и для сего благословенна Богом, когда она чиста сердцем и душой, когда она мать добрая и жена добродетельная». Пятьдесят лет каждый день, в зной и мороз, к полдню она приносила ключевую воду для строителей крепости. Мастера считали ее «славным знамением», которое духа прибавляет. Только после окончания строительных дел Лаврентьевна умерла. Ее похоронили на территории монастыря в парке. Это был первый на Урале дендрологический парк — шедевр садово-парковой архитектуры с реликтовыми растениями. Зеленые кроны деревьев выглядывали из-за стен и придавали силуэту монастыря неповторимую тонкую гармонию.</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спомните, если вам приходилось бывать в Далматовском музее, старинную цветную гравюру с видом города. Словно бело-золоченый венец, одетый на высокий лоб зеленого угора, стоит монастырь. Ничто глазу не мешает. Пронзительно чисто и благо в душе, и еще тихо, и вдруг слышен малиновый звон колоколов; и снова испытываешь гордость за русский мастеровой люд, который сочинил такую златозарную красот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е один раз стены крепости Далматова монастыря были свидетелями крестьянских восстаний. То, что крестьяне больше жизни любили, больше всего и ненавидели. Обтесанные народным гневом монастырские стены, политая кровью и слезами монастырская земля. Все в один слишком сложный клубок сплетено. Где любовь начинается, там уже и ненависть гнездится полная, там, как росток, и любовь прорастает. Нет единого измерения и однозначности в истории Далматова монастыря.</w:t>
      </w:r>
    </w:p>
    <w:p>
      <w:pPr>
        <w:pStyle w:val="Normal"/>
        <w:shd w:fill="FFFFFF" w:val="clear"/>
        <w:ind w:left="0" w:right="0" w:firstLine="432"/>
        <w:jc w:val="both"/>
        <w:rPr/>
      </w:pPr>
      <w:r>
        <w:rPr>
          <w:rFonts w:eastAsia="Times New Roman" w:cs="Times New Roman" w:ascii="Times New Roman" w:hAnsi="Times New Roman"/>
          <w:color w:val="auto"/>
          <w:sz w:val="20"/>
          <w:szCs w:val="20"/>
        </w:rPr>
        <w:t>В 1762—1764 гг. произошло восстание далматовских монастырских крестьян, названное «дубинщиной». Причиной восстания было усиление экономического гнета монастырем, в свою очередь вызванное отсталостью крепостнической России, которой правила Екатерина </w:t>
      </w:r>
      <w:r>
        <w:rPr>
          <w:rFonts w:eastAsia="Times New Roman" w:cs="Times New Roman" w:ascii="Times New Roman" w:hAnsi="Times New Roman"/>
          <w:color w:val="auto"/>
          <w:sz w:val="20"/>
          <w:szCs w:val="20"/>
          <w:lang w:val="en-US"/>
        </w:rPr>
        <w:t xml:space="preserve">II. </w:t>
      </w:r>
      <w:r>
        <w:rPr>
          <w:rFonts w:eastAsia="Times New Roman" w:cs="Times New Roman" w:ascii="Times New Roman" w:hAnsi="Times New Roman"/>
          <w:color w:val="auto"/>
          <w:sz w:val="20"/>
          <w:szCs w:val="20"/>
        </w:rPr>
        <w:t>Это восстание было одним из самых массовых выступлений крестьян Зауралья. Работный люд вооружился дубинками, косами, вилами, кистенями. В течение двух лет они держали в осаде монастырь. Для подавления восстания из Оренбурга прибыл хорошо вооруженный полк драгун.</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Далматовские крестьяне приняли самое активное участие в Крестьянской войне под предводительством Е. И. Пугачева. Более 5 тысяч пугачевцев осаждали крепость Далматовского монастыря с 11 февраля по 2 марта 1774 года, но взять ее приступом не смогли. Мощные стены крепости выдержали массированный обстрел пугачевских пушек.</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ступление царских войск под командованием генерала Деколонга заставило пугачевцев снять осаду монастыря и отступить. Бросив в бой конницу и артиллерию, Деколонгу удалось разбить повстанческое войско. Поле брани было усеяно убитыми и ранеными. Погибло около тысячи крестьян, в плен было взято 158 человек.</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Генерал Деколонг зверски расправился с пленными: «27 человек было повешено, 49 наказано «нещадно плетьми», 4 человека — батогами, 7 человек умерло во время следствия, не выдержав истязаний, и лишь 14 человек отпущено без наказания замаливать грехи в церковь». Государственная власть использовала монастырь местом «пожизненного затворения в келье» лишних при дворе людей. Сюда были насильно «пострижены в монахи» генерал Апраксин Петр Васильевич, претендентка на престол княжна Юсупова Прасковья Григорьевна.</w:t>
      </w:r>
    </w:p>
    <w:p>
      <w:pPr>
        <w:pStyle w:val="Normal"/>
        <w:shd w:fill="FFFFFF" w:val="clear"/>
        <w:ind w:left="0" w:right="0" w:firstLine="432"/>
        <w:jc w:val="both"/>
        <w:rPr/>
      </w:pPr>
      <w:r>
        <w:rPr>
          <w:rFonts w:eastAsia="Times New Roman" w:cs="Times New Roman" w:ascii="Times New Roman" w:hAnsi="Times New Roman"/>
          <w:color w:val="auto"/>
          <w:sz w:val="20"/>
          <w:szCs w:val="20"/>
        </w:rPr>
        <w:t xml:space="preserve">В 1781 году монастырская слобода Никольская была сделана городом, и первым городничим Далматова был секунд-майор Сергей Воинов. А в 1783 году был утвержден герб Далматова, сделанный гарольд-мейстером Волковым. В описании герба говорилось: «На голубом поле три золотые колокола, поставленные пирамидою, с надписью на них 7152 год, означающие, что сие место славно было построенному в оном году Далматовским Успенским монастырем. Дата 7152 означает основание монастыря от сотворения мира и соответствует 1644 году от рождества Христова». В </w:t>
      </w:r>
      <w:r>
        <w:rPr>
          <w:rFonts w:eastAsia="Times New Roman" w:cs="Times New Roman" w:ascii="Times New Roman" w:hAnsi="Times New Roman"/>
          <w:color w:val="auto"/>
          <w:sz w:val="20"/>
          <w:szCs w:val="20"/>
          <w:lang w:val="en-US"/>
        </w:rPr>
        <w:t xml:space="preserve">XVIII </w:t>
      </w:r>
      <w:r>
        <w:rPr>
          <w:rFonts w:eastAsia="Times New Roman" w:cs="Times New Roman" w:ascii="Times New Roman" w:hAnsi="Times New Roman"/>
          <w:color w:val="auto"/>
          <w:sz w:val="20"/>
          <w:szCs w:val="20"/>
        </w:rPr>
        <w:t>столетии Успенский монастырь стоял во главе Далматовского «заказу», в который входило 42 церкви. В 1719 году в монастыре была открыта цифирная школа, где преподавались духовные и светские науки. 12 марта 1816 года при монастыре основано двухгодичное училище для дете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Это были первые школы Зауралья. Многие видные деятели науки и культуры получили первоначальное образование в училище и школе Далматовского монастыря. Здесь учились: Зырянов А. Н. — известный уральский краевед; Носилов Д. К. — полярный путешественник; Ладыжников И. П. — соратник В. И. Ленина; Попов А. С. — изобретатель радио.</w:t>
      </w:r>
    </w:p>
    <w:p>
      <w:pPr>
        <w:pStyle w:val="Normal"/>
        <w:shd w:fill="FFFFFF" w:val="clear"/>
        <w:ind w:left="0" w:right="0" w:firstLine="432"/>
        <w:jc w:val="both"/>
        <w:rPr/>
      </w:pPr>
      <w:r>
        <w:rPr>
          <w:rFonts w:eastAsia="Times New Roman" w:cs="Times New Roman" w:ascii="Times New Roman" w:hAnsi="Times New Roman"/>
          <w:color w:val="auto"/>
          <w:sz w:val="20"/>
          <w:szCs w:val="20"/>
        </w:rPr>
        <w:t xml:space="preserve">Сегодня архитектурный ансамбль Далматовского Успенского монастыря признан памятником русского зодчества </w:t>
      </w:r>
      <w:r>
        <w:rPr>
          <w:rFonts w:eastAsia="Times New Roman" w:cs="Times New Roman" w:ascii="Times New Roman" w:hAnsi="Times New Roman"/>
          <w:color w:val="auto"/>
          <w:sz w:val="20"/>
          <w:szCs w:val="20"/>
          <w:lang w:val="en-US"/>
        </w:rPr>
        <w:t xml:space="preserve">XVIII </w:t>
      </w:r>
      <w:r>
        <w:rPr>
          <w:rFonts w:eastAsia="Times New Roman" w:cs="Times New Roman" w:ascii="Times New Roman" w:hAnsi="Times New Roman"/>
          <w:color w:val="auto"/>
          <w:sz w:val="20"/>
          <w:szCs w:val="20"/>
        </w:rPr>
        <w:t xml:space="preserve">века. Далматово — чрезвычайное и, может быть, единственное явление в истории Урала. Архитектура мне иногда представляется увеличительным стеклом, которое показывает наши достижения и, увы, наши промахи. Вместе с очевидным прогрессом в архитектуре новых жилых районов утрачивается своеобразие старых уральских городов. </w:t>
      </w:r>
      <w:r>
        <w:rPr>
          <w:rFonts w:eastAsia="Times New Roman" w:cs="Times New Roman" w:ascii="Times New Roman" w:hAnsi="Times New Roman"/>
          <w:i/>
          <w:iCs/>
          <w:color w:val="auto"/>
          <w:sz w:val="20"/>
          <w:szCs w:val="20"/>
        </w:rPr>
        <w:t xml:space="preserve">А не создать ли новый градостроительный стиль, где бы памятники культуры и архитектуры: старые уральские заводы, плотины, торговые ряды, особняки, монастыри, церкви — продолжали свое активное существование, придавая неповторимость уральскому городу? </w:t>
      </w:r>
      <w:r>
        <w:rPr>
          <w:rFonts w:eastAsia="Times New Roman" w:cs="Times New Roman" w:ascii="Times New Roman" w:hAnsi="Times New Roman"/>
          <w:color w:val="auto"/>
          <w:sz w:val="20"/>
          <w:szCs w:val="20"/>
        </w:rPr>
        <w:t>Ведь можно не только сохранить памятники физически и хитроумно устроить в них заводы, — необходимо открыть замыслы древних зодчих, созданные ими образы русской архитектуры сделать достоянием художественной и градостроительной культуры Урала. Всегда найдутся люди, в противоположность первым, которые с тем же упорством и изобретательностью воскресят утраченную красот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Типичным явлением стало сейчас обращение «архитектурной молодежи» к старому уральскому зодчеству, которое во все времена своей истории было редко самобытным и народны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Что скрывать, приходилось часто совершать «большие петли» ложных поисков по «западным образцам». Молодые архитекторы, одержимые желанием скорее «построиться», находясь в плену «западного архитектурного индивидуализма», вдруг увидели — под ногами гибнет «святая русская красота», с какой любовью она создавалась и как много утрачено безвозвратн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Архитектурное наследие оказывает неоценимое воспитательное значение на подрастающее поколение, поскольку ощущение Родины рождается в гармонии природы и строений. Образ Родины формируется в самом нежном возрасте, в таких знакомых понятиях — мой дом, двор, улица, мой город, моя страна. Оказывается, архитектура — спокойный, терпеливый и забавный воспитатель; в этом — исключительная ценность традиций. И сегодня актуальным становится сохранение культурной среды, созданной поколениями предков. Без этого немыслима наша духовная, нравственная жизнь, привязанность к родным места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тарые уральские мастера, как никто, умели создать неповторимый ансамбль для каждого города. Со всей возможной полнотой и совершенством они выразили в зданиях красоту, мощь и смысл наших родных образов — нашей русской природы и человека, нашего прошлого в связи с настоящим, наши грезы, мечты, наши духовные идеалы.</w:t>
      </w:r>
    </w:p>
    <w:p>
      <w:pPr>
        <w:pStyle w:val="Normal"/>
        <w:shd w:fill="FFFFFF" w:val="clear"/>
        <w:ind w:left="0" w:right="0" w:firstLine="432"/>
        <w:jc w:val="both"/>
        <w:rPr/>
      </w:pPr>
      <w:r>
        <w:rPr>
          <w:rFonts w:eastAsia="Times New Roman" w:cs="Times New Roman" w:ascii="Times New Roman" w:hAnsi="Times New Roman"/>
          <w:color w:val="auto"/>
          <w:sz w:val="20"/>
          <w:szCs w:val="20"/>
        </w:rPr>
        <w:t>...Я вышел за монастырскую стену и направился по скользкой тропинке вдоль крепостного вала к месту, где впервые Далмат построил часовню. Я уже видел раньше, как сюда сбрасывали отходы шлака из котельной завода. Дождь не прекращался. Вода стекала со стен, мимо которых я проходил, образовывала ручейки и тем самым подмывала фундамент. Возможно, в какой-нибудь ливень стена рухнет, потому что уже сейчас был заметен легкий крен. Может быть, и устоит, ведь простояла же триста лет...</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пускаться с вала было легко, я скользил как на лыжах; дождь умыл мне лицо, вода падала с волос за шиворот. Я подошел к ключу, здесь по проекту будут строить памятник основателю города, и увидел старушку. Она наливала деревянным ковшом в бидон воду. Увидев меня, она неторопливо зачерпнула воду из ключа, протянула мн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Здравствуйте... — неуверенно начал 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Здравствуй, сынок, — благодушно улыбнулась она. — Испей водицы.</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еужели я где-то видел ее? Я выпил воду, такой воды я нигде не пил, она освежал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 снова, в который раз, когда работаю в Далматово на выезде, я задаю себе единственный вопрос: хватит ли мне мужества и обыкновенной порядочности признаться самому себе в том, что восстановление памятника возможн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 </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ейчас основное производство завода находится на новой площадке за чертой города. Тем не менее, на территории памятника продолжают выпускать продукцию. Работа идет полным ходом. Никто не думает производство переносить на новую площадк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Level2"/>
        <w:rPr>
          <w:rFonts w:ascii="Times New Roman" w:hAnsi="Times New Roman" w:cs="Times New Roman"/>
          <w:b w:val="false"/>
          <w:b w:val="false"/>
          <w:bCs w:val="false"/>
          <w:color w:val="auto"/>
        </w:rPr>
      </w:pPr>
      <w:r>
        <w:rPr>
          <w:rFonts w:cs="Times New Roman" w:ascii="Times New Roman" w:hAnsi="Times New Roman"/>
          <w:b w:val="false"/>
          <w:bCs w:val="false"/>
          <w:color w:val="auto"/>
        </w:rPr>
        <w:t>Лев Леонов</w:t>
      </w:r>
    </w:p>
    <w:p>
      <w:pPr>
        <w:pStyle w:val="Level2"/>
        <w:rPr>
          <w:rFonts w:ascii="Times New Roman" w:hAnsi="Times New Roman" w:cs="Times New Roman"/>
          <w:color w:val="auto"/>
        </w:rPr>
      </w:pPr>
      <w:r>
        <w:rPr>
          <w:rFonts w:cs="Times New Roman" w:ascii="Times New Roman" w:hAnsi="Times New Roman"/>
          <w:color w:val="auto"/>
        </w:rPr>
        <w:t>«Ариэль»-86, или Двадцать лет спуст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firstLine="432"/>
        <w:jc w:val="both"/>
        <w:rPr/>
      </w:pPr>
      <w:r>
        <w:rPr>
          <w:rFonts w:eastAsia="Times New Roman" w:cs="Times New Roman" w:ascii="Times New Roman" w:hAnsi="Times New Roman"/>
          <w:b/>
          <w:bCs/>
          <w:color w:val="auto"/>
          <w:sz w:val="20"/>
          <w:szCs w:val="20"/>
        </w:rPr>
        <w:t>Артистов еще нет на сцене,</w:t>
      </w:r>
      <w:r>
        <w:rPr>
          <w:rFonts w:eastAsia="Times New Roman" w:cs="Times New Roman" w:ascii="Times New Roman" w:hAnsi="Times New Roman"/>
          <w:color w:val="auto"/>
          <w:sz w:val="20"/>
          <w:szCs w:val="20"/>
        </w:rPr>
        <w:t xml:space="preserve"> но их инструменты, аппаратура уже как будто что-то говорят зрителям. Груды черных звуковых колонок по обеим сторонам сцены. Каждая колонка точно полуоткрытый рот с черными губами. Мерцают красные и белые лампочки на пульте звукорежиссера Игоря Федорова. Около сотни рычажков и ручек на этом пульте. Пока они поставлены так, что инструменты лишены голоса. И сейчас если, допустим, упадет со стула гитара-соло Сергея Антонова, она не загудит, подобно обычной акустической гитаре, — услышим только бряканье деревяшки. Ни звука не издадут черные «губы» колонок, если «пройдемся» по клавишам синтезаторов Сергея Шарикова или клавинета Ростислава Геппа, по струнам бас-гитары Валерия Ярушина или гитары-соло Льва Гурова. Энергия этих «цивилизованных» инструментов скрыта не в них, а в электрических розетках, к которым они подключены. На сцене только барабаны и «тарелки» Бориса Каплуна еще сохраняют связь с живой музыкой. Чутко отзываются они и на легкие удары пальцев, и на жесткое подстегивание деревянных палочек. Этот «последний из могикан», еще не подключенный к розетке музыкальный агрегат вызывает у меня особую симпатию. Он, как человек, по-настоящему тратится, отдает частицу души и тела, в прямом смысле, когда звучит. Шрамы и заплатки все прибывают на нем, в то время, как его соседи по сцене лишь перегоняют электрическую энергию в звуковую.</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рислушаемся, о чем в эту минуту шепчутся инструменты.</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Честно говоря, вся современная музыка без нас немыслима, — звякает гитара Антонова. — Не представляю, как может «семиструнка» озвучить Дворец спорта или стадион. А помните, как в Западном Берлине наши ребята работали на объединенной «электромузыке» ансамбля «Пудис» из ГДР и польского ансамбля «Меч»? Слышно было за несколько километров.</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от-вот! — буркнул «том», один из средних барабанов. — Недавно проходили тут две сотрудницы концертного зала. «Как перевести «Ариэль»? — спрашивает одна. «Ари... больше — вот и будешь «Ариэль»...» Нашли, чем хвастат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аши ребята не орут, — сухо заметил синтезатор звука «Профит» Шарикова. — Но, говоря научно, динамические возможности аппаратуры вызвали новое качество музыки. Техника посягнула на эмоции. Слабые ансамбли этим воспользовались и отсутствие таланта компенсировали техническими средствами — прямым психофизическим воздействием оглушающей музыки. Это не искусство, это медицина. Например, известно, что так называемая резонансная частота колебаний сердца составляет семь герц, и сердце может разрушиться, если воздействовать на него даже слабыми колебаниями этой частоты.</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Мы тебе, барабан, говорим это в назидание, — заметил клавинет Геппа, — чтобы ты полнее ощутил возможности современных инструментов. Ты вот только громыхаешь. А на «Профите» можно синтезировать любой звук. Хоть мяуканье. Мы только по форме еще чем-то напоминаем традиционные инструменты: у меня и «Профита» клавиатура, как у рояля, а у гитары остался гриф. Но мы им не родня, мы из будущег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Я думаю, нам и люди будут скоро не нужны, — чуть картавя, синтезированным голосом Шарикова вставил «Профит». — Я слышал, что в Японии музыкант Томита один выступает за целый оркестр. Ему помогает электронно-вычислительная машина. Да и мой Шариков, думаете, ноты рисует, когда музыку записывает? Ничего подобного — какие-то дроби, цифры, таблицы. Математик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Рано вы нас хороните, — отрубил большой барабан. — Слыхали мы о таком концерте. Стоит маленькая коробочка, из нее вылетает «Болеро» Равеля, а рядом сидит мумия без всяких эмоций на лице и передвигает рычажки. Больше часа на эту мумию смотреть невозможно — нервов не хватает. А нашего Бориса Каплуна со сцены не отпускают, хоть десять раз пой про Бабу-Ягу. Вам, иностранцам, не понять, что русского человека эффектами не поразишь. Ей-богу, говорить с вами не хочется. Вот ты, «Профит». Ведь ты американец и по-русски тебя надо звать «Пророк». Ну кого ты на Руси своим мяуканьем удивишь?.. Рок, пророк — слов-то к нам каких натащил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топ! Вот тут я вмешаюсь в спор инструментов.</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Действительно, стилю «рок» не повезло с названием. В русском языке давным-давно существовало это слово — рок, от общеславянского «ректи», что значит «говорить». Оно обозначало судьбу, обычно злую, грозящую несчастьями. «Рок завистливый бедою угрожает снова мне» — у Пушкина есть такая строчка, помните? И когда в начале 60-х годов на эстраду пришел стиль рок-музыки с его обостренным, прихотливым ритмом, специфическим звукоизвлечением, броским сценическим поведением артистов, многие не приняли его, потому что слово «рок» настраивало на что-то ужасное, чуждое. Потом разобрались. Оказывается, музыка в этом стиле может быть и ритмичная и мелодичная, сливаться с симфонической музыкой (классик-рок, симфо-рок), и с народной мелодией (фольк-рок), украшаться восточным орнаментом (рага-рок, реггей) и наполняться как бы отголосками космических катаклизмов (хэви-рок, или тяжелый рок)...</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А название... Ну, что же, кто открывает новое явление, тот его и называет на своем языке. Во все языки вошло же русское слово «спутник». А русский язык спокойно принял «кредит», «гарантию» и другие иностранные новинки. Только вот «рок» многих продолжает все-таки смущат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Рок-группа? Не годится. Назовем скромнее: вокально-инструментальный ансамбл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 этот счет у конферансье «Ариэля» Владимира Царькова есть забавная реплика. Рассказывая об инструментах ансамбля, он показывает на одну детальку и объясняет: «По-английски она называется «вау-вау», по-французски — «уа-уа», по-японски — «гу-гу». А по-русски — важно и мудрено: «Педаль автоматическая ножная для гитары электрической ручно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мешно? Пожалуй. Но, увы, так бывает не всегда. И в истории «Ариэля» — а у него уже есть своя история, ведь ансамблю исполнилось 15 лет — бывали минуты, когда смеяться не хотелось... Тем более, что «Ариэль» никогда не открещивался от своих истоков. «Своим учителем считаю ансамбль «Битлз», — не раз заявлял Валерий Ярушин. — Мы многое взяли у него. Приверженность к крупной форме, манеру пения «белыми» голосами, то есть на открытом звуке, как, кстати, поют Уральский и Оренбургский народные хоры».</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Битлз» и Уральский русский народный хор... Такая параллель не случайна. «Битлз» первый из авангардистов обратился к народной музыке и попытался создать для нее современную форму. Об этом, кстати, многие забывают. «Покуда «Битлз» не указал ей на первоисточник, американская белая молодежь вообще ничего не знала о нашем искусстве», — говорил негритянский музыкант М. Уотерс.</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То, что «Битлз» обратился к народным песням, помогло коллективу удержаться на эстраде дольше ансамблей, возникших одновременно с ним. И в нашей стране рок-группы, опирающиеся на фольклор, оказались самыми жизнестойкими — белорусские «Песняры», узбекский ансамбль «Ялла», русский «Ариэль». Все они, в том числе и челябинцы, предприняли попытку возродить современное бытование народной песни. Может быть, ближе других к этой цели подошел «Ариэль», которому, как писала газета «Кельнише рундшау» (ФРГ), «удалось слияние жесткого стиля рок с фольклором, чего не добилась ни одна наша группа в этом направлени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Артисты выходят на сцену. Как всегда двое — Ярушин и Гуров — выдвинуты вперед, четверо — сзад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рограмма «Ариэля» открывается песней московского композитора Игоря Якушенко «Время мо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Poem"/>
        <w:rPr>
          <w:rFonts w:ascii="Times New Roman" w:hAnsi="Times New Roman" w:cs="Times New Roman"/>
          <w:color w:val="auto"/>
        </w:rPr>
      </w:pPr>
      <w:r>
        <w:rPr>
          <w:rFonts w:cs="Times New Roman" w:ascii="Times New Roman" w:hAnsi="Times New Roman"/>
          <w:color w:val="auto"/>
        </w:rPr>
        <w:t>Верю я, что потомки не смогут представить</w:t>
      </w:r>
    </w:p>
    <w:p>
      <w:pPr>
        <w:pStyle w:val="Poem"/>
        <w:rPr>
          <w:rFonts w:ascii="Times New Roman" w:hAnsi="Times New Roman" w:cs="Times New Roman"/>
          <w:color w:val="auto"/>
        </w:rPr>
      </w:pPr>
      <w:r>
        <w:rPr>
          <w:rFonts w:cs="Times New Roman" w:ascii="Times New Roman" w:hAnsi="Times New Roman"/>
          <w:color w:val="auto"/>
        </w:rPr>
        <w:t>Без меня это время —</w:t>
      </w:r>
    </w:p>
    <w:p>
      <w:pPr>
        <w:pStyle w:val="Poem"/>
        <w:rPr>
          <w:rFonts w:ascii="Times New Roman" w:hAnsi="Times New Roman" w:cs="Times New Roman"/>
          <w:color w:val="auto"/>
        </w:rPr>
      </w:pPr>
      <w:r>
        <w:rPr>
          <w:rFonts w:cs="Times New Roman" w:ascii="Times New Roman" w:hAnsi="Times New Roman"/>
          <w:color w:val="auto"/>
        </w:rPr>
        <w:t>Время мо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Я сижу рядом со звукорежиссером Игорем Федоровым и вижу, как он буквально изо всех сил борется с «паразитным» фоном, который вдруг «полез» через синтезатор «Корг», на котором играет Ростислав Гепп. Вот они, капризы техники. А неподключенный к розетке барабан рокочет и подгоняет: «Время, время мо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SubTitle1"/>
        <w:rPr>
          <w:rFonts w:ascii="Times New Roman" w:hAnsi="Times New Roman" w:cs="Times New Roman"/>
          <w:b/>
          <w:b/>
          <w:bCs/>
          <w:color w:val="auto"/>
        </w:rPr>
      </w:pPr>
      <w:r>
        <w:rPr>
          <w:rFonts w:cs="Times New Roman" w:ascii="Times New Roman" w:hAnsi="Times New Roman"/>
          <w:b/>
          <w:bCs/>
          <w:color w:val="auto"/>
        </w:rPr>
        <w:t>Крупным планом: Лев Гуров</w:t>
      </w:r>
    </w:p>
    <w:p>
      <w:pPr>
        <w:pStyle w:val="Normal"/>
        <w:shd w:fill="FFFFFF" w:val="clear"/>
        <w:ind w:left="0" w:right="0" w:firstLine="432"/>
        <w:jc w:val="both"/>
        <w:rPr>
          <w:rFonts w:ascii="Times New Roman" w:hAnsi="Times New Roman" w:eastAsia="Times New Roman" w:cs="Times New Roman"/>
          <w:b/>
          <w:b/>
          <w:bCs/>
          <w:color w:val="auto"/>
          <w:sz w:val="20"/>
          <w:szCs w:val="20"/>
        </w:rPr>
      </w:pPr>
      <w:r>
        <w:rPr>
          <w:rFonts w:eastAsia="Times New Roman" w:cs="Times New Roman" w:ascii="Times New Roman" w:hAnsi="Times New Roman"/>
          <w:b/>
          <w:bCs/>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т Гурова идет сердечность в композициях ансамбля. Голос у него искренний, интонации порой просто бытовые, и это подкупает. У него открытая улыбка, располагающая к себе внешность. Не обладая специальным музыкальным образованием, получил от природы прекрасную музыкальную память. Первые песни, которые сочинял, заучивал наизусть, потому что нотами записать не мог, чтобы показать ребятам. Так, кстати, родилась и известная его песня «Тишина», которая перешагнула рубежи нашей страны.</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Я участник Великой Отечественной войны, — отзывается о «Тишине» челябинец Антипенко, — и честно говоря, не очень люблю так называемые ВИА. Но вот мой сын, студент, подарил мне ко Дню Победы пластинку и поставил на проигрыватель одну из песен. Когда прозвучали первые аккорды и молодой голос запел: «Соловьи, не пойте больше песен, соловьи. В минуту скорби пусть звучит орган, поет о тех, кого сегодня нет, скорбит о тех, кого сегодня нет, с нами нет...», что-то во мне перевернулось и слезы под ступили к глаза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сего Львом Гуровым написано около 60 песен.</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Говорят, что многое зависит от среды. А я считаю, что всегда должен быть пример перед глазами и конкретный человек, который тебя увлечет, — утверждает он. — Таким человеком стал для меня отец. Он сам прекрасно пел, и вокруг него в областной больнице, где он работал хирургом, собрались неравнодушные к музыке люди. Так я еще пацаном вошел в музыкальную среду, подпевал...</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Двадцать лет назад при областной больнице стали создаваться первые в Челябинске молодежные ансамбли а ля «Битлз». Приобретались инструменты. В 1966 году появился и предшественник нынешнего «Ариэля», который также назывался «Ариэль». В нем играли и пели в основном дети врачей, которым было по 15—17 лет.</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езабываемой осталась в памяти Льва Гурова первая гастрольная поездка. Он только что закончил школу и по предложению одного артиста филармонии месяц пел на летних танцевальных вечерах в Пласте, в городском сад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Мы были бессребреники, — вспоминает Гуров, — выступали бесплатно и репетировали по ночам с огромным увлечением. Помню наши первые сольные концерты в медицинском институте. Аппаратура хрипит, слов не разобрать. Но как принимал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 1970 году, когда из трех ансамблей Челябинска — «Ариэля-66», «Аллегро» и «Пилигримы» — сложился новый «Ариэль», Лев Гуров стал его первым бесспорным лидером. «На него» писались песни. Молодому слушателю нравилась его джентльменская корректность, подкупало откровение, с которым он доносил до слушателя песню. Ему хотелось подпеват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У молодежи он пользовался огромной популярностью. Казалось, он весь пропитался стихией «Битлз», и его копии «Битлз» были, что называется, один к одному. Однако сам, несколько флегматичный от природы, не терял головы. «Ну, как концерт?» — спрашивали бывало домашние. «Нормально, — коротко бросал он. — Аншлаг».</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аш конферансье Владимир Царьков объясняет зрителям, что имя «Ариэль» можно встретить в произведениях Шекспира, Гете. Так называется и один из спутников Урана, — вспоминает Гуров о происхождении названия ансамбля. — Но это все поздние домыслы. Мы такими познаниями двадцать лет назад не обладали. Авторство принадлежит одному почитателю ансамбля из ЧПИ. Он нам подарил это красивое слово. Скорее всего, позаимствовал из книги писателя Беляева о фантастическом летающем человеке Ариэл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 </w:t>
      </w:r>
    </w:p>
    <w:p>
      <w:pPr>
        <w:pStyle w:val="Normal"/>
        <w:shd w:fill="FFFFFF" w:val="clear"/>
        <w:ind w:left="0" w:right="0" w:firstLine="432"/>
        <w:jc w:val="both"/>
        <w:rPr/>
      </w:pPr>
      <w:r>
        <w:rPr>
          <w:rFonts w:eastAsia="Times New Roman" w:cs="Times New Roman" w:ascii="Times New Roman" w:hAnsi="Times New Roman"/>
          <w:b/>
          <w:bCs/>
          <w:color w:val="auto"/>
          <w:sz w:val="20"/>
          <w:szCs w:val="20"/>
        </w:rPr>
        <w:t xml:space="preserve">Можно ли представить себе музей ВИА? </w:t>
      </w:r>
      <w:r>
        <w:rPr>
          <w:rFonts w:eastAsia="Times New Roman" w:cs="Times New Roman" w:ascii="Times New Roman" w:hAnsi="Times New Roman"/>
          <w:color w:val="auto"/>
          <w:sz w:val="20"/>
          <w:szCs w:val="20"/>
        </w:rPr>
        <w:t>Не склад экспонатов, говорящих о том, что уже ушло из нашей жизни, а реликвии, рассказывающие о становлении жанр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Да, через двадцать лет после создания первых советских профессиональных ансамблей (а ими стали в 1966 году ленинградские «Поющие гитары» и московский ансамбль «Веселые ребята») речь пошла о музейной пыли на ВИА. Ну, что ж, продержаться 20 лет на гребне популярности, да еще у переменчивой молодежной аудитории — это достойно. Но стоит присмотреться, что умирает естественным путем, а что мы торопимся похоронить. Объектом наблюдений для выводов, видимо, должен стать ансамбль, наиболее типичный, повторяющий в своей судьбе изгибы биографии жанра. Таков «Ариэл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емногие из ансамблей, возникших на заре ВИА, дожили до сегодняшнего дня. А те, что сохранились, в сущности, пережили смену поколений и сейчас предстают фактически другими коллективами под старыми названиями. И может быть, лишь «Ариэль» сохранился в неизменном составе с неизменным творческим кредо, а потому может стать предметом серьезного изучения для выводов о судьбе жанр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Достойны, например, внимания те средства, которые коллектив использовал для внутреннего обновления. Другие ансамбли в поисках новых красок, новых творческих возможностей шли по пути обновления состава солистов, инструментария. «Ариэль» же перестраивался, все время как бы меняя кожу, открывая внутри себя возможности для перемен.</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Ансамбль неоднократно терял слушательскую популярность, но снова и снова обретал ее. Можно отметить цикличность: примерно раз в четыре года наблюдалось падение интереса к ансамблю и его новый подъем. Вот эти взлеты:</w:t>
      </w:r>
    </w:p>
    <w:p>
      <w:pPr>
        <w:pStyle w:val="Normal"/>
        <w:shd w:fill="FFFFFF" w:val="clear"/>
        <w:ind w:left="0" w:right="0" w:firstLine="432"/>
        <w:jc w:val="both"/>
        <w:rPr/>
      </w:pPr>
      <w:r>
        <w:rPr>
          <w:rFonts w:eastAsia="Times New Roman" w:cs="Times New Roman" w:ascii="Times New Roman" w:hAnsi="Times New Roman"/>
          <w:i/>
          <w:iCs/>
          <w:color w:val="auto"/>
          <w:sz w:val="20"/>
          <w:szCs w:val="20"/>
        </w:rPr>
        <w:t>1970</w:t>
      </w:r>
      <w:r>
        <w:rPr>
          <w:rFonts w:eastAsia="Times New Roman" w:cs="Times New Roman" w:ascii="Times New Roman" w:hAnsi="Times New Roman"/>
          <w:color w:val="auto"/>
          <w:sz w:val="20"/>
          <w:szCs w:val="20"/>
        </w:rPr>
        <w:t>—</w:t>
      </w:r>
      <w:r>
        <w:rPr>
          <w:rFonts w:eastAsia="Times New Roman" w:cs="Times New Roman" w:ascii="Times New Roman" w:hAnsi="Times New Roman"/>
          <w:i/>
          <w:iCs/>
          <w:color w:val="auto"/>
          <w:sz w:val="20"/>
          <w:szCs w:val="20"/>
        </w:rPr>
        <w:t xml:space="preserve">1971 годы. </w:t>
      </w:r>
      <w:r>
        <w:rPr>
          <w:rFonts w:eastAsia="Times New Roman" w:cs="Times New Roman" w:ascii="Times New Roman" w:hAnsi="Times New Roman"/>
          <w:color w:val="auto"/>
          <w:sz w:val="20"/>
          <w:szCs w:val="20"/>
        </w:rPr>
        <w:t>Первые успехи на телевизионном конкурсе «Алло, мы ищем таланты!» и на горьковском фестивале «Серебряные струны».</w:t>
      </w:r>
    </w:p>
    <w:p>
      <w:pPr>
        <w:pStyle w:val="Normal"/>
        <w:shd w:fill="FFFFFF" w:val="clear"/>
        <w:ind w:left="0" w:right="0" w:firstLine="432"/>
        <w:jc w:val="both"/>
        <w:rPr/>
      </w:pPr>
      <w:r>
        <w:rPr>
          <w:rFonts w:eastAsia="Times New Roman" w:cs="Times New Roman" w:ascii="Times New Roman" w:hAnsi="Times New Roman"/>
          <w:i/>
          <w:iCs/>
          <w:color w:val="auto"/>
          <w:sz w:val="20"/>
          <w:szCs w:val="20"/>
        </w:rPr>
        <w:t xml:space="preserve">1974 год. </w:t>
      </w:r>
      <w:r>
        <w:rPr>
          <w:rFonts w:eastAsia="Times New Roman" w:cs="Times New Roman" w:ascii="Times New Roman" w:hAnsi="Times New Roman"/>
          <w:color w:val="auto"/>
          <w:sz w:val="20"/>
          <w:szCs w:val="20"/>
        </w:rPr>
        <w:t>Победа на пятом Всесоюзном конкурсе артистов эстрады.</w:t>
      </w:r>
    </w:p>
    <w:p>
      <w:pPr>
        <w:pStyle w:val="Normal"/>
        <w:shd w:fill="FFFFFF" w:val="clear"/>
        <w:ind w:left="0" w:right="0" w:firstLine="432"/>
        <w:jc w:val="both"/>
        <w:rPr/>
      </w:pPr>
      <w:r>
        <w:rPr>
          <w:rFonts w:eastAsia="Times New Roman" w:cs="Times New Roman" w:ascii="Times New Roman" w:hAnsi="Times New Roman"/>
          <w:i/>
          <w:iCs/>
          <w:color w:val="auto"/>
          <w:sz w:val="20"/>
          <w:szCs w:val="20"/>
        </w:rPr>
        <w:t xml:space="preserve">1978 год. </w:t>
      </w:r>
      <w:r>
        <w:rPr>
          <w:rFonts w:eastAsia="Times New Roman" w:cs="Times New Roman" w:ascii="Times New Roman" w:hAnsi="Times New Roman"/>
          <w:color w:val="auto"/>
          <w:sz w:val="20"/>
          <w:szCs w:val="20"/>
        </w:rPr>
        <w:t>Из «всегда вторых» «Ариэль» выходит на первое место в популярности у слушателей, оттеснив «Песняров». В этом году чехословацкий журнал «Мелодия», сравнивая «Песняров» и «Ариэль», писал: «„Песняры</w:t>
      </w:r>
      <w:r>
        <w:rPr>
          <w:rFonts w:eastAsia="Arial" w:cs="Times New Roman" w:ascii="Times New Roman" w:hAnsi="Times New Roman"/>
          <w:color w:val="auto"/>
          <w:sz w:val="20"/>
          <w:szCs w:val="20"/>
        </w:rPr>
        <w:t>“</w:t>
      </w:r>
      <w:r>
        <w:rPr>
          <w:rFonts w:eastAsia="Times New Roman" w:cs="Times New Roman" w:ascii="Times New Roman" w:hAnsi="Times New Roman"/>
          <w:color w:val="auto"/>
          <w:sz w:val="20"/>
          <w:szCs w:val="20"/>
        </w:rPr>
        <w:t> — борона, „Ариэль</w:t>
      </w:r>
      <w:r>
        <w:rPr>
          <w:rFonts w:eastAsia="Arial" w:cs="Times New Roman" w:ascii="Times New Roman" w:hAnsi="Times New Roman"/>
          <w:color w:val="auto"/>
          <w:sz w:val="20"/>
          <w:szCs w:val="20"/>
        </w:rPr>
        <w:t>“</w:t>
      </w:r>
      <w:r>
        <w:rPr>
          <w:rFonts w:eastAsia="Times New Roman" w:cs="Times New Roman" w:ascii="Times New Roman" w:hAnsi="Times New Roman"/>
          <w:color w:val="auto"/>
          <w:sz w:val="20"/>
          <w:szCs w:val="20"/>
        </w:rPr>
        <w:t> — плуг». Одни только очищают почву народной песни от сорняков и камней, другие ее вспахивают.</w:t>
      </w:r>
    </w:p>
    <w:p>
      <w:pPr>
        <w:pStyle w:val="Normal"/>
        <w:shd w:fill="FFFFFF" w:val="clear"/>
        <w:ind w:left="0" w:right="0" w:firstLine="432"/>
        <w:jc w:val="both"/>
        <w:rPr/>
      </w:pPr>
      <w:r>
        <w:rPr>
          <w:rFonts w:eastAsia="Times New Roman" w:cs="Times New Roman" w:ascii="Times New Roman" w:hAnsi="Times New Roman"/>
          <w:i/>
          <w:iCs/>
          <w:color w:val="auto"/>
          <w:sz w:val="20"/>
          <w:szCs w:val="20"/>
        </w:rPr>
        <w:t>1981</w:t>
      </w:r>
      <w:r>
        <w:rPr>
          <w:rFonts w:eastAsia="Times New Roman" w:cs="Times New Roman" w:ascii="Times New Roman" w:hAnsi="Times New Roman"/>
          <w:color w:val="auto"/>
          <w:sz w:val="20"/>
          <w:szCs w:val="20"/>
        </w:rPr>
        <w:t>—</w:t>
      </w:r>
      <w:r>
        <w:rPr>
          <w:rFonts w:eastAsia="Times New Roman" w:cs="Times New Roman" w:ascii="Times New Roman" w:hAnsi="Times New Roman"/>
          <w:i/>
          <w:iCs/>
          <w:color w:val="auto"/>
          <w:sz w:val="20"/>
          <w:szCs w:val="20"/>
        </w:rPr>
        <w:t xml:space="preserve">1982 годы. </w:t>
      </w:r>
      <w:r>
        <w:rPr>
          <w:rFonts w:eastAsia="Times New Roman" w:cs="Times New Roman" w:ascii="Times New Roman" w:hAnsi="Times New Roman"/>
          <w:color w:val="auto"/>
          <w:sz w:val="20"/>
          <w:szCs w:val="20"/>
        </w:rPr>
        <w:t>Серия успешных зарубежных поездок — ФРГ, ГДР, Чехословакия, встреча с американской молодежью в Иркутске. «Ариэлю» доверяют представлять нашу молодежь на международном уровне.</w:t>
      </w:r>
    </w:p>
    <w:p>
      <w:pPr>
        <w:pStyle w:val="Normal"/>
        <w:shd w:fill="FFFFFF" w:val="clear"/>
        <w:ind w:left="0" w:right="0" w:firstLine="432"/>
        <w:jc w:val="both"/>
        <w:rPr/>
      </w:pPr>
      <w:r>
        <w:rPr>
          <w:rFonts w:eastAsia="Times New Roman" w:cs="Times New Roman" w:ascii="Times New Roman" w:hAnsi="Times New Roman"/>
          <w:color w:val="auto"/>
          <w:sz w:val="20"/>
          <w:szCs w:val="20"/>
        </w:rPr>
        <w:t xml:space="preserve">И наконец, </w:t>
      </w:r>
      <w:r>
        <w:rPr>
          <w:rFonts w:eastAsia="Times New Roman" w:cs="Times New Roman" w:ascii="Times New Roman" w:hAnsi="Times New Roman"/>
          <w:i/>
          <w:iCs/>
          <w:color w:val="auto"/>
          <w:sz w:val="20"/>
          <w:szCs w:val="20"/>
        </w:rPr>
        <w:t xml:space="preserve">1985 год. </w:t>
      </w:r>
      <w:r>
        <w:rPr>
          <w:rFonts w:eastAsia="Times New Roman" w:cs="Times New Roman" w:ascii="Times New Roman" w:hAnsi="Times New Roman"/>
          <w:color w:val="auto"/>
          <w:sz w:val="20"/>
          <w:szCs w:val="20"/>
        </w:rPr>
        <w:t>«Ариэль» вновь активизировал творческий поиск, создал новое широкое музыкально-сценическое полотно «За землю русскую».</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римечательно, что каждый взлет ансамбля отмечен какой-то крупной творческой работой. Или это рок-опера «Сказание о Емельяне Пугачеве» в 1978 году, или рок-оратория «Мастера» в 1981 году и рок-сюита «Утро планеты» в 1982 году. Хотя эти произведения крупных форм сами по себе сложны для восприятия и, наверное, по популярности не могли бы соперничать с песнями «Ариэля», но их роль несомненно важна в «разрыхлении почвы», в создании атмосферы творческого вдохновения и удовлетворени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ни как бы закрепляют достигнуто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Закономерно, видимо, и то, что популярность ансамбля, с годами распространяясь вширь, «географически», никогда уже не была такой «взрывной», как в первые годы. В памяти артистов, как яркий миг, запечатлелся не зарубежный «круг почета», и даже не творческий марафон 1974 года, принесший им звание лауреатов Всесоюзного конкурса, а скромный, с точки зрения сегодняшних достижений, успех на мало кому известном фестивале «Серебряные струны» в Горьком в 1971 год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егодня хорошо видно, что это был один из важнейших рубежей в жизни ансамбля. Именно после горьковского фестиваля «Ариэль» стал таким, каков он ест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зять, например, достижение «Ариэля» — новаторское отношение к русскому фольклору. Вначале ведь это направление появилось из чисто тактических соображений. Предложение Ярушина спеть на областном телевизионном конкурсе русские народные песни «Ой, мороз-мороз» и «Ничто в полюшке не колышется» вызвало бурную реакцию коллег. Кто-то язвительно заметил: не лучше ли начать сразу с «Шумел камыш»?</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Челябинске эти песни прошли успешно. Но в Свердловске на полуфинале конкурса «Алло, мы ищем таланты!» случилось неожиданное — челябинцев «обошел» ташкентский ансамбль «Ялла». И судьба фольклорных аранжировок повисла на волоск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ообще это был самый сложный период в жизни ансамбля. С нарушением, как говорится, «спортивного режима». Расшаталась дисциплина. Из ансамбля ушел один из основателей «Ариэля-66», автор идеи объединения трех челябинских ансамблей Л. Фидельман.</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 в это же время судьба подарила надежду — горьковчане пригласили ансамбль на свой фестивал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Ходьба» за аппаратурой привела тогда «Ариэль» во Дворец культуры челябинских трубопрокатчиков. Здесь появился усилитель «Регент» с немыслимой тогда мощностью 60 ватт. Во Дворце ЧТПЗ ансамблю сшили костюмы в русском стиле, и началась подготовка к фестивалю «Серебряные струны».</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четырех песнях решили показать разные грани своего творчества. Ярушин снова предложил обработку народной песни «Отставала лебедушка». Именно к горьковскому фестивалю Гуров написал свою «Тишину», песню гражданственной тематики. Была также в репертуаре молодежная тема — первая вообще песня, родившаяся в «Ариэле», — «Принцесса» В. Колесникова, а также «Золотые сны» из репертуара «Битлз».</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о жюри и слушатели были покорены прежде всего русской народной песней. Ребята вспоминают, что таких слушательских эмоций они больше уже не встречали. Жюри аплодировало «Ариэлю» сто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ервые интервью, которые давали дрожащими голосами... А через две недели — так оперативно! — по Всесоюзному радио в популярной передаче «Запишите на ваши магнитофоны» прозвучала «Лебедушка». Домой вернулись «королям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удьба фольклорных аранжировок была решена окончательно. Именно они принесли победу «Ариэлю» и на пятом Всесоюзном конкурсе артистов эстрады, стали тем открытием, которое сделал коллектив в современной эстрадной музык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о «Ариэль» по-прежнему оставался самодеятельным ансамблем, хотя и состоявшим из профессионально высокообразованных музыкантов. Самодеятельный статус накладывал ограничения. Так, осталась нереализованной идея Р. Паулса записать после успеха коллектива на фестивале «Янтарь Лиепаи-72» первый диск. Запись состоялась в Риге, но пластинка не вышла. Вставали и другие проблемы.</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 началу 1974 года в коллективе остаются трое — Ярушин, Гуров и Антонов. Казалось, все кончено и ансамбль распался. Но тут Ярушин принимает важное решение: выбирает путь профессиональной эстрады. Это решение поддержал художественный руководитель Челябинской филармонии В. Д. Стрельцов. И с 1974 года «Ариэль» становится коллективом Челябинской филармони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днако наивно было бы полагать, что у ансамбля началась здесь легкая жизнь. На смену одним трудностям пришли други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ак в гастрольной круговерти нарабатывать репертуар? Как не превратиться в контору по прокату песен? Как не потерять живого контакта со слушателями (ведь тем и сильны любительские ансамбли, что они — как бы часть слушателей и прекрасно ориентируются в колебаниях музыкального спроса)? Со всей остротой на передний план выдвинулись вопросы творческие. Оказалось, что удержаться в профессионалах на достойном уровне ох как не просто! Многие ВИА, ярко вспыхнув, пропадали в небытие, выходя в открытый и безбрежный «космос» профессиональной эстрады. В тот период только в Москве работало около пяти тысяч ВИА. Кто их теперь помнит?</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ногие люди, — писал в одной из статей Р. Паулс, — даже профессионально образованные, имеют весьма смутное представление о том, как тяжел и сложен труд музыканта ВИА». «Они режимные ребята», — говорил об артистах первый директор «Ариэля» В. Колтунов.</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Действительно, жизнь артиста ВИА регламентируется жестким ритмом. На гастролях болен ты или здоров не имеет значения — твое место на сцене. По два концерта в день с полной отдачей — не редкость. Да еще нужно репетировать, чтобы дома максимально выкроить время для семьи, для детей. Но и дома репетиции — каждый день, ведь встают все новые и новые творческие задач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таких условиях «выживает» только сплоченный коллектив, у которого есть крепкий лидер. Он и профессиональный музыкант, сочинитель и аранжировщик, а также худрук, заботящийся об общем «классе» артистов, и менеджер.</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Ариэль», как и другие ансамбли, — вот еще доказательство в защиту этой модели для музея ВИА — не мог долго задержаться на стадии коллективного руководства. Все больше и больше выделялся в нем общепризнанный лидер — Валерий Ярушин.</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SubTitle1"/>
        <w:rPr>
          <w:rFonts w:ascii="Times New Roman" w:hAnsi="Times New Roman" w:cs="Times New Roman"/>
          <w:b/>
          <w:b/>
          <w:bCs/>
          <w:color w:val="auto"/>
        </w:rPr>
      </w:pPr>
      <w:r>
        <w:rPr>
          <w:rFonts w:cs="Times New Roman" w:ascii="Times New Roman" w:hAnsi="Times New Roman"/>
          <w:b/>
          <w:bCs/>
          <w:color w:val="auto"/>
        </w:rPr>
        <w:t>Крупным планом: Валерий Ярушин</w:t>
      </w:r>
    </w:p>
    <w:p>
      <w:pPr>
        <w:pStyle w:val="Normal"/>
        <w:shd w:fill="FFFFFF" w:val="clear"/>
        <w:ind w:left="0" w:right="0" w:firstLine="432"/>
        <w:jc w:val="both"/>
        <w:rPr>
          <w:rFonts w:ascii="Times New Roman" w:hAnsi="Times New Roman" w:eastAsia="Times New Roman" w:cs="Times New Roman"/>
          <w:b/>
          <w:b/>
          <w:bCs/>
          <w:color w:val="auto"/>
          <w:sz w:val="20"/>
          <w:szCs w:val="20"/>
        </w:rPr>
      </w:pPr>
      <w:r>
        <w:rPr>
          <w:rFonts w:eastAsia="Times New Roman" w:cs="Times New Roman" w:ascii="Times New Roman" w:hAnsi="Times New Roman"/>
          <w:b/>
          <w:bCs/>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семье Ярушиных особых музыкальных талантов не было. Отец, правда, играл на гармошке-хромке. Научил и Валерия. В детском саду тот был первый гармонист, и вся группа отправлялась из садика в школу под специально разученный им марш на мелодию «Провожала Ваньку мать во солдаты».</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сле смерти отца материальное положение семьи ухудшилось (кроме Валерия, мать воспитывала еще двух дочерей). Было нелегко, но музыкальную школу мальчик не бросил. Заметим, что приняли его туда с испытательным сроком после долгих уговоров матери — музыкального слуха у Валерия почему-то не обнаружил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днако свою первую получку — 14 рублей — он заработал не как музыкант, а как актер пионерского театра при Челябинской студии телевидения, за участие в одном из телевизионных спектаклей. Долгое время он даже раздумывал: выбрать ли ему театральную сцену или музык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удьба с ранних лет приучила его к самостоятельности. Он рано начал обеспечивать себя материально и помогать семье — подрабатывал в разных музыкальных ансамблях Челябинска и Копейска. Кстати, в Копейске в ВИА «Поющие сердца» впервые встретился с электромузыкальными инструментами и сделал первую в жизни аранжировку песни «Спасибо, сердце» из репертуара Л. Утесов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1967 году, учась в Челябинском музыкальном училище, организовал инструментальный ансамбль «Джаз-балалайка». Через год во Дворце культуры завода им. Колющенко возглавил вокально-инструментальный ансамбль, которому дал имя «Аллегр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А в это время в Челябинске уже гремит «Ариэль-66» с Львом Гуровым и репертуаром «под Битлз». В репертуаре же «Аллегро» сразу установилась традиция — исполнять только песни советских композиторов. На шутливых соревнованиях этих групп жюри всегда отдавало предпочтение группе «Аллегро», симпатии же зрителей чаще были на стороне «Ариэля». И всегда существовала третья точка зрения, почти по Гоголю: вот если бы идейную направленность «Аллегро» да соединить с эмоциональностью «Ариэля»... Это удалось осуществить в начале 70-х годов, когда родился новый «Ариэл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Тем временем Ярушин учился уже в институте культуры. Много работал. Учился у педагогов, учился у жизни, использовал все возможности. Летом со своим баяном ходил по деревенским свадьбам. Много раз смотрел и музыкальные кинофильмы «Шербурские зонтики», «Девушки из Рошфора», перекладывал на ноты музыку фильмов — магнитофона у него не было. «Кавказскую пленницу» смотрел 53 раза. Присматривался, когда возникает смех, что его вызывает. И новая музыка входила в репертуар его ансамбле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Работа в «Аллегро», а потом в новом «Ариэле» привлекает его не в последнюю очередь материальной стороной. Но после первых успехов русских народных песен в его обработках он начал смотреть на «Ариэль» как на дело всей жизни. Именно композиторское творчество утвердило его в «Ариэле» как бесспорного лидера и открыло путь творческого восхождения, пик которого, можно надеяться, еще вперед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Ярушин — человек больших творческих планов, высоких отдаленных целей. Он не любит раскрывать их, неохотно пускает в свою творческую лабораторию. Но всегда чувствуется, что он не живет одним днем, хорошо видит перспективу ансамбля и умело приближает к ней коллектив. За годы в «Ариэле» он выковал в себе и качество организатора, объединив и сцементировав в творчестве удивительно разные личности своих коллег. Вызывает огромное уважение тот черновой труд, который позволил ему подняться над не очень благоприятными для формирования его культурного уровня житейскими обстоятельствами, его умение взять от общения с народом самое ценное — глубинное понимание народного творчеств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 </w:t>
      </w:r>
    </w:p>
    <w:p>
      <w:pPr>
        <w:pStyle w:val="Normal"/>
        <w:shd w:fill="FFFFFF" w:val="clear"/>
        <w:ind w:left="0" w:right="0" w:firstLine="432"/>
        <w:jc w:val="both"/>
        <w:rPr/>
      </w:pPr>
      <w:r>
        <w:rPr>
          <w:rFonts w:eastAsia="Times New Roman" w:cs="Times New Roman" w:ascii="Times New Roman" w:hAnsi="Times New Roman"/>
          <w:b/>
          <w:bCs/>
          <w:color w:val="auto"/>
          <w:sz w:val="20"/>
          <w:szCs w:val="20"/>
        </w:rPr>
        <w:t>В конце 1984 года «Ариэль»</w:t>
      </w:r>
      <w:r>
        <w:rPr>
          <w:rFonts w:eastAsia="Times New Roman" w:cs="Times New Roman" w:ascii="Times New Roman" w:hAnsi="Times New Roman"/>
          <w:color w:val="auto"/>
          <w:sz w:val="20"/>
          <w:szCs w:val="20"/>
        </w:rPr>
        <w:t xml:space="preserve"> выступал во втором отделении большого эстрадного представления в московском Дворце спорта в Лужниках. Подстраиваясь к ходу концерта, который продолжался уже полтора часа, челябинские артисты решили выступить перед подуставшим слушателем с облегченным репертуаром: некоторыми русскими народными песнями, а также особо популярными в их исполнении — «Комната смеха», «Баба-Яга», «В краю магноли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 этом концерте присутствовала государственная комиссия, оценивавшая программы с точки зрения их соответствия сегодняшним задачам. «Ариэлю», допустившему тактическую ошибку, было высказано много серьезных замечаний. Прозвучало даже такое: «Если бы это был не «Ариэль», мы бы немедленно поставили вопрос о расформировании коллектив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Ансамбль точно попал под холодный душ. О своем творчестве привыкли слышать чаще хорошие и даже лестные слова. Но вдруг такое! И вот назначен специальный концерт, на котором перед госкомиссией нужно не просто подтвердить свою репутацию, а, пожалуй, отстоять право на свое существование. Было от чего заволноватьс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Репетиции новой программы проходили неровно. Взяли в репертуар новые песни: «Россия помнит» Р. Геппа и «Это Южный Урал» В. Ярушина, песни военных лет — «Днем и ночью» Н. Богословского, «Партизанская борода» Л. Бакалова. Из старых программ подняли «Тишину» Л. Гурова, рок-сюиту А. Морозова «Утро планеты». Вошла в программу и песня Е. Гудкова «Танкоград». Эти песни обогатили первое отделение концерта, придали ему актуальность. Впервые в программе так четко обозначились «географические» приметы ансамбля, что он — коллектив уральски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ущественные добавления получил цикл русских народных песен. В него вошли лирические песни — старые «Как из бору-борочку», «На горе, на гороньке» и новая — «Дубровушка». Традиционные для «Ариэля» шутливые русские народные песни пополнились еще одной аранжировкой — «Пчелочка злата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 репетициях не только совершенствовалось исполнение песен, добавлялись новые краски, но очень трудно, медленно выстраивалась программа в цело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 чего открывать концерт? Куда вставить неудобную, трудно сочетаемую с другими произведениями рок-сюиту «Утро планеты»? Чем завершить концерт? Эти вопросы вплоть до самого важного отчетного концерта не находили ответ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икак не получалось — просто сесть за стол и «вычислить» концерт. Слушатели своими эмоциями постоянно вносили коррективы. Таким образом, программы «Ариэля» — это отчасти и творчество слушателей.</w:t>
      </w:r>
    </w:p>
    <w:p>
      <w:pPr>
        <w:pStyle w:val="Normal"/>
        <w:shd w:fill="FFFFFF" w:val="clear"/>
        <w:ind w:left="0" w:right="0" w:firstLine="432"/>
        <w:jc w:val="both"/>
        <w:rPr/>
      </w:pPr>
      <w:r>
        <w:rPr>
          <w:rFonts w:eastAsia="Times New Roman" w:cs="Times New Roman" w:ascii="Times New Roman" w:hAnsi="Times New Roman"/>
          <w:color w:val="auto"/>
          <w:sz w:val="20"/>
          <w:szCs w:val="20"/>
        </w:rPr>
        <w:t>...Как один концерт не похож на другой, так не похожи друг на друга и репетиции. Бывают добродушно-вольготные (это поначалу), бывают деловые, когда все удается с первого раза. Бывают и резкие, нервные в конце репетиционного периода перед сдачей программы областной комисси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о все репетиции начинаются одинаков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Раньше всех на пустой сцене концертного зала появляется рабочая группа. Устанавливается аппаратура. Ритуал этот отработан до мельчайших подробностей. Имеют значение и несущественные на первый взгляд детали. Например, Борис Каплун по всей стране и за границу таскает за собой красную тряпицу, которую аккуратно на каждой репетиции или на концерте стелет на стульчик. Без нее Каплун начинает нервничать. Гепп не расстается с какой-то обшарпанной подставкой в форме мениск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зрослые люди! Казалось бы, какая ерунда лежит в основе творческой уверенности. Но это детали из артистического мира, наполненного за долгие годы совместной работы своими мифами и не всегда открывающегося для непосвященног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Лет шесть назад ленинградские социологи попробовали выяснить, из чего складывается микроклимат ансамбля. Удивленные фактом редкого для ВИА долгожительства коллектива в одном составе, они провели, по словам Сергея Антонова, «перепись взглядов населения». И похоже, уехали ни с чем. По крайней мере, вразумительно сказать о «секрете» «Ариэля» не смогл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А секрета никакого нет. Есть незначительные, казалось бы, детали, принципы общения и главное, по-моему, уважение к внутреннему миру коллеги, если даже этот мир проявляется в таких чудачествах, как красная тряпица Каплун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этом ключе разработаны, а точнее сказать, выявились со временем свои, ариэлевские методы воздействия друг на друг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пример, юмор. Это важное средство поддержания в «боевом состоянии» внимания на репетициях. Оно всегда под рукой, используется «против» всех без исключени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Репетируют фрагмент песни «Партизанская бород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слушай, — обращается Ярушин к Геппу, который в этой песне солирует. — Что ты там поешь? «То ли девка, то ли детк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 — серьезно поясняет Гепп, — тут, понимаешь, действует молодой бородатый партизан, а в тексте написано «то ли детка (он показывает рукой от пола росточек), то ли дедк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есню надо петь понятно, — назидательно замечает Каплун, — чтобы она шла от самого что ни на есть... душ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 дальше следуют мгновенные экспромты по поводу этого «детки-дедки» пока, наконец, к общему удовольствию не выводят: «Итак, поем: то ли Геппка, то ли дедк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инута расслабления — и дальше в путь. Но решается и важная задача — добиться четкости слова, образ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 юмором преодолевается и барьер неприяти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се замечания здесь стараются смягчить юмором, что, похоже, действует сильне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 «Танкограде» ты вяло поешь, — бросает, например, Ярушин Гуров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Я же на репетиции, — оправдывается Гуров.</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х, на репетиции ты не можешь, как на концерте, — с деланным пониманием и сочувствием говорит художественный руководител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Гепп забыл мелодию.</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ы гвоздиком нацарапай ноты на «Корге»... за шесть тысяч рублей, — подсказывает Ярушин.</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аплун добавляе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лучше кнопочками вылож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такой форме здесь критикуют.</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Бригада каменщиков, которая строит дом, не может себе позволить разбросать кирпичи и пытаться возводить здание во второй, в третий раз. Мы видим дом, как он сложился сразу. А на репетиции каждый раз, образно говоря, возникает все новое и новое здание будущего концерта. Не все находки можно повторить и порой становится грустно от невозвратимости счастливого открыти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днако потому-то мы и говорим о профессионализме, что раз за разом все глубже уясняют себе музыканты главное в песне, стараются это главное зафиксировать «намертво». На репетициях порой не замечаешь постепенности этой кропотливой работы, кажутся несущественными мельчайшие изменения в оттенках. И требовательность Ярушина, который хочет добиться именно такого тембра или оттенка, а не другого, кажется чрезмерной. И только после нескольких репетиций, когда микронами снимаемая шероховатость обнажает благородную основу песни, становится понятно, к чему стремились музыканты.</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Ярушин четко видит, приближается ли к цели «Ариэль» или топчется на месте. И другие видят. Но он и зорче и требовательнее. Авторитет его как музыканта, как художественного руководителя непререкаем. Поэтому на первых порах создается даже впечатление, что какая-либо импровизационность, творческий поиск на репетиции отсутствуют. Просто Ярушин высказывает, что бы он хотел услышать, и артисты стараются выполнить его пожелания без всяких сомнений и вопросов: «А может, попробовать по-другом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Удовлетворяет ли такая жесткость музыкантов? Все-таки в природе жанра — импровизационная стихия, по меньшей мере, свобода высказывания. Однако «Ариэль» тем и отличается от других ансамблей, что здесь разрабатывается очень богатая полифония, сложный и прихотливый рисунок, в создании которого участвуют все инструменты, все голоса, и какая-либо вольность в этом процессе может разрушить найденное с большим трудом цело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Это целое собирается на репетициях по крупицам, по крохам. Тут нет рецептов, нет формул. Никто не знает, каким таинственным образом музыка воздействует на людей. «Музыка — это стенография чувств», — говорил Лев Толстой. Но какие символы в этой стенографической азбуке главные, как узнат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чему одна песня у «Ариэля» получается, а другая не получается, а третья вообще всеми воспринимается как «не наша»? Задайте этот вопрос артистам, и никто не ответит. Это тайна, которая отделяет искусство от ремесла. Вот почему снова и снова на репетициях идет поиск единственно возможного тембра, темпа, аккорд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неудачно сложенном доме все-таки можно жить, тогда как неудачно сложенный «музыкальный дом» не нужен ником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собую стоимость в связи с этим приобретают отношения людей, сама атмосфера репетици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Я это понял не сразу. Во дворе филармонии хорошо слышно, как где-то на втором этаже выводит вокализ певица на своей репетиции, или торопливо, сглатывая звуки, «выдает» музыкальную фразу рояль. Но когда начинает репетировать «Ариэль», все звуки эти тонут в солидном звучании электромузыкальных инструментов. Поэтому на первых порах меня смешило загорающееся у входа на сцену красное табло: «Тихо! Идет репетиция!» Мне все казалось, что это табло надо бы повесить с другой стороны двери, перед глазами артистов «Ариэля», чтобы они не забывали о певице и о пианисте. Но потом я понял, как капризна вообще творческая атмосфера, как пугливо вдохновение, как недостижима ускользнувшая музыкальная фраза — отблеск мимолетного чувств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Репетиция похожа на движение в фантастическом мире сновидений, когда лишь смутно чувствуешь притяжение далекой цели и идешь к ней на ощуп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ногда Ярушин сообщает название исполняемого произведения шепотом: «Дубро-овушка», давая как бы настройку, необходимую лирическую ноту. А иногда на репетиции больше, чем слова, помогают жесты. Вот вижу, как Гуров широким полетом ладони объясняет, каким ему видится развитие мелоди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тихия репетици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Заканчивается она у «Ариэля», как правило, «концертом по заявкам». Исполняются «любимые песни», то есть нетвердо кем-нибудь выученные. И если во время исполнения ошибется другой музыкант, восторженно кричит тот, кто заявля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 xml:space="preserve">Так это </w:t>
      </w:r>
      <w:r>
        <w:rPr>
          <w:rFonts w:eastAsia="Times New Roman" w:cs="Times New Roman" w:ascii="Times New Roman" w:hAnsi="Times New Roman"/>
          <w:b/>
          <w:bCs/>
          <w:color w:val="auto"/>
          <w:sz w:val="20"/>
          <w:szCs w:val="20"/>
        </w:rPr>
        <w:t>наша</w:t>
      </w:r>
      <w:r>
        <w:rPr>
          <w:rFonts w:eastAsia="Times New Roman" w:cs="Times New Roman" w:ascii="Times New Roman" w:hAnsi="Times New Roman"/>
          <w:color w:val="auto"/>
          <w:sz w:val="20"/>
          <w:szCs w:val="20"/>
        </w:rPr>
        <w:t xml:space="preserve"> любимая песня, старичок!</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такой момент Ярушин иногда останавливает репетицию и спрашивае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то играет без нот, поднимите руки. Так, Гепп, Антонов, Гуров...</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дни и те же, одни и те же играют без нот, — вздыхает Каплун и добавляет страдальчески: — И так плох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SubTitle1"/>
        <w:rPr>
          <w:rFonts w:ascii="Times New Roman" w:hAnsi="Times New Roman" w:cs="Times New Roman"/>
          <w:b/>
          <w:b/>
          <w:bCs/>
          <w:color w:val="auto"/>
        </w:rPr>
      </w:pPr>
      <w:r>
        <w:rPr>
          <w:rFonts w:cs="Times New Roman" w:ascii="Times New Roman" w:hAnsi="Times New Roman"/>
          <w:b/>
          <w:bCs/>
          <w:color w:val="auto"/>
        </w:rPr>
        <w:t>Крупным планом: Борис Каплун</w:t>
      </w:r>
    </w:p>
    <w:p>
      <w:pPr>
        <w:pStyle w:val="Normal"/>
        <w:shd w:fill="FFFFFF" w:val="clear"/>
        <w:ind w:left="0" w:right="0" w:firstLine="432"/>
        <w:jc w:val="both"/>
        <w:rPr>
          <w:rFonts w:ascii="Times New Roman" w:hAnsi="Times New Roman" w:eastAsia="Times New Roman" w:cs="Times New Roman"/>
          <w:b/>
          <w:b/>
          <w:bCs/>
          <w:color w:val="auto"/>
          <w:sz w:val="20"/>
          <w:szCs w:val="20"/>
        </w:rPr>
      </w:pPr>
      <w:r>
        <w:rPr>
          <w:rFonts w:eastAsia="Times New Roman" w:cs="Times New Roman" w:ascii="Times New Roman" w:hAnsi="Times New Roman"/>
          <w:b/>
          <w:bCs/>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мею утверждать: Каплун — самый счастливый из ариэлевцев. У него как будто нет никаких проблем. Он любит все песни. Для него концерты не работа, но жизнь и, возможно, в лучшей своей част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от он с азартом раскрывает перед нами образ одинокой, заневестившейся и несчастной Бабы-Яги. В неожиданном ракурсе мы видим традиционный персонаж русских народных сказок: Баба-Яга наделена узнаваемыми чертами измученной бездельем пенсионерки. Ей не с кем пообщаться, не с кем «чай с малиновым вареньем похлебать». Каплун так красочно, с такими яркими деталями создает образ, что многие угадывают по короткой сценке не только сегодняшний день Яги, но и ее прошлое и даже будущее. Некоторые даже предлагали написать продолжение «Бабы-Яги», может быть, даже целый цикл. Например, рассказать о сказочном клубе «Для тех, кому за двести тридцать». И такое продолжение появилос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от другой образ, в «Дубровушке» — невесты Катеньки. Другой характер, другие отношения. Горькие и даже драматические минуты прощания с детством, с матушкой, предчувствия разлуки. «А разлучит нас с тобой молодой Ванечк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 для каждой песни Каплун находит в себе материал для создания запоминающегося образа. Его любовь ко всем песням объясняется не какой-то неразборчивостью, а напротив, — профессиональным артистизмом, который побуждает овладевать любым материало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Борис Каплун считает, что специфика артиста ВИА — это выражение его человеческой сущности. «Какой ты пришел из жизни — такой ты и интересен зрителю, а не другой человек, не человек в чьей-то маске», — говорит он. Однако сам он часто прибегает к актерскому перевоплощению. И не только на сцене. На репетициях это прорывается в розыгрышах и шутках, в общении с людьми — в душевной открытости и в умении после двух слов стать лучшим другом первого встречног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дин из немногих в «Ариэле», кто не пишет музыку (есть еще такой — Антонов). Не пишет потому, что не чувствует внутренней потребности. «Мое призвание, — говорит он, — пережить, перечувствовать музыку, которую создает композитор, так глубоко, что она становится как будто моей». И в этом проявляется его душа актер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рекрасно владея скрипкой, он в «Ариэле» играет на инструменте далеко не родственном ей. Барабан его любимый инструмент. «Подходит мне по темпераменту, — говорит Каплун. — Есть куда вложить энергию. Хочется еще доказать, что в барабан можно не только лупить, но и выводить на нем мелодию. Разве это не слышн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огда в 1969 году он пришел проситься в «Аллегро», его, красивого раскудрявого студента-скрипача, всерьез сначала не приняли. Ярушин попросил прийти в другой раз. В другой раз Каплун аккуратно снова пришел и снова высказал свою просьбу. «Садись за ударные!» — отмахнулся Ярушин. Каплун сел — и выдал! Такого ударника тут еще не слыхивали. Ну, а когда Ярушин предложил спеть что-нибудь и Каплун забрался на такие верха, что дух захватило, «участь» его была решен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 той поры судьбы этих музыкантов тесно переплелись. Когда потом Каплуна как классного ударника пригласили в новый «Ариэль», он заявил, что без Ярушина даже выслушивать подобные предложения отказываетс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новом «Ариэле» Каплун стал душой коллектива. Ребята едва дождались, когда после службы в армии он займет свое место. А парень, который исполнял партии ударных в его отсутствие, так и остался в истории ансамбля как «другой ударник».</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аплун:</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Любимые песни? Симфонии Бетховен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 </w:t>
      </w:r>
    </w:p>
    <w:p>
      <w:pPr>
        <w:pStyle w:val="Normal"/>
        <w:shd w:fill="FFFFFF" w:val="clear"/>
        <w:ind w:left="0" w:right="0" w:firstLine="432"/>
        <w:jc w:val="both"/>
        <w:rPr/>
      </w:pPr>
      <w:r>
        <w:rPr>
          <w:rFonts w:eastAsia="Times New Roman" w:cs="Times New Roman" w:ascii="Times New Roman" w:hAnsi="Times New Roman"/>
          <w:b/>
          <w:bCs/>
          <w:color w:val="auto"/>
          <w:sz w:val="20"/>
          <w:szCs w:val="20"/>
        </w:rPr>
        <w:t>Москва в судьбе «Ариэля» занимает особое место.</w:t>
      </w:r>
      <w:r>
        <w:rPr>
          <w:rFonts w:eastAsia="Times New Roman" w:cs="Times New Roman" w:ascii="Times New Roman" w:hAnsi="Times New Roman"/>
          <w:color w:val="auto"/>
          <w:sz w:val="20"/>
          <w:szCs w:val="20"/>
        </w:rPr>
        <w:t xml:space="preserve"> Отсюда пришло всесоюзное признание. Здесь на площадке парка культуры им. Горького прошли первые гастроли коллектива. Здесь состоялась первая запись музыки для кино — к фильму «Между небом и землей» с А. Пугачевой, которую тогда еще никто не знал. Здесь после одного концерта во Дворце спорта в Лужниках челябинцы познакомились с московским режиссером, одним из создателей ансамбля «Песняры» Валерием Яшкиным, который потом работал с «Ариэлем» над «Сказанием о Емельяне Пугачеве» и «Мастерами». Здесь, в этом же Дворце спорта ансамбль впервые серьезно споткнулся, ощутил сбой в накатанной и, в целом, удачной музыкально-сценической деятельности. Здесь же, в концертном зале «Измайлово», ребята сдавали в прошлом году новый творческий экзамен: программу «Ариэля» принимала госкомиссия, возглавляемая начальником Главного управления музыкальных учреждений Министерства культуры РСФСР А. И. Баевым. «Ариэль» подтвердил тогда свою высокую репутацию. Вот авторитетное мнение членов госкомисси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Я очень рад возможности послушать одну из наиболее чистых наших рок-групп, — сказал московский композитор Игорь Якушенко. — Я услышал у «Ариэля» слово-смысл, а не просто акустическое, увидел хорошо проработанную мысль аранжировщика, композитора. Путь «Ариэля» — кардинальный, именно по этому пути, мне кажется, должна развиваться популярная музыка. Мы часто хвалим наши национальные ансамбли — «Песняров», «Яллу», «Иверию» за их опору на национальный фольклор, и порой не замечаем, что у нас в России, на русском фольклоре за пятнадцать лет вырос до очень крупного явления ансамбль «Ариэль». Мне нравится, что Ярушин делает точный отбор фольклорного материала, ограничивает поиски наигрышами, припевками, то есть произведениями, которые позволяют использовать современный ритмический язык. Однако в исполнении ансамбля прозвучали и потрясли меня лирические песни, которые показывают, что «Ариэлю» доступна и другая стихия народных чувств.</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Художественный руководитель ВИА «Добры молодцы» А. Киселев высказал мнение, тем более интересное, что исходило оно от, так сказать, «конкурирующей фирмы»:</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егодня я увидел, что людям на сцене было интересно делать то, что они делают. В советской эстраде «Ариэль» коллектив уникальный, его всячески нужно беречь, Мы видели настоящий столичный уровень, пережили массу положительных эмоци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Я рад, что в республике есть такой коллектив, — подвел итоги обсуждению А. И. Баев. — Наша комиссия прослушала 56 ансамблей, и надо сказать, что выступление «Ариэля» произвело очень благоприятное впечатление. Самое дорогое у него — цикл русских песен...</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ак-то мы с ариэлевцами разговорились о русских народных песнях. Когда на заседании госкомиссии я слышал высокие слова о фольклорных аранжировках ансамбля, я думал, что это, между прочим, и его миссия. Кроме «Ариэля» и лучше его пока такую работу с русскими песнями не ведет ни один ВИ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аплун заметил, что «На горе, на гороньке» и «Дубровушка» вернули лирику в репертуар ансамбля. Ее в свое время как-то постепенно вытеснил юмор, шоу-манера. С наслаждением артисты снова начали петь лирические песни, произведения большого философского содержани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Я снова и снова восхищался «Дубровушко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Были на Руси такие «плакальщицы». Была профессия — подбором мелодии и текста заставить человека сопереживать горю. В «Дубровушке» удалось артистам не только вызвать сочувствие конкретному горю. В этой песне сталкивается народная мелодия и космические мотивы «электронной музыки», точно отражая удивительную связь трагических коллизий в человеческой душе с трагическими коллизиями мироздания. В судьбе человека выбран единственный в своем роде момент: когда он прощается с детством и вступает во взрослую жизнь, когда «молодой Ванечка разлучает Катеньку с матушкой». И вот она уходит из-под теплого материнского крыла, и ей радостно и страшно, а матери радостно и горьк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дна душа «мать — дочь» делится на две. Удивительно это состояние выражено в музыке. Звучат интонации колыбельной. Мать пытается использовать старое средство — убаюкать, усыпить дочь. Во сне пройдут все твои страхи... И опять все будет хорошо... А вдруг получится? Когда-то ведь лечила мать колыбельной все болячки дочер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о — не срабатывает старое средство. И доля матери — разлука, а неизбежное для дочери — встреча с любовью.</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есня не была «на слуху». Так же, как и многие другие песни «Ариэля», она радовала новизной, незаигранностью. На эту сторону репертуара ансамбля обратил внимание еще композитор Н. Богословский, когда писал о третьем диске-гиганте ансамбля: «Записаны на нем обработки русских народных песен, причем доселе почти не известных не только широким кругам любителей музыки, но и профессионалам. Честь и хвала ариэлевцам за то, что они разыскали и вернули к жизни эти жемчужины народного творчеств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Захотелось приоткрыть тайну «Дубровушки», и я попросил Валерия Ярушина рассказать о судьбе хотя бы нескольких народных песен. Как они появились в ансамбл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Меня самого порой удивляет эффект фольклорных аранжировок, — ответил Валерий Иванович. — Вдруг звонят балетмейстеры и просят фонограммы песен, на которые они хотят поставить хореографические произведения. До сих пор приходят письма, в которых благодарят за одну из первых обработок — «Отдавали молоду». А с «Порушкой-Параней» вообще происходят чудеса. С одной стороны, на концертах нам настойчиво присылают записки, написанные не очень грамотно, видимо, пожилыми людьми, с просьбами «исполнить нашу любимую в вашем исполнении песню про Параню». С другой стороны, эта песня вошла в репертуар дискотек, под нее молодежь танцует в современных ритмах.</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рушку-Параню» мы взяли с пластинки фольклорного ансамбля института им. Гнесиных. «На горе, на гороньке» я лет десять назад услышал в исполнении Уральского народного хора. Я вообще слушаю много фольклорных записей. В поисках их мне часто помогает преподаватель Челябинского института культуры Лира Шутов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у, а «Дубровушк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Рискую разочаровать, но эту песню написал 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сле такого признания остается только развести руками. Какое проникновение в стихию народного творчеств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стория «Дубровушки» примечательна. Челябинский музыковед В. Вольфович предложил Ярушину написать кантату «Русская свадьба» на народные слова. Замысел этот пока полностью не реализован, но «Дубровушка» — фрагмент этой кантаты. И подумалось: как много интересных людей у нас на Южном Урале без лишнего шума делают большое дело, вносят свой вклад в развитие культуры.</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от упоминалось имя Лиры Шутовой, и я вспомнил: сколько теплых слов говорила о ней известная в Челябинской области самодеятельная певица Валентина Уткина из Уйского района. Лира Шутова помогла ей подобрать репертуар для участия в первом Всесоюзном фестивале самодеятельного художественного творчества трудящихся, и Валя Уткина стала лауреатом. Не выражается ли в подобных фактах истинная, трогательная любовь наших современников к русской народной песне? Любовь, не ждущая награды.</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SubTitle1"/>
        <w:rPr>
          <w:rFonts w:ascii="Times New Roman" w:hAnsi="Times New Roman" w:cs="Times New Roman"/>
          <w:b/>
          <w:b/>
          <w:bCs/>
          <w:color w:val="auto"/>
        </w:rPr>
      </w:pPr>
      <w:r>
        <w:rPr>
          <w:rFonts w:cs="Times New Roman" w:ascii="Times New Roman" w:hAnsi="Times New Roman"/>
          <w:b/>
          <w:bCs/>
          <w:color w:val="auto"/>
        </w:rPr>
        <w:t>Крупным планом: Ростислав Гепп</w:t>
      </w:r>
    </w:p>
    <w:p>
      <w:pPr>
        <w:pStyle w:val="Normal"/>
        <w:shd w:fill="FFFFFF" w:val="clear"/>
        <w:ind w:left="0" w:right="0" w:firstLine="432"/>
        <w:jc w:val="both"/>
        <w:rPr>
          <w:rFonts w:ascii="Times New Roman" w:hAnsi="Times New Roman" w:eastAsia="Times New Roman" w:cs="Times New Roman"/>
          <w:b/>
          <w:b/>
          <w:bCs/>
          <w:color w:val="auto"/>
          <w:sz w:val="20"/>
          <w:szCs w:val="20"/>
        </w:rPr>
      </w:pPr>
      <w:r>
        <w:rPr>
          <w:rFonts w:eastAsia="Times New Roman" w:cs="Times New Roman" w:ascii="Times New Roman" w:hAnsi="Times New Roman"/>
          <w:b/>
          <w:bCs/>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 одном из концертов я спросил нескольких молодых слушательниц: кто им кажется наиболее интересным артистом в ансамбле? Ответили — все. Тогда пришлось несколько видоизменить вопрос. Допустим, что по болезни выбыл из ансамбля один из артистов. Кого будет особенно недоставать? Снова по очереди перебрали всех артистов. Но многие начинали этот счет с Гепп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Другими словами, он сам или его сценический образ в глазах юных любителей музыки выглядит наиболее современным. Чем-то им близок этот на вид замкнутый и строгий артист со спортивной фигурой. Может быть, именно таким и представляется собирательный образ молодого современника: это не пустой легковесный красавчик, а сосредоточенный человек с большой внутренней духовной энергией. Не случайно именно Геппу доверена центральная сольная партия в антивоенной рок-сюите «Утро планеты» — «Монолог падающей бомбы». В исполнении Геппа «высказывания» бомбы звучат страшно, обвинения людям, ее создавшим, тяжелы, а нарисованные перспективы атомной бойни вызывают активное негодование всех честных людей — чувство, которое и стремился выразить артист.</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Геппа редко увидишь улыбающимся. Лишь тень улыбки иногда слегка приподнимает краешки его опущенных губ. Однако при всей своей внешней «однокрасочности», внутренне он очень артистичен, музыкален, самобытен. Когда слушаешь музыку, сочиненную им, она удивительно не совпадает с его внешним сценическим образом. Она лирична, мягка, тяготеет к простой выразительной мелодике, порою немного меланхолична. Именно его музыка, мне кажется, лучше всего передает его внутреннюю сущность, его внутренний мир, который он всячески пытается скрыть за внешней серьезностью и даже суровостью. Заглянуть в этот мир отчасти позволяют и репетиции. После непродолжительной разминки он дает увлечь себя музыке, и вот уже видишь, как он начинает пластически отвечать в такт ей, ее настроению, движению, целиком погружаясь в ее стихию. Можно заметить, что он испытывает при музицировании огромное удовлетворени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роме песен, Гепп испытывает тяготение к композициям в крупных формах. Он автор музыки к спектаклю «Божественная комедия» театра кукол и актера Челябинской филармонии. Одна из ранних композиций, «Аленушка», вошла в сюиту «Русские картинки» — самый, пожалуй, необычный диск «Ариэля». Вместе с В. Ярушиным он стал автором аранжировки «Утра планеты». Словом, композиторские его устремления и достижения довольно основательны.</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н самый молодой ариэлевец. Пришел в коллектив в 1974 году, после службы в армии. До этого работал немного в одном из клубов в Златоусте, создал и руководил ансамблем «Импульс» при Дворце культуры челябинских трубопрокатчиков. Играя сразу на двух музыкальных инструментах — клавинете и синтезаторе, он несет большую музыкальную нагрузку в ансамбле. Но с каждым годом все ярче раскрывается его талант солиста. Такие песни, как «В краю магнолий», «Баба-Яга», но особенно рок-опера «Пугачев» и рок-оратория «Мастера», помогли ему найти свой образ.</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 </w:t>
      </w:r>
    </w:p>
    <w:p>
      <w:pPr>
        <w:pStyle w:val="Normal"/>
        <w:shd w:fill="FFFFFF" w:val="clear"/>
        <w:ind w:left="0" w:right="0" w:firstLine="432"/>
        <w:jc w:val="both"/>
        <w:rPr/>
      </w:pPr>
      <w:r>
        <w:rPr>
          <w:rFonts w:eastAsia="Times New Roman" w:cs="Times New Roman" w:ascii="Times New Roman" w:hAnsi="Times New Roman"/>
          <w:b/>
          <w:bCs/>
          <w:color w:val="auto"/>
          <w:sz w:val="20"/>
          <w:szCs w:val="20"/>
        </w:rPr>
        <w:t>— </w:t>
      </w:r>
      <w:r>
        <w:rPr>
          <w:rFonts w:eastAsia="Times New Roman" w:cs="Times New Roman" w:ascii="Times New Roman" w:hAnsi="Times New Roman"/>
          <w:b/>
          <w:bCs/>
          <w:color w:val="auto"/>
          <w:sz w:val="20"/>
          <w:szCs w:val="20"/>
        </w:rPr>
        <w:t>Бывает так, что песни рождаются как бы сами собой,</w:t>
      </w:r>
      <w:r>
        <w:rPr>
          <w:rFonts w:eastAsia="Times New Roman" w:cs="Times New Roman" w:ascii="Times New Roman" w:hAnsi="Times New Roman"/>
          <w:color w:val="auto"/>
          <w:sz w:val="20"/>
          <w:szCs w:val="20"/>
        </w:rPr>
        <w:t> — говорит Валерий Ярушин, — как будто они давно существовали, а мы их лишь «припомнили». Например, «Тишина» Гурова. Такие песни сразу находят свою форму и решение. Мы мало обращаемся к творчеству профессиональных композиторов. Они не знают наши голоса, наши возможности. Когда я сочиняю, я вижу, кто поет, кто перебирает клавиши, я знаю оттенки голоса Гурова, знаю, где его голос может «вскочить» на верх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видимому, секрет творческого успеха «Ариэля» заключается еще и в этом характере «семейного» сочинения, в том, что многие произведения становятся своими, любимыми для каждого. Может быть, это и помогло ансамблю успешно соединить стилистику русских песен с требованиями стиля «рок» и таким образом разрешить все сомнения в правомерности переноса русского фольклора в рок, как в свое время И. Дунаевский своей «Русской рапсодией» оборвал споры об использовании русского фольклора в джаз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амоцветам фольклора можно найти любую оправу.</w:t>
      </w:r>
    </w:p>
    <w:p>
      <w:pPr>
        <w:pStyle w:val="Normal"/>
        <w:shd w:fill="FFFFFF" w:val="clear"/>
        <w:ind w:left="0" w:right="0" w:firstLine="432"/>
        <w:jc w:val="both"/>
        <w:rPr/>
      </w:pPr>
      <w:r>
        <w:rPr>
          <w:rFonts w:eastAsia="Times New Roman" w:cs="Times New Roman" w:ascii="Times New Roman" w:hAnsi="Times New Roman"/>
          <w:color w:val="auto"/>
          <w:sz w:val="20"/>
          <w:szCs w:val="20"/>
        </w:rPr>
        <w:t xml:space="preserve">Фольклор общечеловечен. Не случайно лучшие произведения литературы и искусства разных народов ООН считает достижениями всех наций. Так, в прошлом году широко отмечалось 800-летие великого памятника русской литературы «Слова о полку Игореве», в котором рассказывается о походе на половцев в </w:t>
      </w:r>
      <w:r>
        <w:rPr>
          <w:rFonts w:eastAsia="Times New Roman" w:cs="Times New Roman" w:ascii="Times New Roman" w:hAnsi="Times New Roman"/>
          <w:color w:val="auto"/>
          <w:sz w:val="20"/>
          <w:szCs w:val="20"/>
          <w:lang w:val="en-US"/>
        </w:rPr>
        <w:t xml:space="preserve">XII </w:t>
      </w:r>
      <w:r>
        <w:rPr>
          <w:rFonts w:eastAsia="Times New Roman" w:cs="Times New Roman" w:ascii="Times New Roman" w:hAnsi="Times New Roman"/>
          <w:color w:val="auto"/>
          <w:sz w:val="20"/>
          <w:szCs w:val="20"/>
        </w:rPr>
        <w:t>веке новгород-северского князя Игоря, о любви к родине, что лежит в основе всех славных деяний народ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ому, как не «Ариэлю» было попытаться воплотить в музыкально-сценических образах проблематику «Слова»? Здесь Русь, русская земля, образ Родины, здесь тонкие душевные переживания людей, здесь поэтическая стихия русской речи. Материал самый «ариэлевский». И потому предложение московского режиссера Валерия Яшкина создать произведение на основе «Слова» было встречено с интересом. Дума о полку — так определили жанр этой новой крупной работы ансамбля, которая имеет название «За землю русскую».</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ценическое оформление было создано портативным, чтобы ставить «думу о полку» на любой площадке. Однако в музыкальном плане это широко развернутое полотно. Ярушин стремился к симфоническому звучанию, большей театрализации, чем в прошлых крупных работах.</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рактика выявила в рок-постановках особую форму условности, бо́льшую, чем в опере. Ведь было такое: традиционные «оперники», посмотрев рок-оперу «Пугачев», серьезно укоряли: «А почему у вас Пугачев без бороды?» В новом крупном сочинении Ярушин и Яшкин еще больше отошли от традиционного сценического действия, заменяя его все больше действием внутренним, перенося драматические коллизии в музыку и слов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овая крупная работа, как это бывало уже не раз, точно свежую кровь влила в ансамбль, сплотила всех. Да, может быть, самая большая радость от встреч с «Ариэлем» лично для меня заключалась в том, что я открыл для себя не только великолепных артистов, но и прекрасных людей, объединенных, сдруженных большим интересным делом. Между тем они во многом даже полярно разные люди: по личному опыту, симпатиям, вкусам, наконец.</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Если применить футбольную терминологию, «команду» «Ариэля» можно представить как систему «2+2+2». Внутри этих «двоек» более тесные контакты, более схожие характеры. Но, конечно, каждый знает себе цену и по-своему оценивает свой вклад в общее дело. И это общее дело поважнее личных отношений, оно ставит проблемы, которые могут быть решены только совместн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ейчас, например, самые сложные отношения с «Ариэлем» у Гурова. Его сценическая жизнь как бы отражает судьбу ансамбля, но с некоторым опережением. Те проблемы, с которыми он столкнулся сейчас, ожидают и коллектив в цело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Я говорю о неизбежных возрастных изменениях. Сценический образ соловья-лирика, с которым Гуров начинал на эстраде, сейчас, через двадцать лет в общем-то поблек. Это, видимо, очень беспокоит артиста, сковывает его. А ведь трагедии тут нет никакой. Нужно только найти новый сценический образ, может быть, уйти от лирики к юмору, гротеск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У Гурова прекрасные возможности. Он неподражаемо импровизирует на сцене в общении с партнерами и зрительным залом. Когда он раскрепощен, концерт приобретает какое-то необыкновенное очарование. Вот бы с ним поработать толковому режиссеру, выработать основу будущего сценического образа! Но такой задачи, видимо, ни артист, ни те, кто должен ему помочь, не ставили. А ведь время рано или поздно поставит этот вопрос и перед другими артистами и перед коллективом в целом. Так же, как уже сейчас оно поставило безотлагательную проблему о творческой неудовлетворенности артистов. Что это значит?</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ансамбле музыку пишут четверо. И песни Гурова, Геппа, Шарикова раньше входили в концертные программы, записывались на пластинки. Но Гуров последнюю песню написал три года назад и бросил это дело. Продолжают писать Гепп и Шариков, но почти без надежды на исполнени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Ариэль» сузил для себя мир мелодий до аранжировок и композиций Валерия Ярушина. С одной стороны, это вроде бы хорошо, так как способствует выработке стилистической однородности программ. Но, с другой стороны, именно творческое удовлетворение позволяло ариэлевцам в первые годы репетировать по 10—12 часов ежедневно и чуть ли не каждый месяц менять программу. Этот ритм нужен был прежде всего им самим, чтобы успеть высказать все, что хотелось высказать слушателям. Сейчас они не легко поднимаются даже на четырехчасовую репетицию.</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Удлиняется срок «проката» песен. Если раньше в репертуаре редко встречалась песня, которая исполнялась бы больше года, то сейчас есть произведения с трех-, пятилетним стаже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Ариэль» порой буксует...</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ы можем только обозначить проблемы. Как раскрепостить ариэлевцев, как вернуть творческую радость, как вплести песни и композиции Гурова, Геппа, Шарикова в программу, не разрушая ее стилистического единства, — вопросы эти может решить только художественный руководител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се, конечно, не так просто. Вот, например, Ростислав Гепп. Для него творческая жизнь осложняется еще и тем, что по темпераменту и симпатиям он тяготеет больше к джаз-року, а не фольк-року «Ариэля». «Получается так, — говорит он, — что я с большим удовольствием слушаю совсем другую музыку из своей домашней фонотеки, чем та, которую играю».</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А такой непростой вопрос, как поиски «ключика» к песням советских композиторов? Если ансамбль преподносит русские народные как единый цикл, то такого единства в блоке песен советских композиторов достичь пока не удается. Тем более трудно добиться стилистического единства всего концерта, хотя «Ариэль», может быть, ближе других ансамблей подошел к решению этой задачи. Невольно появляется музыка на все вкусы. Как ограничить выбор?</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ного вопросов стоит перед Валерием Ярушиным. А есть и такие проблемы, которые видны лишь со стороны.</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пример, Валерий Иванович как-то говорил, что видит причину распада многих ансамблей в том, что в них появляются лидеры, зараженные «звездной» болезнью, и аутсайдеры, и что в «Ариэле» он стремится сохранить равенство музыкантов, предоставляя каждому возможность наиболее полно реализовать свои творческие способности. И эта большая работа художественного руководителя видна, заслуживает высокой оценки. В то же время Валерий Иванович не видит, как он сам все больше выделяется из «созвездия» «Ариэля» и превращается в одинокую «звезд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Этот процесс в ансамбле протекает сам собой и отражает различие творческих возможностей его участников. Но и многое другое сложилось в ансамбле само собой, «куда кривая вывела». И если в чем-то на творческий процесс нельзя было повлиять, то кое-что на самотек пускать было нельз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Думается, тот же Валерий Иванович не отказался бы выслушать совет или получить консультацию специалиста, скажем, в режиссуре или вокале, или в сценической речи. А ведь специализированные репетиции или широкое обсуждение «стратегических» вопросов жизни «Ариэля» — дело чрезвычайно редкое, если не сказать, что такого не было никогд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Ариэль» «варится в собственном соку». Разве нормально, что серьезный экзамен он сдает раз в десять лет: в 1974 году на Всесоюзном конкурсе, да вот перед госкомиссией в Москве в прошлом год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Да, о многом сейчас приходится думать художественному руководителю «Ариэля». Сложность его положения заключается еще и в том, что Ярушин остался одним из немногих, если можно провести такую параллель, «играющих тренеров». Другие руководители ВИА, кроме разве лишь упорного В. Мулявина из «Песняров», давно уже сами на сцену не выходят...</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SubTitle1"/>
        <w:rPr>
          <w:rFonts w:ascii="Times New Roman" w:hAnsi="Times New Roman" w:cs="Times New Roman"/>
          <w:b/>
          <w:b/>
          <w:bCs/>
          <w:color w:val="auto"/>
        </w:rPr>
      </w:pPr>
      <w:r>
        <w:rPr>
          <w:rFonts w:cs="Times New Roman" w:ascii="Times New Roman" w:hAnsi="Times New Roman"/>
          <w:b/>
          <w:bCs/>
          <w:color w:val="auto"/>
        </w:rPr>
        <w:t>Крупным планом: Сергей Шариков</w:t>
      </w:r>
    </w:p>
    <w:p>
      <w:pPr>
        <w:pStyle w:val="Normal"/>
        <w:shd w:fill="FFFFFF" w:val="clear"/>
        <w:ind w:left="0" w:right="0" w:firstLine="432"/>
        <w:jc w:val="both"/>
        <w:rPr>
          <w:rFonts w:ascii="Times New Roman" w:hAnsi="Times New Roman" w:eastAsia="Times New Roman" w:cs="Times New Roman"/>
          <w:b/>
          <w:b/>
          <w:bCs/>
          <w:color w:val="auto"/>
          <w:sz w:val="20"/>
          <w:szCs w:val="20"/>
        </w:rPr>
      </w:pPr>
      <w:r>
        <w:rPr>
          <w:rFonts w:eastAsia="Times New Roman" w:cs="Times New Roman" w:ascii="Times New Roman" w:hAnsi="Times New Roman"/>
          <w:b/>
          <w:bCs/>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Учился два года в ЧПИ на автотракторном факультете. Но потом решительно порывает с техникой и переходит в Челябинский институт культуры. Еще в ЧПИ он организовал ансамбль «Пилигримы» и тогда же начал писать песни. Несколько его песен есть на дисках «Ариэля». Однако главный его вклад в дело «Ариэля» заключается в той музыкальной, инструментальной нагрузке, которую он несет. Ярушин старается свои аранжировки строить так, чтобы максимально высвободить ведущих вокальную партию. Естественно, для этого нужны люди, на которых можно переложить музыкальную ношу. Одним из таких надежных, чрезвычайно работоспособных людей в «Ариэле» и стал Шариков.</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н играет на двух синтезаторах — «Квартете» и «Профите». «Квартет» может звучать за четыре инструмента. Второй синтезатор может воспроизвести огромное количество звуков и шумов. Фактически в руках у Шарикова целый оркестр. Однако оркестр этот очень капризен. Плоская жестяная коробка «Профита», начиненная микросхемами, однажды не вынесла «аэрофлотского сервиса». У «Профита», как говорится, начисто отшибло память. Он «забыл» те несколько десятков тембров, которые с таким трудом были подобраны на репетициях.</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Целыми днями просиживал Шариков с «Профитом», «учил» его, как малое дитя, «говорить» заново. Можно представить, какая это была работа: нужный тембр — вот он, «на слуху», а повторить его, вращая многочисленные ручки «Профита», никак не удаетс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 что удивительно! Специалистов, которые могут «вылечить» этот электромузыкальный инструмент и помочь подобрать по сложным осциллограммам нужный тембр, раз-два и обчелся. И Шариков в чужом городе, дело было в Москве, бегает, ищет этого специалиста, но в нужный момент инструмент отлажен, и звучание «Ариэля» получает нужные краск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этом эпизоде — весь Шариков. Он надежен, пунктуален и обязателен.</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Его музыкальные симпатии лежат скорее в сфере классической музыки. Госэкзамены в институте культуры он сдавал, работая с академической хоровой капеллой «Металлург» Дворца культуры челябинских металлургов и, говорят, строгую систему академического пения постиг в совершенстве. Однако это не мешает ему иметь широкие музыкальные интересы: в его домашней фонотеке есть и записи музыкантов-авангардистов, а в своем творчестве он испытывает тяготение к сложной музыкальной фразе, к прихотливой разработке музыкальной мысл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з всех ариэлевцев он отличается тем, что видно, как он именно работает на сцене. Надежно, высокопрофессионально и много, но все-таки работает, а не радуется вместе с нами, зрителями, той музыке, которая рождается на наших глазах. Пишу это вовсе не в укор ему. Это его стиль, его сценический образ. Может быть, не столь открытый, а более эгоцентричный, чем свойственно русскому артисту. Однако делу своему он служит искренне и честн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идимо, в свойстве его характера и умение увидеть закономерность, связь различных явлений, умение логически стройно построить доказательство, убедительно аргументированно спорить, широкая эрудиция. Поэтому всегда доверяют ему представлять коллектив в дискуссиях. Так было, например, на гастролях в Португалии на фестивале «Дайте миру шанс!», когда Шариков достойно принимал участие в беседах по самым разным вопроса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 </w:t>
      </w:r>
    </w:p>
    <w:p>
      <w:pPr>
        <w:pStyle w:val="Normal"/>
        <w:shd w:fill="FFFFFF" w:val="clear"/>
        <w:ind w:left="0" w:right="0" w:firstLine="432"/>
        <w:jc w:val="both"/>
        <w:rPr/>
      </w:pPr>
      <w:r>
        <w:rPr>
          <w:rFonts w:eastAsia="Times New Roman" w:cs="Times New Roman" w:ascii="Times New Roman" w:hAnsi="Times New Roman"/>
          <w:b/>
          <w:bCs/>
          <w:color w:val="auto"/>
          <w:sz w:val="20"/>
          <w:szCs w:val="20"/>
        </w:rPr>
        <w:t>Мы любим «Ариэль», мы гордимся «Ариэлем»,</w:t>
      </w:r>
      <w:r>
        <w:rPr>
          <w:rFonts w:eastAsia="Times New Roman" w:cs="Times New Roman" w:ascii="Times New Roman" w:hAnsi="Times New Roman"/>
          <w:color w:val="auto"/>
          <w:sz w:val="20"/>
          <w:szCs w:val="20"/>
        </w:rPr>
        <w:t xml:space="preserve"> и когда заглядываем в его творческую лабораторию, ищем не закулисных тайн, а хотим лишь лучше понять артистов.</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ак, например, они учитывают наш с вами слушательский спрос? Ведь он меняется с нашим возрастом. «Ариэль» же предпринял отчаянную попытку не потерять ни одного человека, чье сердце привлек когда-то в юности. Удалось ли ему эт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Едва вступив во второе десятилетие, «Ариэль» почувствовал некоторую тревогу поклонников первой, что ли, волны. Так, еще в 1980 году один из слушателей-челябинцев высказал в прессе мнение: «Ариэль» потерял свое творческое лицо и стал невероятно скучен... Сегодняшний «Ариэль» с точки зрения его давнего поклонника однообразен, инертен и даже банален».</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Через три года некий рассерженный свердловчанин, который видел, по его словам, «Ариэль» более двадцати раз, писал в местной газете: «Уже не так держит внимание происходящее на сцене, местами становится откровенно скучно, временами появляется и легкое раздражение. Прикрыв глаза, я попытался определить истинное звучание ансамбля. Услышал я многое... Не было только «Ариэля», не было оригинального звучания, которое когда-то полюбилось мн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Да, нужно признать, что изменения симпатий слушателей «первой волны» с годами оказались более значительными, чем коррективы, сделанные в творчестве «Ариэля». Ровесники ариэлевцев сожалеют, что коллектив не изменялся вместе с ними и вроде бы их «предал». Это мнение очень огорчает артистов, которые не хотели бы терять старых друзе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о за эти же годы ансамбль получил и нового, молодого слушателя. Надо учитывать и его запросы, удовлетворять им. Вот письмо В. Ярушину от школьницы Люды Кирилловой из Москвы: «Мы с братом являемся большими любителями грамзаписи. Пластинки у нас находятся в шкафу, а ваши стоят в моей комнате на видном месте. Я иногда с вами «разговариваю». Или про школу расскажу, или пожалуюсь на кого-нибудь. Недавно мне делали операцию. Было страшновато, конечно. Но я про себя начала петь вашу песню «Зимы и весны», вспомнила вас и успокоилас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ак поладить со всеми? Вначале «Ариэль» выбрал самый простой путь: немножко пели для Люды Кирилловой, немножко для «рассерженного слушателя», немножко для людей среднего возраста. Концерт разваливался на части. «В вашей программе нет единой линии, — прозвучало в одном критическом отзыве. — Народные обработки и блок песен Т. Ефимова, шуточные сценки и песня Д. Леннона «О, моя любовь»... Не беспокоит ли ансамбль то, что подготовленные в профессиональном отношении слушатели, выйдя из концертного зала, скажут не без иронии: «Сегодня нам предложили довольно милую «солянку» — всего лиш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Думается, тот путь, которым «Ариэль» идет сейчас — то есть поиск стилистически однородной программы из произведений высоких идейно-художественных достоинств, — путь более правильный. Надо только, чтобы этот поиск шел не интуитивно, методом проб и ошибок, а целенаправленно. И тут помочь «Ариэлю» могли бы челябинские музыковеды своими исследованиям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ообще, внимание к «Ариэлю» — деловое, повседневное — не повредило бы ансамблю. «Ариэль», как и все челябинцы, «выдает» челябинскую продукцию, и она высоко котируется, так же, как сталь или самые разные машины. Ансамбль не подводит земляков. Но почему тысячи людей заботятся о том, какими должны быть сталь, трактор, а о продукции «Ариэля» думают лишь сами артисты да еще, может быть, пять-шесть человек? Я говорю не о том, чтобы голосованием решать, в какой тональности делать аранжировку, а о том, чтобы позаботиться об ансамбле там, где это нужн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ногие, например, имеют весьма поверхностное представление об экономике ВИА. Спрашивают: сколько процентов от выручки каждого концерта получают артисты? Нисколько. 24 рубля — заработок с сольного концерта в двух отделениях. Норма «Ариэля» — тринадцать концертов в месяц. Нетрудно подсчитать, что артист какого-нибудь ресторанного оркестра зарабатывает не меньше солиста «Ариэля». А ведь такому музработнику вовсе не нужно ездить в Москву утверждать программу. Не меньше зарабатывает и токарь высокой квалификации. Но вот многие бытовые вопросы токарю, пожалуй, решить легче, чем артисту «Ариэл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Токарь, который устраивается на работу, не покупает себе станок. Ему его предоставляют. Самый лучший, с числовым программным управлением. А артисты «Ариэля» купили хорошие инструменты за свой счет. За свой счет артисты порой и ремонтируют инструменты. Удивляет не то, почему у нас в стране так долго не могут наладить выпуск качественной аппаратуры для ВИА, и даже не то, почему Антонов может купить японскую гитару, а филармония не может. Удивляет, как эти импортные гитары и другие инструменты попадают в нашу страну частным образом в таких количествах, что на них играют во всех более-менее популярных ВИА, и почему они не могут попасть в таких же количествах нормальным путем, чтобы их могли приобрести нормальным путем учреждения искусства?</w:t>
      </w:r>
    </w:p>
    <w:p>
      <w:pPr>
        <w:pStyle w:val="Normal"/>
        <w:shd w:fill="FFFFFF" w:val="clear"/>
        <w:ind w:left="0" w:right="0" w:firstLine="432"/>
        <w:jc w:val="both"/>
        <w:rPr/>
      </w:pPr>
      <w:r>
        <w:rPr>
          <w:rFonts w:eastAsia="Times New Roman" w:cs="Times New Roman" w:ascii="Times New Roman" w:hAnsi="Times New Roman"/>
          <w:color w:val="auto"/>
          <w:sz w:val="20"/>
          <w:szCs w:val="20"/>
        </w:rPr>
        <w:t>...За свою сценическую жизнь «Ариэль» подготовил уже более 20 программ. Исполнил более 500 произведений. В том числе подарил слушателям около пятидесяти прекрасных обработок русских народных песен. Многие произведения уже принадлежат истории, их не повторить. Слушаешь сейчас, например, запись «Тишины» Гурова, сделанную в Риге сразу после фестиваля «Янтарь Лиепаи-72», сравниваешь с сегодняшним исполнением в концерте и видишь, как изменились со временем краски этой песн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на, к счастью, осталась на пластинке. Остались «Отдавали молоду», «Порушка-Параня» и несколько других аранжировок народных песен. Но записано-то менее десятой части того, что исполнял ансамбл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Да и то посмотреть — как записано? Из пяти больших дисков «Ариэля» лишь один — «Русские картинки» представляется не случайным по своему построению, по-настоящему ариэлевским. Ансамбль сейчас имеет в программе отличный цикл народных песен — законченный цикл. Но получат ли его в свою домашнюю фонотеку почитатели «Ариэля»? Неизвестн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праведливо писалось в журнале «Смена» несколько лет назад в материалах дискуссии «Смоки» против Есенина» о том, что фирма грамзаписи «Мелодия» активно пропагандирует западные ансамбли, тогда как подлинные новаторы нашей эстрады ждут своей очереди на выпуск дисков по нескольку лет, в том числе «Ариэль». Его поклонники уже не один год дожидаются выхода очередной пластинки этой группы. Высказывались нарекания, что ни первой советской рок-оперы «Орфей и Евридика», ни песняровской «Доли», ни ариэлевского «Сказания о Емельяне Пугачеве» любители грамзаписи так и не дождались. Теперь можно пополнить этот список и «Мастерами», и «За землю русскую».</w:t>
      </w:r>
    </w:p>
    <w:p>
      <w:pPr>
        <w:pStyle w:val="Normal"/>
        <w:shd w:fill="FFFFFF" w:val="clear"/>
        <w:ind w:left="0" w:right="0" w:firstLine="432"/>
        <w:jc w:val="both"/>
        <w:rPr/>
      </w:pPr>
      <w:r>
        <w:rPr>
          <w:rFonts w:eastAsia="Times New Roman" w:cs="Times New Roman" w:ascii="Times New Roman" w:hAnsi="Times New Roman"/>
          <w:color w:val="auto"/>
          <w:sz w:val="20"/>
          <w:szCs w:val="20"/>
        </w:rPr>
        <w:t>Инициатива любителей значительно опережает усилия чиновников. Едва ли не в каждом крупном городе страны можно встретить дискотеку по произведениям «Ариэля». Первый разговор об ансамбле любители музыки нашей области начали еще в 1980 году. Тогда в программе дискотеки «Панора</w:t>
      </w:r>
      <w:r>
        <w:rPr>
          <w:rFonts w:eastAsia="Times New Roman" w:cs="Times New Roman" w:ascii="Times New Roman" w:hAnsi="Times New Roman"/>
          <w:caps w:val="false"/>
          <w:smallCaps w:val="false"/>
          <w:color w:val="auto"/>
          <w:sz w:val="20"/>
          <w:szCs w:val="20"/>
        </w:rPr>
        <w:t>ма» Челябинского производственного объединения «Полет» появился «Вернисаж «Ариэля». Эту программу с успехом показывали на фестивале дискотек в Новосибирске. Вспоминается и программа по «Мастерам», которую показывал магнитогорский дискоклуб «Орбита». Новую дискотеку недавно подготовил дискоклуб челябинских политехников «Контакт». Разве это не отражает стойкого внимания молодежи к деятельности ансамбля?</w:t>
      </w:r>
    </w:p>
    <w:p>
      <w:pPr>
        <w:pStyle w:val="Normal"/>
        <w:shd w:fill="FFFFFF" w:val="clear"/>
        <w:ind w:left="0" w:right="0" w:firstLine="432"/>
        <w:jc w:val="both"/>
        <w:rPr/>
      </w:pPr>
      <w:r>
        <w:rPr>
          <w:rFonts w:eastAsia="Times New Roman" w:cs="Times New Roman" w:ascii="Times New Roman" w:hAnsi="Times New Roman"/>
          <w:caps w:val="false"/>
          <w:smallCaps w:val="false"/>
          <w:color w:val="auto"/>
          <w:sz w:val="20"/>
          <w:szCs w:val="20"/>
        </w:rPr>
        <w:t>И подумал я о наших мест</w:t>
      </w:r>
      <w:r>
        <w:rPr>
          <w:rFonts w:eastAsia="Times New Roman" w:cs="Times New Roman" w:ascii="Times New Roman" w:hAnsi="Times New Roman"/>
          <w:color w:val="auto"/>
          <w:sz w:val="20"/>
          <w:szCs w:val="20"/>
        </w:rPr>
        <w:t>ных фабриках. Они порой мучаются, не зная, чем бы украсить свою продукцию широкого потребления. В областных газетах не раз писалось о хозяйственных сумках с «Бони М» и «Брижит Бардо» на видном месте, о другой рекламе западных «звезд» на продукции местных предприятий. Писали газеты и о проблеме уральского сувенира, отсутствии в нем наших уральских примет. Неужели нельзя использовать для этой продукции тему «Ариэл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За 15 лет «Ариэль» воспитал два-три поколения слушателей, которые научились отличать хорошее от плохого на эстраде. Меня, например, очень радует холодная порой реакция публики на иных эстрадных концертах в челябинском Дворце спорта «Юность». Да, челябинцы любят эстраду и с надеждой приходят на каждое новое имя. Зал в «Юности» не пустует. Но они не всеядны, у них есть четкие критерии. И большая в том заслуга, между прочим, «Ариэл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бщественная значимость работы ансамбля с каждым годом растет. Не случайно он был удостоен областной комсомольской премии «Орленок». Так давайте же беречь «Ариэль» и нашей горячей заинтересованностью в нем способствовать упрочению его будущег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Будущее... А каким оно представляетс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SubTitle1"/>
        <w:rPr>
          <w:rFonts w:ascii="Times New Roman" w:hAnsi="Times New Roman" w:cs="Times New Roman"/>
          <w:b/>
          <w:b/>
          <w:bCs/>
          <w:color w:val="auto"/>
        </w:rPr>
      </w:pPr>
      <w:r>
        <w:rPr>
          <w:rFonts w:cs="Times New Roman" w:ascii="Times New Roman" w:hAnsi="Times New Roman"/>
          <w:b/>
          <w:bCs/>
          <w:color w:val="auto"/>
        </w:rPr>
        <w:t>Крупным планом: Сергей Антонов</w:t>
      </w:r>
    </w:p>
    <w:p>
      <w:pPr>
        <w:pStyle w:val="Normal"/>
        <w:shd w:fill="FFFFFF" w:val="clear"/>
        <w:ind w:left="0" w:right="0" w:firstLine="432"/>
        <w:jc w:val="both"/>
        <w:rPr>
          <w:rFonts w:ascii="Times New Roman" w:hAnsi="Times New Roman" w:eastAsia="Times New Roman" w:cs="Times New Roman"/>
          <w:b/>
          <w:b/>
          <w:bCs/>
          <w:color w:val="auto"/>
          <w:sz w:val="20"/>
          <w:szCs w:val="20"/>
        </w:rPr>
      </w:pPr>
      <w:r>
        <w:rPr>
          <w:rFonts w:eastAsia="Times New Roman" w:cs="Times New Roman" w:ascii="Times New Roman" w:hAnsi="Times New Roman"/>
          <w:b/>
          <w:bCs/>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Антонов — самый «закрытый» для понимания человек в «Ариэле». За редким исключением он не выходит один на один к зрителям, если не считать сольных инструментальных фрагментов, когда «высказывается» его гитар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 сцене он не поет. Правда, отсутствие вокальных данных неплохо обыгрывается в программе. В русской народной песне «В амбар за мукой» он однажды прорывается к микрофону и приводит зал в полнейший восторг своим абсолютно диким голосом. «Запел» он сравнительно недавно, и репертуар его пока невелик, но своеобразен. Первый выход к микрофону был, например, у него в песне С. Шарикова «Взгляды домашних животных», где в финале он исполнял свое немыслимое — «гав!»</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ловом, он дает мало информации для анализа. Я долго не мог его понять. Мне виделась какая-то отстраненность Антонова от других ариэлевцев. Я склонен был приписать это его молодости, робости и очень уважительному отношению к старшим и лучше образованным коллегам. Но так кажется лишь на первый взгляд.</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действительности Антонов — глубоко и оригинально мыслящий человек. Хотя он часто для иллюстрации своей мысли приводит образные сравнения, мышление его скорее конкретное, логическое, чем образное. К каждому явлению он подходит диалектически. «Все имеет две стороны — и плохую и хорошую. Вот дыра в перекрытии. Для соседа снизу она неприятна — дует через нее. Для соседа сверху она благодать: когда моешь пол, вода в дыру стекает». Такой отстраненно-философский подход в известной мере блокирует чувства, но с другой стороны, помогает трезво смотреть на вещи, критически оценивать свое творчество. Порой его суждения о себе отрезвляюще прямолинейны, лишены всяких иллюзий. «Не могу же я всю жизнь сетовать на плохой инструмент или на недостаточное количество репетиций, когда вижу, что не все мне удается, как хотелось бы, — говорит он. — Раньше, когда был пионерский восторг от творчества, я, недовольный какой-нибудь музыкальной фразой, мог сказать себе: ничего, ночью порепетирую часа два и все будет в порядке. Или думал: был бы у меня хороший инструмент, эх, и заиграл бы! Может быть, если бы у меня уже в то время была хорошая гитара, скорей бы, наверное, понял, как плохо еще играю, как много нужно еще работать, чтобы приблизиться к совершенству. Другими словами, раньше я не понимал, что значит играть хорошо, а теперь понимаю».</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е сковывает ли такая жесткая самооценка творческие силы? Возможно, сковывает. Но такова диалектика профессионализма: с ростом его все отдаляются минуты счастья, когда ты видишь, что тебе удается задуманное, потому что цели вырастают стремительнее, чем возможности их достижени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общем, Антонов не так прост. Он много размышляет, у него, наверняка, есть сокровенные мысли о будущем ансамбля и своя программа на будущее. И теперь, когда я вижу, что Антонов уклоняется от принципиальных на этот счет споров, разговоров, я склонен считать, что это происходит потому, что он в принципе на многие вещи смотрит иначе, чем другие в «Ариэле». А при такой позиции трудно состояться диалог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Ариэль» Антонов пришел в 1973 году сразу после окончания школы. И хотя у него нет музыкального образования, он самообразованием достиг многого. Прекрасно, например, читает ноты с листа. А еще он любит всякую техническую работу, серьезно осваивает искусство настройки музыкальных инструментов.</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 </w:t>
      </w:r>
    </w:p>
    <w:p>
      <w:pPr>
        <w:pStyle w:val="Normal"/>
        <w:shd w:fill="FFFFFF" w:val="clear"/>
        <w:ind w:left="0" w:right="0" w:firstLine="432"/>
        <w:jc w:val="both"/>
        <w:rPr/>
      </w:pPr>
      <w:r>
        <w:rPr>
          <w:rFonts w:eastAsia="Times New Roman" w:cs="Times New Roman" w:ascii="Times New Roman" w:hAnsi="Times New Roman"/>
          <w:b/>
          <w:bCs/>
          <w:color w:val="auto"/>
          <w:sz w:val="20"/>
          <w:szCs w:val="20"/>
        </w:rPr>
        <w:t>Сергей Антонов сказал бы, наверное, так:</w:t>
      </w:r>
      <w:r>
        <w:rPr>
          <w:rFonts w:eastAsia="Times New Roman" w:cs="Times New Roman" w:ascii="Times New Roman" w:hAnsi="Times New Roman"/>
          <w:color w:val="auto"/>
          <w:sz w:val="20"/>
          <w:szCs w:val="20"/>
        </w:rPr>
        <w:t xml:space="preserve"> «Будущее части зависит от того, что ждет целое». А целое, жанр ВИА, переживает сейчас не лучшую пору. Бросается в глаза бесцветность и однообразие большинства ансамблей, будто одни и те же люди, но под разными фамилиями, выходят на эстраду. Такое впечатление, что поиски себя исчерпали, даже в фольклоре. Одна песня аранжируется чуть лучше, другая — чуть хуже. Суть не меняется, принципиальной новизны нет. Нужны новые формы, а главное — новые иде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о так как альтернативы ВИА пока нет, то перспективы пока вроде бы не вызывают тревоги. По крайней мере у самих артистов ВИА, среди которых бытует мнение, что кризис жанра создан искусственно. Поощряются, мол, те модификации рока, которые уводят жанр в сторону от эталона, в результате чего, возможно, и возникнет какая-то новая форма, но это будет уже не рок.</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Есть два пути, — считает Сергей Антонов. — Можно ухватиться за лучшие находки и, разобравшись в них, поднять на более высокую ступень ВИА. А можно просто нас прикрыть. Первый путь подразумевает, как минимум, хотя бы желание понять нас, квалифицированный подход к проблеме. Во втором случае никакой квалификации не требуетс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Думается, именно по первому пути развивается сейчас ВИА. Проводившаяся в последнее время аттестация ансамблей преследовала цель очистить жанр от разного мусора. Квалифицированно ли это делается? Пример «Ариэля» подтверждает: достается при аттестации только халтурщикам. Пусть будет меньше ансамблей, но хороших.</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днако нас интересует все-таки будущее конкретно «Ариэля». Вот такие на этот счет прогнозы.</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Борис Каплун: «Я думаю, что пять-семь лет в запасе у «Ариэля» есть. Что лимитирует жизнь ансамбля? Если подходить философски — ничто не вечно. Мы постарели. А ВИА хорош, когда гибок, задорен, боевит. Этого у нас поубавилось. Отчасти и по внутренним причинам — оттого, что мы не тянем все в одну сторону. О своем будущем ничего не могу сказать — «Ариэль» вошел в плоть и кров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Ростислав Гепп: «Будущее «Ариэля» начинает беспокоить. О своем будущем не думал, хотя и другого дела для себя не вижу. А снова начинать с ВИА — трудн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алерий Ярушин: «Прежде всего мне кажется, что нас ждет возврат к естественному звучанию. «Синтетику», по-видимому, ждет крах — она надоела самим музыкантам. Я это ощущаю уже сейчас, и моя забота — следить за пропорциями, чувством меры в «синтетике». Все должно быть подчинено идее, а не только красоте звучания. Хотя надо признать, что вновь растет интерес к «Битлз», необычайно быстро утвердились в лидерах на эстраде итальянцы — это говорит о том, что возникла потребность в мелодик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тенции «Ариэля» очень велики. В нас многие видят актеров на сцене, видят театр. Работа над крупной формой, такой, как Дума о полку, позволяет максимально «высказаться» артистам. Это не мода, хотя некоторые утверждают, что все крупные спектакли ВИА были неудачны. Но ведь ничего сразу не дается. Это были опыты. Думаю, что будущее — за крупной формо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Говорят, что нас надо списать, что появилась новая волна ВИА. Мы хотим в своем стиле дать альтернативу этой «новой волне». Не надо укорять «Песняров» или «Ариэль» в том, что мы не поем песенки о любви. Процесс необратим, и возраст заставляет думать. Сказать, что мы продержимся еще лет пять, значит, ничего не сказать. Аппетит у «Ариэля» хороший, но многое зависит от внешних факторов. Например, от семе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ладимир Царьков — конферансье «Ариэля»: «Будущее ансамбля вижу в театре, в крупных театральных формах. Ребята и сами тяготеют к ним. Но, по-видимому, это должен быть театр какого-то нового качества — нечто среднее между эстрадой и театро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алерий Стрельцов — заслуженный работник культуры РСФСР: «Будущее ансамбля вижу в камерном жанре, в своеобразной музыкальной лаборатории, где будут разрабатываться открытия «Ариэля» в русской народной песн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алерий Яшкин — режиссер: «Перспективы ансамбля — обращение к крупным формам. Возросшее мастерство позволяет ставить немыслимые пятнадцать лет назад задачи, такие, как Дума о полку. Считаю, что песенные дивертисменты будут и впредь, но, конечно, по строгому отбору. Счастье «Ариэля», что он опирается на фольклор. Тут возраст не помеха. Скорее наоборот».</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так, большинство сходятся в мысли о том, что «Ариэлю» надо бы развиваться в сторону театрализации своих программ. Ну, что ж, можно уже сейчас говорить о театре «Ариэля» и даже не столько в связи с его крупными работами, но и по песням. Ансамбль применил опыт работы над рок-оперой и рок-ораторией в песне и получился неожиданный эффект: «разыгранная в лицах» песня приобрела глубину, своеобразную сценическую стереоскопичност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собенно благотворно это сказалось на фольклорных аранжировках. «Мы драматизировали сюжет песни, — говорит Валерий Ярушин, — и в этом суть нашего отличия от «Песняров».</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Будущее... Если бы знать! Одно можно утверждать: оно создается уже сегодня. Оно во многом будет зависеть от активности стратегической мысли коллектива, активности творческого поиска, словом, от коллективных усилий. Вот почему все помыслы Валерия Ярушина, направленные на сплочение коллектива, как бы приближают и формируют будущее, все диссонирующие явления — отдаляют и размывают его.</w:t>
      </w:r>
    </w:p>
    <w:p>
      <w:pPr>
        <w:pStyle w:val="Normal"/>
        <w:shd w:fill="FFFFFF" w:val="clear"/>
        <w:ind w:left="0" w:right="0" w:firstLine="432"/>
        <w:jc w:val="both"/>
        <w:rPr/>
      </w:pPr>
      <w:r>
        <w:rPr>
          <w:rFonts w:eastAsia="Times New Roman" w:cs="Times New Roman" w:ascii="Times New Roman" w:hAnsi="Times New Roman"/>
          <w:b/>
          <w:bCs/>
          <w:color w:val="auto"/>
          <w:sz w:val="20"/>
          <w:szCs w:val="20"/>
        </w:rPr>
        <w:t xml:space="preserve">...Помню, как мы улетали из Москвы в Челябинск </w:t>
      </w:r>
      <w:r>
        <w:rPr>
          <w:rFonts w:eastAsia="Times New Roman" w:cs="Times New Roman" w:ascii="Times New Roman" w:hAnsi="Times New Roman"/>
          <w:color w:val="auto"/>
          <w:sz w:val="20"/>
          <w:szCs w:val="20"/>
        </w:rPr>
        <w:t>ранним холодным утром. Шел снег. У страшной дыры грузового люка «Ту» суетился бригадир «Ариэля» Владимир Семенов — рабочие грузили в самолет ящики с аппаратуро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том, в самолете, когда мы расселись среди пассажиров кто где устроился и на взлете включили запись «В краю магнолий», уставший и озябший Володя Семенов чуть заметно тепло улыбнулся: «Наши поют».</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есня эта вышла из концертного зала. Она летает в самолетах, плывет на кораблях, ходит в туристические походы. Песня эта — воспоминание, запечатлела незабываемое время первых послевоенных радостей. Песня, которая помогла нам понять, что и это время — уже истори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 первому послевоенному поколению принадлежат и ариэлевцы. Хрипловатый голос Геппа поет и о них:</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Poem"/>
        <w:rPr>
          <w:rFonts w:ascii="Times New Roman" w:hAnsi="Times New Roman" w:cs="Times New Roman"/>
          <w:color w:val="auto"/>
        </w:rPr>
      </w:pPr>
      <w:r>
        <w:rPr>
          <w:rFonts w:cs="Times New Roman" w:ascii="Times New Roman" w:hAnsi="Times New Roman"/>
          <w:color w:val="auto"/>
        </w:rPr>
        <w:t>Вот так же когда-то</w:t>
      </w:r>
    </w:p>
    <w:p>
      <w:pPr>
        <w:pStyle w:val="Poem"/>
        <w:rPr>
          <w:rFonts w:ascii="Times New Roman" w:hAnsi="Times New Roman" w:cs="Times New Roman"/>
          <w:color w:val="auto"/>
        </w:rPr>
      </w:pPr>
      <w:r>
        <w:rPr>
          <w:rFonts w:cs="Times New Roman" w:ascii="Times New Roman" w:hAnsi="Times New Roman"/>
          <w:color w:val="auto"/>
        </w:rPr>
        <w:t>Сюда мы бегали, ребята,</w:t>
      </w:r>
    </w:p>
    <w:p>
      <w:pPr>
        <w:pStyle w:val="Poem"/>
        <w:rPr>
          <w:rFonts w:ascii="Times New Roman" w:hAnsi="Times New Roman" w:cs="Times New Roman"/>
          <w:color w:val="auto"/>
        </w:rPr>
      </w:pPr>
      <w:r>
        <w:rPr>
          <w:rFonts w:cs="Times New Roman" w:ascii="Times New Roman" w:hAnsi="Times New Roman"/>
          <w:color w:val="auto"/>
        </w:rPr>
        <w:t>Глаза блестели, как агаты,</w:t>
      </w:r>
    </w:p>
    <w:p>
      <w:pPr>
        <w:pStyle w:val="Poem"/>
        <w:rPr>
          <w:rFonts w:ascii="Times New Roman" w:hAnsi="Times New Roman" w:cs="Times New Roman"/>
          <w:color w:val="auto"/>
        </w:rPr>
      </w:pPr>
      <w:r>
        <w:rPr>
          <w:rFonts w:cs="Times New Roman" w:ascii="Times New Roman" w:hAnsi="Times New Roman"/>
          <w:color w:val="auto"/>
        </w:rPr>
        <w:t>И на щеках играла кров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Да, танцы в теплые летние вечера... Молодые ребята на эстраде... Юные голоса и пионерский восторг... Это уже история. «Ариэль» принадлежит ей, принадлежит нашему времени и, смею надеяться, станет принадлежать будущему.</w:t>
      </w:r>
    </w:p>
    <w:p>
      <w:pPr>
        <w:pStyle w:val="Normal"/>
        <w:shd w:fill="FFFFFF" w:val="clear"/>
        <w:ind w:left="0" w:right="0" w:firstLine="432"/>
        <w:jc w:val="both"/>
        <w:rPr/>
      </w:pPr>
      <w:r>
        <w:rPr>
          <w:rFonts w:eastAsia="Times New Roman" w:cs="Times New Roman" w:ascii="Times New Roman" w:hAnsi="Times New Roman"/>
          <w:color w:val="auto"/>
          <w:sz w:val="20"/>
          <w:szCs w:val="20"/>
        </w:rPr>
        <w:t>...Как-то незаметно начал писать «мы», отождествляя себя с ребятами из ансамбля. Ну, что ж. Они мои ровесники. Я полюбил их. Поэтому все, что написано в этом очерке, пронизано, конечно, глубоко личным отношением, может быть, пристрастным, может, не до конца точным в оценках.</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о тот, кто любит «Ариэль», меня поймет...</w:t>
      </w:r>
      <w:r>
        <w:br w:type="page"/>
      </w:r>
    </w:p>
    <w:p>
      <w:pPr>
        <w:pStyle w:val="Level1"/>
        <w:rPr>
          <w:rFonts w:ascii="Times New Roman" w:hAnsi="Times New Roman" w:cs="Times New Roman"/>
          <w:color w:val="auto"/>
        </w:rPr>
      </w:pPr>
      <w:r>
        <w:rPr>
          <w:rFonts w:cs="Times New Roman" w:ascii="Times New Roman" w:hAnsi="Times New Roman"/>
          <w:color w:val="auto"/>
        </w:rPr>
        <w:t>Критика, библиография, мемуары</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SubTitle1"/>
        <w:rPr>
          <w:rFonts w:ascii="Times New Roman" w:hAnsi="Times New Roman" w:eastAsia="Arial" w:cs="Times New Roman"/>
          <w:color w:val="auto"/>
          <w:sz w:val="20"/>
          <w:szCs w:val="20"/>
        </w:rPr>
      </w:pPr>
      <w:r>
        <w:rPr>
          <w:rFonts w:cs="Times New Roman" w:ascii="Times New Roman" w:hAnsi="Times New Roman"/>
          <w:color w:val="auto"/>
        </w:rPr>
        <w:drawing>
          <wp:inline distT="0" distB="0" distL="0" distR="0">
            <wp:extent cx="981075" cy="99631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7" t="-36" r="-37" b="-36"/>
                    <a:stretch>
                      <a:fillRect/>
                    </a:stretch>
                  </pic:blipFill>
                  <pic:spPr bwMode="auto">
                    <a:xfrm>
                      <a:off x="0" y="0"/>
                      <a:ext cx="981075" cy="996315"/>
                    </a:xfrm>
                    <a:prstGeom prst="rect">
                      <a:avLst/>
                    </a:prstGeom>
                  </pic:spPr>
                </pic:pic>
              </a:graphicData>
            </a:graphic>
          </wp:inline>
        </w:drawing>
      </w:r>
    </w:p>
    <w:p>
      <w:pPr>
        <w:pStyle w:val="Normal"/>
        <w:ind w:left="0" w:right="0" w:firstLine="432"/>
        <w:jc w:val="both"/>
        <w:rPr>
          <w:rFonts w:ascii="Times New Roman" w:hAnsi="Times New Roman" w:eastAsia="Arial" w:cs="Times New Roman"/>
          <w:color w:val="auto"/>
          <w:sz w:val="20"/>
          <w:szCs w:val="20"/>
        </w:rPr>
      </w:pPr>
      <w:r>
        <w:rPr>
          <w:rFonts w:eastAsia="Arial" w:cs="Times New Roman" w:ascii="Times New Roman" w:hAnsi="Times New Roman"/>
          <w:color w:val="auto"/>
          <w:sz w:val="20"/>
          <w:szCs w:val="20"/>
        </w:rPr>
      </w:r>
    </w:p>
    <w:p>
      <w:pPr>
        <w:pStyle w:val="Normal"/>
        <w:shd w:fill="FFFFFF" w:val="clear"/>
        <w:ind w:left="0" w:right="0" w:firstLine="432"/>
        <w:jc w:val="both"/>
        <w:rPr>
          <w:rFonts w:ascii="Times New Roman" w:hAnsi="Times New Roman" w:eastAsia="Arial" w:cs="Times New Roman"/>
          <w:color w:val="auto"/>
          <w:sz w:val="20"/>
          <w:szCs w:val="20"/>
        </w:rPr>
      </w:pPr>
      <w:r>
        <w:rPr>
          <w:rFonts w:eastAsia="Arial" w:cs="Times New Roman" w:ascii="Times New Roman" w:hAnsi="Times New Roman"/>
          <w:color w:val="auto"/>
          <w:sz w:val="20"/>
          <w:szCs w:val="20"/>
        </w:rPr>
      </w:r>
    </w:p>
    <w:p>
      <w:pPr>
        <w:pStyle w:val="Normal"/>
        <w:shd w:fill="FFFFFF" w:val="clear"/>
        <w:ind w:left="0" w:right="0" w:firstLine="432"/>
        <w:jc w:val="both"/>
        <w:rPr>
          <w:rFonts w:ascii="Times New Roman" w:hAnsi="Times New Roman" w:eastAsia="Arial" w:cs="Times New Roman"/>
          <w:color w:val="auto"/>
          <w:sz w:val="20"/>
          <w:szCs w:val="20"/>
        </w:rPr>
      </w:pPr>
      <w:r>
        <w:rPr>
          <w:rFonts w:eastAsia="Arial" w:cs="Times New Roman" w:ascii="Times New Roman" w:hAnsi="Times New Roman"/>
          <w:color w:val="auto"/>
          <w:sz w:val="20"/>
          <w:szCs w:val="20"/>
        </w:rPr>
      </w:r>
    </w:p>
    <w:p>
      <w:pPr>
        <w:pStyle w:val="Level2"/>
        <w:rPr>
          <w:rFonts w:ascii="Times New Roman" w:hAnsi="Times New Roman" w:cs="Times New Roman"/>
          <w:b w:val="false"/>
          <w:b w:val="false"/>
          <w:bCs w:val="false"/>
          <w:color w:val="auto"/>
        </w:rPr>
      </w:pPr>
      <w:r>
        <w:rPr>
          <w:rFonts w:cs="Times New Roman" w:ascii="Times New Roman" w:hAnsi="Times New Roman"/>
          <w:b w:val="false"/>
          <w:bCs w:val="false"/>
          <w:color w:val="auto"/>
        </w:rPr>
        <w:t>Людмила Шепелева</w:t>
      </w:r>
    </w:p>
    <w:p>
      <w:pPr>
        <w:pStyle w:val="Level2"/>
        <w:rPr>
          <w:rFonts w:ascii="Times New Roman" w:hAnsi="Times New Roman" w:cs="Times New Roman"/>
          <w:color w:val="auto"/>
        </w:rPr>
      </w:pPr>
      <w:r>
        <w:rPr>
          <w:rFonts w:cs="Times New Roman" w:ascii="Times New Roman" w:hAnsi="Times New Roman"/>
          <w:color w:val="auto"/>
        </w:rPr>
        <w:t>В МИРЕ ГЕРОЕВ ЗОИ ПРОКОПЬЕВОЙ</w:t>
      </w:r>
    </w:p>
    <w:p>
      <w:pPr>
        <w:pStyle w:val="Level2"/>
        <w:rPr>
          <w:rFonts w:ascii="Times New Roman" w:hAnsi="Times New Roman" w:cs="Times New Roman"/>
          <w:b w:val="false"/>
          <w:b w:val="false"/>
          <w:bCs w:val="false"/>
          <w:i/>
          <w:i/>
          <w:iCs/>
          <w:color w:val="auto"/>
        </w:rPr>
      </w:pPr>
      <w:r>
        <w:rPr>
          <w:rFonts w:cs="Times New Roman" w:ascii="Times New Roman" w:hAnsi="Times New Roman"/>
          <w:b w:val="false"/>
          <w:bCs w:val="false"/>
          <w:i/>
          <w:iCs/>
          <w:color w:val="auto"/>
        </w:rPr>
        <w:t>К юбилею писательницы</w:t>
      </w:r>
    </w:p>
    <w:p>
      <w:pPr>
        <w:pStyle w:val="Normal"/>
        <w:shd w:fill="FFFFFF" w:val="clear"/>
        <w:ind w:left="0" w:right="0" w:firstLine="432"/>
        <w:jc w:val="both"/>
        <w:rPr>
          <w:rFonts w:ascii="Times New Roman" w:hAnsi="Times New Roman" w:eastAsia="Times New Roman" w:cs="Times New Roman"/>
          <w:b w:val="false"/>
          <w:b w:val="false"/>
          <w:bCs w:val="false"/>
          <w:i/>
          <w:i/>
          <w:iCs/>
          <w:color w:val="auto"/>
          <w:sz w:val="20"/>
          <w:szCs w:val="20"/>
        </w:rPr>
      </w:pPr>
      <w:r>
        <w:rPr>
          <w:rFonts w:eastAsia="Times New Roman" w:cs="Times New Roman" w:ascii="Times New Roman" w:hAnsi="Times New Roman"/>
          <w:b w:val="false"/>
          <w:bCs w:val="false"/>
          <w:i/>
          <w:iCs/>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первых книгах З. Прокопьевой не было никаких исключительных событий или характеров. Самая обычная будничная жизнь рабочего поселка, рабочего барака или общежити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 чем мечтают дети рабочего барака? Скорее вырасти и начать работу, взять в руки молоток или литовку, чтобы помочь «мамке», только мамке, так как у большинства детей отцы либо воюют, либо погибли на войне. Это дети своего времени. А время — война или тяжелые первые послевоенные годы. Время, среда, которая сформировала Зою Прокопьеву и ее героев, в чьих судьбах обобщена биография целого поколения тех, кто начинал в «сороковые-роковые» и пятидесяты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ногочисленные детали барачного быта (щи из крапивы и лебеды, обрат вместо молока, с малолетства забота о куске хлеба) не заслоняют главного — потребности стать со взрослыми наравне, потребности трудитьс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Эта мысль выражена в первой книге Зои Прокопьевой «Лиюшка», изданной в Южно-Уральском книжном издательстве в 1971 год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нига открывается портретом Зои Егоровны Прокопьевой. Светлые волнистые волосы струятся по плечам, лучистая добрая улыбка, открытый взгляд. Удивительное сходство с ее героинями, несущими людям доброту своего сердц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Лии открылся новый мир. Она с радостью бегала по цехам, смотрела, узнавала людей, подолгу простаивала на разливочной площадке в мартеновском цехе, когда шла разливка стали, и завидовала сталеварам, их красивой работе, думала о себе, что как только подрастет, пойдет к тете Груне в бригаду подручной каменщика, станет помогать людям строить печь мартеновскую, чтобы каждый день рассыпались в цехе звезды и жилось всем добро и радостн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Такое же чувство благодарности к людям и у Нюры («Такая длинная ночь», ЮУКИ, 1973 г.), ставшей на ноги и получившей профессию благодаря помощи рабочего коллектива. Какие все они разные, эти женщины, с кем начинали работать Лиюшка и Нюра, порою вздорные, порою усталые, но всегда готовые помочь друг друг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Это о них говорит парторг, поддержавший Нюрину кандидатуру на должность мастера: «Жить тебя научат. У каждой своя судьба, свой мир. Свое горе и радости... Ничего, бабы хорошие, справишься». И Нюре везет на добрых людей. Отчаянная бригадирша Люська, звонкая и веселая, всегда готова вести бригаду на самый трудный участок, помочь отстающим. Такая же и Дуся Золотухина, выдвинутая за рабочую сноровку бригадиро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Тяжелым трудом занимаются женщины, вручную выгружают кирпич из вагонов, убирают мусор с пути, бывает, что и ссорятся друг с другом. Писательница без идеализации и натяжки пишет о труде разнорабочих, не упускает главного: трудолюбия, ловкости, готовности на самоотдачу рабочего человек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Барачный быт горек и неустроен. Но и здесь оказались люди, сумевшие вывести Нюру в люди, делившиеся с сиротой последним куском хлеб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Тема рабочего коллектива, его взаимоотношений, конфликтов и формирования личности составляет главный мотив книги Зои Прокопьевой. Критерий нравственности у Прокопьевой — это отношение человека к труду. Безнравственны те люди, у которых нет потребности работать, которые могут и хотят пожить потребителями. На вершине лестницы среди таких людей стоит инженер Олег Кураев («Такая длинная ночь»), неслучайно предавший Нюру, духовные потребности которой ему чужды. На нижней ступени — компания «Соловья» из повести «Под гитар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снову повести «Такая длинная ночь» составляет нравственный конфликт между начальником цеха Пеговым и инженером Кураевы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егов живет в ногу со временем. Он из тех рабочих людей, на чьих плечах держится производство. Внешне незаметный, даже неказистый, он преображается на работе, умеет сплотить людей вокруг большого дела. Подкупает в нем демократизм, подлинная народность, не выставляемая напоказ.</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егову предлагают место его начальника, человека технически неграмотного, но с большой амбицией. С другой стороны, заместитель Пегова явно подсиживает его. Но Пегов далек от всей этой суеты, он живет совсем иными нравственными категориями. Он ли останется начальником, или кто-то другой займет его место, не столь важно, лишь бы не пострадало дело и люди, — вот логика поступков Пегов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длинная заинтересованность делом сочетается у Пегова с глубоким, внимательным отношением к человеку. Кураев ценит лишь самого себя. Он относится к той категории «узких» специалистов, у которых не развита духовная культура. Отсюда — бездушие, цинизм и презрение к подчиненным, кичливость своими познаниями. Кураев понял ценность знания, на работе с ним считаются как с человеком, технически сведущим, специалистом своего дела. Однако он является только потребителем духовных ценностей, ибо знания рассматривает лишь как средство продвижения по служебной лестниц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Естественно, что и в быт, в отношения со своей семьей Кураев добра не вносит. В спор с Кураевым отважно вступает влюбленная в него девушка: «Ты на работе «от» и «до», а Пегов почти всегда уходит в потемках». Горячо и самозабвенно пытается Нюра доказать Кураеву его неправоту в оценке рабочих.</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ейзажные зарисовки составляют лучшие страницы повести, рисующей неповторимую и величественную красоту уральского края с его синими озерами, высокими соснами, отраженными в зеркале озер, и горами, устремленными вдал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омпозиция повести «Такая длинная ночь» необычна. Главы названы так: «Километр первый», «Километр второй». Километры, которые одолевает девушка в кромешной тьме к своему возлюбленному, ожидающему ее у далекого озера. В воспоминаниях Нюры предстает перед нами вся ее жизнь. Такое построение обусловлено стремлением исследовать характер изнутр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Эта тенденция находит развитие в повести «Под гитару» (В кн. «Белая мель», М.: Современник, 1976 г.), выделяющейся среди других произведений динамическим сюжетом, острым социальным конфликтом, темой откола человека от мира и гибелью его на пути возрождени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о не детективная сторона в первую очередь интересует писательницу, а судьба рабочего парня, становление его характера под влиянием коллектива, мотивы поступков.</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Что заставило солдата-охранника, рискуя жизнью, спасать Зубакина, увязнувшего в трясине, и бороться за его будущее? Каким чувством руководствовался Зубакин, принимая удар на себя? Почему один из монтажников, не раздумывая, бросился защищать Виктора, а другой смалодушничал и остался в сторон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 высокой лирической ноте звучит в повести тема матери. Вот после десятилетней разлуки с домом приходит Зубакин на пустырь, оставшийся от поселка. Всю дорогу мечтал он, как обнимет мать за худенькие плечи и подарит ей шаль. Стайка искривленных березок у материнского дома, память о матери, ушедшей из жизни, так и не дождавшись единственного сына, — вот что постоянно тревожит совесть Зубакин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последний миг жизни Виктору привиделся солнечный день, «как идут они с Моховым по цветистому прилужью Тобола, как вдруг широко открывается вид на взгорок, на розовую кипень цветущего сада. А навстречу бегут маленькая светловолосая девочка и большая серая собака. У девочки круглые синие глаза. Она бежит по лугу, по белым ромашкам и звонко смеетс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Заветная тема Прокопьевой — тема последствий войны. Это тот жизненный материал, который дает человечность и доброту, это те впечатления детских лет, которые не забудутся никогд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Рассказы «Гостья», «Доски для баньки», повесть «Звереныш» правдиво передают приметы послевоенного быт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Емкий и мобильный жанр рассказа позволяет через одно событие, одну острую ситуацию раскрыть жизнь человека в ее прошлом, настоящем и будущем. В этом убеждает рассказ «Гостья». Он лаконичен, конфликтен, подкупает нерецептурным, недосказанным финалом, дающим простор для домысливани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Действие развертывается на берегу озера, где смутно вырисовываются очертания синих гор. Когда-то Костя Телегин рыбачил здесь с отцом, сейчас пребывание на озере стало его единственной радостью и утешением. Ситуация взята исключительная: инвалида войны с двумя маленькими детьми бросила жена. О военной жизни героя говорится очень скупо, но обращает на себя внимание такая деталь: Костя не бросил пулемет, выходя из окружения, а волок его с собой. Умение выстоять, не поддаваться угрозам трудных обстоятельств сохранил в себе бывший фронтовик на всю жизн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 Косте Телегину, теперь уже деду, приезжает жена, уставшая от легкой жизн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мысл рассказа в том, что физически искалеченный войной человек оказывается способным вернуть нравственные силы той, которая растеряла себя в жизн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о в рассказе нет идиллического конца. «Наездилась, нажилась», — сама о себе с презрением говорит «гостья». Может быть, она поняла, насколько низко пала в глазах людей, и остаться с Костей значило для нее — остаться наедине со своей больной совестью. Уж лучше было не видеть постоянного укора в глазах безногого мужа и дочери, которая никогда не простит матери измены. И «гостья» решает во второй раз покинуть родной дом, надеясь убежать теперь от самой себ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роникновение в женский характер — стихия Прокопьевой. Если Лиюшка, Нюра сдают экзамен на зрелость в обстановке мирного труда рабочего коллектива, то в повести «Звереныш» женский характер проверяется испытаниями военных лет.</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Женщина и война. Детство и война. Более несовместимых понятий не может быть. Такова авторская мысль, направляющая развитие сюжет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дна из тяжелых примет военного времени — дети, лишенные детства, их раннее повзросление. Прокопьева создает психологически правдивый образ девочки Лидки, только еще вступающей в жизнь. Один из лучших эпизодов повести — сцена с литовкой. Лидке сосед сделал литовку по ее росту, и вот она, как взрослая, спешит накосить свой стожок сена для любимицы семьи — Маруськи и ее теленочка. Косит неумело, но с самозабвением, по-хозяйски, как взрослая, а на косьбу с завистью смотрят двое соседских малышей, которые и литовку-то в руках еще не могут удержат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добная сцена традиционна в современной литературе. Достаточно вспомнить роман Ф. Абрамова «Пряслины», где вместе с кормильцем Михаилом впервые выходят на покос, как на праздник, младшие братья и сестры. И тем не менее в повести Прокопьевой строки эти воспринимаются свежо, жизненно. В них отчетливо отражается народная основа характер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Лейтмотивом проходит в «Звереныше» тема доброты, взаимной помощи. Именно эта взаимная духовная поддержка помогла Лидкиной матери и ее соседкам выстоять в годы войны.</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 пути Лидки встречаются и такие, как «счетоводиха», оклеветавшая их, и падкий на солдатских вдов Герасим, отказавший в помощи в трудную минуту, и «тетенька» из района, которая так больно ранила детскую душу. Но не они определяли течение жизни. Им оказывали противодействие все понимающая многострадальная «мамка», учительница Мария Кондратьевна, соседка Палаша и многие други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обытия в «Звереныше» даются в восприятии Лидки, вместе с тем автор постоянно вносит свои коррективы в оценки действительности. Даны в меру и оправданы характером просторечья, свидетельствующие о знании Прокопьевой народного языка, умении отобрать наиболее необходимые речевые средства. Очень точно передает Прокопьева раннее повзросление девочки, почти ребенка. Лидка рассуждает как умудренная жизнью старушка, вместе с тем в эти взрослые речи постоянно врываются непосредственные детские интонаци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 Здрасьте, Мария Кондратьевна! А я уже туто-ка, — с готовностью говорит Лидка. — Я вашу Лучинушку тоже пригоню, вы не беспокойтесь. Мамка мне сказала, что у вас женское недомогание и что вас надо береч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пасибо, Лида, спасибо... Ну, а ты как живеш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й, и не говорите, — всплеснула рукой Лидка. — Без слез и не расскажеш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 что так?</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ак что: Маруська, паразитка, не обгулялась, Фекле хвост собака отцапнула, у мамки то и дело ноги болят, а тут сена дадут ли косить — прямо беда. Да еще стайка у Маруськи разваливается, как бы зимой волки не задавили нашу кормилиц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Еще приведем одну характерную сцену. В ней подробно рассказывается о том, как голодные ребятишки во главе с самой отчаянной из них — Лидкой стащили бидончик сгущенного молока со склада завода и припрятали его в вересковой яме. А когда пришли за своим сокровищем, оказалось, что сгущенку раскопали и съели собаки. И что же дети? Один, самый маленький, замахнулся камнем, но Лидка останавливает его и говорит: «Не тронь собак. Они тоже есть хочут».</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повести «Белая мель» (М.: Современник, 1976 г.) снова современная жизнь. Но герой ее — начальник цеха Петунин не повторяет Пегова («Такая длинная ночь»). Вот как Петунин реагировал на трагическое известие о каменщике Веревкине, получившем серьезную травму. Первая мысль «сколько ж у них детей?» долго не задержалась в его сознании. Он стал в свое оправдание утомительно думать о том, как разбирать причину аварии, как объясняться с женой Веревкина. Характерно, что и друг Петунина Спирин, о котором сообщается как о перспективном мастере-рационализаторе, хладнокровно бросает в утешение: «Травма? Ну, так и что, такая наша работа...» И ни слова о человеке. Ни слова о самом деле. Все воспринимается с точки зрения собственного благополучия. В тридцать лет — такое равнодушие, такая усталость от жизн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Забвение друзья находят в ресторане. Именно здесь-то, в папиросном дыму, Петунин приходит к оправдывающей себя мысли: «Есть простые сизар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Да, он звезд с неба не хватает, хотя когда-то и претендовал на нечто исключительное, когда-то подавал большие надежды.</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смотрим, как герой ведет себя по отношению к женщине (традиционная черта всей нашей литературы, своеобразный нравственный критерий). И здесь то же самое. Он оправдывает только себ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от Петунин с любящей его женщиной Юлей на озере, в воскресный день. Смотрит на Юлю холодным изучающим взглядом, сопоставляет с прежней женой: «Я — идиот, я приехал с ней на охоту, а думаю о Елене. Когда я думаю о Елене, я не могу прикоснуться к этой... Чепуха какая, я не могу от нее освободиться. Я не могу забыть ту... Елена, эта красивее тебя, но я не могу от тебя освободиться... Неужели так будет всегда?» И далее, насладившись приготовленными Юлией утками в опятном соусе, снова оценивающе, но уже мягче (повлиял сытный ужин с коньяком) «посмотрел на Юлю, высокую, стройную в спортивном синем костюме, и остался доволен».</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нтересен такой факт. В механическом цехе Челябинского трубопрокатного завода состоялась читательская конференция по книге Прокопьевой «Белая мель». Рабочие очень точно уловили и отвергли главную черту характера Петунина: его половинчатость, эгоистичность. Они осудили Петунина за пассивность по отношению к жизни, к работ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рокопьева видит сложность и противоречивость жизни. Казалось бы, все ясно с Петуниным: ушел из цеха, сбежал от ответственности, стал снабженцем, хотя способен на большее, наконец-то обрел покой и свободное время. Но все не так просто. Стоило новому начальнику цеха позвонить и попросить нужные материалы, Петунин встрепенулся, заволновался, стал давать советы о ремонте своего родного детищ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огда же он случайно узнал о конфликте между начальником и рабочими, об уходе лучших рабочих с завода, то и совсем затосковал, так как понял, как прирос душой к прежней беспокойной работе, куда вложено было много сил, понял, что совершил ошибку, бросив дорогое ему дело, понял также, что ошибку эту надо исправлят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 хочется верить, что Петунин найдет в себе силы повернуть судьб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естандартна и Юлия, его возлюбленная. Ее характер и сродни другим женским образам, созданным Прокопьевой, и в то же время есть в нем новые грани. Новое в Юлии — ее интеллектуальность, это натура размышляющая, и размышления ее выходят за рамки быта и повседневности, ей свойственно умение понять человека и простить его, так простила она мать, покинувшую ее в детстве, так прощает Петунину эгоизм и душевную раздвоенность. Юлия, как и другие герои Прокопьевой, живет глубокой эмоциональной жизнью.</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онфликт переносится в сферу нравственных отношений. Синее озеро. Синие глаза Юлии, ждущие счастья. Беспомощный щенок, уткнувший холодный нос в ладонь хозяина. В отличие от Петунина, Юлия, как все женщины Прокопьевой, — цельная и чистая натура. Героиня хочет понять, можно ли в жизни положиться на Петунина, доверить ему себя, или все, что происходит у них, недолговечно? Не случайно привязался к ней мотив услышанной песн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Poem"/>
        <w:rPr>
          <w:rFonts w:ascii="Times New Roman" w:hAnsi="Times New Roman" w:cs="Times New Roman"/>
          <w:color w:val="auto"/>
        </w:rPr>
      </w:pPr>
      <w:r>
        <w:rPr>
          <w:rFonts w:cs="Times New Roman" w:ascii="Times New Roman" w:hAnsi="Times New Roman"/>
          <w:color w:val="auto"/>
        </w:rPr>
        <w:t>«Есть только миг между прошлым и будущим,</w:t>
      </w:r>
    </w:p>
    <w:p>
      <w:pPr>
        <w:pStyle w:val="Poem"/>
        <w:rPr>
          <w:rFonts w:ascii="Times New Roman" w:hAnsi="Times New Roman" w:cs="Times New Roman"/>
          <w:color w:val="auto"/>
        </w:rPr>
      </w:pPr>
      <w:r>
        <w:rPr>
          <w:rFonts w:cs="Times New Roman" w:ascii="Times New Roman" w:hAnsi="Times New Roman"/>
          <w:color w:val="auto"/>
        </w:rPr>
        <w:t>И этот миг называется — жизн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этой горькой неуверенности в любимом человеке, что постоянно гнетет Юлю, хотя она мужественно не показывает своего душевного состояния, и содержится авторская оценка Петунину. Оценка неназойливая, не бьющая в лоб, но отчетливо слышима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Лиюшка», «Гостья», «Доски для баньки», «Под гитару», «Такая длинная ночь», «Белая мель» — такие разные по сюжету повести и рассказы содержат единый нравственный стержень и единый подход к герою — великому труженику. Рабочий человек Прокопьевой привязан к Уралу либо Зауралью, это его родина. Здесь его «три березы» у отчего дома, возле которых он ищет пристани после долгих скитаний; здесь его озера, сосновые боры, скалистые кручи. Он знает птичьи и рыбьи повадки, понимает толк в рыбалке и охоте, ему покорна лодка и яхта, суровый ветер веселит его душ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Герои разных книг близки по духу и памятью о своем голодном детстве, о барачном быте, и любовью к заводскому труду, и тем, что умеют хранить верность своим «корням» и истокам, и тем, что не пройдут мимо обездоленного ребенка, приголубят все живое, будь это заброшенный щенок, старенькая кошка или строптивая коров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вой юбилей Зоя Егоровна Прокопьева встречает в неустанном поиске новых средств изображения действительности. Юбилей для каждого человека, а для художника в особенности, — это, прежде всего, повод для подведения предварительных итогов на определенном этапе своего творческого пут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У Прокопьевой этапным стал поворот от рассказов и повестей к эпосу — она закончила первую книгу многопланового романа «Своим чередом». И хотя это произведение еще не опубликовано, было бы несправедливо о нем не сказать читателям в год юбилея писательницы. Ведь посвящают же литературоведы целые главы неопубликованным рукописям, ибо без этого представление о творческом пути было бы не полны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так, о романе. Читателю, знакомому с книгами Прокопьевой, придется как бы перестроить свое восприятие на новую волну. Была у Прокопьевой традиция бытового правдоподобия в изложении событий. Был психологический анализ как главное средство раскрытия внутреннего мира героев. В новой книге есть элементы и того и другого. Но все это подчиняется иной стилевой манере, властно заявившей о себе в современной советской литератур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Речь идет о притче, мифе, легенде, которая становится способом раскрытия народного мировосприятия. Эпичность — вот главная черта книги Прокопьево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этой деревне были странно украшены дома — ворота резные с витыми столбами, наличники кружевные, крылечки у домов резные, полотенца с коньков крыш причудливые. Над трубами печей жестяное кружево с флюгерами. У каждого дома светелка с овальным окном с витражами, даже у амбаров и бань тоже кружевные свесы, но самое дивное чудо в этом селе была церковь — высокая, с бревенчатыми стенами, со стрельчатыми окнами, с двадцатью двумя маковками, крытыми резной дощечкой, будто чешуей рыбно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Живут в деревне мастера резьбы по дереву и камню, чьи искусные изделия расходятся по всей округе. Эти люди близки природе, знают тайны птиц, зверей и трав.</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заимоотношения человека и природы — проблема нравственная и, вместе с тем, социальная. Вековая мечта народа о жизни, похожей на цветущий сад, воплощена здесь в символическом образе цветущего розового куста, лепестки которого лечат от душевного недуга, опадают в годы лихолетья, оживают вновь. Мотив этот варьируется на протяжении всей книг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отив предвидения, пророчества, слитности с природой сопровождает многие образы героев. Символичен образ глухого таежного леса, куда переселятся жители деревни Истошное и создадут там своими руками новые жилища с такой же нарядной резьбой, а оставленное ими село зарастет лесо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Условность образов органично сочетается в романе с конкретно-историческими событиями 30—40-х годов: коллективизацией, строительством тракторного завода на Урале (он условно назван «Гигантом»), Великой Отечественной войной (подвиг народа в тылу, выпуск танков на заводе «Гигант»).</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Автор не проходит мимо острых углов и противоречий этого сложного времени, но главное внимание свое сосредоточивает на движении времени, на стойкости и мужестве народа, вынесшего нелегкие испытания и сохранившего себя и своих детей. Эпический образ народа глубокое выражение находит в характере главного героя Нила Краюхин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браз этот конкретен, индивидуален и вместе с тем выдержан в приемах реалистической условности. Именно в Ниле сосредоточен разум народа, его мастерство, его способность побеждать трудные обстоятельства жизни, сноровку, могучую силу дух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ил проходит сложный путь от помощника кузнеца, землекопа, строителя до крупного организатора производства, награжденного тремя орденами В. И. Ленина. И этот путь исторически закономерен.</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ельзя без волнения читать те главы романа, где идет речь о работе подростков на заводе «Гигант», об их барачном быте. Здесь тоже были свои заводилы. Главный из них — сын Нила — Нил-младший, парнишка 13 лет, сплотивший вокруг себя беспризорных детей. Нил ничего не знает о своем отце, мать он потерял, и теперь сам заботится о себе и своих товарищах.</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Детские эпизоды» написаны с таким глубоким знанием барачного быта, что, читая их, целиком уходишь в эти, ранящие душу, разговоры детей, напоминающих умудренных жизнью старичков.</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Тема, начатая в «Звереныше», нашла в романе свое достойное продолжение. Подростки, спящие после рабочей смены на бетонном полу, так как уже не оставалось сил добраться до барака. Подростки, работающие наравне со взрослыми, подростки, мечтающие попасть на фронт, забота старших о детях, — все это реальные приметы быта тыла в годы войны.</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Тяжелой ценой ковалась победа над врагом, и только морально-политическое единство народа дало возможность выстоять и победить. Этой мысли подчинена вся образная система роман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Еще одна особенность этого романа состоит в том, что жизнь представлена, если можно так выразиться, в буйстве страстей; человек раскрывается в минуты душевного и физического подъема, когда проявляется вся полнота его чувств.</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Щедрой размашистой кистью нарисованы взаимоотношения Ульяны, Катерины, Устиньи с Нилом Краюхиным. Ульяна проносит свою любовь к Нилу через всю жизнь и является поддержать в его последний смертный час.</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трастность Катерины, нежность и преданность Устиньи — все это в избытке достается Нилу, воплотившему в себе мужественность и красоту, силу и духовность своего народ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романе много массовых сцен, в них народ веселится, плачет, строит, митингует; в монологах, диалогах, многоголосии создается образ динамичный, изменяющийся во времени и отражающий это врем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ервая книга романа «Своим чередом» завершается событиями военных лет. В эпилоге мы узнаем о том, кем стал Нил Краюхин через 40 лет после войны. Он выполнил свой долг, завершил свое дел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овое поколение даст и нового героя. Но об этом еще предстоит написать. Хочется пожелать Зое Егоровне Прокопьевой нового творческого взлета в дальнейшем освоении проблем нашей современност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Level2"/>
        <w:rPr>
          <w:rFonts w:ascii="Times New Roman" w:hAnsi="Times New Roman" w:cs="Times New Roman"/>
          <w:b w:val="false"/>
          <w:b w:val="false"/>
          <w:bCs w:val="false"/>
          <w:color w:val="auto"/>
        </w:rPr>
      </w:pPr>
      <w:r>
        <w:rPr>
          <w:rFonts w:cs="Times New Roman" w:ascii="Times New Roman" w:hAnsi="Times New Roman"/>
          <w:b w:val="false"/>
          <w:bCs w:val="false"/>
          <w:color w:val="auto"/>
        </w:rPr>
        <w:t>Лидия Гальцева</w:t>
      </w:r>
    </w:p>
    <w:p>
      <w:pPr>
        <w:pStyle w:val="Level2"/>
        <w:rPr>
          <w:rFonts w:ascii="Times New Roman" w:hAnsi="Times New Roman" w:cs="Times New Roman"/>
          <w:color w:val="auto"/>
        </w:rPr>
      </w:pPr>
      <w:r>
        <w:rPr>
          <w:rFonts w:cs="Times New Roman" w:ascii="Times New Roman" w:hAnsi="Times New Roman"/>
          <w:color w:val="auto"/>
        </w:rPr>
        <w:t>«ЯИК, ЯИК, ТЫ ЗВАЛ МЕНЯ...»</w:t>
      </w:r>
    </w:p>
    <w:p>
      <w:pPr>
        <w:pStyle w:val="Level2"/>
        <w:rPr>
          <w:rFonts w:ascii="Times New Roman" w:hAnsi="Times New Roman" w:cs="Times New Roman"/>
          <w:b w:val="false"/>
          <w:b w:val="false"/>
          <w:bCs w:val="false"/>
          <w:i/>
          <w:i/>
          <w:iCs/>
          <w:color w:val="auto"/>
        </w:rPr>
      </w:pPr>
      <w:r>
        <w:rPr>
          <w:rFonts w:cs="Times New Roman" w:ascii="Times New Roman" w:hAnsi="Times New Roman"/>
          <w:b w:val="false"/>
          <w:bCs w:val="false"/>
          <w:i/>
          <w:iCs/>
          <w:color w:val="auto"/>
        </w:rPr>
        <w:t>(Сергей Есенин и Урал литературный)</w:t>
      </w:r>
    </w:p>
    <w:p>
      <w:pPr>
        <w:pStyle w:val="Normal"/>
        <w:shd w:fill="FFFFFF" w:val="clear"/>
        <w:ind w:left="0" w:right="0" w:firstLine="432"/>
        <w:jc w:val="both"/>
        <w:rPr>
          <w:rFonts w:ascii="Times New Roman" w:hAnsi="Times New Roman" w:eastAsia="Times New Roman" w:cs="Times New Roman"/>
          <w:b w:val="false"/>
          <w:b w:val="false"/>
          <w:bCs w:val="false"/>
          <w:i/>
          <w:i/>
          <w:iCs/>
          <w:color w:val="auto"/>
          <w:sz w:val="20"/>
          <w:szCs w:val="20"/>
        </w:rPr>
      </w:pPr>
      <w:r>
        <w:rPr>
          <w:rFonts w:eastAsia="Times New Roman" w:cs="Times New Roman" w:ascii="Times New Roman" w:hAnsi="Times New Roman"/>
          <w:b w:val="false"/>
          <w:bCs w:val="false"/>
          <w:i/>
          <w:iCs/>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воеобразно талантливым и законченно русским поэтом» назвал А. М. Горький Сергея Есенина, поэта, кровно связанного со своей Родиной, с духовной жизнью родного народ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оя лирика жива одной большой любовью, любовью к родине. Чувство родины — основное в моем творчестве», — признавался поэт. Есенинские юбилейные торжества, которые в прошедшем году отмечала наша страна, вылились в грандиозный праздник, который еще раз подтвердил, как глубока любовь народа к своему национальному гению, как проникновенно входит в сердца и души советских людей исполненная патриотизма и гуманистического пафоса есенинская крылатая муза. В эти дни особенно рельефно и значительно, ярко и весомо предстало перед нами художественное наследие поэта. Оно прочно вошло в сокровищницу не только отечественной, но и мировой культуры.</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ергей Есенин как поэт не мог не родиться. Без него наше представление о времени революции было бы далеко не полным. Он, как и Маяковский, пришел в поэзию не по капризу тщеславия, а был мобилизован и призван Революцией», — писал поэт Василий Федоров. Судьба Родины и народа, особенно многомиллионной армии русского крестьянства в бурную революционную эпоху — вот что определяет идейный пафос и общественное значение поэзии Есенина, признававшегося в автобиографии, что он «в годы революции был всецело на стороне Октября». Революционная эпоха внесла в его стихи пафос и воодушевлени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Poem"/>
        <w:rPr>
          <w:rFonts w:ascii="Times New Roman" w:hAnsi="Times New Roman" w:cs="Times New Roman"/>
          <w:color w:val="auto"/>
        </w:rPr>
      </w:pPr>
      <w:r>
        <w:rPr>
          <w:rFonts w:cs="Times New Roman" w:ascii="Times New Roman" w:hAnsi="Times New Roman"/>
          <w:color w:val="auto"/>
        </w:rPr>
        <w:t>«Да здравствует революция</w:t>
      </w:r>
    </w:p>
    <w:p>
      <w:pPr>
        <w:pStyle w:val="Poem"/>
        <w:rPr>
          <w:rFonts w:ascii="Times New Roman" w:hAnsi="Times New Roman" w:cs="Times New Roman"/>
          <w:color w:val="auto"/>
        </w:rPr>
      </w:pPr>
      <w:r>
        <w:rPr>
          <w:rFonts w:cs="Times New Roman" w:ascii="Times New Roman" w:hAnsi="Times New Roman"/>
          <w:color w:val="auto"/>
        </w:rPr>
        <w:t>На земле и на небесах!» —</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hanging="0"/>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ровозгласил С. Есенин в стихотворении 1918 года «Небесный барабанщик». Дальнейшее развитие эта тема получит в таких зрелых произведениях поэта, как «Русь Советская», «Письмо к деду», «Ответ», поэма «Анна Снегина». О том, что поэтическое освещение революции было в центре внимания поэта, свидетельствуют даже названия его книг «О России и Революции», «Русь Советская», «Страна Советская» и других, увидевших свет в первые годы Советской власт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Творческое влияние Есенина на поэтов-современников, а также на все последующие поколения советских поэтов ощутимо и плодотворно. Это влияние испытали А. Твардовский, М. Исаковский, А. Прокофьев, Б. Корнилов, П. Васильев, В. Наседкин, Д. Семеновский. Есенину обязаны своим поэтическим возмужанием и уральские поэты: Б. Ручьев, В. Губарев, В. Макаров, М. Люгарин, А. Исетский, В. Сорокин, В. Богданов, Г. Суздалев, А. Павлов.</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Урал в творческой судьбе Сергея Есенина занимал особое место. С нашим краем связаны бунтарские, вольнолюбивые мотивы дооктябрьской лирики поэта. Урал — место царской каторги и ссылки — предстает в поэзии Есенина синонимом свободолюбия и непокорного бунтарского духа нашего народ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Poem"/>
        <w:rPr>
          <w:rFonts w:ascii="Times New Roman" w:hAnsi="Times New Roman" w:cs="Times New Roman"/>
          <w:color w:val="auto"/>
        </w:rPr>
      </w:pPr>
      <w:r>
        <w:rPr>
          <w:rFonts w:cs="Times New Roman" w:ascii="Times New Roman" w:hAnsi="Times New Roman"/>
          <w:color w:val="auto"/>
        </w:rPr>
        <w:t>О, сторона ковыльной кущи,</w:t>
      </w:r>
    </w:p>
    <w:p>
      <w:pPr>
        <w:pStyle w:val="Poem"/>
        <w:rPr>
          <w:rFonts w:ascii="Times New Roman" w:hAnsi="Times New Roman" w:cs="Times New Roman"/>
          <w:b w:val="false"/>
          <w:b w:val="false"/>
          <w:bCs w:val="false"/>
          <w:color w:val="auto"/>
        </w:rPr>
      </w:pPr>
      <w:r>
        <w:rPr>
          <w:rFonts w:cs="Times New Roman" w:ascii="Times New Roman" w:hAnsi="Times New Roman"/>
          <w:b w:val="false"/>
          <w:bCs w:val="false"/>
          <w:color w:val="auto"/>
        </w:rPr>
        <w:t>Ты сердцу ровностью близка,</w:t>
      </w:r>
    </w:p>
    <w:p>
      <w:pPr>
        <w:pStyle w:val="Poem"/>
        <w:rPr>
          <w:rFonts w:ascii="Times New Roman" w:hAnsi="Times New Roman" w:cs="Times New Roman"/>
          <w:b w:val="false"/>
          <w:b w:val="false"/>
          <w:bCs w:val="false"/>
          <w:color w:val="auto"/>
        </w:rPr>
      </w:pPr>
      <w:r>
        <w:rPr>
          <w:rFonts w:cs="Times New Roman" w:ascii="Times New Roman" w:hAnsi="Times New Roman"/>
          <w:b w:val="false"/>
          <w:bCs w:val="false"/>
          <w:color w:val="auto"/>
        </w:rPr>
        <w:t>Но и в твоей таится гуще</w:t>
      </w:r>
    </w:p>
    <w:p>
      <w:pPr>
        <w:pStyle w:val="Poem"/>
        <w:rPr>
          <w:rFonts w:ascii="Times New Roman" w:hAnsi="Times New Roman" w:cs="Times New Roman"/>
          <w:b w:val="false"/>
          <w:b w:val="false"/>
          <w:bCs w:val="false"/>
          <w:color w:val="auto"/>
        </w:rPr>
      </w:pPr>
      <w:r>
        <w:rPr>
          <w:rFonts w:cs="Times New Roman" w:ascii="Times New Roman" w:hAnsi="Times New Roman"/>
          <w:b w:val="false"/>
          <w:bCs w:val="false"/>
          <w:color w:val="auto"/>
        </w:rPr>
        <w:t>Солончаковая тоска.</w:t>
      </w:r>
    </w:p>
    <w:p>
      <w:pPr>
        <w:pStyle w:val="Poem"/>
        <w:rPr>
          <w:rFonts w:ascii="Times New Roman" w:hAnsi="Times New Roman" w:cs="Times New Roman"/>
          <w:b w:val="false"/>
          <w:b w:val="false"/>
          <w:bCs w:val="false"/>
          <w:color w:val="auto"/>
        </w:rPr>
      </w:pPr>
      <w:r>
        <w:rPr>
          <w:rFonts w:cs="Times New Roman" w:ascii="Times New Roman" w:hAnsi="Times New Roman"/>
          <w:b w:val="false"/>
          <w:bCs w:val="false"/>
          <w:color w:val="auto"/>
        </w:rPr>
        <w:t>.   .   .   .   .   .   .   .   .   .   .</w:t>
      </w:r>
    </w:p>
    <w:p>
      <w:pPr>
        <w:pStyle w:val="Poem"/>
        <w:rPr>
          <w:rFonts w:ascii="Times New Roman" w:hAnsi="Times New Roman" w:cs="Times New Roman"/>
          <w:b w:val="false"/>
          <w:b w:val="false"/>
          <w:bCs w:val="false"/>
          <w:color w:val="auto"/>
        </w:rPr>
      </w:pPr>
      <w:r>
        <w:rPr>
          <w:rFonts w:cs="Times New Roman" w:ascii="Times New Roman" w:hAnsi="Times New Roman"/>
          <w:b w:val="false"/>
          <w:bCs w:val="false"/>
          <w:color w:val="auto"/>
        </w:rPr>
        <w:t>Но и тебе из синей шири</w:t>
      </w:r>
    </w:p>
    <w:p>
      <w:pPr>
        <w:pStyle w:val="Poem"/>
        <w:rPr>
          <w:rFonts w:ascii="Times New Roman" w:hAnsi="Times New Roman" w:cs="Times New Roman"/>
          <w:b w:val="false"/>
          <w:b w:val="false"/>
          <w:bCs w:val="false"/>
          <w:color w:val="auto"/>
        </w:rPr>
      </w:pPr>
      <w:r>
        <w:rPr>
          <w:rFonts w:cs="Times New Roman" w:ascii="Times New Roman" w:hAnsi="Times New Roman"/>
          <w:b w:val="false"/>
          <w:bCs w:val="false"/>
          <w:color w:val="auto"/>
        </w:rPr>
        <w:t>Пугливо кажет темнота</w:t>
      </w:r>
    </w:p>
    <w:p>
      <w:pPr>
        <w:pStyle w:val="Poem"/>
        <w:rPr>
          <w:rFonts w:ascii="Times New Roman" w:hAnsi="Times New Roman" w:cs="Times New Roman"/>
          <w:b w:val="false"/>
          <w:b w:val="false"/>
          <w:bCs w:val="false"/>
          <w:color w:val="auto"/>
        </w:rPr>
      </w:pPr>
      <w:r>
        <w:rPr>
          <w:rFonts w:cs="Times New Roman" w:ascii="Times New Roman" w:hAnsi="Times New Roman"/>
          <w:b w:val="false"/>
          <w:bCs w:val="false"/>
          <w:color w:val="auto"/>
        </w:rPr>
        <w:t>И кандалы твоей Сибири,</w:t>
      </w:r>
    </w:p>
    <w:p>
      <w:pPr>
        <w:pStyle w:val="Poem"/>
        <w:rPr>
          <w:rFonts w:ascii="Times New Roman" w:hAnsi="Times New Roman" w:cs="Times New Roman"/>
          <w:b w:val="false"/>
          <w:b w:val="false"/>
          <w:bCs w:val="false"/>
          <w:color w:val="auto"/>
        </w:rPr>
      </w:pPr>
      <w:r>
        <w:rPr>
          <w:rFonts w:cs="Times New Roman" w:ascii="Times New Roman" w:hAnsi="Times New Roman"/>
          <w:b w:val="false"/>
          <w:bCs w:val="false"/>
          <w:color w:val="auto"/>
        </w:rPr>
        <w:t>И горб Уральского хребта.</w:t>
      </w:r>
    </w:p>
    <w:p>
      <w:pPr>
        <w:pStyle w:val="Normal"/>
        <w:shd w:fill="FFFFFF" w:val="clear"/>
        <w:ind w:left="0" w:right="0" w:firstLine="432"/>
        <w:jc w:val="both"/>
        <w:rPr>
          <w:rFonts w:ascii="Times New Roman" w:hAnsi="Times New Roman" w:eastAsia="Times New Roman" w:cs="Times New Roman"/>
          <w:b w:val="false"/>
          <w:b w:val="false"/>
          <w:bCs w:val="false"/>
          <w:color w:val="auto"/>
          <w:sz w:val="20"/>
          <w:szCs w:val="20"/>
        </w:rPr>
      </w:pPr>
      <w:r>
        <w:rPr>
          <w:rFonts w:eastAsia="Times New Roman" w:cs="Times New Roman" w:ascii="Times New Roman" w:hAnsi="Times New Roman"/>
          <w:b w:val="false"/>
          <w:bCs w:val="false"/>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браз Урала не случайно возникает в этом стихотворении, написанном в 1916 году. Из писем Есенина к другу юности Г. Панфилову известно, что поэт в 1913—1914 годах принимал деятельное участие в революционном движении рабочих московской типографии Сытина. Недавно исследователи обнаружили новые документы, подтверждающие причастность Есенина к этим событиям. В Центральном государственном архиве Октябрьской революции в Москве хранится дело, заведенное на Есенина Московским охранным отделением. В картотеке охранки поэт значился под кличкой «Набор». За ним была установлена слежка, осенью 1913 года на квартире поэта был произведен обыск.</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Аресты организаторов демонстраций и забастовок типографских рабочих, полицейские репрессии, обыски и слежка шпионов — глубоко возмутили Есенин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Poem"/>
        <w:rPr>
          <w:rFonts w:ascii="Times New Roman" w:hAnsi="Times New Roman" w:cs="Times New Roman"/>
          <w:color w:val="auto"/>
        </w:rPr>
      </w:pPr>
      <w:r>
        <w:rPr>
          <w:rFonts w:cs="Times New Roman" w:ascii="Times New Roman" w:hAnsi="Times New Roman"/>
          <w:color w:val="auto"/>
        </w:rPr>
        <w:t>Сбейте мне цепи, скиньте оковы!</w:t>
      </w:r>
    </w:p>
    <w:p>
      <w:pPr>
        <w:pStyle w:val="Poem"/>
        <w:rPr>
          <w:rFonts w:ascii="Times New Roman" w:hAnsi="Times New Roman" w:cs="Times New Roman"/>
          <w:color w:val="auto"/>
        </w:rPr>
      </w:pPr>
      <w:r>
        <w:rPr>
          <w:rFonts w:cs="Times New Roman" w:ascii="Times New Roman" w:hAnsi="Times New Roman"/>
          <w:color w:val="auto"/>
        </w:rPr>
        <w:t>Тяжко и больно в железе ходить,</w:t>
      </w:r>
    </w:p>
    <w:p>
      <w:pPr>
        <w:pStyle w:val="Poem"/>
        <w:rPr>
          <w:rFonts w:ascii="Times New Roman" w:hAnsi="Times New Roman" w:cs="Times New Roman"/>
          <w:color w:val="auto"/>
        </w:rPr>
      </w:pPr>
      <w:r>
        <w:rPr>
          <w:rFonts w:cs="Times New Roman" w:ascii="Times New Roman" w:hAnsi="Times New Roman"/>
          <w:color w:val="auto"/>
        </w:rPr>
        <w:t>Дайте мне волю, желанную волю,</w:t>
      </w:r>
    </w:p>
    <w:p>
      <w:pPr>
        <w:pStyle w:val="Poem"/>
        <w:rPr>
          <w:rFonts w:ascii="Times New Roman" w:hAnsi="Times New Roman" w:cs="Times New Roman"/>
          <w:color w:val="auto"/>
        </w:rPr>
      </w:pPr>
      <w:r>
        <w:rPr>
          <w:rFonts w:cs="Times New Roman" w:ascii="Times New Roman" w:hAnsi="Times New Roman"/>
          <w:color w:val="auto"/>
        </w:rPr>
        <w:t>Я научу вас свободу любит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Этими словами начиналось письмо поэта Панфилову. «...Здесь кипит, бурлит и сверлит холодное время, подхватывая на своем течении всякие зародыши правды, стискивает свои ледяные объятия и несет их бог весть куда в далекие края, откуда никто не приходит», — писал Есенин другу. Политический смысл этих иносказаний вполне ясен.</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 Южный Урал, в Оренбург, под надзор полиции был выслан из Москвы один из близких друзей поэта, профессиональный революционер, член РСДРП, П. А. Кобозев. Его в 1914 (по другим сведениям — в 1915) году посетил Сергей Есенин. Во время своего первого приезда на Урал поэт заходил в редакции местных газет, в одной из них — «Оренбургская жизнь» — он оставил тетрадь своих стихотворений. Что это были за стихи и какова судьба есенинской тетради, к сожалению, до сих пор неизвестно. Несомненно одно, что уральская тематика в творчестве Есенина этих лет возникла под непосредственным впечатлением поэта от поездки в наш кра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нтерес к Уралу вновь дал себя знать в период работы Есенина над историко-революционной поэмой «Пугачев». Уже в конце 1920 года поэт был озабочен поисками «материалов по Пугачевскому бунту». Он перечитал «Историю Пугачева» и «Капитанскую дочку» А. С. Пушкина. «Я несколько лет изучал материалы, — рассказывал он одному из своих знакомых, — и убедился, что Пушкин во многом был не прав». В частности, Есенина не удовлетворил тот факт, что у Пушкина почти не упоминаются имена бунтовщиков. Ему хотелось дать более полнокровным образ Пугачева: «Ведь он был почти гениальным человеком, да и многие из его сподвижников были людьми крупными, яркими фигурам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угачев», свидетельствовала Н. Грацианская, был написан «в окружении эрудитных томов». В. Вольпин, посетивший квартиру Есенина в Богословском переулке, видел на рабочем столе поэта несколько книжек о Пугачеве. Достаточно напомнить, что среди действующих лиц поэмы встречается только одна вымышленная фамилия — казака Крямина, предателя, погибшего от руки Пугачева. Остальные герои сохраняют подлинные фамилии сподвижников Пугачева: Кирпичников, Караваев, Оболяев, Зарубин, Хлопуша, Подуров, Шигаев, Торнов, Чумаков, Бурнов, Творогов. Зловещая фигура предателя Крямина, «выдуманного» поэтом, не нарушает тактичности Есенина в обращении с историческими фактам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сследователи предполагают, что Есенину было известно и о работе В. Г. Короленко над историческим романом о Емельяне Пугачеве «Набеглый царь» (в 900-е годы Короленко, изучая исторические источники, длительное время жил в Уральск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е удовлетворившись только изучением документов и знакомством с опытом своих предшественников, Есенин весной 1921 года предпринимает поездку в киргизские степи и на Волгу, чтобы проделать тот исторический путь, которым шел Пугачев со своим войском. Путь этот проходил по маршруту: Москва — Самара — Оренбург — Ташкент.</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езд шел медленно, подолгу задерживаясь на больших станциях. В Самаре он стоял несколько суток. «Вот так сутки, другие, третьи, четвертые, пятые, шестые едем-едем, а оглянешься в окно — как заколдованное место проклятая Самара, — писал Есенин с дороги. — За поездом у нас опять бежала лошадь (не жеребенок), но я теперь говорю: «Природа, ты подражаешь Есенин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Еще не отгремела гражданская война. Время было голодное и холодное. Не хватало хлеба, не хватало топлива, не хватало бумаги. В Оренбурге, где остановился поезд, гуляла холера. На заборах висели плакаты, призывающие к борьбе с эпидемией. Война, разруха, голод, болезни — этим темам были посвящены полосы выходящих в то время в Оренбурге газет «Степная правда» и «Коммунар». Санчасть 1-й Армии издавала журналы «Красные зори» и «Санпросвет», вокруг которых группировались оренбургские поэты: Постников, Васильев, Батрак, Шибаев, Корсаков. Активно действовал кружок пролетарских писателей, руководимый П. И. Заякиным-Уральским (умер в 1920 год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Есть косвенное свидетельство (книга А. Мариенгофа «Роман без вранья»), что Есенин во время своего вторичного пребывания в Оренбурге вновь побывал в редакциях местных газет, выступал перед поэтами. Поэт бродил по городу, беседовал со старожилами уральского края, купался в реке Урал. Его интересовало буквально все: оренбургские казачьи песни и предания уральской старины, приметы нового в жизни, суровые очертания природы.</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озвращаясь в вагон, Есенин работал над рукописью поэмы «Пугачев». По мере накопления впечатлений в черновиках все чаще и чаще проскальзывают названия уральских городов, рек, местечек: Черемшан, Яик, Иргис, Сакмара, Оренбург, Уфа, Сарепта, Гурьев, Челябинск:</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Poem"/>
        <w:rPr>
          <w:rFonts w:ascii="Times New Roman" w:hAnsi="Times New Roman" w:cs="Times New Roman"/>
          <w:color w:val="auto"/>
        </w:rPr>
      </w:pPr>
      <w:r>
        <w:rPr>
          <w:rFonts w:cs="Times New Roman" w:ascii="Times New Roman" w:hAnsi="Times New Roman"/>
          <w:color w:val="auto"/>
        </w:rPr>
        <w:t>«От Сакмары проползло на Иргис»;</w:t>
      </w:r>
    </w:p>
    <w:p>
      <w:pPr>
        <w:pStyle w:val="Poem"/>
        <w:rPr>
          <w:rFonts w:ascii="Times New Roman" w:hAnsi="Times New Roman" w:cs="Times New Roman"/>
          <w:color w:val="auto"/>
        </w:rPr>
      </w:pPr>
      <w:r>
        <w:rPr>
          <w:rFonts w:cs="Times New Roman" w:ascii="Times New Roman" w:hAnsi="Times New Roman"/>
          <w:color w:val="auto"/>
        </w:rPr>
        <w:t>«Оттого шлет нам каждую неделю</w:t>
      </w:r>
    </w:p>
    <w:p>
      <w:pPr>
        <w:pStyle w:val="Poem"/>
        <w:rPr>
          <w:rFonts w:ascii="Times New Roman" w:hAnsi="Times New Roman" w:cs="Times New Roman"/>
          <w:color w:val="auto"/>
        </w:rPr>
      </w:pPr>
      <w:r>
        <w:rPr>
          <w:rFonts w:cs="Times New Roman" w:ascii="Times New Roman" w:hAnsi="Times New Roman"/>
          <w:color w:val="auto"/>
        </w:rPr>
        <w:t>Приказы свои Оренбург»;</w:t>
      </w:r>
    </w:p>
    <w:p>
      <w:pPr>
        <w:pStyle w:val="Poem"/>
        <w:rPr>
          <w:rFonts w:ascii="Times New Roman" w:hAnsi="Times New Roman" w:cs="Times New Roman"/>
          <w:color w:val="auto"/>
        </w:rPr>
      </w:pPr>
      <w:r>
        <w:rPr>
          <w:rFonts w:cs="Times New Roman" w:ascii="Times New Roman" w:hAnsi="Times New Roman"/>
          <w:color w:val="auto"/>
        </w:rPr>
        <w:t>«Задремал буйный Яик»;</w:t>
      </w:r>
    </w:p>
    <w:p>
      <w:pPr>
        <w:pStyle w:val="Poem"/>
        <w:rPr>
          <w:rFonts w:ascii="Times New Roman" w:hAnsi="Times New Roman" w:cs="Times New Roman"/>
          <w:color w:val="auto"/>
        </w:rPr>
      </w:pPr>
      <w:r>
        <w:rPr>
          <w:rFonts w:cs="Times New Roman" w:ascii="Times New Roman" w:hAnsi="Times New Roman"/>
          <w:color w:val="auto"/>
        </w:rPr>
        <w:t>«Оренбургская заря красношерстной верблюдицей»;</w:t>
      </w:r>
    </w:p>
    <w:p>
      <w:pPr>
        <w:pStyle w:val="Poem"/>
        <w:rPr>
          <w:rFonts w:ascii="Times New Roman" w:hAnsi="Times New Roman" w:cs="Times New Roman"/>
          <w:color w:val="auto"/>
        </w:rPr>
      </w:pPr>
      <w:r>
        <w:rPr>
          <w:rFonts w:cs="Times New Roman" w:ascii="Times New Roman" w:hAnsi="Times New Roman"/>
          <w:color w:val="auto"/>
        </w:rPr>
        <w:t>«Видали, как тянулись за Чусовой» и т. д.</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Более того, за каждым эпизодом «Пугачева» стоит реальное событие, описанное в научной литературе. Вспомним хотя бы страстный поэтический монолог казака Шигаева, за которым стоит подлинный факт:</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Poem"/>
        <w:rPr>
          <w:rFonts w:ascii="Times New Roman" w:hAnsi="Times New Roman" w:cs="Times New Roman"/>
          <w:color w:val="auto"/>
        </w:rPr>
      </w:pPr>
      <w:r>
        <w:rPr>
          <w:rFonts w:cs="Times New Roman" w:ascii="Times New Roman" w:hAnsi="Times New Roman"/>
          <w:color w:val="auto"/>
        </w:rPr>
        <w:t>Не дрожим мы, ничуть не дрожим!</w:t>
      </w:r>
    </w:p>
    <w:p>
      <w:pPr>
        <w:pStyle w:val="Poem"/>
        <w:rPr>
          <w:rFonts w:ascii="Times New Roman" w:hAnsi="Times New Roman" w:cs="Times New Roman"/>
          <w:color w:val="auto"/>
        </w:rPr>
      </w:pPr>
      <w:r>
        <w:rPr>
          <w:rFonts w:cs="Times New Roman" w:ascii="Times New Roman" w:hAnsi="Times New Roman"/>
          <w:color w:val="auto"/>
        </w:rPr>
        <w:t>Наша кровь —</w:t>
      </w:r>
    </w:p>
    <w:p>
      <w:pPr>
        <w:pStyle w:val="Poem"/>
        <w:rPr/>
      </w:pPr>
      <w:r>
        <w:rPr>
          <w:rFonts w:cs="Times New Roman" w:ascii="Times New Roman" w:hAnsi="Times New Roman"/>
          <w:color w:val="auto"/>
        </w:rPr>
        <w:t>                         </w:t>
      </w:r>
      <w:r>
        <w:rPr>
          <w:rFonts w:cs="Times New Roman" w:ascii="Times New Roman" w:hAnsi="Times New Roman"/>
          <w:color w:val="auto"/>
        </w:rPr>
        <w:t>не башкирские хляби.</w:t>
      </w:r>
    </w:p>
    <w:p>
      <w:pPr>
        <w:pStyle w:val="Poem"/>
        <w:rPr>
          <w:rFonts w:ascii="Times New Roman" w:hAnsi="Times New Roman" w:cs="Times New Roman"/>
          <w:color w:val="auto"/>
        </w:rPr>
      </w:pPr>
      <w:r>
        <w:rPr>
          <w:rFonts w:cs="Times New Roman" w:ascii="Times New Roman" w:hAnsi="Times New Roman"/>
          <w:color w:val="auto"/>
        </w:rPr>
        <w:t>Сам ты не знаешь ведь,</w:t>
      </w:r>
    </w:p>
    <w:p>
      <w:pPr>
        <w:pStyle w:val="Poem"/>
        <w:rPr/>
      </w:pPr>
      <w:r>
        <w:rPr>
          <w:rFonts w:cs="Times New Roman" w:ascii="Times New Roman" w:hAnsi="Times New Roman"/>
          <w:color w:val="auto"/>
        </w:rPr>
        <w:t>                                        </w:t>
      </w:r>
      <w:r>
        <w:rPr>
          <w:rFonts w:cs="Times New Roman" w:ascii="Times New Roman" w:hAnsi="Times New Roman"/>
          <w:color w:val="auto"/>
        </w:rPr>
        <w:t>чьи ножи</w:t>
      </w:r>
    </w:p>
    <w:p>
      <w:pPr>
        <w:pStyle w:val="Poem"/>
        <w:rPr>
          <w:rFonts w:ascii="Times New Roman" w:hAnsi="Times New Roman" w:cs="Times New Roman"/>
          <w:color w:val="auto"/>
        </w:rPr>
      </w:pPr>
      <w:r>
        <w:rPr>
          <w:rFonts w:cs="Times New Roman" w:ascii="Times New Roman" w:hAnsi="Times New Roman"/>
          <w:color w:val="auto"/>
        </w:rPr>
        <w:t>Пробивали дорогу</w:t>
      </w:r>
    </w:p>
    <w:p>
      <w:pPr>
        <w:pStyle w:val="Poem"/>
        <w:rPr/>
      </w:pPr>
      <w:r>
        <w:rPr>
          <w:rFonts w:cs="Times New Roman" w:ascii="Times New Roman" w:hAnsi="Times New Roman"/>
          <w:color w:val="auto"/>
        </w:rPr>
        <w:t>                              </w:t>
      </w:r>
      <w:r>
        <w:rPr>
          <w:rFonts w:cs="Times New Roman" w:ascii="Times New Roman" w:hAnsi="Times New Roman"/>
          <w:color w:val="auto"/>
        </w:rPr>
        <w:t>в Челябинск...</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ли монолог Зарубина, тоже имеющий фактическую основ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Poem"/>
        <w:rPr>
          <w:rFonts w:ascii="Times New Roman" w:hAnsi="Times New Roman" w:cs="Times New Roman"/>
          <w:color w:val="auto"/>
        </w:rPr>
      </w:pPr>
      <w:r>
        <w:rPr>
          <w:rFonts w:cs="Times New Roman" w:ascii="Times New Roman" w:hAnsi="Times New Roman"/>
          <w:color w:val="auto"/>
        </w:rPr>
        <w:t>Двадцать крепостей мы забрали у неприятеля,</w:t>
      </w:r>
    </w:p>
    <w:p>
      <w:pPr>
        <w:pStyle w:val="Poem"/>
        <w:rPr>
          <w:rFonts w:ascii="Times New Roman" w:hAnsi="Times New Roman" w:cs="Times New Roman"/>
          <w:color w:val="auto"/>
        </w:rPr>
      </w:pPr>
      <w:r>
        <w:rPr>
          <w:rFonts w:cs="Times New Roman" w:ascii="Times New Roman" w:hAnsi="Times New Roman"/>
          <w:color w:val="auto"/>
        </w:rPr>
        <w:t>И еще тысячи возьмем крепостей,</w:t>
      </w:r>
    </w:p>
    <w:p>
      <w:pPr>
        <w:pStyle w:val="Poem"/>
        <w:rPr>
          <w:rFonts w:ascii="Times New Roman" w:hAnsi="Times New Roman" w:cs="Times New Roman"/>
          <w:color w:val="auto"/>
        </w:rPr>
      </w:pPr>
      <w:r>
        <w:rPr>
          <w:rFonts w:cs="Times New Roman" w:ascii="Times New Roman" w:hAnsi="Times New Roman"/>
          <w:color w:val="auto"/>
        </w:rPr>
        <w:t>И в Казани, и в Перми, и в Саратове</w:t>
      </w:r>
    </w:p>
    <w:p>
      <w:pPr>
        <w:pStyle w:val="Poem"/>
        <w:rPr>
          <w:rFonts w:ascii="Times New Roman" w:hAnsi="Times New Roman" w:cs="Times New Roman"/>
          <w:color w:val="auto"/>
        </w:rPr>
      </w:pPr>
      <w:r>
        <w:rPr>
          <w:rFonts w:cs="Times New Roman" w:ascii="Times New Roman" w:hAnsi="Times New Roman"/>
          <w:color w:val="auto"/>
        </w:rPr>
        <w:t>Точит чернь топоры на власте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Рукопись поэмы с первоначальным заглавием «Поэма о великом походе Емельяна Пугачева» отражает процесс работы поэта. Такая, казалось бы, простая строка, как «Яик, Яик, ты звал меня», имела более десяти редакций. (Напомним читателям, что Яик — старинное название реки Урал.) В целом, как подсчитали исследователи, количество вариантов вчетверо превышает основной текст. Поездка, продолжавшаяся-около двух месяцев, оказалась весьма продуктивной в творческом отношении. На обратном пути Есенин уже заканчивал работу над поэмой. На последней странице черновика, хранящегося в Центральном государственном архиве литературы и искусства, рукой Есенина обозначено время непосредственной работы над поэмой: «1921, старый стиль: февраль-август, новый: март-август». Поэму «Пугачев» сам поэт охарактеризовал как «действительно революционную вещ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период работы над поэмой «Пугачев» Есенин, по словам его сестры Е. А. Есениной-Наседкиной, собирался также посетить Башкирию. О ней ему много рассказывал его близкий друг, поэт Василий Федорович Наседкин, с которым Есенин близко сошелся в период учебы в университете Шанявского. Поэтов сближали возраст, общность поэтических биографий, размышления о судьбах русского и башкирского крестьянина, о путях перестройки деревни. Однокурсник Есенина и Наседкина Б. А. Сорокин рассказывал о Наседкине: «Он приехал из Башкирии. Пишет стихи. В них много солнца, ветра, тихой грусти к людям бедных деревень, разбросанных в неоглядных просторах пахучих степе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Есенина тянуло к Наседкину, который с грустью простился с патриархальной деревней и, не колеблясь, принял новую, которую утверждал и отстаивал семь лет с винтовкой в руках. «Твои стихи близки мне, — признавался Есенин, — но у тебя степи, а у меня приокский край, мещерская глухомань, березы и рябины. У вас в Башкирии и ветел-то, должно, нет? А у нас без ветел не обходится ни одно село...» Однако Есенин на этот раз ошибся. Вот какой предстает в стихах Василия Наседкина его родная башкирская деревня Веровка, приютившаяся на речке Сухайл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Poem"/>
        <w:rPr>
          <w:rFonts w:ascii="Times New Roman" w:hAnsi="Times New Roman" w:cs="Times New Roman"/>
          <w:color w:val="auto"/>
        </w:rPr>
      </w:pPr>
      <w:r>
        <w:rPr>
          <w:rFonts w:cs="Times New Roman" w:ascii="Times New Roman" w:hAnsi="Times New Roman"/>
          <w:color w:val="auto"/>
        </w:rPr>
        <w:t>Ветер тише — темный, дальний, древний.</w:t>
      </w:r>
    </w:p>
    <w:p>
      <w:pPr>
        <w:pStyle w:val="Poem"/>
        <w:rPr>
          <w:rFonts w:ascii="Times New Roman" w:hAnsi="Times New Roman" w:cs="Times New Roman"/>
          <w:color w:val="auto"/>
        </w:rPr>
      </w:pPr>
      <w:r>
        <w:rPr>
          <w:rFonts w:cs="Times New Roman" w:ascii="Times New Roman" w:hAnsi="Times New Roman"/>
          <w:color w:val="auto"/>
        </w:rPr>
        <w:t>Я иду обратно. Мне приветно</w:t>
      </w:r>
    </w:p>
    <w:p>
      <w:pPr>
        <w:pStyle w:val="Poem"/>
        <w:rPr>
          <w:rFonts w:ascii="Times New Roman" w:hAnsi="Times New Roman" w:cs="Times New Roman"/>
          <w:color w:val="auto"/>
        </w:rPr>
      </w:pPr>
      <w:r>
        <w:rPr>
          <w:rFonts w:cs="Times New Roman" w:ascii="Times New Roman" w:hAnsi="Times New Roman"/>
          <w:color w:val="auto"/>
        </w:rPr>
        <w:t>Машут ветлы над глухой деревней,</w:t>
      </w:r>
    </w:p>
    <w:p>
      <w:pPr>
        <w:pStyle w:val="Poem"/>
        <w:rPr>
          <w:rFonts w:ascii="Times New Roman" w:hAnsi="Times New Roman" w:cs="Times New Roman"/>
          <w:color w:val="auto"/>
        </w:rPr>
      </w:pPr>
      <w:r>
        <w:rPr>
          <w:rFonts w:cs="Times New Roman" w:ascii="Times New Roman" w:hAnsi="Times New Roman"/>
          <w:color w:val="auto"/>
        </w:rPr>
        <w:t>Очень низкой и едва заметной,</w:t>
      </w:r>
    </w:p>
    <w:p>
      <w:pPr>
        <w:pStyle w:val="Poem"/>
        <w:rPr>
          <w:rFonts w:ascii="Times New Roman" w:hAnsi="Times New Roman" w:cs="Times New Roman"/>
          <w:color w:val="auto"/>
        </w:rPr>
      </w:pPr>
      <w:r>
        <w:rPr>
          <w:rFonts w:cs="Times New Roman" w:ascii="Times New Roman" w:hAnsi="Times New Roman"/>
          <w:color w:val="auto"/>
        </w:rPr>
        <w:t>Словно вся она объята дремой</w:t>
      </w:r>
    </w:p>
    <w:p>
      <w:pPr>
        <w:pStyle w:val="Poem"/>
        <w:rPr>
          <w:rFonts w:ascii="Times New Roman" w:hAnsi="Times New Roman" w:cs="Times New Roman"/>
          <w:color w:val="auto"/>
        </w:rPr>
      </w:pPr>
      <w:r>
        <w:rPr>
          <w:rFonts w:cs="Times New Roman" w:ascii="Times New Roman" w:hAnsi="Times New Roman"/>
          <w:color w:val="auto"/>
        </w:rPr>
        <w:t>Под истлевшей выцветшей соломой.</w:t>
      </w:r>
    </w:p>
    <w:p>
      <w:pPr>
        <w:pStyle w:val="Poem"/>
        <w:rPr>
          <w:rFonts w:ascii="Times New Roman" w:hAnsi="Times New Roman" w:cs="Times New Roman"/>
          <w:color w:val="auto"/>
        </w:rPr>
      </w:pPr>
      <w:r>
        <w:rPr>
          <w:rFonts w:cs="Times New Roman" w:ascii="Times New Roman" w:hAnsi="Times New Roman"/>
          <w:color w:val="auto"/>
        </w:rPr>
        <w:t>Я смотрю и чувствую — унижен</w:t>
      </w:r>
    </w:p>
    <w:p>
      <w:pPr>
        <w:pStyle w:val="Poem"/>
        <w:rPr>
          <w:rFonts w:ascii="Times New Roman" w:hAnsi="Times New Roman" w:cs="Times New Roman"/>
          <w:color w:val="auto"/>
        </w:rPr>
      </w:pPr>
      <w:r>
        <w:rPr>
          <w:rFonts w:cs="Times New Roman" w:ascii="Times New Roman" w:hAnsi="Times New Roman"/>
          <w:color w:val="auto"/>
        </w:rPr>
        <w:t>Этим видом азиатских хижин...</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онечно, В. Наседкин долгое время находился под влиянием С. Есенина, которого считал «величайшим лириком наших дней», и в его стихах — не редкость есенинские интонации. Но было и обратное влияние. Сестра Есенина, Екатерина Александровна, рассказывала о встрече двух поэтов после длительной разлуки в начале 1924 года в редакции журнала «Красная Новь»: «...Сергей сидел, опустив низко голову, чтобы не смущать товарища, и хвалил стихи Наседкина, особенно стихотворение «Гнедые стихи»... Есенин почти три года не был в своей деревне. «Я последний поэт деревни» — было его прощальное стихотворение. Но, черт возьми, деревня-то жива! Встреча с Наседкиным очень обрадовала Есенина, и одна из первых работ после встречи с Наседкиным называлась «Письмо к матери»: «Ты жива еще, моя старушка?..» Форма писем в стихах Есенина навеяна Наседкины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Наседкин обладал красивым голосом, знал множество народных песен. Есенин не однажды был слушателем старинных казачьих песен, исполняемых его другом. Особенно восхищала его песня «День тоскую, ночь горюю».</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Знатоки и любители народной песни находились и среди наших гостей. Среди них выделялся своим глуховатым тенором Василий Наседкин, — вспоминала А. А. Есенина. — Как сейчас вижу его, подперевшего щеку рукой, полузакрывшего глаза. И как сейчас слышу негромкую, протяжную песню оренбургских казаков «День тоскую, ночь горюю».</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ергей Есенин, и сам знавший много произведений русского народного песенного творчества, сплошь и рядом пользовался в своих стихах народно-поэтическими средствами художественной выразительности. А многие его произведения построены по образцу и подобию песен: «Подражание песне», «Песня», «Песнь о собаке», «Песнь о хлебе» и т. д. В лирике Есенина отразился особый «лад» русской поэзии, ее национальный характер. «Мне мил стихов российских жар», — признавался он.</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 это высказывание относится не только к устному народному творчеству. Есенин был превосходным знатоком поэзии Пушкина, Лермонтова, Кольцова, Некрасова. С поразительной чуткостью он реагировал на яркое поэтическое слово, поддерживал начинающих талантливых поэтов.</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1960 году литературовед Ю. Прокушев опубликовал не известные ранее критические статьи поэта. Одна из них — отзыв Есенина на «Сборник пролетарских поэтов», вышедший в 1918 году в издательстве «Парус» под редакцией А. М. Горького, — особо привлекла наше внимание. Сочувственно в целом оценивая творчество начинающих пролетарских писателей, как первые шаги ребенка, «когда этот ребенок, неуверенно и робко ступая, качается во все стороны и ищет инстинктивно опоры в воздухе», Есенин едва сдерживает снисходительную улыбку. Безжалостно критикует печально известные строки поэта Кириллова: «Во имя нашего завтра сожжем Рафаэля, растопчем искусства цветы», называя их «довольно громкими, но пустыми». А в стихах Ивана Морозова отмечает «шаткость строк, похожую на сосну корнями вверх». «Но узоры у некоторых, — пишет далее Есенин, — как, например, у Кондратия Худякова, попадаются иногда довольно красивые и свежестью своей не уступают вырисовке многих современных мастеров». Речь здесь идет о стихах уральского поэта-самоучки Кондратия Худякова, который в 10—20-х годах жил в Кургане, печатался в «Народной газете» и «Курганском вестнике», был близок Ивану Малютину и Всеволоду Иванову, при участии которого издал в 1916 году свой первый поэтический сборник «Сибирь». Стихи К. Худякова были проникнуты общественными мотивами. В них слышались боль и сочувствие угнетенному человеку, звучал гневный протест против произвола и насилия, раздавались призывы к борьбе за свободу и счастье народа. В стихотворении «Сибирь» он писал:</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Poem"/>
        <w:rPr>
          <w:rFonts w:ascii="Times New Roman" w:hAnsi="Times New Roman" w:cs="Times New Roman"/>
          <w:color w:val="auto"/>
        </w:rPr>
      </w:pPr>
      <w:r>
        <w:rPr>
          <w:rFonts w:cs="Times New Roman" w:ascii="Times New Roman" w:hAnsi="Times New Roman"/>
          <w:color w:val="auto"/>
        </w:rPr>
        <w:t>Страна колодников, я верю, ты воспрянешь</w:t>
      </w:r>
    </w:p>
    <w:p>
      <w:pPr>
        <w:pStyle w:val="Poem"/>
        <w:rPr>
          <w:rFonts w:ascii="Times New Roman" w:hAnsi="Times New Roman" w:cs="Times New Roman"/>
          <w:color w:val="auto"/>
        </w:rPr>
      </w:pPr>
      <w:r>
        <w:rPr>
          <w:rFonts w:cs="Times New Roman" w:ascii="Times New Roman" w:hAnsi="Times New Roman"/>
          <w:color w:val="auto"/>
        </w:rPr>
        <w:t>И сбросишь гнет томительного сна!</w:t>
      </w:r>
    </w:p>
    <w:p>
      <w:pPr>
        <w:pStyle w:val="Poem"/>
        <w:rPr>
          <w:rFonts w:ascii="Times New Roman" w:hAnsi="Times New Roman" w:cs="Times New Roman"/>
          <w:color w:val="auto"/>
        </w:rPr>
      </w:pPr>
      <w:r>
        <w:rPr>
          <w:rFonts w:cs="Times New Roman" w:ascii="Times New Roman" w:hAnsi="Times New Roman"/>
          <w:color w:val="auto"/>
        </w:rPr>
        <w:t>Моих надежд ты, верю, не обманешь:</w:t>
      </w:r>
    </w:p>
    <w:p>
      <w:pPr>
        <w:pStyle w:val="Poem"/>
        <w:rPr>
          <w:rFonts w:ascii="Times New Roman" w:hAnsi="Times New Roman" w:cs="Times New Roman"/>
          <w:color w:val="auto"/>
        </w:rPr>
      </w:pPr>
      <w:r>
        <w:rPr>
          <w:rFonts w:cs="Times New Roman" w:ascii="Times New Roman" w:hAnsi="Times New Roman"/>
          <w:color w:val="auto"/>
        </w:rPr>
        <w:t>Из края изгнанных — избранных краем станешь,</w:t>
      </w:r>
    </w:p>
    <w:p>
      <w:pPr>
        <w:pStyle w:val="Poem"/>
        <w:rPr>
          <w:rFonts w:ascii="Times New Roman" w:hAnsi="Times New Roman" w:cs="Times New Roman"/>
          <w:color w:val="auto"/>
        </w:rPr>
      </w:pPr>
      <w:r>
        <w:rPr>
          <w:rFonts w:cs="Times New Roman" w:ascii="Times New Roman" w:hAnsi="Times New Roman"/>
          <w:color w:val="auto"/>
        </w:rPr>
        <w:t>Моих отцов суровая стран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тихотворения К. Худякова «Осчастливлен наследием дедовым» и «Ночь», опубликованные в «Сборнике пролетарских поэтов», — свидетельство идейной близости поэта «буревестнику революции» М. Горькому и несомненного поэтического мастерства, отмеченного С. Есениным. К. Худяков — один из немногих уральских поэтов-современников Есенина, заслуживших столь высокую оценку своего творчеств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годы, когда молодая Советская литература делала свои первые шаги, когда необычайно оживилась тяга к художественному творчеству рабочих и крестьян, завоевавших великое право овладеть суммой «всех тех богатств, которые выработало человечество», имя Сергея Есенина было популярно и любимо повсюду в стране. Урал в этом отношении не был исключением. Произведения С. Есенина публикуются в начале 20-х годов на страницах уральских газет и журналов «Маховик», «Колос», «Товарищ Терентий» рядом с произведениями В. Маяковского, Н. Асеева, В. Каменского, С. Клычкова, С. Обрадовича, А. Пришельца, Н. Павлович и других. К этому времени относится близкое знакомство С. Есенина с уральскими писателями Ю. Либединским, В. Правдухиным, Л. Сейфуллино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еизвестно, какими путями проникла на Урал маленькая поэма Есенина «Товарищ», в которой он приветствует Октябрь, предвосхищая некоторые образы поэмы А. Блока «Двенадцать», но уральские литераторы познакомились с этой вещью сразу же, как только она увидела свет. «Поэма мне понравилась, — вспоминал Юрий Либединский о первом прочтении «Товарища» в начале 1918 года. — Но выражение «Железное слово «Рре-эс-пу-у-ублика!» — так кончается поэма — больше чем понравилось: именно таким, могучим, железным воспринимался тот новый советский строй, который возникал в огне и грохоте Октябрьского пожара». Ю. Н. Либединский заканчивал в это время челябинское реальное училище и опубликовал свой первый рассказ «Лесные чары» под псевдонимом Ю. Логан. В 1923 году, когда автор «Недели» и «Комиссаров» переехал в Москву, он близко сошелся и подружился с Есениным. Последний не раз выносил на товарищеский совет Либединского свои творческие замыслы.</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1918—1921 годах жили в Челябинске и делали первые шаги в литературе, увлеченно и самоотверженно занимались культурно-просветительной работой будущая известная писательница Л. Н. Сейфуллина и ее муж, критик В. П. Правдухин. В эти годы они были еще только активными читателями Есенина. Но, начиная с 1922 года и вплоть до кончины поэта, В. П. Правдухин регулярно-выступает в уральской, сибирской и центральной прессе со статьями о Есенине, критическими заметками и эссе. «Есенин на распутье», — сказал В. П. Правдухин в 1922 году. А уже в следующем году критик отметит, что «Есенин вновь обрел себя, словно снова родился». В посмертном очерке «Сергей Есенин» (1926) Правдухин назовет поэта «частицей истории нашей эпохи», «Стихи Есенина зовут нас призывно и нежно, как звала его мать к родному дому, к братству, дружбе, любви, которыми мы обязаны будем после Есенина до краев наполнить наше существование», — напишет он в этом же очерке. В 1927 году, отстаивая Есенина от нападок вульгарно-социологической критики, В. П. Правдухин уверенно скажет о том, что наследие большого русского поэта необходимо знать последующим поколениям, потому что Есенин «дает такой подъем и размах доподлинных человеческих чувств, нравственного напряжения, что после его строк хочется быть участником большого человеческого искусств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зднее, живя уже в Москве, Л. Н. Сейфуллина и В. П. Правдухин входят в круг близких друзей С. Есенина и его семьи. Лидия Николаевна воссоздала впоследствии облик поэта в своих мемуарах.</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Январская книжка журнала. «Колос» (издавался в Свердловске) за 1926 год вышла с портретом Сергея Есенина и помещенным под ним некрологом. «Есенин — выходец из маленькой деревни Рязанской губернии, — сообщал журнал. — Стихи начал писать еще в ранней юности. За свою недолгую жизнь (умер 30 лет от роду) Есенин написал много книжек стихов: «Трерядница», «Голубень», «Пугачев», «Москва кабацкая»... Смерть Есенина — большая потеря для советской литературы».</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А в следующем номере под рубрикой «Что читать крестьянину» журнал «Колос» рекомендовал выпущенную Госиздатом в 1925 году отдельным изданием «Песнь о великом походе» С. Есенина. Здесь же была опубликована рецензия на это произведение, в которой приветствовался революционный пафос поэмы, ее связь с современностью:</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Poem"/>
        <w:rPr>
          <w:rFonts w:ascii="Times New Roman" w:hAnsi="Times New Roman" w:cs="Times New Roman"/>
          <w:color w:val="auto"/>
        </w:rPr>
      </w:pPr>
      <w:r>
        <w:rPr>
          <w:rFonts w:cs="Times New Roman" w:ascii="Times New Roman" w:hAnsi="Times New Roman"/>
          <w:color w:val="auto"/>
        </w:rPr>
        <w:t>За один удел</w:t>
      </w:r>
    </w:p>
    <w:p>
      <w:pPr>
        <w:pStyle w:val="Poem"/>
        <w:rPr>
          <w:rFonts w:ascii="Times New Roman" w:hAnsi="Times New Roman" w:cs="Times New Roman"/>
          <w:color w:val="auto"/>
        </w:rPr>
      </w:pPr>
      <w:r>
        <w:rPr>
          <w:rFonts w:cs="Times New Roman" w:ascii="Times New Roman" w:hAnsi="Times New Roman"/>
          <w:color w:val="auto"/>
        </w:rPr>
        <w:t>Бьется эта рать,</w:t>
      </w:r>
    </w:p>
    <w:p>
      <w:pPr>
        <w:pStyle w:val="Poem"/>
        <w:rPr>
          <w:rFonts w:ascii="Times New Roman" w:hAnsi="Times New Roman" w:cs="Times New Roman"/>
          <w:color w:val="auto"/>
        </w:rPr>
      </w:pPr>
      <w:r>
        <w:rPr>
          <w:rFonts w:cs="Times New Roman" w:ascii="Times New Roman" w:hAnsi="Times New Roman"/>
          <w:color w:val="auto"/>
        </w:rPr>
        <w:t>Чтоб владеть землей</w:t>
      </w:r>
    </w:p>
    <w:p>
      <w:pPr>
        <w:pStyle w:val="Poem"/>
        <w:rPr>
          <w:rFonts w:ascii="Times New Roman" w:hAnsi="Times New Roman" w:cs="Times New Roman"/>
          <w:color w:val="auto"/>
        </w:rPr>
      </w:pPr>
      <w:r>
        <w:rPr>
          <w:rFonts w:cs="Times New Roman" w:ascii="Times New Roman" w:hAnsi="Times New Roman"/>
          <w:color w:val="auto"/>
        </w:rPr>
        <w:t>Да весь век пахать.</w:t>
      </w:r>
    </w:p>
    <w:p>
      <w:pPr>
        <w:pStyle w:val="Poem"/>
        <w:rPr>
          <w:rFonts w:ascii="Times New Roman" w:hAnsi="Times New Roman" w:cs="Times New Roman"/>
          <w:color w:val="auto"/>
        </w:rPr>
      </w:pPr>
      <w:r>
        <w:rPr>
          <w:rFonts w:cs="Times New Roman" w:ascii="Times New Roman" w:hAnsi="Times New Roman"/>
          <w:color w:val="auto"/>
        </w:rPr>
        <w:t>Чтоб шумела рожь</w:t>
      </w:r>
    </w:p>
    <w:p>
      <w:pPr>
        <w:pStyle w:val="Poem"/>
        <w:rPr>
          <w:rFonts w:ascii="Times New Roman" w:hAnsi="Times New Roman" w:cs="Times New Roman"/>
          <w:color w:val="auto"/>
        </w:rPr>
      </w:pPr>
      <w:r>
        <w:rPr>
          <w:rFonts w:cs="Times New Roman" w:ascii="Times New Roman" w:hAnsi="Times New Roman"/>
          <w:color w:val="auto"/>
        </w:rPr>
        <w:t>И овес звенел,</w:t>
      </w:r>
    </w:p>
    <w:p>
      <w:pPr>
        <w:pStyle w:val="Poem"/>
        <w:rPr>
          <w:rFonts w:ascii="Times New Roman" w:hAnsi="Times New Roman" w:cs="Times New Roman"/>
          <w:color w:val="auto"/>
        </w:rPr>
      </w:pPr>
      <w:r>
        <w:rPr>
          <w:rFonts w:cs="Times New Roman" w:ascii="Times New Roman" w:hAnsi="Times New Roman"/>
          <w:color w:val="auto"/>
        </w:rPr>
        <w:t>Чтобы каждый калач</w:t>
      </w:r>
    </w:p>
    <w:p>
      <w:pPr>
        <w:pStyle w:val="Poem"/>
        <w:rPr>
          <w:rFonts w:ascii="Times New Roman" w:hAnsi="Times New Roman" w:cs="Times New Roman"/>
          <w:color w:val="auto"/>
        </w:rPr>
      </w:pPr>
      <w:r>
        <w:rPr>
          <w:rFonts w:cs="Times New Roman" w:ascii="Times New Roman" w:hAnsi="Times New Roman"/>
          <w:color w:val="auto"/>
        </w:rPr>
        <w:t>С пирогами ел.</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20-е годы имя Сергея Есенина было популярно не только среди молодых «крестьянских» поэтов — ему подражали, у него учились «пролетарские» поэты, участники многочисленных литературных кружков, действовавших на крупнейших новостройках Урал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лияние Есенина заметно проявилось в творчестве свердловского поэта Василия Макарова, члена литературной группы «На смену!» Лирический герой его стихов так же, как и герой Есенина, крестьянин по происхождению, оказавшись в городе, многого не понимает и недооценивает, живет воспоминаниями о родной деревне, о материнском доме. В стихотворении «Я вернусь» Макаров писал:</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Poem"/>
        <w:rPr>
          <w:rFonts w:ascii="Times New Roman" w:hAnsi="Times New Roman" w:cs="Times New Roman"/>
          <w:color w:val="auto"/>
        </w:rPr>
      </w:pPr>
      <w:r>
        <w:rPr>
          <w:rFonts w:cs="Times New Roman" w:ascii="Times New Roman" w:hAnsi="Times New Roman"/>
          <w:color w:val="auto"/>
        </w:rPr>
        <w:t>Да, в моих родимых селах</w:t>
      </w:r>
    </w:p>
    <w:p>
      <w:pPr>
        <w:pStyle w:val="Poem"/>
        <w:rPr>
          <w:rFonts w:ascii="Times New Roman" w:hAnsi="Times New Roman" w:cs="Times New Roman"/>
          <w:color w:val="auto"/>
        </w:rPr>
      </w:pPr>
      <w:r>
        <w:rPr>
          <w:rFonts w:cs="Times New Roman" w:ascii="Times New Roman" w:hAnsi="Times New Roman"/>
          <w:color w:val="auto"/>
        </w:rPr>
        <w:t>Не устали говорить,</w:t>
      </w:r>
    </w:p>
    <w:p>
      <w:pPr>
        <w:pStyle w:val="Poem"/>
        <w:rPr>
          <w:rFonts w:ascii="Times New Roman" w:hAnsi="Times New Roman" w:cs="Times New Roman"/>
          <w:color w:val="auto"/>
        </w:rPr>
      </w:pPr>
      <w:r>
        <w:rPr>
          <w:rFonts w:cs="Times New Roman" w:ascii="Times New Roman" w:hAnsi="Times New Roman"/>
          <w:color w:val="auto"/>
        </w:rPr>
        <w:t>Что вернусь я к славным долам</w:t>
      </w:r>
    </w:p>
    <w:p>
      <w:pPr>
        <w:pStyle w:val="Poem"/>
        <w:rPr>
          <w:rFonts w:ascii="Times New Roman" w:hAnsi="Times New Roman" w:cs="Times New Roman"/>
          <w:color w:val="auto"/>
        </w:rPr>
      </w:pPr>
      <w:r>
        <w:rPr>
          <w:rFonts w:cs="Times New Roman" w:ascii="Times New Roman" w:hAnsi="Times New Roman"/>
          <w:color w:val="auto"/>
        </w:rPr>
        <w:t>В блеске утренней зари.</w:t>
      </w:r>
    </w:p>
    <w:p>
      <w:pPr>
        <w:pStyle w:val="Poem"/>
        <w:rPr>
          <w:rFonts w:ascii="Times New Roman" w:hAnsi="Times New Roman" w:cs="Times New Roman"/>
          <w:color w:val="auto"/>
        </w:rPr>
      </w:pPr>
      <w:r>
        <w:rPr>
          <w:rFonts w:cs="Times New Roman" w:ascii="Times New Roman" w:hAnsi="Times New Roman"/>
          <w:color w:val="auto"/>
        </w:rPr>
        <w:t>Что зеленою долиной</w:t>
      </w:r>
    </w:p>
    <w:p>
      <w:pPr>
        <w:pStyle w:val="Poem"/>
        <w:rPr>
          <w:rFonts w:ascii="Times New Roman" w:hAnsi="Times New Roman" w:cs="Times New Roman"/>
          <w:color w:val="auto"/>
        </w:rPr>
      </w:pPr>
      <w:r>
        <w:rPr>
          <w:rFonts w:cs="Times New Roman" w:ascii="Times New Roman" w:hAnsi="Times New Roman"/>
          <w:color w:val="auto"/>
        </w:rPr>
        <w:t>Отшумит табун коров</w:t>
      </w:r>
    </w:p>
    <w:p>
      <w:pPr>
        <w:pStyle w:val="Poem"/>
        <w:rPr>
          <w:rFonts w:ascii="Times New Roman" w:hAnsi="Times New Roman" w:cs="Times New Roman"/>
          <w:color w:val="auto"/>
        </w:rPr>
      </w:pPr>
      <w:r>
        <w:rPr>
          <w:rFonts w:cs="Times New Roman" w:ascii="Times New Roman" w:hAnsi="Times New Roman"/>
          <w:color w:val="auto"/>
        </w:rPr>
        <w:t>И что ждет родного сына</w:t>
      </w:r>
    </w:p>
    <w:p>
      <w:pPr>
        <w:pStyle w:val="Poem"/>
        <w:rPr>
          <w:rFonts w:ascii="Times New Roman" w:hAnsi="Times New Roman" w:cs="Times New Roman"/>
          <w:color w:val="auto"/>
        </w:rPr>
      </w:pPr>
      <w:r>
        <w:rPr>
          <w:rFonts w:cs="Times New Roman" w:ascii="Times New Roman" w:hAnsi="Times New Roman"/>
          <w:color w:val="auto"/>
        </w:rPr>
        <w:t>Материнский светлый кров.</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А в стихотворении «В дороге» Макаров любовно запечатлел лирически взволнованное состояние своего героя, возвращающегося в родные края, где все ему дорого и близко. В полном союзе с человеком выступает природа, ликующая и одухотворенна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Poem"/>
        <w:rPr>
          <w:rFonts w:ascii="Times New Roman" w:hAnsi="Times New Roman" w:cs="Times New Roman"/>
          <w:color w:val="auto"/>
        </w:rPr>
      </w:pPr>
      <w:r>
        <w:rPr>
          <w:rFonts w:cs="Times New Roman" w:ascii="Times New Roman" w:hAnsi="Times New Roman"/>
          <w:color w:val="auto"/>
        </w:rPr>
        <w:t>Я снова еду мимо пашен</w:t>
      </w:r>
    </w:p>
    <w:p>
      <w:pPr>
        <w:pStyle w:val="Poem"/>
        <w:rPr>
          <w:rFonts w:ascii="Times New Roman" w:hAnsi="Times New Roman" w:cs="Times New Roman"/>
          <w:color w:val="auto"/>
        </w:rPr>
      </w:pPr>
      <w:r>
        <w:rPr>
          <w:rFonts w:cs="Times New Roman" w:ascii="Times New Roman" w:hAnsi="Times New Roman"/>
          <w:color w:val="auto"/>
        </w:rPr>
        <w:t>В телеге тряской в отчий дом,</w:t>
      </w:r>
    </w:p>
    <w:p>
      <w:pPr>
        <w:pStyle w:val="Poem"/>
        <w:rPr>
          <w:rFonts w:ascii="Times New Roman" w:hAnsi="Times New Roman" w:cs="Times New Roman"/>
          <w:color w:val="auto"/>
        </w:rPr>
      </w:pPr>
      <w:r>
        <w:rPr>
          <w:rFonts w:cs="Times New Roman" w:ascii="Times New Roman" w:hAnsi="Times New Roman"/>
          <w:color w:val="auto"/>
        </w:rPr>
        <w:t>Мне степь серебряная машет</w:t>
      </w:r>
    </w:p>
    <w:p>
      <w:pPr>
        <w:pStyle w:val="Poem"/>
        <w:rPr>
          <w:rFonts w:ascii="Times New Roman" w:hAnsi="Times New Roman" w:cs="Times New Roman"/>
          <w:color w:val="auto"/>
        </w:rPr>
      </w:pPr>
      <w:r>
        <w:rPr>
          <w:rFonts w:cs="Times New Roman" w:ascii="Times New Roman" w:hAnsi="Times New Roman"/>
          <w:color w:val="auto"/>
        </w:rPr>
        <w:t>Своим широким рукавом.</w:t>
      </w:r>
    </w:p>
    <w:p>
      <w:pPr>
        <w:pStyle w:val="Poem"/>
        <w:rPr>
          <w:rFonts w:ascii="Times New Roman" w:hAnsi="Times New Roman" w:cs="Times New Roman"/>
          <w:color w:val="auto"/>
        </w:rPr>
      </w:pPr>
      <w:r>
        <w:rPr>
          <w:rFonts w:cs="Times New Roman" w:ascii="Times New Roman" w:hAnsi="Times New Roman"/>
          <w:color w:val="auto"/>
        </w:rPr>
        <w:t>Бежит порывисто навстречу</w:t>
      </w:r>
    </w:p>
    <w:p>
      <w:pPr>
        <w:pStyle w:val="Poem"/>
        <w:rPr>
          <w:rFonts w:ascii="Times New Roman" w:hAnsi="Times New Roman" w:cs="Times New Roman"/>
          <w:color w:val="auto"/>
        </w:rPr>
      </w:pPr>
      <w:r>
        <w:rPr>
          <w:rFonts w:cs="Times New Roman" w:ascii="Times New Roman" w:hAnsi="Times New Roman"/>
          <w:color w:val="auto"/>
        </w:rPr>
        <w:t>Моя ликующая быль,</w:t>
      </w:r>
    </w:p>
    <w:p>
      <w:pPr>
        <w:pStyle w:val="Poem"/>
        <w:rPr>
          <w:rFonts w:ascii="Times New Roman" w:hAnsi="Times New Roman" w:cs="Times New Roman"/>
          <w:color w:val="auto"/>
        </w:rPr>
      </w:pPr>
      <w:r>
        <w:rPr>
          <w:rFonts w:cs="Times New Roman" w:ascii="Times New Roman" w:hAnsi="Times New Roman"/>
          <w:color w:val="auto"/>
        </w:rPr>
        <w:t>И на мои худые плечи</w:t>
      </w:r>
    </w:p>
    <w:p>
      <w:pPr>
        <w:pStyle w:val="Poem"/>
        <w:rPr>
          <w:rFonts w:ascii="Times New Roman" w:hAnsi="Times New Roman" w:cs="Times New Roman"/>
          <w:color w:val="auto"/>
        </w:rPr>
      </w:pPr>
      <w:r>
        <w:rPr>
          <w:rFonts w:cs="Times New Roman" w:ascii="Times New Roman" w:hAnsi="Times New Roman"/>
          <w:color w:val="auto"/>
        </w:rPr>
        <w:t>Ложится золотая пыль.</w:t>
      </w:r>
    </w:p>
    <w:p>
      <w:pPr>
        <w:pStyle w:val="Poem"/>
        <w:rPr>
          <w:rFonts w:ascii="Times New Roman" w:hAnsi="Times New Roman" w:cs="Times New Roman"/>
          <w:color w:val="auto"/>
        </w:rPr>
      </w:pPr>
      <w:r>
        <w:rPr>
          <w:rFonts w:cs="Times New Roman" w:ascii="Times New Roman" w:hAnsi="Times New Roman"/>
          <w:color w:val="auto"/>
        </w:rPr>
        <w:t>.   .   .   .   .   .   .   .   .   .   .</w:t>
      </w:r>
    </w:p>
    <w:p>
      <w:pPr>
        <w:pStyle w:val="Poem"/>
        <w:rPr>
          <w:rFonts w:ascii="Times New Roman" w:hAnsi="Times New Roman" w:cs="Times New Roman"/>
          <w:color w:val="auto"/>
        </w:rPr>
      </w:pPr>
      <w:r>
        <w:rPr>
          <w:rFonts w:cs="Times New Roman" w:ascii="Times New Roman" w:hAnsi="Times New Roman"/>
          <w:color w:val="auto"/>
        </w:rPr>
        <w:t>Мне любо в сладком ожиданье</w:t>
      </w:r>
    </w:p>
    <w:p>
      <w:pPr>
        <w:pStyle w:val="Poem"/>
        <w:rPr>
          <w:rFonts w:ascii="Times New Roman" w:hAnsi="Times New Roman" w:cs="Times New Roman"/>
          <w:color w:val="auto"/>
        </w:rPr>
      </w:pPr>
      <w:r>
        <w:rPr>
          <w:rFonts w:cs="Times New Roman" w:ascii="Times New Roman" w:hAnsi="Times New Roman"/>
          <w:color w:val="auto"/>
        </w:rPr>
        <w:t>Мечтать с дорожною сосной</w:t>
      </w:r>
    </w:p>
    <w:p>
      <w:pPr>
        <w:pStyle w:val="Poem"/>
        <w:rPr>
          <w:rFonts w:ascii="Times New Roman" w:hAnsi="Times New Roman" w:cs="Times New Roman"/>
          <w:color w:val="auto"/>
        </w:rPr>
      </w:pPr>
      <w:r>
        <w:rPr>
          <w:rFonts w:cs="Times New Roman" w:ascii="Times New Roman" w:hAnsi="Times New Roman"/>
          <w:color w:val="auto"/>
        </w:rPr>
        <w:t>О скором радостном свиданье</w:t>
      </w:r>
    </w:p>
    <w:p>
      <w:pPr>
        <w:pStyle w:val="Poem"/>
        <w:rPr>
          <w:rFonts w:ascii="Times New Roman" w:hAnsi="Times New Roman" w:cs="Times New Roman"/>
          <w:color w:val="auto"/>
        </w:rPr>
      </w:pPr>
      <w:r>
        <w:rPr>
          <w:rFonts w:cs="Times New Roman" w:ascii="Times New Roman" w:hAnsi="Times New Roman"/>
          <w:color w:val="auto"/>
        </w:rPr>
        <w:t>С моей родимой стороно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Ярослав Смеляков, побывавший в конце 1932 года на Урале, познакомился с творчеством Василия Макарова, который к тому времени успел выпустить сборник своих стихов «Огни соревнования», стал признанным вожаком молодых уральских поэтов и возглавил литкружок «Буксир» в Магнитогорске. В журнале «За Магнитострой литературы» Смеляков опубликовал «Письмо поэту Макарову», в котором содержалась дружеская и вместе с тем взыскательная оценка его творчества. Характеризуя стихи Макарова 1926—1928 годов, он находит этот период творчества «наиболее полнокровным», несмотря на сильное влияние Светлова и Уткина. «Еще чаще в твоих стихах прорывается Есенин, — писал Смеляков. — Но поэты эти взяты у тебя не воровато. Это честное, прямое влияние хороших поэтов... Влияние, которое ты признавал. И то, что у тебя было несколько учителей, у которых ты брал все лучшее, при помощи которых ты несомненно рос, — сделало тебя на какой-то период одним из первых поэтов Урал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о наряду с такими стихами Макарова, как «Уральская песня», «Мечта», «Я вернусь», «В дороге», в которых чувствовалось подражание Есенину, уральская критика 30-х годов отмечала «самобытность» поэта, умение нащупать оригинальные пути творчества». Они со всей очевидностью проявились в стихотворениях «Победа», «Мост» и ряде других, где поэт поэтически воспроизвел приметы нового, проникающие в жизнь и быт уральской деревни, показал, как рушатся старозаветные устои. Так, в стихотворении «Мост» он дает лирическую зарисовку субботника как нового явления деревенской жизни, которое вызвано колоссальными сдвигами, происшедшими в сознании сельского труженик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Poem"/>
        <w:rPr>
          <w:rFonts w:ascii="Times New Roman" w:hAnsi="Times New Roman" w:cs="Times New Roman"/>
          <w:color w:val="auto"/>
        </w:rPr>
      </w:pPr>
      <w:r>
        <w:rPr>
          <w:rFonts w:cs="Times New Roman" w:ascii="Times New Roman" w:hAnsi="Times New Roman"/>
          <w:color w:val="auto"/>
        </w:rPr>
        <w:t>К речке зачарованной</w:t>
      </w:r>
    </w:p>
    <w:p>
      <w:pPr>
        <w:pStyle w:val="Poem"/>
        <w:rPr>
          <w:rFonts w:ascii="Times New Roman" w:hAnsi="Times New Roman" w:cs="Times New Roman"/>
          <w:color w:val="auto"/>
        </w:rPr>
      </w:pPr>
      <w:r>
        <w:rPr>
          <w:rFonts w:cs="Times New Roman" w:ascii="Times New Roman" w:hAnsi="Times New Roman"/>
          <w:color w:val="auto"/>
        </w:rPr>
        <w:t>Льнет молодой народ.</w:t>
      </w:r>
    </w:p>
    <w:p>
      <w:pPr>
        <w:pStyle w:val="Poem"/>
        <w:rPr>
          <w:rFonts w:ascii="Times New Roman" w:hAnsi="Times New Roman" w:cs="Times New Roman"/>
          <w:color w:val="auto"/>
        </w:rPr>
      </w:pPr>
      <w:r>
        <w:rPr>
          <w:rFonts w:cs="Times New Roman" w:ascii="Times New Roman" w:hAnsi="Times New Roman"/>
          <w:color w:val="auto"/>
        </w:rPr>
        <w:t>Дорогами неровными</w:t>
      </w:r>
    </w:p>
    <w:p>
      <w:pPr>
        <w:pStyle w:val="Poem"/>
        <w:rPr>
          <w:rFonts w:ascii="Times New Roman" w:hAnsi="Times New Roman" w:cs="Times New Roman"/>
          <w:color w:val="auto"/>
        </w:rPr>
      </w:pPr>
      <w:r>
        <w:rPr>
          <w:rFonts w:cs="Times New Roman" w:ascii="Times New Roman" w:hAnsi="Times New Roman"/>
          <w:color w:val="auto"/>
        </w:rPr>
        <w:t>В живой мирской поре</w:t>
      </w:r>
    </w:p>
    <w:p>
      <w:pPr>
        <w:pStyle w:val="Poem"/>
        <w:rPr>
          <w:rFonts w:ascii="Times New Roman" w:hAnsi="Times New Roman" w:cs="Times New Roman"/>
          <w:color w:val="auto"/>
        </w:rPr>
      </w:pPr>
      <w:r>
        <w:rPr>
          <w:rFonts w:cs="Times New Roman" w:ascii="Times New Roman" w:hAnsi="Times New Roman"/>
          <w:color w:val="auto"/>
        </w:rPr>
        <w:t>Скрипят телеги с бревнами,</w:t>
      </w:r>
    </w:p>
    <w:p>
      <w:pPr>
        <w:pStyle w:val="Poem"/>
        <w:rPr>
          <w:rFonts w:ascii="Times New Roman" w:hAnsi="Times New Roman" w:cs="Times New Roman"/>
          <w:color w:val="auto"/>
        </w:rPr>
      </w:pPr>
      <w:r>
        <w:rPr>
          <w:rFonts w:cs="Times New Roman" w:ascii="Times New Roman" w:hAnsi="Times New Roman"/>
          <w:color w:val="auto"/>
        </w:rPr>
        <w:t>Как песни на зар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о смертью Есенина, которую тяжело переживал Макаров, в его стихи проникают не свойственные ему ранее мотивы тоски, уныния, разочарования — явление, в какой-то мере показательное для молодой поэзии 20-х годов и закрепленное в понятии «есенинщина». Но эти мотивы не стали определяющими для лирики Макарова. В ответ на справедливую критику он выступил со стихотворением, ставшим для него программным на новом этап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Poem"/>
        <w:rPr>
          <w:rFonts w:ascii="Times New Roman" w:hAnsi="Times New Roman" w:cs="Times New Roman"/>
          <w:color w:val="auto"/>
        </w:rPr>
      </w:pPr>
      <w:r>
        <w:rPr>
          <w:rFonts w:cs="Times New Roman" w:ascii="Times New Roman" w:hAnsi="Times New Roman"/>
          <w:color w:val="auto"/>
        </w:rPr>
        <w:t>Не пора ли ответом достойным</w:t>
      </w:r>
    </w:p>
    <w:p>
      <w:pPr>
        <w:pStyle w:val="Poem"/>
        <w:rPr>
          <w:rFonts w:ascii="Times New Roman" w:hAnsi="Times New Roman" w:cs="Times New Roman"/>
          <w:color w:val="auto"/>
        </w:rPr>
      </w:pPr>
      <w:r>
        <w:rPr>
          <w:rFonts w:cs="Times New Roman" w:ascii="Times New Roman" w:hAnsi="Times New Roman"/>
          <w:color w:val="auto"/>
        </w:rPr>
        <w:t>Слова горькой правды сказать, —</w:t>
      </w:r>
    </w:p>
    <w:p>
      <w:pPr>
        <w:pStyle w:val="Poem"/>
        <w:rPr>
          <w:rFonts w:ascii="Times New Roman" w:hAnsi="Times New Roman" w:cs="Times New Roman"/>
          <w:color w:val="auto"/>
        </w:rPr>
      </w:pPr>
      <w:r>
        <w:rPr>
          <w:rFonts w:cs="Times New Roman" w:ascii="Times New Roman" w:hAnsi="Times New Roman"/>
          <w:color w:val="auto"/>
        </w:rPr>
        <w:t>Что и дико, и непристойно</w:t>
      </w:r>
    </w:p>
    <w:p>
      <w:pPr>
        <w:pStyle w:val="Poem"/>
        <w:rPr>
          <w:rFonts w:ascii="Times New Roman" w:hAnsi="Times New Roman" w:cs="Times New Roman"/>
          <w:color w:val="auto"/>
        </w:rPr>
      </w:pPr>
      <w:r>
        <w:rPr>
          <w:rFonts w:cs="Times New Roman" w:ascii="Times New Roman" w:hAnsi="Times New Roman"/>
          <w:color w:val="auto"/>
        </w:rPr>
        <w:t>Нам во всем</w:t>
      </w:r>
    </w:p>
    <w:p>
      <w:pPr>
        <w:pStyle w:val="Poem"/>
        <w:rPr>
          <w:rFonts w:ascii="Times New Roman" w:hAnsi="Times New Roman" w:cs="Times New Roman"/>
          <w:color w:val="auto"/>
        </w:rPr>
      </w:pPr>
      <w:r>
        <w:rPr>
          <w:rFonts w:cs="Times New Roman" w:ascii="Times New Roman" w:hAnsi="Times New Roman"/>
          <w:color w:val="auto"/>
        </w:rPr>
        <w:t>Дурака валять.</w:t>
      </w:r>
    </w:p>
    <w:p>
      <w:pPr>
        <w:pStyle w:val="Poem"/>
        <w:rPr>
          <w:rFonts w:ascii="Times New Roman" w:hAnsi="Times New Roman" w:cs="Times New Roman"/>
          <w:color w:val="auto"/>
        </w:rPr>
      </w:pPr>
      <w:r>
        <w:rPr>
          <w:rFonts w:cs="Times New Roman" w:ascii="Times New Roman" w:hAnsi="Times New Roman"/>
          <w:color w:val="auto"/>
        </w:rPr>
        <w:t>Надо только прислушаться к зову</w:t>
      </w:r>
    </w:p>
    <w:p>
      <w:pPr>
        <w:pStyle w:val="Poem"/>
        <w:rPr>
          <w:rFonts w:ascii="Times New Roman" w:hAnsi="Times New Roman" w:cs="Times New Roman"/>
          <w:color w:val="auto"/>
        </w:rPr>
      </w:pPr>
      <w:r>
        <w:rPr>
          <w:rFonts w:cs="Times New Roman" w:ascii="Times New Roman" w:hAnsi="Times New Roman"/>
          <w:color w:val="auto"/>
        </w:rPr>
        <w:t>Наших дней,</w:t>
      </w:r>
    </w:p>
    <w:p>
      <w:pPr>
        <w:pStyle w:val="Poem"/>
        <w:rPr>
          <w:rFonts w:ascii="Times New Roman" w:hAnsi="Times New Roman" w:cs="Times New Roman"/>
          <w:color w:val="auto"/>
        </w:rPr>
      </w:pPr>
      <w:r>
        <w:rPr>
          <w:rFonts w:cs="Times New Roman" w:ascii="Times New Roman" w:hAnsi="Times New Roman"/>
          <w:color w:val="auto"/>
        </w:rPr>
        <w:t>Наших весен и зим,</w:t>
      </w:r>
    </w:p>
    <w:p>
      <w:pPr>
        <w:pStyle w:val="Poem"/>
        <w:rPr>
          <w:rFonts w:ascii="Times New Roman" w:hAnsi="Times New Roman" w:cs="Times New Roman"/>
          <w:color w:val="auto"/>
        </w:rPr>
      </w:pPr>
      <w:r>
        <w:rPr>
          <w:rFonts w:cs="Times New Roman" w:ascii="Times New Roman" w:hAnsi="Times New Roman"/>
          <w:color w:val="auto"/>
        </w:rPr>
        <w:t>И тогда мы уже коровой</w:t>
      </w:r>
    </w:p>
    <w:p>
      <w:pPr>
        <w:pStyle w:val="Poem"/>
        <w:rPr>
          <w:rFonts w:ascii="Times New Roman" w:hAnsi="Times New Roman" w:cs="Times New Roman"/>
          <w:color w:val="auto"/>
        </w:rPr>
      </w:pPr>
      <w:r>
        <w:rPr>
          <w:rFonts w:cs="Times New Roman" w:ascii="Times New Roman" w:hAnsi="Times New Roman"/>
          <w:color w:val="auto"/>
        </w:rPr>
        <w:t>Опечаленной не загрусти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ак видим, в этом стихотворении Макаров открещивается не от Есенина, а от тех чуждых и наносных явлений в его поэзии, от которых сам Есенин впоследствии отказалс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Творческое влияние Сергея Есенина испытали также Борис Ручьев и Михаил Люгарин. Следы подражания несут на себе уже первые стихи четырнадцатилетнего Бориса Ручьева (Кривощекова), опубликованные в 1928 году в газете «Красный Курган»:</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Poem"/>
        <w:rPr>
          <w:rFonts w:ascii="Times New Roman" w:hAnsi="Times New Roman" w:cs="Times New Roman"/>
          <w:color w:val="auto"/>
        </w:rPr>
      </w:pPr>
      <w:r>
        <w:rPr>
          <w:rFonts w:cs="Times New Roman" w:ascii="Times New Roman" w:hAnsi="Times New Roman"/>
          <w:color w:val="auto"/>
        </w:rPr>
        <w:t>Покачнулася хата на взгорье</w:t>
      </w:r>
    </w:p>
    <w:p>
      <w:pPr>
        <w:pStyle w:val="Poem"/>
        <w:rPr>
          <w:rFonts w:ascii="Times New Roman" w:hAnsi="Times New Roman" w:cs="Times New Roman"/>
          <w:color w:val="auto"/>
        </w:rPr>
      </w:pPr>
      <w:r>
        <w:rPr>
          <w:rFonts w:cs="Times New Roman" w:ascii="Times New Roman" w:hAnsi="Times New Roman"/>
          <w:color w:val="auto"/>
        </w:rPr>
        <w:t>В камышовых ресницах озер,</w:t>
      </w:r>
    </w:p>
    <w:p>
      <w:pPr>
        <w:pStyle w:val="Poem"/>
        <w:rPr>
          <w:rFonts w:ascii="Times New Roman" w:hAnsi="Times New Roman" w:cs="Times New Roman"/>
          <w:color w:val="auto"/>
        </w:rPr>
      </w:pPr>
      <w:r>
        <w:rPr>
          <w:rFonts w:cs="Times New Roman" w:ascii="Times New Roman" w:hAnsi="Times New Roman"/>
          <w:color w:val="auto"/>
        </w:rPr>
        <w:t>Утром ясным вишневые зори</w:t>
      </w:r>
    </w:p>
    <w:p>
      <w:pPr>
        <w:pStyle w:val="Poem"/>
        <w:rPr>
          <w:rFonts w:ascii="Times New Roman" w:hAnsi="Times New Roman" w:cs="Times New Roman"/>
          <w:color w:val="auto"/>
        </w:rPr>
      </w:pPr>
      <w:r>
        <w:rPr>
          <w:rFonts w:cs="Times New Roman" w:ascii="Times New Roman" w:hAnsi="Times New Roman"/>
          <w:color w:val="auto"/>
        </w:rPr>
        <w:t>Вышивают на окнах узор.</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Ранние стихи Ручьева буквально пронизывают есенинские интонации, мотивы и образы. Вспоминая период зарождающейся с Борисом Ручьевым дружбы, Михаил Люгарин рассказывал, что дружба эта питалась любовью к поэзии. «Борис познакомил меня с творчеством Сергея Есенина, Александра Жарова, Иосифа Уткина... Стихи Есенина мне нравились больше всех. Нравились они и Борису. Мы сами подбирали мелодии к стихам Есенина и распевали их на все лады. Пели их, бродя по улицам, уходили на луга, за реку», — писал Люгарин.</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естра Б. А. Ручьева, Г. А. Шумкова, в своих воспоминаниях «О брате» подтверждает эту увлеченность поэзией Есенина молодыми крестьянскими парнями: «Молодежь собиралась обычно в роще, на краю села. Боря и Миша с увлечением декламировали стихи Маяковского, Есенина, Жарова... а то и все распевали под гитару «Ты жива еще, моя старушка», «Вечер темные брови насопил» и другие стихи на собственные мелодии».</w:t>
      </w:r>
    </w:p>
    <w:p>
      <w:pPr>
        <w:pStyle w:val="Normal"/>
        <w:shd w:fill="FFFFFF" w:val="clear"/>
        <w:ind w:left="0" w:right="0" w:firstLine="432"/>
        <w:jc w:val="both"/>
        <w:rPr/>
      </w:pPr>
      <w:r>
        <w:rPr>
          <w:rFonts w:eastAsia="Times New Roman" w:cs="Times New Roman" w:ascii="Times New Roman" w:hAnsi="Times New Roman"/>
          <w:color w:val="auto"/>
          <w:sz w:val="20"/>
          <w:szCs w:val="20"/>
        </w:rPr>
        <w:t xml:space="preserve">Одноклассники, по словам писательницы Н. Кондратковской, «называли его (Ручьева. — </w:t>
      </w:r>
      <w:r>
        <w:rPr>
          <w:rFonts w:eastAsia="Times New Roman" w:cs="Times New Roman" w:ascii="Times New Roman" w:hAnsi="Times New Roman"/>
          <w:b/>
          <w:bCs/>
          <w:color w:val="auto"/>
          <w:sz w:val="20"/>
          <w:szCs w:val="20"/>
        </w:rPr>
        <w:t>Л. Г.</w:t>
      </w:r>
      <w:r>
        <w:rPr>
          <w:rFonts w:eastAsia="Times New Roman" w:cs="Times New Roman" w:ascii="Times New Roman" w:hAnsi="Times New Roman"/>
          <w:color w:val="auto"/>
          <w:sz w:val="20"/>
          <w:szCs w:val="20"/>
        </w:rPr>
        <w:t>) «Есениным» и прочили слав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редрекали большое поэтическое будущее и Люгарину его друзья и родны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Poem"/>
        <w:rPr>
          <w:rFonts w:ascii="Times New Roman" w:hAnsi="Times New Roman" w:cs="Times New Roman"/>
          <w:color w:val="auto"/>
        </w:rPr>
      </w:pPr>
      <w:r>
        <w:rPr>
          <w:rFonts w:cs="Times New Roman" w:ascii="Times New Roman" w:hAnsi="Times New Roman"/>
          <w:color w:val="auto"/>
        </w:rPr>
        <w:t>«Жаль мне мать, Семеновну, старушку,</w:t>
      </w:r>
    </w:p>
    <w:p>
      <w:pPr>
        <w:pStyle w:val="Poem"/>
        <w:rPr>
          <w:rFonts w:ascii="Times New Roman" w:hAnsi="Times New Roman" w:cs="Times New Roman"/>
          <w:color w:val="auto"/>
        </w:rPr>
      </w:pPr>
      <w:r>
        <w:rPr>
          <w:rFonts w:cs="Times New Roman" w:ascii="Times New Roman" w:hAnsi="Times New Roman"/>
          <w:color w:val="auto"/>
        </w:rPr>
        <w:t>Нет ее в живых,</w:t>
      </w:r>
    </w:p>
    <w:p>
      <w:pPr>
        <w:pStyle w:val="Poem"/>
        <w:rPr>
          <w:rFonts w:ascii="Times New Roman" w:hAnsi="Times New Roman" w:cs="Times New Roman"/>
          <w:color w:val="auto"/>
        </w:rPr>
      </w:pPr>
      <w:r>
        <w:rPr>
          <w:rFonts w:cs="Times New Roman" w:ascii="Times New Roman" w:hAnsi="Times New Roman"/>
          <w:color w:val="auto"/>
        </w:rPr>
        <w:t>И нет сестер:</w:t>
      </w:r>
    </w:p>
    <w:p>
      <w:pPr>
        <w:pStyle w:val="Poem"/>
        <w:rPr>
          <w:rFonts w:ascii="Times New Roman" w:hAnsi="Times New Roman" w:cs="Times New Roman"/>
          <w:color w:val="auto"/>
        </w:rPr>
      </w:pPr>
      <w:r>
        <w:rPr>
          <w:rFonts w:cs="Times New Roman" w:ascii="Times New Roman" w:hAnsi="Times New Roman"/>
          <w:color w:val="auto"/>
        </w:rPr>
        <w:t>«Ты для нас</w:t>
      </w:r>
    </w:p>
    <w:p>
      <w:pPr>
        <w:pStyle w:val="Poem"/>
        <w:rPr>
          <w:rFonts w:ascii="Times New Roman" w:hAnsi="Times New Roman" w:cs="Times New Roman"/>
          <w:color w:val="auto"/>
        </w:rPr>
      </w:pPr>
      <w:r>
        <w:rPr>
          <w:rFonts w:cs="Times New Roman" w:ascii="Times New Roman" w:hAnsi="Times New Roman"/>
          <w:color w:val="auto"/>
        </w:rPr>
        <w:t>Есенин наш и Пушкин» —</w:t>
      </w:r>
    </w:p>
    <w:p>
      <w:pPr>
        <w:pStyle w:val="Poem"/>
        <w:rPr>
          <w:rFonts w:ascii="Times New Roman" w:hAnsi="Times New Roman" w:cs="Times New Roman"/>
          <w:color w:val="auto"/>
        </w:rPr>
      </w:pPr>
      <w:r>
        <w:rPr>
          <w:rFonts w:cs="Times New Roman" w:ascii="Times New Roman" w:hAnsi="Times New Roman"/>
          <w:color w:val="auto"/>
        </w:rPr>
        <w:t>Слышу голоса их до сих пор», —</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hanging="0"/>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исал Михаил Люгарин, будучи уже зрелым и признанным стихотворце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ранних своих стихах Люгарин верно и по-есенински точно охарактеризовал мироощущение крестьянина, который, приехав из «деревенской сони» в «столицу металлургии», тоскует по привычному сельскому труду, зеленым разливам полей и с предельной откровенностью, свойственной искренним натурам,заявляет:</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Poem"/>
        <w:rPr>
          <w:rFonts w:ascii="Times New Roman" w:hAnsi="Times New Roman" w:cs="Times New Roman"/>
          <w:color w:val="auto"/>
        </w:rPr>
      </w:pPr>
      <w:r>
        <w:rPr>
          <w:rFonts w:cs="Times New Roman" w:ascii="Times New Roman" w:hAnsi="Times New Roman"/>
          <w:color w:val="auto"/>
        </w:rPr>
        <w:t>Скучно мне бывает,</w:t>
      </w:r>
    </w:p>
    <w:p>
      <w:pPr>
        <w:pStyle w:val="Poem"/>
        <w:rPr/>
      </w:pPr>
      <w:r>
        <w:rPr>
          <w:rFonts w:cs="Times New Roman" w:ascii="Times New Roman" w:hAnsi="Times New Roman"/>
          <w:color w:val="auto"/>
        </w:rPr>
        <w:t>                                </w:t>
      </w:r>
      <w:r>
        <w:rPr>
          <w:rFonts w:cs="Times New Roman" w:ascii="Times New Roman" w:hAnsi="Times New Roman"/>
          <w:color w:val="auto"/>
        </w:rPr>
        <w:t>крестьянину, —</w:t>
      </w:r>
    </w:p>
    <w:p>
      <w:pPr>
        <w:pStyle w:val="Poem"/>
        <w:rPr>
          <w:rFonts w:ascii="Times New Roman" w:hAnsi="Times New Roman" w:cs="Times New Roman"/>
          <w:color w:val="auto"/>
        </w:rPr>
      </w:pPr>
      <w:r>
        <w:rPr>
          <w:rFonts w:cs="Times New Roman" w:ascii="Times New Roman" w:hAnsi="Times New Roman"/>
          <w:color w:val="auto"/>
        </w:rPr>
        <w:t>До души в свою деревню врос.</w:t>
      </w:r>
    </w:p>
    <w:p>
      <w:pPr>
        <w:pStyle w:val="Poem"/>
        <w:rPr>
          <w:rFonts w:ascii="Times New Roman" w:hAnsi="Times New Roman" w:cs="Times New Roman"/>
          <w:color w:val="auto"/>
        </w:rPr>
      </w:pPr>
      <w:r>
        <w:rPr>
          <w:rFonts w:cs="Times New Roman" w:ascii="Times New Roman" w:hAnsi="Times New Roman"/>
          <w:color w:val="auto"/>
        </w:rPr>
        <w:t>Бросить бы бетонную плотину</w:t>
      </w:r>
    </w:p>
    <w:p>
      <w:pPr>
        <w:pStyle w:val="Poem"/>
        <w:rPr>
          <w:rFonts w:ascii="Times New Roman" w:hAnsi="Times New Roman" w:cs="Times New Roman"/>
          <w:color w:val="auto"/>
        </w:rPr>
      </w:pPr>
      <w:r>
        <w:rPr>
          <w:rFonts w:cs="Times New Roman" w:ascii="Times New Roman" w:hAnsi="Times New Roman"/>
          <w:color w:val="auto"/>
        </w:rPr>
        <w:t>Да пойти в колхоз.</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Даже сама образная система Люгарина подтверждала, что перед нами человек, оторванный от деревни и еще не нашедший своего места в город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Poem"/>
        <w:rPr>
          <w:rFonts w:ascii="Times New Roman" w:hAnsi="Times New Roman" w:cs="Times New Roman"/>
          <w:color w:val="auto"/>
        </w:rPr>
      </w:pPr>
      <w:r>
        <w:rPr>
          <w:rFonts w:cs="Times New Roman" w:ascii="Times New Roman" w:hAnsi="Times New Roman"/>
          <w:color w:val="auto"/>
        </w:rPr>
        <w:t>Курю папиросы из пачки,</w:t>
      </w:r>
    </w:p>
    <w:p>
      <w:pPr>
        <w:pStyle w:val="Poem"/>
        <w:rPr>
          <w:rFonts w:ascii="Times New Roman" w:hAnsi="Times New Roman" w:cs="Times New Roman"/>
          <w:color w:val="auto"/>
        </w:rPr>
      </w:pPr>
      <w:r>
        <w:rPr>
          <w:rFonts w:cs="Times New Roman" w:ascii="Times New Roman" w:hAnsi="Times New Roman"/>
          <w:color w:val="auto"/>
        </w:rPr>
        <w:t>Но часто в крестьянском бреду</w:t>
      </w:r>
    </w:p>
    <w:p>
      <w:pPr>
        <w:pStyle w:val="Poem"/>
        <w:rPr>
          <w:rFonts w:ascii="Times New Roman" w:hAnsi="Times New Roman" w:cs="Times New Roman"/>
          <w:color w:val="auto"/>
        </w:rPr>
      </w:pPr>
      <w:r>
        <w:rPr>
          <w:rFonts w:cs="Times New Roman" w:ascii="Times New Roman" w:hAnsi="Times New Roman"/>
          <w:color w:val="auto"/>
        </w:rPr>
        <w:t>Толкаю с цементом тачку —</w:t>
      </w:r>
    </w:p>
    <w:p>
      <w:pPr>
        <w:pStyle w:val="Poem"/>
        <w:rPr>
          <w:rFonts w:ascii="Times New Roman" w:hAnsi="Times New Roman" w:cs="Times New Roman"/>
          <w:color w:val="auto"/>
        </w:rPr>
      </w:pPr>
      <w:r>
        <w:rPr>
          <w:rFonts w:cs="Times New Roman" w:ascii="Times New Roman" w:hAnsi="Times New Roman"/>
          <w:color w:val="auto"/>
        </w:rPr>
        <w:t>А вроде б за плугом ид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йденные поэтом образы объединяют человека и природу: «камни с гор, как вспугнутые птицы, под облака отчаянно летят»; «запестрели васильками гвозди»; первый паровоз — «на скале, как грач»; и даже старый трактор похож на плавающего черного лебед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Герой Люгарина добр, как и герой Есенина, ко всему живому. И природа в его стихах, многокрасочная и многозвучная, приближена к психологии и восприятию сельского жителя: «березы распускают косы», «выбегают сосны на пригорок», «в косынке легкого тумана весна шагает по полям», «у берез такие же веснушки, как когда-то были у мен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Лирические циклы Бориса Ручьева 30-х годов «Проводы Валентины», «Соловьиная пора», «Девушки-подружки» также написаны под сильным влиянием Сергея Есенина. В беседе с критиком А. Власенко Ручьев признавался, что в его душе в эти годы чудесно совмещалась любовь к творчеству Есенина и Маяковского. Им обоим, считал поэт, он обязан тем, что пристрастился к творчеству и стал стихотворце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о не только ранние произведения Ручьева, а и зрелое творчество поэта несет следы творческого усвоения поэтических принципов Есенина. Можно, например, установить типологические связи поэмы Ручьева «Любава» и есенинской «Анны Снегино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одной из бесед с автором этой статьи поэт рассказывал, как создавалась им неопубликованная поэма «Полюс». Она написана в интонационном ключе стихотворения Есенина «В том краю, где желтая крапива», в ней переосмысляются на новом материале известные есенинские мотивы.</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чав от подражаний Есенину в ранний период творчества, органически усвоив его поэтические традиции в зрелом возрасте, Борис Ручьев, можно сказать, не расставался с поэзией Есенина всю жизнь. Его стихами он бредил в юности; они приходили на память, помогали ему стойко вынести нравственные испытания в суровое и трудное для него время, когда он жил и трудился на Крайнем Севере; Ручьев вспоминал Есенина в последние дни своей жизни. Уже будучи тяжело больным, незадолго до смерти, Ручьев записал в своем дневнике: «Вчера я очень явственно увидел во сне слова Есенина... Был какой-то мимолетный сон, и откуда-то не то прозвучали, не то молчаливо, но сильно отпечатавшиеся, вернее возникшие в мозгу, эти слов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Poem"/>
        <w:rPr>
          <w:rFonts w:ascii="Times New Roman" w:hAnsi="Times New Roman" w:cs="Times New Roman"/>
          <w:color w:val="auto"/>
        </w:rPr>
      </w:pPr>
      <w:r>
        <w:rPr>
          <w:rFonts w:cs="Times New Roman" w:ascii="Times New Roman" w:hAnsi="Times New Roman"/>
          <w:color w:val="auto"/>
        </w:rPr>
        <w:t>Все мы, все мы в этом мире тленны,</w:t>
      </w:r>
    </w:p>
    <w:p>
      <w:pPr>
        <w:pStyle w:val="Poem"/>
        <w:rPr>
          <w:rFonts w:ascii="Times New Roman" w:hAnsi="Times New Roman" w:cs="Times New Roman"/>
          <w:color w:val="auto"/>
        </w:rPr>
      </w:pPr>
      <w:r>
        <w:rPr>
          <w:rFonts w:cs="Times New Roman" w:ascii="Times New Roman" w:hAnsi="Times New Roman"/>
          <w:color w:val="auto"/>
        </w:rPr>
        <w:t>Тихо льется с кленов листьев медь...</w:t>
      </w:r>
    </w:p>
    <w:p>
      <w:pPr>
        <w:pStyle w:val="Poem"/>
        <w:rPr>
          <w:rFonts w:ascii="Times New Roman" w:hAnsi="Times New Roman" w:cs="Times New Roman"/>
          <w:color w:val="auto"/>
        </w:rPr>
      </w:pPr>
      <w:r>
        <w:rPr>
          <w:rFonts w:cs="Times New Roman" w:ascii="Times New Roman" w:hAnsi="Times New Roman"/>
          <w:color w:val="auto"/>
        </w:rPr>
        <w:t>Будь же ты вовек благословенно,</w:t>
      </w:r>
    </w:p>
    <w:p>
      <w:pPr>
        <w:pStyle w:val="Poem"/>
        <w:rPr>
          <w:rFonts w:ascii="Times New Roman" w:hAnsi="Times New Roman" w:cs="Times New Roman"/>
          <w:color w:val="auto"/>
        </w:rPr>
      </w:pPr>
      <w:r>
        <w:rPr>
          <w:rFonts w:cs="Times New Roman" w:ascii="Times New Roman" w:hAnsi="Times New Roman"/>
          <w:color w:val="auto"/>
        </w:rPr>
        <w:t>Что пришло процвесть и умерет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hanging="0"/>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се вертится в мозгу своим очень оживленным глубинным смысло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амыми дорогими качествами поэзии Сергея Есенина являются ее глубокая человечность, неподдельная искренность, сила и глубина чувств. Эти чувства были обращены к родной стране и народу. «На примере Есенина, — писал Борис Ручьев, — должны научиться все более или менее крупные советские поэты тому, каким должен быть народный поэт России, любящий по-есенински Родин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Level2"/>
        <w:rPr>
          <w:rFonts w:ascii="Times New Roman" w:hAnsi="Times New Roman" w:cs="Times New Roman"/>
          <w:b w:val="false"/>
          <w:b w:val="false"/>
          <w:bCs w:val="false"/>
          <w:color w:val="auto"/>
        </w:rPr>
      </w:pPr>
      <w:r>
        <w:rPr>
          <w:rFonts w:cs="Times New Roman" w:ascii="Times New Roman" w:hAnsi="Times New Roman"/>
          <w:b w:val="false"/>
          <w:bCs w:val="false"/>
          <w:color w:val="auto"/>
        </w:rPr>
        <w:t>Александр Шмаков</w:t>
      </w:r>
    </w:p>
    <w:p>
      <w:pPr>
        <w:pStyle w:val="Level2"/>
        <w:rPr>
          <w:rFonts w:ascii="Times New Roman" w:hAnsi="Times New Roman" w:cs="Times New Roman"/>
          <w:color w:val="auto"/>
        </w:rPr>
      </w:pPr>
      <w:r>
        <w:rPr>
          <w:rFonts w:cs="Times New Roman" w:ascii="Times New Roman" w:hAnsi="Times New Roman"/>
          <w:color w:val="auto"/>
        </w:rPr>
        <w:t>НОВОЕ О ЛИДИИ СЕЙФУЛЛИНОЙ</w:t>
      </w:r>
    </w:p>
    <w:p>
      <w:pPr>
        <w:pStyle w:val="Normal"/>
        <w:shd w:fill="FFFFFF" w:val="clear"/>
        <w:ind w:left="0" w:right="0" w:firstLine="432"/>
        <w:jc w:val="both"/>
        <w:rPr>
          <w:rFonts w:ascii="Times New Roman" w:hAnsi="Times New Roman" w:eastAsia="Arial" w:cs="Times New Roman"/>
          <w:color w:val="auto"/>
          <w:sz w:val="20"/>
          <w:szCs w:val="20"/>
        </w:rPr>
      </w:pPr>
      <w:r>
        <w:rPr>
          <w:rFonts w:eastAsia="Arial" w:cs="Times New Roman" w:ascii="Times New Roman" w:hAnsi="Times New Roman"/>
          <w:color w:val="auto"/>
          <w:sz w:val="20"/>
          <w:szCs w:val="20"/>
        </w:rPr>
      </w:r>
    </w:p>
    <w:p>
      <w:pPr>
        <w:pStyle w:val="SubTitle1"/>
        <w:rPr>
          <w:rFonts w:ascii="Times New Roman" w:hAnsi="Times New Roman" w:cs="Times New Roman"/>
          <w:b/>
          <w:b/>
          <w:bCs/>
          <w:color w:val="auto"/>
        </w:rPr>
      </w:pPr>
      <w:r>
        <w:rPr>
          <w:rFonts w:cs="Times New Roman" w:ascii="Times New Roman" w:hAnsi="Times New Roman"/>
          <w:b/>
          <w:bCs/>
          <w:color w:val="auto"/>
        </w:rPr>
        <w:t>Ленин</w:t>
      </w:r>
    </w:p>
    <w:p>
      <w:pPr>
        <w:pStyle w:val="Normal"/>
        <w:shd w:fill="FFFFFF" w:val="clear"/>
        <w:ind w:left="0" w:right="0" w:firstLine="432"/>
        <w:jc w:val="both"/>
        <w:rPr>
          <w:rFonts w:ascii="Times New Roman" w:hAnsi="Times New Roman" w:eastAsia="Arial" w:cs="Times New Roman"/>
          <w:b/>
          <w:b/>
          <w:bCs/>
          <w:color w:val="auto"/>
          <w:sz w:val="20"/>
          <w:szCs w:val="20"/>
        </w:rPr>
      </w:pPr>
      <w:r>
        <w:rPr>
          <w:rFonts w:eastAsia="Arial" w:cs="Times New Roman" w:ascii="Times New Roman" w:hAnsi="Times New Roman"/>
          <w:b/>
          <w:bCs/>
          <w:color w:val="auto"/>
          <w:sz w:val="20"/>
          <w:szCs w:val="20"/>
        </w:rPr>
      </w:r>
    </w:p>
    <w:p>
      <w:pPr>
        <w:pStyle w:val="Cite"/>
        <w:rPr>
          <w:rFonts w:ascii="Times New Roman" w:hAnsi="Times New Roman" w:cs="Times New Roman"/>
          <w:i/>
          <w:i/>
          <w:iCs/>
          <w:color w:val="auto"/>
          <w:sz w:val="20"/>
          <w:szCs w:val="20"/>
        </w:rPr>
      </w:pPr>
      <w:r>
        <w:rPr>
          <w:rFonts w:cs="Times New Roman" w:ascii="Times New Roman" w:hAnsi="Times New Roman"/>
          <w:i/>
          <w:iCs/>
          <w:color w:val="auto"/>
          <w:sz w:val="20"/>
          <w:szCs w:val="20"/>
        </w:rPr>
        <w:t>«Имя «Ленин» вошло в мою жизнь, как воздух в духоту долгой тьмы, как свежий воздух в духоту темницы. Чтобы понять всю искренность этого утверждения, надо знать, в каких условиях жили мы, сельские работники народного образования, в царской России. Я заведовала земской районной библиотекой в селе. До ближайшей железнодорожной станции было двести верст, до уездного города сто пятьдесят. Оренбургские бураны и весенняя распутица делали совсем непроезжими прежние скверные россейские дороги. В эту глушь, в это бездорожье своевременно являлись только призыв на войну за императорскую державу да становой пристав за недоимками. Теперь в этом самом Орском уезде взрыты его богатые земные недра, возникли в степной глухоте мощные заводы, железнодорожная магистраль соединяет его с великим сибирским путем. И страшной сказкой кажется уездная дооктябрьская россейская быль.</w:t>
      </w:r>
    </w:p>
    <w:p>
      <w:pPr>
        <w:pStyle w:val="Cite"/>
        <w:rPr>
          <w:rFonts w:ascii="Times New Roman" w:hAnsi="Times New Roman" w:cs="Times New Roman"/>
          <w:i/>
          <w:i/>
          <w:iCs/>
          <w:color w:val="auto"/>
          <w:sz w:val="20"/>
          <w:szCs w:val="20"/>
        </w:rPr>
      </w:pPr>
      <w:r>
        <w:rPr>
          <w:rFonts w:cs="Times New Roman" w:ascii="Times New Roman" w:hAnsi="Times New Roman"/>
          <w:i/>
          <w:iCs/>
          <w:color w:val="auto"/>
          <w:sz w:val="20"/>
          <w:szCs w:val="20"/>
        </w:rPr>
        <w:t>Далеко, в столицах, в больших городах жили образованные люди, писатели, поэты, мыслители, ученые, политические вожди. У нас не было с ними связи, и наша культурная работа казалась одинокой, бесплодной и ничтожной. Бодрость, веру в плодотворность нашего труда вдохнул в нас Ленин. Наша республика была еще бедна, окружена недоверием и враждой, вела борьбу с врагами на многих фронтах, но именно в эти тяжелые для государства годы был созван 1-й Всероссийский съезд по внешкольному образованию.</w:t>
      </w:r>
    </w:p>
    <w:p>
      <w:pPr>
        <w:pStyle w:val="Cite"/>
        <w:rPr>
          <w:rFonts w:ascii="Times New Roman" w:hAnsi="Times New Roman" w:cs="Times New Roman"/>
          <w:i/>
          <w:i/>
          <w:iCs/>
          <w:color w:val="auto"/>
          <w:sz w:val="20"/>
          <w:szCs w:val="20"/>
        </w:rPr>
      </w:pPr>
      <w:r>
        <w:rPr>
          <w:rFonts w:cs="Times New Roman" w:ascii="Times New Roman" w:hAnsi="Times New Roman"/>
          <w:i/>
          <w:iCs/>
          <w:color w:val="auto"/>
          <w:sz w:val="20"/>
          <w:szCs w:val="20"/>
        </w:rPr>
        <w:t>Из глухих своих захолустий мы были вызваны в столицу, в Москву, и глава правительства пришел сам сказать нам об огромной важности нашего труда для страны. С того дня прошло больше двадцати лет, но в благодарной памяти и сейчас встает передо мной Ленин, как живой, в его простом величии.</w:t>
      </w:r>
    </w:p>
    <w:p>
      <w:pPr>
        <w:pStyle w:val="Cite"/>
        <w:rPr>
          <w:rFonts w:ascii="Times New Roman" w:hAnsi="Times New Roman" w:cs="Times New Roman"/>
          <w:i/>
          <w:i/>
          <w:iCs/>
          <w:color w:val="auto"/>
          <w:sz w:val="20"/>
          <w:szCs w:val="20"/>
        </w:rPr>
      </w:pPr>
      <w:r>
        <w:rPr>
          <w:rFonts w:cs="Times New Roman" w:ascii="Times New Roman" w:hAnsi="Times New Roman"/>
          <w:i/>
          <w:iCs/>
          <w:color w:val="auto"/>
          <w:sz w:val="20"/>
          <w:szCs w:val="20"/>
        </w:rPr>
        <w:t>С трибуны говорила Александра Коллонтай. Она — прекрасный оратор. Участники съезда слушали ее с большим вниманием. Но в конце ее речи, совершенно необъяснимыми путями, в аудиторию дошел слух, что приехал Владимир Ильич. В зале, в рядах, началось затаенное движение, послышалось взволнованное дыхание и шепот, похожий на шум волн в нарастающем прибое. Коллонтай поспешила сказать заключительную фразу и уйти с трибуны. Тогда в дверях смежной с залом заседания комнаты на возвышении для президиума показалась невысокая, но хорошо и крепко сложенная фигура Владимира Ильича. Быстро, очень легким шагом, он шел к трибуне. Волнение аудитории разразилось в шквал аплодисментов.</w:t>
      </w:r>
    </w:p>
    <w:p>
      <w:pPr>
        <w:pStyle w:val="Cite"/>
        <w:rPr>
          <w:rFonts w:ascii="Times New Roman" w:hAnsi="Times New Roman" w:cs="Times New Roman"/>
          <w:i/>
          <w:i/>
          <w:iCs/>
          <w:color w:val="auto"/>
          <w:sz w:val="20"/>
          <w:szCs w:val="20"/>
        </w:rPr>
      </w:pPr>
      <w:r>
        <w:rPr>
          <w:rFonts w:cs="Times New Roman" w:ascii="Times New Roman" w:hAnsi="Times New Roman"/>
          <w:i/>
          <w:iCs/>
          <w:color w:val="auto"/>
          <w:sz w:val="20"/>
          <w:szCs w:val="20"/>
        </w:rPr>
        <w:t>Ленин окинул взглядом весь зал, слегка приподнял левую руку, значительно взглянул на часы, надетые у кисти этой руки, и снова серьезно, почти строго посмотрел на аплодирующих участников съезда. И аплодисменты разом прекратились. Безмолвное приказание не тратить времени на приветствия на лице Владимира Ильича было выражено властно, непререкаемо. И вот эта особенная внутренняя убежденность человека в том, что его слова и действия абсолютно целесообразны, необходимы в данный момент и предельно точны, мне кажется, и были основной силой речей Ленина, Позднее слышала я, что у Владимира Ильича глаза не были черными. Но тогда показались мне эти проницательные с острым блеском глаза совсем черными. К основной сущности своего выступления Ленин приступил сразу, без обычных вводных фраз. Он сказал, что на заседании в Малом Совнаркоме был против переименования отделов внешкольного образования в политпросветы, потому что образование бывает в школе и вне школы, аполитичного образования не существует, но на своем мнении он не настаивал, так как дело не в названии. И дальше, в словах очень простых, в скупых словах, он развил перед нами такую грандиозную задачу нашей просветительной работы, так четко обрисовал необходимость и ответственность ее в мощном творчески, многомиллионном, но культурно отсталом народе, что высоким волнением, подлинным вдохновением преисполнилась душа каждого из нас. Каждый почувствовал себя единицей в миллионах, и перестали быть страшными для нас глушь, бездорожье, культурная разъединенность.</w:t>
      </w:r>
    </w:p>
    <w:p>
      <w:pPr>
        <w:pStyle w:val="Cite"/>
        <w:rPr>
          <w:rFonts w:ascii="Times New Roman" w:hAnsi="Times New Roman" w:cs="Times New Roman"/>
          <w:i/>
          <w:i/>
          <w:iCs/>
          <w:color w:val="auto"/>
          <w:sz w:val="20"/>
          <w:szCs w:val="20"/>
        </w:rPr>
      </w:pPr>
      <w:r>
        <w:rPr>
          <w:rFonts w:cs="Times New Roman" w:ascii="Times New Roman" w:hAnsi="Times New Roman"/>
          <w:i/>
          <w:iCs/>
          <w:color w:val="auto"/>
          <w:sz w:val="20"/>
          <w:szCs w:val="20"/>
        </w:rPr>
        <w:t>Когда мы вернулись в свои села, мы иными глазами увидели тот народ, которому служили. В самых глухих деревнях уже громко звучало имя Ильича. О нем создавались легенды и сказки, прекрасные, образные, сильные художественным обобщением народные сказания. И красоту этих сказаний только теперь мы оценили вполне, потому что взглянули на русский народ ленинскими глазами.</w:t>
      </w:r>
    </w:p>
    <w:p>
      <w:pPr>
        <w:pStyle w:val="Cite"/>
        <w:rPr>
          <w:rFonts w:ascii="Times New Roman" w:hAnsi="Times New Roman" w:cs="Times New Roman"/>
          <w:i/>
          <w:i/>
          <w:iCs/>
          <w:color w:val="auto"/>
          <w:sz w:val="20"/>
          <w:szCs w:val="20"/>
        </w:rPr>
      </w:pPr>
      <w:r>
        <w:rPr>
          <w:rFonts w:cs="Times New Roman" w:ascii="Times New Roman" w:hAnsi="Times New Roman"/>
          <w:i/>
          <w:iCs/>
          <w:color w:val="auto"/>
          <w:sz w:val="20"/>
          <w:szCs w:val="20"/>
        </w:rPr>
        <w:t>Еще раз я видела Ильича ровно двадцать лет тому назад. Закрыты навеки были его глаза, о которых так я и не узнала, какого они цвета. Дорогие яркие человеческие глаза. Стояли страшные морозы. На улицах Москвы разложили костры, чтобы длинная, длинная вереница людей, идущих поклониться усопшему Ленину, могла обогреться у этих костров. Яркий свет и тепло этих костров мне кажется символом того, что принес Ленин моей Родине.</w:t>
      </w:r>
    </w:p>
    <w:p>
      <w:pPr>
        <w:pStyle w:val="CiteAuthor"/>
        <w:rPr>
          <w:rFonts w:ascii="Times New Roman" w:hAnsi="Times New Roman" w:cs="Times New Roman"/>
          <w:color w:val="auto"/>
          <w:sz w:val="20"/>
          <w:szCs w:val="20"/>
        </w:rPr>
      </w:pPr>
      <w:r>
        <w:rPr>
          <w:rFonts w:cs="Times New Roman" w:ascii="Times New Roman" w:hAnsi="Times New Roman"/>
          <w:color w:val="auto"/>
          <w:sz w:val="20"/>
          <w:szCs w:val="20"/>
        </w:rPr>
        <w:t>Лидия  С е й ф у л л и н 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 </w:t>
      </w:r>
    </w:p>
    <w:p>
      <w:pPr>
        <w:pStyle w:val="Normal"/>
        <w:shd w:fill="FFFFFF" w:val="clear"/>
        <w:ind w:left="0" w:right="0" w:firstLine="432"/>
        <w:jc w:val="both"/>
        <w:rPr/>
      </w:pPr>
      <w:r>
        <w:rPr>
          <w:rFonts w:eastAsia="Times New Roman" w:cs="Times New Roman" w:ascii="Times New Roman" w:hAnsi="Times New Roman"/>
          <w:color w:val="auto"/>
          <w:sz w:val="20"/>
          <w:szCs w:val="20"/>
        </w:rPr>
        <w:t>Очерк Л. Сейфуллиной о В. И. Ленине сжат и краток</w:t>
      </w:r>
      <w:r>
        <w:rPr>
          <w:rStyle w:val="FootnoteCharacters"/>
          <w:rStyle w:val="FootnoteAnchor"/>
          <w:rFonts w:eastAsia="Times New Roman" w:cs="Times New Roman" w:ascii="Times New Roman" w:hAnsi="Times New Roman"/>
          <w:color w:val="auto"/>
          <w:sz w:val="20"/>
          <w:szCs w:val="20"/>
        </w:rPr>
        <w:footnoteReference w:id="2"/>
      </w:r>
      <w:r>
        <w:rPr>
          <w:rFonts w:eastAsia="Times New Roman" w:cs="Times New Roman" w:ascii="Times New Roman" w:hAnsi="Times New Roman"/>
          <w:color w:val="auto"/>
          <w:sz w:val="20"/>
          <w:szCs w:val="20"/>
        </w:rPr>
        <w:t>. Образ Ильича предстает живо, ярко. Он дан объемно во времени и в поэтическом восприятии автора, пронизан, как солнечными лучами, теплотой и покоряющим чувством любви. Литые строки очерка точно передают переживания Сейфуллиной и захватывают с первой фразы, откровенной и доверительно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менно с таким ощущением я читал листы, исписанные фиолетовыми химическими чернилами. Знакомый почерк — крупный, разборчивый, волновал меня не меньше, чем волновал бы живой разговор с автором. Мне будто слышался в этот момент глуховатый голос Лидии Николаевны.</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Автограф Л. Н. Сейфуллиной хранится в Центральном государственном архиве литературы и искусства в фонде писателя Н. Я. Москвина. На первой странице его в левом углу пометка: «Машбюро. Москвину 2 экз.». На обороте шестого листа сейфуллинской рукой: «Совинформбюро, тов. Москвин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Указаны крайние даты: 1942—1944, установленные работниками архива не совсем точно. Николай Яковлевич Москвин работал в отделе печати Совинформбюро с весны 1942 по лето 1943 года, а после Великой Отечественной — в Литературном институте имени А. М. Горьког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черк «Ленин» не единственное произведение Л. Сейфуллиной о Ленине. К образу Владимира Ильича писательница возвращалась неоднократно. Она старалась найти самые простые слова и емкие фразы, чтобы передать впечатление, какое оставила первая встреча с Владимиром Ильичей 25 февраля 1920 года на третьем Всероссийском совещании заведующих внешкольным подотделом губернских отделов народного образования, проходившем в Доме съездов Наркомпроса. На это совещание Л. Н. Сейфуллину делегировал Челябинский губернский отдел народного образовани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первые облик Владимира Ильича писательница попыталась нарисовать в «Мужицком сказе о Ленин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 этому времени образ В. И. Ленина уже захватил поэта революции В. Маяковского. Он возник в стихотворении «Владимир Ильич», написанном в 1920 году, когда Коммунистическая партия и весь советский народ отметили 50-летие со дня рождения вождя, но в печати оно появилось лишь в 1922 году. Потом ленинская тема в поэзии Маяковского прозвучит как отклик на болезнь В. И. Ленина «Мы не верим» (1923) и, наконец, полностью созреет в поэме «Владимир Ильич Ленин», законченной в октябре 1924-го, но только на следующий год изданной отдельной книго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лышала ли Л. Сейфуллина публичные выступления поэта с чтением стихов о Ленине, сказать трудно: свидетельств писательница не оставила. Но можно предположить другое: стихи о Ленине, появившиеся в печати, как и всенародное горе утраты вождя, ускорили работу Лидии Николаевны над «Мужицким сказом о Ленине». В том же 1924-м году появился отдельной книгой «Мужицкий сказ о Ленине», а в однодневной литературной газете «Ленин» было напечатано еще одно произведение Л. Сейфуллиной на ленинскую тему — стихотворение в прозе «Верность», посвященное Н. К. Крупской. Писательницей высказаны заветные думы о Ленине — человеке и вожде, получившие более углубленное развитие в ее позднейших очерках.</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 вот, в тяжелые дни для страны, охваченной огнем жестокой войны, начатой фашистской Германией в 1941 году, Сейфуллина снова возвращается к образу В. И. Ленин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овинформовский очерк «Ленин» — это не пересказ написанного, а вполне самостоятельное произведение в Лениниане Л. Н. Сейфуллиной, где вновь слышатся уральские отзвуки о вожд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SubTitle1"/>
        <w:rPr>
          <w:rFonts w:ascii="Times New Roman" w:hAnsi="Times New Roman" w:cs="Times New Roman"/>
          <w:b/>
          <w:b/>
          <w:bCs/>
          <w:color w:val="auto"/>
        </w:rPr>
      </w:pPr>
      <w:r>
        <w:rPr>
          <w:rFonts w:cs="Times New Roman" w:ascii="Times New Roman" w:hAnsi="Times New Roman"/>
          <w:b/>
          <w:bCs/>
          <w:color w:val="auto"/>
        </w:rPr>
        <w:t>Секретарь губернского уполномоченного ВЦИК</w:t>
      </w:r>
    </w:p>
    <w:p>
      <w:pPr>
        <w:pStyle w:val="Normal"/>
        <w:shd w:fill="FFFFFF" w:val="clear"/>
        <w:ind w:left="0" w:right="0" w:firstLine="432"/>
        <w:jc w:val="both"/>
        <w:rPr>
          <w:rFonts w:ascii="Times New Roman" w:hAnsi="Times New Roman" w:eastAsia="Times New Roman" w:cs="Times New Roman"/>
          <w:b/>
          <w:b/>
          <w:bCs/>
          <w:color w:val="auto"/>
          <w:sz w:val="20"/>
          <w:szCs w:val="20"/>
        </w:rPr>
      </w:pPr>
      <w:r>
        <w:rPr>
          <w:rFonts w:eastAsia="Times New Roman" w:cs="Times New Roman" w:ascii="Times New Roman" w:hAnsi="Times New Roman"/>
          <w:b/>
          <w:bCs/>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ажется, все сказано о творчестве и общественной деятельности Л. Н. Сейфуллиной, стоявшей у истоков советской литературы. Критики и литературоведы писали об ее произведениях по горячим следам, писали страстно, иногда запальчиво и несправедливо, но писательница оставалась верна себе и своему таланту. Она прокладывала мужественно свой торный след, как пахарь, поднимающий первую борозду. Может быть, поэтому книги ее и теперь социально значимы по содержанию, неповторимы по языку и стилю.</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Еще не было поэмы Маяковского «Владимир Ильич Ленин» и «Хорошо», фурмановского «Чапаева» и фадеевского «Разгрома», а Сейфуллину читали и изучали в школах. Очень хорошо о писательнице сказал Ираклий Андроников в предисловии ее собрания сочинений, вышедшего в 1968 год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чень скоро имя ее стало народным именем и воспринималось как символ — как следствие Октябрьской революции в литературе, как художественное олицетворение революционных преобразований в стран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исательница многое не успела сделать в жизни и литературе, но то, что сделано и написано Лидией Николаевной, обеспечило ее бессмертие. Да, о творчестве и общественной деятельности Л. Сейфуллиной написано много, но сказано далеко не все. Найденные документы обогащают наше представление о деятельности Л. Сейфуллиной в пору становления Советской власти, говорят об ее духовной щедрости и таланте организатора, неутомимости этой маленькой, но энергичнейшей женщины, названной М. Горьким «человечицей, влюбленной в литератур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частных и государственных архивах еще хранятся неопубликованные ее произведения, служебные бумаги, сотни отзывов на рукописи молодых литераторов, наконец, ее письма к родным и друзьям, которые просто неоценимы для глубокого изучения этой разносторонней и одаренной личности. Библиотечный работник и политпросветчик, просвещенец, наконец, секретарь редакции журнала «Сибирские огни», на страницах которого читатель познакомился с первыми произведениями писательницы — «Четыре главы» и «Правонарушители». Они принесли ей широкую популярность и определили место в молодой советской литератур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У меня давняя дружба с архивными работниками. Однажды из госархива позвонили и сообщили, что при просмотре дел Челябинского губисполкома обнаружена бумага, в которой упоминается о Л. Н. Сейфуллиной и В. Н. Правдухин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Любопытный документ. Приезжайте, посмотрит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 вот я знакомлюсь с этим «любопытным документом» — запиской технического секретаря Ларионова от 25 декабря 1920 года № 5210. В ней пересказывается резолюция зам. предгубисполкома тов. Жирякова и содержание заявления зав. губполитпросветом губнаробраза Правдухина и зав. губернской библиотечной секцией Сейфуллиной с просьбой: «...сохранить минимум прав на оставление им занимаемой комнаты на углу ул. К. Маркса и Васенко № 78 хотя бы сроком на один месяц для подыскания квартиры».</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 заявлении поставлена резолюция зам. предгубисполкома тов. Жирякова в горуездный исполком тов. Новикову-Лебедеву: «Сделать распоряжение о приостановлении выселения, так как надо навсегда разрешить и упорядочить этот нелепый вопрос».</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Записка техсекретаря интересна во многом: во-первых, уточняются должности В. Правдухина и Л. Сейфуллиной, которые они занимали в конце 1920 года, работая в губернских учреждениях Челябинска. Во-вторых, что очень важно, указывается адрес, по которому сейчас можно безошибочно установить дом, где они жили. (К сожалению, дом этот не уцелел.) В-третьих, подчеркивается личная скромность Правдухина и Сейфуллиной и внимательное отношение к ним как сотрудникам со стороны зам. губисполкома тов. Жиряков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Было бы очень важно познакомиться с личным заявлением, но поиски не увенчались успехом. Зато удалось найти неизвестные служебные бумаги, собственноручно написанные Лидией Николаевной. Это докладная записка в президиум губисполкома об ухудшении снабжения продуктами питания детских учреждений и о принятии срочных мер по его улучшению. Записка эта подписана Л. Н. Сейфуллиной как секретарем губернского уполномоченного ВЦИК по улучшению жизни детей в Челябинской губерни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 документам, найденным здесь ранее и обнародованным, было известно, что Лидия Николаевна, будучи работником губнаробраза, проводила большую работу по борьбе с беспризорностью и была активным организатором Тургоякской детской колонии и детских домов в губернии. Найденный документ подчеркивает, сколь важный пост она занимала в ту пору, уточняет ее высокие полномочи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Записка помечена 17 июня 1921 года, а с нею в деле хранится еще одна бумага, подписанная Л. Сейфуллиной, — копия циркулярного предписания всем губпродкомам о неуклонном исполнении директивы о снабжении больных и призреваемых детей, которое «производить вне всякой очереди, преимущественно перед всеми остальными группами потребителе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Характер этих документов дополняет общественный облик Л. Сейфуллиной, раскрывает перед нами дисциплинированного и болеющего за свое дело сотрудника молодого советского учреждени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сле того, как Л. Сейфуллина вместе с В. Правдухиным переехала в Москву, она не забывала Урал и часто бывала в Свердловске, Челябинске и Магнитогорске. Здесь ее интересовали молодые литературные силы, за которыми она пристально следила и оказывала им помощ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ноябре 1932 года Л. Сейфуллина побывала в Свердловске. Она выступала на стройках ГоспромУрала, в клубах Профинтерн, Деловом клубе строителей. Ее выступления предварял В. Правдухин докладом о творчестве писательницы.</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сле 20 ноября она была в Челябинске, а затем состоялись встречи с магнитогорцами. Здесь она ознакомилась с историей литературного движения на Магнитострое, отметила огромный рост творческих сил, особо подчеркнула большую положительную роль товарищеской критики литературных произведений авторов, работающих здесь, и выразила сожаление, что оргкомитет охватил не все творческие силы Магнитостроя, не развернул как следует работу по призыву рабочих-ударников в литератур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Л. Сейфуллина ознакомилась со стихами Б. Ручьева, М. Люгарина, высказала пожелание о том, чтобы магнитогорские писатели уделяли больше внимания созданию хороших пьес. Много позднее Л. Сейфуллина, следя за уральскими молодыми авторами, горячо поддерживала прозаика С. Мелешин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годы Великой Отечественной войны, несмотря на свою болезнь, Л. Сейфуллина не могла стоять в стороне от происходящих событий. Она отказалась от эвакуации в тыл и добилась выезда в действующую армию. Сохранилось заявление Лидии Николаевны в управление милиции г. Москвы от 29 октября 1943 года с просьбой разрешить ей, члену президиума Союза советских писателей СССР, выехать на фронт в подшефную 39-ю армию генерал-лейтенанта Берзарина Николая Эрастовича. Это была ее очередная поездка к фронтовикам. Впервые Сейфуллина в действующей армии была в 1942 году. По Всесоюзному радио передавались ее материалы о героизме солдат и офицеров, в газетах печатались очерки и корреспонденции. Журналистская активная деятельность по заслугам была оценена командованием армии. В День Советской Армии в 1943 году ее наградили гвардейским значком. Этим значком Лидия Николаевна очень гордилась и, когда шла на какое-либо выступление или официальный вечер, — как утверждала ее сестра З. Сейфуллина, то всегда прикалывала его рядом с орденом Трудового Красного Знамен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SubTitle1"/>
        <w:rPr>
          <w:rFonts w:ascii="Times New Roman" w:hAnsi="Times New Roman" w:cs="Times New Roman"/>
          <w:b/>
          <w:b/>
          <w:bCs/>
          <w:color w:val="auto"/>
        </w:rPr>
      </w:pPr>
      <w:r>
        <w:rPr>
          <w:rFonts w:cs="Times New Roman" w:ascii="Times New Roman" w:hAnsi="Times New Roman"/>
          <w:b/>
          <w:bCs/>
          <w:color w:val="auto"/>
        </w:rPr>
        <w:t>«Поедем, Ясынька...»</w:t>
      </w:r>
    </w:p>
    <w:p>
      <w:pPr>
        <w:pStyle w:val="Normal"/>
        <w:shd w:fill="FFFFFF" w:val="clear"/>
        <w:ind w:left="0" w:right="0" w:firstLine="432"/>
        <w:jc w:val="both"/>
        <w:rPr>
          <w:rFonts w:ascii="Times New Roman" w:hAnsi="Times New Roman" w:eastAsia="Times New Roman" w:cs="Times New Roman"/>
          <w:b/>
          <w:b/>
          <w:bCs/>
          <w:color w:val="auto"/>
          <w:sz w:val="20"/>
          <w:szCs w:val="20"/>
        </w:rPr>
      </w:pPr>
      <w:r>
        <w:rPr>
          <w:rFonts w:eastAsia="Times New Roman" w:cs="Times New Roman" w:ascii="Times New Roman" w:hAnsi="Times New Roman"/>
          <w:b/>
          <w:bCs/>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рочитана стопка неопубликованных писем Лидии Николаевны к Ларисе Михайловне Рейснер, которой в мае 1985 года исполнилось бы 90 лет.</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ытаюсь вникнуть в их удивительно нежную дружбу, разных по характеру людей, оставивших в молодой советской литературе неизгладимый след. Их роднит богатая внутренняя культура русских интеллигентов, воспитанных на лучших семейных и общественных традициях, где высоко ценили не только отечественную словесность, но и хорошо знали европейскую литератур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Это были женщины разного склада. Одна — смелая и решительная в действиях и поступках, скорее мужественная, способная совершить подвиг, не боявшаяся никаких превратностей судьбы, но остававшаяся поразительно женственной, красивой, обаятельной. Другая — тоже душевно смелая, но по-женски хрупкая, более ранимая, сердечно привязанная к человеку и остро чувствующая его невзгоды, горячо ратовавшая за то, чтобы ему, человеку труда, жилось вольготно и хорош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есмотря на их явное различие, обе щедро отдавали унаследованную интеллигентность своему народу, служили ему верой и правдой, жертвовали всем лучшим, и обе были счастливы своим литературным призвание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огда же проросло их благодатное зерно дружбы, какие корни питали их бескорыстное человеческое чувство? Ответить, значит, глубже понять суть их взаимного уважения и любви друг к другу. Я вижу ответ в привязанности к той малой земле, где прошли их детство и юность: то были Сибирь и Урал. Они полюбили эти края с малых лет, сохранили горячую верность и в зрелую пору. Та и другая — хорошо знали сибирские просторы и уральские горы, подметили самое главное в людях труда, занятых на шахтах и заводах, занимающихся крестьянство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ни познакомились, когда Лидия Николаевна находилась на волне творческого подъема и имя ее было популярно у читателя. За ее плечами были повести «Правонарушители», «Перегной», изданные в Москве, Новониколаевске, Екатеринбурге, и напряженная, плодотворная работа в редакции журнала «Сибирские огн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Лариса Рейснер уверенно вошла в литературу с книгой «Фронт», составленной из ее корреспонденции участника гражданской войны на Восточном фронте. Были и обжигающие правдой очерки «Уголь, железо и живые люд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х сблизила не только житейская дружба, взаимопонимание, но и литературные симпатии. Обе жаждали открытий на творческом пути. В их произведениях поднимались целинные темы молодой советской литературы — глубоко и широко показывалась народная жизн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Если неопубликованные письма Л. Сейфуллиной еще не раскрывают всех этих причин, не затрагивают проблем, связанных с литературным процессом, то свидетельствуют о теплых, дружеских отношениях, приоткрывают их истоки, показывают, сколь эмоционально высоки и искренни были их чувства друг к другу. Самое же главное, письма эти помогают спустя десятилетия проникнуть в душевный мир двух талантливейших женщин, начинавших творческий путь и получивших признание, когда только закладывались первые камни в фундамент литературы, рожденной Великим Октябре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исьма Лидии Николаевны хранятся в отделе рукописей Государственной библиотеки СССР имени В. И. Ленина в фонде Л. М. Рейснер. Вот письмо от 11-го октября 1925 года. Тогда Сейфуллина жила в Ленинграде, Лариса Михайловна — в Москве, где работала в «Известиях».</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Cite"/>
        <w:jc w:val="center"/>
        <w:rPr>
          <w:rFonts w:ascii="Times New Roman" w:hAnsi="Times New Roman" w:cs="Times New Roman"/>
          <w:i/>
          <w:i/>
          <w:iCs/>
          <w:color w:val="auto"/>
          <w:sz w:val="20"/>
          <w:szCs w:val="20"/>
        </w:rPr>
      </w:pPr>
      <w:r>
        <w:rPr>
          <w:rFonts w:cs="Times New Roman" w:ascii="Times New Roman" w:hAnsi="Times New Roman"/>
          <w:i/>
          <w:iCs/>
          <w:color w:val="auto"/>
          <w:sz w:val="20"/>
          <w:szCs w:val="20"/>
        </w:rPr>
        <w:t>«Лариса Михайловна!</w:t>
      </w:r>
    </w:p>
    <w:p>
      <w:pPr>
        <w:pStyle w:val="Cite"/>
        <w:rPr>
          <w:rFonts w:ascii="Times New Roman" w:hAnsi="Times New Roman" w:cs="Times New Roman"/>
          <w:i/>
          <w:i/>
          <w:iCs/>
          <w:color w:val="auto"/>
          <w:sz w:val="20"/>
          <w:szCs w:val="20"/>
        </w:rPr>
      </w:pPr>
      <w:r>
        <w:rPr>
          <w:rFonts w:cs="Times New Roman" w:ascii="Times New Roman" w:hAnsi="Times New Roman"/>
          <w:i/>
          <w:iCs/>
          <w:color w:val="auto"/>
          <w:sz w:val="20"/>
          <w:szCs w:val="20"/>
        </w:rPr>
        <w:t>Где вы, неподобная и бесподобная женщина? Жажду поглядеть на Вас, послушать Вас... Так как я «попутчица» с путаной идеологией, то думаю, что в общем и целом Вы — ангел, и я Вас по-прежнему люблю. Черкните... хоть пару слов о себе. А лучше всего приезжайте к нам на день, посмотреть на нас, проживающих ныне в бельэтаже и распространенности на целых 4 комнаты с кухней и теплыми удобствами, в соответствующей стильной обстановке. Передайте привет К. Р. Я с ним тщилась поговорить по телефону, но телефон заупрямился. Очевидно, заподозрил меня в эротических устремленьях К. Р. Этого не было, хотя и помирала, так он мне глянется, правда, очень его люблю. Позвонила я, чтобы узнать, где Вы. Так и не узнала. Пребываю в горестном неведении до сих пор, извлеките из него.</w:t>
      </w:r>
    </w:p>
    <w:p>
      <w:pPr>
        <w:pStyle w:val="Cite"/>
        <w:rPr>
          <w:rFonts w:ascii="Times New Roman" w:hAnsi="Times New Roman" w:cs="Times New Roman"/>
          <w:i/>
          <w:i/>
          <w:iCs/>
          <w:color w:val="auto"/>
          <w:sz w:val="20"/>
          <w:szCs w:val="20"/>
        </w:rPr>
      </w:pPr>
      <w:r>
        <w:rPr>
          <w:rFonts w:cs="Times New Roman" w:ascii="Times New Roman" w:hAnsi="Times New Roman"/>
          <w:i/>
          <w:iCs/>
          <w:color w:val="auto"/>
          <w:sz w:val="20"/>
          <w:szCs w:val="20"/>
        </w:rPr>
        <w:t>Ваша, конечно, только душой, ибо тело мое Вам никак ни к чему.</w:t>
      </w:r>
    </w:p>
    <w:p>
      <w:pPr>
        <w:pStyle w:val="CiteAuthor"/>
        <w:rPr>
          <w:rFonts w:ascii="Times New Roman" w:hAnsi="Times New Roman" w:cs="Times New Roman"/>
          <w:color w:val="auto"/>
          <w:sz w:val="20"/>
          <w:szCs w:val="20"/>
        </w:rPr>
      </w:pPr>
      <w:r>
        <w:rPr>
          <w:rFonts w:cs="Times New Roman" w:ascii="Times New Roman" w:hAnsi="Times New Roman"/>
          <w:color w:val="auto"/>
          <w:sz w:val="20"/>
          <w:szCs w:val="20"/>
        </w:rPr>
        <w:t>Л.  С е й ф у л л и н 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иколай Смирнов, тогда очеркист «Известий», позднее писатель и критик, в воспоминаниях о Л. Рейснер, говорит: «Мне, кроме редакции «Известий», не раз приходилось встречаться с Л. М. в квартире В. П. Правдухина и Л. Н. Сейфуллиной, где в 1924 году часто собирались московские писатели. Здесь можно было увидеть и молодого крестьянского поэта, писавшего «гнедые стихи» о башкирских кобылицах, и солидную, похожую на институтскую классную даму Ольгу Форш, читавшую мужским баритоном антологические стихотворения, и цыгански смуглого М. М. Пришвина... а иногда звонкого Виктора Шкловского, самовлюбленно ронявшего свои «бисерные» афоризмы...</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Ларису Михайловну можно было узнать по звонку — во всяком случае, Л. Н. Сейфуллина различала ее звонок безошибочн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Это Лариса, — говорила она, идя открывать двер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Лариса Михайловна и здесь, как всегда и везде, не могла сидеть спокойно: с кресла пересаживалась на диван, с дивана — к письменному столу, на котором лежала рукопись «Виринеи», написанная учительски строгим, широким сейфуллинским почерко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Это была та естественная атмосфера, в которой рождалась и крепла дружба этих женщин, так характерно выразившаяся в письме от 12 января 1926 год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Cite"/>
        <w:jc w:val="center"/>
        <w:rPr>
          <w:rFonts w:ascii="Times New Roman" w:hAnsi="Times New Roman" w:cs="Times New Roman"/>
          <w:i/>
          <w:i/>
          <w:iCs/>
          <w:color w:val="auto"/>
          <w:sz w:val="20"/>
          <w:szCs w:val="20"/>
        </w:rPr>
      </w:pPr>
      <w:r>
        <w:rPr>
          <w:rFonts w:cs="Times New Roman" w:ascii="Times New Roman" w:hAnsi="Times New Roman"/>
          <w:i/>
          <w:iCs/>
          <w:color w:val="auto"/>
          <w:sz w:val="20"/>
          <w:szCs w:val="20"/>
        </w:rPr>
        <w:t>«Бесценная моя Лариса Михайловна!</w:t>
      </w:r>
    </w:p>
    <w:p>
      <w:pPr>
        <w:pStyle w:val="Cite"/>
        <w:rPr>
          <w:rFonts w:ascii="Times New Roman" w:hAnsi="Times New Roman" w:cs="Times New Roman"/>
          <w:i/>
          <w:i/>
          <w:iCs/>
          <w:color w:val="auto"/>
          <w:sz w:val="20"/>
          <w:szCs w:val="20"/>
        </w:rPr>
      </w:pPr>
      <w:r>
        <w:rPr>
          <w:rFonts w:cs="Times New Roman" w:ascii="Times New Roman" w:hAnsi="Times New Roman"/>
          <w:i/>
          <w:iCs/>
          <w:color w:val="auto"/>
          <w:sz w:val="20"/>
          <w:szCs w:val="20"/>
        </w:rPr>
        <w:t>Я по-прежнему пламенею к Вам. Не отвечала на письмо, пребывала в состоянии небывалой тягчайшей хандры, навалившейся на меня нежданно. Все объяснилось «материалистически»: дурной обмен веществ. У меня началась сильная одышка, сердцебиенье и головные боли, ужасающая ночная тоска, после которой вставал тягостный день. Попала к умному врачу. Никаких лекарств, но изменить в первую очередь питанье. Есть ежедневно мясо, как питалась я по азиатской склонности к маханине, может разрешить себе только человек тяжелого физического труда. А при моих занятьях, вечном сиденье, невозможно — мясо, мясо и две чайных ложки никотина в день. После всяческих исследований доктор и назначил минеральную воду, определенное питанье, ходьбу, только десять папирос в день и запретил алкоголь. Я послушалась, и сейчас свежа, как «утро мая». Мне опять весело жить, хочу ездить, видеть друзей и врагов, шуметь и двигаться. И предложенье Харькова мне и Валерьяну приехать к ним — как нельзя кстати.</w:t>
      </w:r>
    </w:p>
    <w:p>
      <w:pPr>
        <w:pStyle w:val="Cite"/>
        <w:rPr>
          <w:rFonts w:ascii="Times New Roman" w:hAnsi="Times New Roman" w:cs="Times New Roman"/>
          <w:i/>
          <w:i/>
          <w:iCs/>
          <w:color w:val="auto"/>
          <w:sz w:val="20"/>
          <w:szCs w:val="20"/>
        </w:rPr>
      </w:pPr>
      <w:r>
        <w:rPr>
          <w:rFonts w:cs="Times New Roman" w:ascii="Times New Roman" w:hAnsi="Times New Roman"/>
          <w:i/>
          <w:iCs/>
          <w:color w:val="auto"/>
          <w:sz w:val="20"/>
          <w:szCs w:val="20"/>
        </w:rPr>
        <w:t>А когда я узнала, что возможно соединиться с Вами, то весьма легко для моего веса запрыгала. Так поднимает восторг! Поедем, Ясынька. Ведь мы же собирались вместе ездить. Поедем вместе. Срок от 7-го февраля до 15-го. Нам лучше к 4-му быть в Харькове. До этого, в начале февраля, мы будем в Москве. И двинемся в Харьков, вероятно, прямо из Москвы. Поедем, Лариса Михайловна, а? За последние три дня я острее обычного вспоминаю Вас и еще больше люблю. Приехала из Москвы Лашевич, расспрашивала о Вас, я разгорелась своими рассказами, и почти, каждый вечер в большом обществе о Вас декламирую. Мужики гибнут по-заочке, сохнут, бабы желтеют от зависти, ей-богу. И не подумайте, что мои рассказы вызывают одни плотские страсти, я не только о Вашей красоте, а больше о таланте распространяюсь.</w:t>
      </w:r>
    </w:p>
    <w:p>
      <w:pPr>
        <w:pStyle w:val="Cite"/>
        <w:rPr>
          <w:rFonts w:ascii="Times New Roman" w:hAnsi="Times New Roman" w:cs="Times New Roman"/>
          <w:i/>
          <w:i/>
          <w:iCs/>
          <w:color w:val="auto"/>
          <w:sz w:val="20"/>
          <w:szCs w:val="20"/>
        </w:rPr>
      </w:pPr>
      <w:r>
        <w:rPr>
          <w:rFonts w:cs="Times New Roman" w:ascii="Times New Roman" w:hAnsi="Times New Roman"/>
          <w:i/>
          <w:iCs/>
          <w:color w:val="auto"/>
          <w:sz w:val="20"/>
          <w:szCs w:val="20"/>
        </w:rPr>
        <w:t>Целую крепко, надеюсь, что поедем вместе в Харьков. Пожалуйста, айда! Привет Ек.(атерине) Алек.(сандровне) и всем Вашим, а К. Р. особо, с наскоком или с захлебом.</w:t>
      </w:r>
    </w:p>
    <w:p>
      <w:pPr>
        <w:pStyle w:val="CiteAuthor"/>
        <w:rPr>
          <w:rFonts w:ascii="Times New Roman" w:hAnsi="Times New Roman" w:cs="Times New Roman"/>
          <w:color w:val="auto"/>
          <w:sz w:val="20"/>
          <w:szCs w:val="20"/>
        </w:rPr>
      </w:pPr>
      <w:r>
        <w:rPr>
          <w:rFonts w:cs="Times New Roman" w:ascii="Times New Roman" w:hAnsi="Times New Roman"/>
          <w:color w:val="auto"/>
          <w:sz w:val="20"/>
          <w:szCs w:val="20"/>
        </w:rPr>
        <w:t>Л.  С е й ф у л л и н 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конце письма приписка, сделанная рукой В. Правдухина: «Привет и от меня и — зов «пламенеющий и жаркий». Едем, товарищ!»</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Такие письма не сочиняются, а выплескиваются сердцем. И чем горячее оно, тем жарче любовь человеческая, дружба — искренняя и неутолимая, всегда красивая и счастлива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о это было последнее письмо, которое держала Л. Рейснер в руках, сопротивляясь тяжелой болезни, сковывавшей эту волевую женщину. И может быть, оно, это письмо, продлило на какое-то время жизнь человека, умевшего быть стойким даже в преддверии смерти. Жить ей оставалось меньше месяц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9 февраля 1926 года Л. Рейснер не стало. Мятущаяся Сейфуллина не находила себе покоя и утешения. Она не могла смириться со смертью Ларисы Михайловны. Открывая потрепанный семейный альбом, где в беспорядке хранились фотографии, подолгу рассматривала то домашний снимок Рейснер за работой, то другую ее фотографию с сияющим лицом, какое видела на прогулке или в дружеской беседе. Не верилось, что нет рядом дорогого не только сознанию, но сердцу человека. Лидия Николаевна тасовала в памяти воспоминания, которые преследовали ее долго, пока в годовщину смерти они не вылились в очерк «Лариса Рейснер», очерк по тональности своей похожий на реквием. «Она была очень хороша собой и всегда казалась нарядно одетой, потому что не выносила неряшливости и безвкусья ни в чем. Она говорила: «Надо уважать людей и стараться для них».</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сле письма от 12 января были другие письма, написанные сейфуллинским размашистым, крупным почерком. Не получив ответа от Ларисы Михайловны, встревоженная доходившими до нее слухами о прогрессирующей болезни Рейснер, Лидия Николаевна 2 февраля пишет:</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Cite"/>
        <w:rPr>
          <w:rFonts w:ascii="Times New Roman" w:hAnsi="Times New Roman" w:cs="Times New Roman"/>
          <w:i/>
          <w:i/>
          <w:iCs/>
          <w:color w:val="auto"/>
          <w:sz w:val="20"/>
          <w:szCs w:val="20"/>
        </w:rPr>
      </w:pPr>
      <w:r>
        <w:rPr>
          <w:rFonts w:cs="Times New Roman" w:ascii="Times New Roman" w:hAnsi="Times New Roman"/>
          <w:i/>
          <w:iCs/>
          <w:color w:val="auto"/>
          <w:sz w:val="20"/>
          <w:szCs w:val="20"/>
        </w:rPr>
        <w:t>«Уважаемый товарищ!</w:t>
      </w:r>
    </w:p>
    <w:p>
      <w:pPr>
        <w:pStyle w:val="Cite"/>
        <w:rPr/>
      </w:pPr>
      <w:r>
        <w:rPr>
          <w:rFonts w:cs="Times New Roman" w:ascii="Times New Roman" w:hAnsi="Times New Roman"/>
          <w:i/>
          <w:iCs/>
          <w:color w:val="auto"/>
          <w:sz w:val="20"/>
          <w:szCs w:val="20"/>
        </w:rPr>
        <w:t>Я написала такое, уже официальное обращенье, и мне самой сделалось холодно от него. Но я не могу вспомнить Вашего отчества и нехорошо от этого на душе, точно обижаю Ларису Михайловну, она так Вас любит. Не сердитесь на меня, и, пожалуйста, пришлите поскорее ответ. В газете я прочитала о тяжелой болезни Л. </w:t>
      </w:r>
      <w:r>
        <w:rPr>
          <w:rFonts w:cs="Times New Roman" w:ascii="Times New Roman" w:hAnsi="Times New Roman"/>
          <w:i/>
          <w:iCs/>
          <w:color w:val="auto"/>
          <w:sz w:val="20"/>
          <w:szCs w:val="20"/>
          <w:lang w:val="en-US"/>
        </w:rPr>
        <w:t xml:space="preserve">Mux., </w:t>
      </w:r>
      <w:r>
        <w:rPr>
          <w:rFonts w:cs="Times New Roman" w:ascii="Times New Roman" w:hAnsi="Times New Roman"/>
          <w:i/>
          <w:iCs/>
          <w:color w:val="auto"/>
          <w:sz w:val="20"/>
          <w:szCs w:val="20"/>
        </w:rPr>
        <w:t xml:space="preserve">Екат. Алекс, и Вашего сына. Я взволнована так же, как если б получила известье о болезни кого-либо из ближайших кровных моих родных. Я очень люблю Ларису </w:t>
      </w:r>
      <w:r>
        <w:rPr>
          <w:rFonts w:cs="Times New Roman" w:ascii="Times New Roman" w:hAnsi="Times New Roman"/>
          <w:i/>
          <w:iCs/>
          <w:color w:val="auto"/>
          <w:sz w:val="20"/>
          <w:szCs w:val="20"/>
          <w:lang w:val="en-US"/>
        </w:rPr>
        <w:t xml:space="preserve">Mux. </w:t>
      </w:r>
      <w:r>
        <w:rPr>
          <w:rFonts w:cs="Times New Roman" w:ascii="Times New Roman" w:hAnsi="Times New Roman"/>
          <w:i/>
          <w:iCs/>
          <w:color w:val="auto"/>
          <w:sz w:val="20"/>
          <w:szCs w:val="20"/>
        </w:rPr>
        <w:t>От частого употребления этого слова всуе, мне даже кажется что мало сказать «люблю». Она мне дорога, очень дорога, священно дорога, как тоска о красоте. Сейчас некогда расписывать. Первой моей мыслью было немедленно выехать в Москву. Но потом я поняла, что мне даже увидеть ее едва ли удастся. Если б я могла ходить за ней, непосредственно помочь ей, я бы немедленно выехала. Прошу Вас, напишите мне о состояньи ее здоровья, могу ли я, не помешав ей, не повредив, приехать повидаться с ней, и о состоянии Екат. Алекс, и брата Ларисы. Поверьте, что в нашем суровом бытии бывает исключительная нежность человека к человеку, и простите, что я беспокою Вас просьбой об ответе в такие печальные для Вас дни.</w:t>
      </w:r>
    </w:p>
    <w:p>
      <w:pPr>
        <w:pStyle w:val="Cite"/>
        <w:rPr>
          <w:rFonts w:ascii="Times New Roman" w:hAnsi="Times New Roman" w:cs="Times New Roman"/>
          <w:i/>
          <w:i/>
          <w:iCs/>
          <w:color w:val="auto"/>
          <w:sz w:val="20"/>
          <w:szCs w:val="20"/>
        </w:rPr>
      </w:pPr>
      <w:r>
        <w:rPr>
          <w:rFonts w:cs="Times New Roman" w:ascii="Times New Roman" w:hAnsi="Times New Roman"/>
          <w:i/>
          <w:iCs/>
          <w:color w:val="auto"/>
          <w:sz w:val="20"/>
          <w:szCs w:val="20"/>
        </w:rPr>
        <w:t>Если только найдется хоть малейшая возможность, не оставьте моего письма без ответа.</w:t>
      </w:r>
    </w:p>
    <w:p>
      <w:pPr>
        <w:pStyle w:val="Cite"/>
        <w:rPr>
          <w:rFonts w:ascii="Times New Roman" w:hAnsi="Times New Roman" w:cs="Times New Roman"/>
          <w:i/>
          <w:i/>
          <w:iCs/>
          <w:color w:val="auto"/>
          <w:sz w:val="20"/>
          <w:szCs w:val="20"/>
        </w:rPr>
      </w:pPr>
      <w:r>
        <w:rPr>
          <w:rFonts w:cs="Times New Roman" w:ascii="Times New Roman" w:hAnsi="Times New Roman"/>
          <w:i/>
          <w:iCs/>
          <w:color w:val="auto"/>
          <w:sz w:val="20"/>
          <w:szCs w:val="20"/>
        </w:rPr>
        <w:t>Адрес мой: Ленинград, ул. Халтурина, д. 27, кв. 27, Л. Н. Сейфуллиной.</w:t>
      </w:r>
    </w:p>
    <w:p>
      <w:pPr>
        <w:pStyle w:val="Cite"/>
        <w:rPr>
          <w:rFonts w:ascii="Times New Roman" w:hAnsi="Times New Roman" w:cs="Times New Roman"/>
          <w:i/>
          <w:i/>
          <w:iCs/>
          <w:color w:val="auto"/>
          <w:sz w:val="20"/>
          <w:szCs w:val="20"/>
        </w:rPr>
      </w:pPr>
      <w:r>
        <w:rPr>
          <w:rFonts w:cs="Times New Roman" w:ascii="Times New Roman" w:hAnsi="Times New Roman"/>
          <w:i/>
          <w:iCs/>
          <w:color w:val="auto"/>
          <w:sz w:val="20"/>
          <w:szCs w:val="20"/>
        </w:rPr>
        <w:t>Я никогда не видела Вас, но слышала, что Вы — чуткий, хороший человек, и надеюсь, поймете, что мое обращенье к Вам продиктовано, действительно, тоской и беспокойством. Крепко жму Вашу руку.</w:t>
      </w:r>
    </w:p>
    <w:p>
      <w:pPr>
        <w:pStyle w:val="CiteAuthor"/>
        <w:rPr/>
      </w:pPr>
      <w:r>
        <w:rPr>
          <w:rFonts w:cs="Times New Roman" w:ascii="Times New Roman" w:hAnsi="Times New Roman"/>
          <w:color w:val="auto"/>
          <w:sz w:val="20"/>
          <w:szCs w:val="20"/>
        </w:rPr>
        <w:t>Л.  С е й ф у л л и н а»</w:t>
      </w:r>
      <w:r>
        <w:rPr>
          <w:rFonts w:cs="Times New Roman" w:ascii="Times New Roman" w:hAnsi="Times New Roman"/>
          <w:color w:val="auto"/>
        </w:rPr>
        <w:t>.</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Было еще одно письмо, в котором Лидия Николаевна делилась горем о смерти Л. Рейснер, готовая жить в эти тяжко-печальные дни вместе с ее семьей. Оно не обнаружено, как и краткие ответы Михаила Андреевича Рейснер на запросы Сейфуллино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 вот Лидия Николаевна 11 апреля 1926 года снова пишет:</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Cite"/>
        <w:rPr/>
      </w:pPr>
      <w:r>
        <w:rPr>
          <w:rFonts w:cs="Times New Roman" w:ascii="Times New Roman" w:hAnsi="Times New Roman"/>
          <w:i/>
          <w:iCs/>
          <w:color w:val="auto"/>
          <w:sz w:val="20"/>
          <w:szCs w:val="20"/>
        </w:rPr>
        <w:t xml:space="preserve">«От Вас все нет ответа. Неужели Вы рассердились на меня? Это мне больно. Я беспокоюсь о Ваших дорогих больных, но недавно бывший у нас Свирский обрадовал меня, сообщил, что Екат. Алекс, и Игорь </w:t>
      </w:r>
      <w:r>
        <w:rPr>
          <w:rFonts w:cs="Times New Roman" w:ascii="Times New Roman" w:hAnsi="Times New Roman"/>
          <w:i/>
          <w:iCs/>
          <w:color w:val="auto"/>
          <w:sz w:val="20"/>
          <w:szCs w:val="20"/>
          <w:lang w:val="en-US"/>
        </w:rPr>
        <w:t xml:space="preserve">Mux. </w:t>
      </w:r>
      <w:r>
        <w:rPr>
          <w:rFonts w:cs="Times New Roman" w:ascii="Times New Roman" w:hAnsi="Times New Roman"/>
          <w:i/>
          <w:iCs/>
          <w:color w:val="auto"/>
          <w:sz w:val="20"/>
          <w:szCs w:val="20"/>
        </w:rPr>
        <w:t>уже поправились, оба с Вами дома. Я утешилась мысленно, что Вам пока просто не до меня.</w:t>
      </w:r>
    </w:p>
    <w:p>
      <w:pPr>
        <w:pStyle w:val="Cite"/>
        <w:rPr>
          <w:rFonts w:ascii="Times New Roman" w:hAnsi="Times New Roman" w:cs="Times New Roman"/>
          <w:i/>
          <w:i/>
          <w:iCs/>
          <w:color w:val="auto"/>
          <w:sz w:val="20"/>
          <w:szCs w:val="20"/>
        </w:rPr>
      </w:pPr>
      <w:r>
        <w:rPr>
          <w:rFonts w:cs="Times New Roman" w:ascii="Times New Roman" w:hAnsi="Times New Roman"/>
          <w:i/>
          <w:iCs/>
          <w:color w:val="auto"/>
          <w:sz w:val="20"/>
          <w:szCs w:val="20"/>
        </w:rPr>
        <w:t>Относительно того, что я написала Вам о невозможности все лето прожить около Вас, я не сомневаюсь, что это не могло обидеть Вас. Напишите мне хоть несколько строк. Я бы поехала в Москву повидаться со всей Вашей семьей, но у меня нехорошее душевное состоянье. Для Вас мое посещенье не было бы сейчас благодетельным. У меня разладились нервы. Я всем домашним стала в тягость. Возможно, что это от большой душевной усталости. Весь текущий год тяжело идет, и я никак не встряхнусь...</w:t>
      </w:r>
    </w:p>
    <w:p>
      <w:pPr>
        <w:pStyle w:val="Cite"/>
        <w:rPr>
          <w:rFonts w:ascii="Times New Roman" w:hAnsi="Times New Roman" w:cs="Times New Roman"/>
          <w:i/>
          <w:i/>
          <w:iCs/>
          <w:color w:val="auto"/>
          <w:sz w:val="20"/>
          <w:szCs w:val="20"/>
        </w:rPr>
      </w:pPr>
      <w:r>
        <w:rPr>
          <w:rFonts w:cs="Times New Roman" w:ascii="Times New Roman" w:hAnsi="Times New Roman"/>
          <w:i/>
          <w:iCs/>
          <w:color w:val="auto"/>
          <w:sz w:val="20"/>
          <w:szCs w:val="20"/>
        </w:rPr>
        <w:t>Собиралась в Оренбург к сестре, сегодня написала, что не приеду. Простите мне это унылое письмо. Я не имею права так писать Вам, но иначе не могу. Я не умею притворяться, хотя бы для того, что Вас не обеспокоить, не раздражить. Но пишу потому, что мне тяжело, что Вы не ответили на мое письмо.</w:t>
      </w:r>
    </w:p>
    <w:p>
      <w:pPr>
        <w:pStyle w:val="Cite"/>
        <w:rPr>
          <w:rFonts w:ascii="Times New Roman" w:hAnsi="Times New Roman" w:cs="Times New Roman"/>
          <w:i/>
          <w:i/>
          <w:iCs/>
          <w:color w:val="auto"/>
          <w:sz w:val="20"/>
          <w:szCs w:val="20"/>
        </w:rPr>
      </w:pPr>
      <w:r>
        <w:rPr>
          <w:rFonts w:cs="Times New Roman" w:ascii="Times New Roman" w:hAnsi="Times New Roman"/>
          <w:i/>
          <w:iCs/>
          <w:color w:val="auto"/>
          <w:sz w:val="20"/>
          <w:szCs w:val="20"/>
        </w:rPr>
        <w:t>Крепко поцелуйте за меня Екатерину Александровну и дорогие ее рученьки, передайте душевный истый привет Игорю Михайловичу. Я о Вас всех никогда не буду думать иначе, как с большой любовью.</w:t>
      </w:r>
    </w:p>
    <w:p>
      <w:pPr>
        <w:pStyle w:val="CiteAuthor"/>
        <w:rPr>
          <w:rFonts w:ascii="Times New Roman" w:hAnsi="Times New Roman" w:cs="Times New Roman"/>
          <w:color w:val="auto"/>
          <w:sz w:val="20"/>
          <w:szCs w:val="20"/>
        </w:rPr>
      </w:pPr>
      <w:r>
        <w:rPr>
          <w:rFonts w:cs="Times New Roman" w:ascii="Times New Roman" w:hAnsi="Times New Roman"/>
          <w:color w:val="auto"/>
          <w:sz w:val="20"/>
          <w:szCs w:val="20"/>
        </w:rPr>
        <w:t>Л.  С е й ф у л л и н а.</w:t>
      </w:r>
    </w:p>
    <w:p>
      <w:pPr>
        <w:pStyle w:val="Cite"/>
        <w:rPr/>
      </w:pPr>
      <w:r>
        <w:rPr>
          <w:rFonts w:cs="Times New Roman" w:ascii="Times New Roman" w:hAnsi="Times New Roman"/>
          <w:i/>
          <w:iCs/>
          <w:color w:val="auto"/>
          <w:sz w:val="20"/>
          <w:szCs w:val="20"/>
          <w:lang w:val="en-US"/>
        </w:rPr>
        <w:t xml:space="preserve">P. S. </w:t>
      </w:r>
      <w:r>
        <w:rPr>
          <w:rFonts w:cs="Times New Roman" w:ascii="Times New Roman" w:hAnsi="Times New Roman"/>
          <w:i/>
          <w:iCs/>
          <w:color w:val="auto"/>
          <w:sz w:val="20"/>
          <w:szCs w:val="20"/>
        </w:rPr>
        <w:t>Вал. Пав. просит передать Вам его большой привет всей Вашей семье».</w:t>
      </w:r>
    </w:p>
    <w:p>
      <w:pPr>
        <w:pStyle w:val="Normal"/>
        <w:shd w:fill="FFFFFF" w:val="clear"/>
        <w:ind w:left="0" w:right="0" w:firstLine="432"/>
        <w:jc w:val="both"/>
        <w:rPr>
          <w:rFonts w:ascii="Times New Roman" w:hAnsi="Times New Roman" w:eastAsia="Times New Roman" w:cs="Times New Roman"/>
          <w:i/>
          <w:i/>
          <w:iCs/>
          <w:color w:val="auto"/>
          <w:sz w:val="20"/>
          <w:szCs w:val="20"/>
        </w:rPr>
      </w:pPr>
      <w:r>
        <w:rPr>
          <w:rFonts w:eastAsia="Times New Roman" w:cs="Times New Roman" w:ascii="Times New Roman" w:hAnsi="Times New Roman"/>
          <w:i/>
          <w:iCs/>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огда писались эти строки, Л. Н. Сейфуллиной не было и сорока лет. Ссылаясь на нездоровье, она не преувеличивала, действительно, физическое состояние ее было неважное, видимо, сказывалась огромная нервная и психологическая перегрузка, связанная с творческой работой. В эту пору Сейфуллина была охвачена бурным потоком страстей героев своих произведений, мучилась одним чувством — предельно искренне показать беспощадную правду жизни, не замутив светлых сторон новой советской действительности. Годы эти для писательницы, как и для всей русской литературы, особенно для ее молодой прозы, были урожайными. А. Серафимович дал «Железный поток», К. Федин — «Города и годы», Л. Леонов — «Барсуков», А. Фадеев — «Разгром», Л. Сейфуллина — повесть «Виринею», одно из своих лучших творени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казывались и душевные потрясения, пережитые январскими днями 1924 года, когда вся страна, объятая трауром, провожала в последний путь В. И. Ленина. Смерть Владимира Ильича казалась невосполнимой утратой. Л. Рейснер 27 января опубликовала в «Известиях» статью «Завтра надо жить — сегодня горе». Голос ее прозвучал трубно, как голос бойца. Удивительно то, что внимание ее так же, как Л. Сейфуллиной в стихотворении в прозе «Верность», сосредоточилось на Н. К. Крупской. Именно к ней Л. Рейснер адресовала проникновенные слова: «Милая Надежда Константиновна, вернейший друг, любимейшая, неизменная жена — и она не могла прийти ему на помощь — только поднимала его своей верой в выздоровление, своей надеждой». Поразительно сходны мысли, выраженные Сейфуллиной и Рейснер. Не с этими ли задушевно-искренними словами, написанными в минуты неизбывного горя, зародились и их взаимные симпатии? Свидетельств этому нет в бумагах Л. Рейснер и Л. Сейфуллиной, но вполне логично предположить именно такой вывод.</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Лидия Николаевна вместе с В. Инбер стояла в почетном карауле у гроба Ларисы Михайловны. Дни эти прошли как во сне. Похоронили Рейснер на площадке Коммунаров, воздав ей заслуженные почест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Лидия Николаевна не могла собраться с мыслями, а не отозваться на утрату дорогого ей человека тоже не могла. В квартире 78, в 5-м Доме Советов, где жила Лариса Михайловна, остался 12-летний мальчик Алексей Макаров, спасенный Рейснер. За плечами его была большая история прожитых лет маленького правонарушител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те тяжелые и скорбные дни под пером Лидии Николаевны родился очерк-рассказ «Алеша» — о сыне уральского рабочего, партизана, погибшего в бою, — лучший памятник Сейфуллиной на свежую могилу Рейснер. В очерке рассказывалось, как мать Алеши, оставшаяся с семерыми детьми на руках, жестоко преследовалась белыми, как голодал мальчик, скитаясь по детским домам, наконец, после скитаний беспризорника, возвратился в Екатеринбург к матери — поломойке в Уралпромбюр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очерке Л. Сейфуллина приводит письмо Алеши, описавшего, свою жизнь. Оно органично вплетено в канву всего рассказа. Его нельзя читать без содрогани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Тов. Сулимов говорит маме: «Клавдия Ерофеевна, сегодня сюда приедет товарищ Рейснер». Он сказал: «Лариса Михайловна», а я не мог выговорить и подумал, что ее зовут «Бориса». Мама говорит: «Наколи, Леша, дров и, когда будет кто стучаться, то спрашивай». Я все сделал и сижу на заднем дворе, собаку кормлю. Вдруг кто-то стучится, я привязал собаку, иду. Я говорю: «Это Бориса Михайловна». Я открыл, смотрю: загорелое лицо, в белом во всем и корзина, и мама тут подоспела, взяла все. Она устала и уснула. Потом на скрипке играла, я иду со двора, она подкралась на лестницу, слушает...»</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езатейливое мальчишеское письмо, а сколько в нем душевного и человеческого, трогающего и теперь. Л. Сейфуллина, продолжая свой рассказ о том, как много сделала для Алеши случайно встретившаяся с ним на жизненном перекрестке «Бориса», прекрасная большая женщина, неизменно мужественная и в бою, и в труде, и в деле милосердия, заключает: «Эта последняя строчка, самая скорбная из всех, написанных на смерть Ларисы Рейснер», и добавляет из письма Алеши: «Сколько она возилась с моей головой, и в больнице лечила, и дома. Стригущий лишай у меня на голове был. Мне теперь жить очень хорошо. Ночью мне так жалко стало, зачем-то Лариса Михайловна померл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на была столь красива, что всегда казалась слишком богатой и праздничной для тягостных мелких жизненных забот. И немногие знали, что она мало зарабатывает, трудолюбива, слишком боязлива в оценке своих достижений и безбоязненно добра. Не убоявшись ни лишений, ни грязного прошлого мальчика, обреченного на беспризорность, она взяла его к себе. Не рассчитывая, хватит ли у нее заработка на содержание приемыша, не оробев перед трудностями перевоспитания бродяжки и вора, она протянула ему руку. И мальчик... доверчиво принял протянутую руку, и сам доверия Ларисы Рейснер не обманул». (Л. Сейфуллина, рассказ «Алеш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емного таких примеров самопожертвования и душевного мужества, с избытком и щедростью принадлежавших одному человеку, можно привести. И хотя то, что рассказано в очерке «Алеша», лежит за строчками писем Л. Сейфуллиной к Ларисе Михайловне, но посвящено только ей и навеяно, вплетено в венок ее надгроби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следующих письмах, адресованных семье Рейснер, бьется все та же живая струя прежней любви Сейфуллиной к Ларисе Михайловн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Cite"/>
        <w:rPr>
          <w:rFonts w:ascii="Times New Roman" w:hAnsi="Times New Roman" w:cs="Times New Roman"/>
          <w:i/>
          <w:i/>
          <w:iCs/>
          <w:color w:val="auto"/>
          <w:sz w:val="20"/>
          <w:szCs w:val="20"/>
        </w:rPr>
      </w:pPr>
      <w:r>
        <w:rPr>
          <w:rFonts w:cs="Times New Roman" w:ascii="Times New Roman" w:hAnsi="Times New Roman"/>
          <w:i/>
          <w:iCs/>
          <w:color w:val="auto"/>
          <w:sz w:val="20"/>
          <w:szCs w:val="20"/>
        </w:rPr>
        <w:t>«Дорогая семья, Екатерина Александровна, Михаил Андреевич и Игорь Михайлович.</w:t>
      </w:r>
    </w:p>
    <w:p>
      <w:pPr>
        <w:pStyle w:val="Cite"/>
        <w:rPr>
          <w:rFonts w:ascii="Times New Roman" w:hAnsi="Times New Roman" w:cs="Times New Roman"/>
          <w:i/>
          <w:i/>
          <w:iCs/>
          <w:color w:val="auto"/>
          <w:sz w:val="20"/>
          <w:szCs w:val="20"/>
        </w:rPr>
      </w:pPr>
      <w:r>
        <w:rPr>
          <w:rFonts w:cs="Times New Roman" w:ascii="Times New Roman" w:hAnsi="Times New Roman"/>
          <w:i/>
          <w:iCs/>
          <w:color w:val="auto"/>
          <w:sz w:val="20"/>
          <w:szCs w:val="20"/>
        </w:rPr>
        <w:t>Я всегда напоминаю Вам о себе, как библейский блудный сын. Пишу только тогда, когда истреплюсь с чужими неласковыми людьми... И начинаю стенать: есть дом, который люблю, есть люди дорогие, есть на свете семья чудесного моего друга незабываемой Ларисы. Не сердитесь на меня за это. Иначе я не умею. Так и отцу своему писала, всегда в порыве любви, а потом молчала месяцами...</w:t>
      </w:r>
    </w:p>
    <w:p>
      <w:pPr>
        <w:pStyle w:val="Cite"/>
        <w:rPr>
          <w:rFonts w:ascii="Times New Roman" w:hAnsi="Times New Roman" w:cs="Times New Roman"/>
          <w:i/>
          <w:i/>
          <w:iCs/>
          <w:color w:val="auto"/>
          <w:sz w:val="20"/>
          <w:szCs w:val="20"/>
        </w:rPr>
      </w:pPr>
      <w:r>
        <w:rPr>
          <w:rFonts w:cs="Times New Roman" w:ascii="Times New Roman" w:hAnsi="Times New Roman"/>
          <w:i/>
          <w:iCs/>
          <w:color w:val="auto"/>
          <w:sz w:val="20"/>
          <w:szCs w:val="20"/>
        </w:rPr>
        <w:t>Самое главное, совершенно не работаю, мало читаю, часто болтаюсь на каких-либо зряшных собраниях, веду праздную пустую жизнь. Когда ложусь спать, часто бывает на душе нехорошо. Начинаю трусливо себя успокаивать: завтра непременно начну работать. Завтра наступает, проходит, и опять «непоправимо белая страница». Оправданием мне может служить только одно, что я бессильна побороть свое бессилье. Надеюсь, что это временно. А может быть, и законное это состояние. С 22-го года я написала ведь уже пять томов...</w:t>
      </w:r>
    </w:p>
    <w:p>
      <w:pPr>
        <w:pStyle w:val="Cite"/>
        <w:rPr>
          <w:rFonts w:ascii="Times New Roman" w:hAnsi="Times New Roman" w:cs="Times New Roman"/>
          <w:i/>
          <w:i/>
          <w:iCs/>
          <w:color w:val="auto"/>
          <w:sz w:val="20"/>
          <w:szCs w:val="20"/>
        </w:rPr>
      </w:pPr>
      <w:r>
        <w:rPr>
          <w:rFonts w:cs="Times New Roman" w:ascii="Times New Roman" w:hAnsi="Times New Roman"/>
          <w:i/>
          <w:iCs/>
          <w:color w:val="auto"/>
          <w:sz w:val="20"/>
          <w:szCs w:val="20"/>
        </w:rPr>
        <w:t>Так что не сердитесь и не отвергайте меня и такую, какова я. Вспомните меня и черкните хоть открытку... Крепко целую Ваши глаза, все лицо и милые занетужившие руки. Как дело с леченьем, помогло ли хоть немного? Вам, Михаил Андреевич, на днях пошлют предложенье прочитать здесь лекцию. Сегодня мне об этом сообщили. Дом Просвещения и Дом Ученых хотят просить Вас приехать. У меня спрашивали адрес. Я забыла № квартиры, но, думаю, что найдет письмо. А книжки у меня с собой с адресом не было.</w:t>
      </w:r>
    </w:p>
    <w:p>
      <w:pPr>
        <w:pStyle w:val="Cite"/>
        <w:rPr>
          <w:rFonts w:ascii="Times New Roman" w:hAnsi="Times New Roman" w:cs="Times New Roman"/>
          <w:i/>
          <w:i/>
          <w:iCs/>
          <w:color w:val="auto"/>
          <w:sz w:val="20"/>
          <w:szCs w:val="20"/>
        </w:rPr>
      </w:pPr>
      <w:r>
        <w:rPr>
          <w:rFonts w:cs="Times New Roman" w:ascii="Times New Roman" w:hAnsi="Times New Roman"/>
          <w:i/>
          <w:iCs/>
          <w:color w:val="auto"/>
          <w:sz w:val="20"/>
          <w:szCs w:val="20"/>
        </w:rPr>
        <w:t>Крепко Вас обоих целую, жму руку Игорю Михайловичу. Привет Нине Итиной.</w:t>
      </w:r>
    </w:p>
    <w:p>
      <w:pPr>
        <w:pStyle w:val="CiteAuthor"/>
        <w:rPr>
          <w:rFonts w:ascii="Times New Roman" w:hAnsi="Times New Roman" w:cs="Times New Roman"/>
          <w:color w:val="auto"/>
          <w:sz w:val="20"/>
          <w:szCs w:val="20"/>
        </w:rPr>
      </w:pPr>
      <w:r>
        <w:rPr>
          <w:rFonts w:cs="Times New Roman" w:ascii="Times New Roman" w:hAnsi="Times New Roman"/>
          <w:color w:val="auto"/>
          <w:sz w:val="20"/>
          <w:szCs w:val="20"/>
        </w:rPr>
        <w:t>Лидия  С е й ф у л л и н 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первом номере «Журналиста» за 1926 год была опубликована последняя прижизненная статья Рейснер «Против литературного бандитизма». В ней Лариса Михайловна защищала Л. Сейфуллину от несправедливых нападок вульгарной критики, обвинявшей писательницу в натурализм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ейфуллину защищать не приходится. Ее большой талант только что вступил в эпоху своего цветения, и нам когда-нибудь придется краснеть за то, что на страницах серьезного журнала могли появиться инсинуации, против нее направленны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м казалось, что сила таланта писателей, как Сейфуллиной, в том, что они бесстрашными глазами умели видеть мрак, ужас, жестокость и мерзость старой, дореволюционной деревни, во всем своем старом рубище, перешагнувшей в новую эпоху, и то великое и революционное, что поднялось из мрака и мерзости по зову революци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ужественный голос Л. Рейснер предупредил дальнейшие нападки критики на Лидию Николаевну и сыграл положительную роль в новом творческом подъеме писательницы. Вслед за смертью Ларисы Михайловны, на старшего Рейснера обрушился еще один удар — 19 января 1927 года внезапно оборвалась жизнь Екатерины Александровны. Это сообщение Л. Сейфуллина восприняла как утрату своего родного человек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Cite"/>
        <w:rPr>
          <w:rFonts w:ascii="Times New Roman" w:hAnsi="Times New Roman" w:cs="Times New Roman"/>
          <w:i/>
          <w:i/>
          <w:iCs/>
          <w:color w:val="auto"/>
          <w:sz w:val="20"/>
          <w:szCs w:val="20"/>
        </w:rPr>
      </w:pPr>
      <w:r>
        <w:rPr>
          <w:rFonts w:cs="Times New Roman" w:ascii="Times New Roman" w:hAnsi="Times New Roman"/>
          <w:i/>
          <w:iCs/>
          <w:color w:val="auto"/>
          <w:sz w:val="20"/>
          <w:szCs w:val="20"/>
        </w:rPr>
        <w:t>«Дорогие, родные мои, я не послала телеграммы, тяжело. Душой с Вами, Вы это знаете. 7-го ночью не ложилась, писала о Ней для «Ленинградской правды» и плакала. Писать не хотела, еще трудно. Но редакция поздно спохватилась и просила дать материал. Шлю Вам его и давно написанного «Алешу».</w:t>
      </w:r>
    </w:p>
    <w:p>
      <w:pPr>
        <w:pStyle w:val="Cite"/>
        <w:rPr>
          <w:rFonts w:ascii="Times New Roman" w:hAnsi="Times New Roman" w:cs="Times New Roman"/>
          <w:i/>
          <w:i/>
          <w:iCs/>
          <w:color w:val="auto"/>
          <w:sz w:val="20"/>
          <w:szCs w:val="20"/>
        </w:rPr>
      </w:pPr>
      <w:r>
        <w:rPr>
          <w:rFonts w:cs="Times New Roman" w:ascii="Times New Roman" w:hAnsi="Times New Roman"/>
          <w:i/>
          <w:iCs/>
          <w:color w:val="auto"/>
          <w:sz w:val="20"/>
          <w:szCs w:val="20"/>
        </w:rPr>
        <w:t>Двадцатого января я пришла к Вам, мне сообщили, что Вы уехали провожать в крематорий то, что осталось от Екатерины Александровны. Не хочется назвать «труп», смешная, жалкая боязнь слов. Я чувствовала себя нехорошо, меня лихорадило, и я проехала прямо в 1-й Басманный к родне. Там отдыхала до отъезда на вокзал. Дозвониться к Вам не удалось, да и что же было звонить? Отъезд мой все откладывался из-за получения виз. Представитель «Красной газеты» в Москве присылает анкеты, на днях заполнила их 16 штук (французские, немецкие, польские и чешские). Успокаивает сообщеньем, что скоро, скоро. А что это значит, скоро, я уж не могу сообразить: еще недели или месяцы ждать. Чувствую себя, как может чувствовать пассажир на пересадке в ожидании запоздавшегося поезда. Работа не ладится. Я не умею в таком состоянии работать. Но все же настроение не было плохим... Нового не написала еще ничего, а за старое меня все что-то поругивают в газетах. Жизнь наша с мужем немножко входит в норму... Дня своего отъезда я все еще не знаю.</w:t>
      </w:r>
    </w:p>
    <w:p>
      <w:pPr>
        <w:pStyle w:val="Cite"/>
        <w:rPr>
          <w:rFonts w:ascii="Times New Roman" w:hAnsi="Times New Roman" w:cs="Times New Roman"/>
          <w:i/>
          <w:i/>
          <w:iCs/>
          <w:color w:val="auto"/>
          <w:sz w:val="20"/>
          <w:szCs w:val="20"/>
        </w:rPr>
      </w:pPr>
      <w:r>
        <w:rPr>
          <w:rFonts w:cs="Times New Roman" w:ascii="Times New Roman" w:hAnsi="Times New Roman"/>
          <w:i/>
          <w:iCs/>
          <w:color w:val="auto"/>
          <w:sz w:val="20"/>
          <w:szCs w:val="20"/>
        </w:rPr>
        <w:t>Черкните мне, пожалуйста, хоть открытку о себе. Крепко целую уцелевших, и Вас, Михаил Андреевич, и Игоря Михайловича, а также и нового члена дорогой семьи, имени которого не умею не сказать, не написать, товарища Фиалку. Целую также Алешу. Для него шлю отдельный экземпляр «Алеша».</w:t>
      </w:r>
    </w:p>
    <w:p>
      <w:pPr>
        <w:pStyle w:val="Cite"/>
        <w:rPr>
          <w:rFonts w:ascii="Times New Roman" w:hAnsi="Times New Roman" w:cs="Times New Roman"/>
          <w:i/>
          <w:i/>
          <w:iCs/>
          <w:color w:val="auto"/>
          <w:sz w:val="20"/>
          <w:szCs w:val="20"/>
        </w:rPr>
      </w:pPr>
      <w:r>
        <w:rPr>
          <w:rFonts w:cs="Times New Roman" w:ascii="Times New Roman" w:hAnsi="Times New Roman"/>
          <w:i/>
          <w:iCs/>
          <w:color w:val="auto"/>
          <w:sz w:val="20"/>
          <w:szCs w:val="20"/>
        </w:rPr>
        <w:t>Валерьян Павлович шлет Вам свои приветы.</w:t>
      </w:r>
    </w:p>
    <w:p>
      <w:pPr>
        <w:pStyle w:val="CiteAuthor"/>
        <w:rPr>
          <w:rFonts w:ascii="Times New Roman" w:hAnsi="Times New Roman" w:cs="Times New Roman"/>
          <w:color w:val="auto"/>
          <w:sz w:val="20"/>
          <w:szCs w:val="20"/>
        </w:rPr>
      </w:pPr>
      <w:r>
        <w:rPr>
          <w:rFonts w:cs="Times New Roman" w:ascii="Times New Roman" w:hAnsi="Times New Roman"/>
          <w:color w:val="auto"/>
          <w:sz w:val="20"/>
          <w:szCs w:val="20"/>
        </w:rPr>
        <w:t>Ваша Лидия  С е й ф у л л и н а».</w:t>
      </w:r>
    </w:p>
    <w:p>
      <w:pPr>
        <w:pStyle w:val="Normal"/>
        <w:shd w:fill="FFFFFF" w:val="clear"/>
        <w:ind w:left="0" w:right="0" w:firstLine="432"/>
        <w:jc w:val="both"/>
        <w:rPr>
          <w:rFonts w:ascii="Times New Roman" w:hAnsi="Times New Roman" w:eastAsia="Arial" w:cs="Times New Roman"/>
          <w:color w:val="auto"/>
          <w:sz w:val="20"/>
          <w:szCs w:val="20"/>
        </w:rPr>
      </w:pPr>
      <w:r>
        <w:rPr>
          <w:rFonts w:eastAsia="Arial" w:cs="Times New Roman" w:ascii="Times New Roman" w:hAnsi="Times New Roman"/>
          <w:color w:val="auto"/>
          <w:sz w:val="20"/>
          <w:szCs w:val="20"/>
        </w:rPr>
      </w:r>
    </w:p>
    <w:p>
      <w:pPr>
        <w:pStyle w:val="Normal"/>
        <w:shd w:fill="FFFFFF" w:val="clear"/>
        <w:ind w:left="0" w:right="0" w:firstLine="432"/>
        <w:jc w:val="both"/>
        <w:rPr>
          <w:rFonts w:ascii="Times New Roman" w:hAnsi="Times New Roman" w:eastAsia="Arial" w:cs="Times New Roman"/>
          <w:color w:val="auto"/>
          <w:sz w:val="20"/>
          <w:szCs w:val="20"/>
        </w:rPr>
      </w:pPr>
      <w:r>
        <w:rPr>
          <w:rFonts w:eastAsia="Arial" w:cs="Times New Roman" w:ascii="Times New Roman" w:hAnsi="Times New Roman"/>
          <w:color w:val="auto"/>
          <w:sz w:val="20"/>
          <w:szCs w:val="20"/>
        </w:rPr>
      </w:r>
    </w:p>
    <w:p>
      <w:pPr>
        <w:pStyle w:val="Level2"/>
        <w:rPr>
          <w:rFonts w:ascii="Times New Roman" w:hAnsi="Times New Roman" w:cs="Times New Roman"/>
          <w:b w:val="false"/>
          <w:b w:val="false"/>
          <w:bCs w:val="false"/>
          <w:color w:val="auto"/>
        </w:rPr>
      </w:pPr>
      <w:r>
        <w:rPr>
          <w:rFonts w:cs="Times New Roman" w:ascii="Times New Roman" w:hAnsi="Times New Roman"/>
          <w:b w:val="false"/>
          <w:bCs w:val="false"/>
          <w:color w:val="auto"/>
        </w:rPr>
        <w:t>Азриэль Либерман</w:t>
      </w:r>
    </w:p>
    <w:p>
      <w:pPr>
        <w:pStyle w:val="Level2"/>
        <w:rPr>
          <w:rFonts w:ascii="Times New Roman" w:hAnsi="Times New Roman" w:cs="Times New Roman"/>
          <w:color w:val="auto"/>
        </w:rPr>
      </w:pPr>
      <w:r>
        <w:rPr>
          <w:rFonts w:cs="Times New Roman" w:ascii="Times New Roman" w:hAnsi="Times New Roman"/>
          <w:color w:val="auto"/>
        </w:rPr>
        <w:t>ДЕЛО О СПОРНОМ КИАЛИМСКОМ МЕСТ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петровские времена тульские ремесленники-оружейники выдвинули из своих рядов крупных уральских металлозаводчиков. Среди них были Никита Демидов и Максим Мосолов.</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удьбе было угодно сделать их потомков соседями на уральской земле. Демидовы уже построили на Южном Урале Кыштымские и Каслинский заводы и получили разрешение на постройку еще двух заводов: Киалимского и Азять-Уфимского. Однако строить их не спешили, а леса, отведенные под них, рубили на дрова и уголь для Кыштымских и Каслинского заводов.</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1751 году тульские купцы Мосоловы заключили с Оренбургской губернской канцелярией контракт на постройку Златоустовского железоделательного завода на речках Сатка и Куваш. Но реки были маловодными, и Мосоловы выбрали новое, более подходящее место на реке Ай, 16 верст северне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 именному указу 1739 года заводам отводились на дрова и уголь леса, которые заводчики должны были купить у их владельцев башкир. Покупку потом утвердила Оренбургская канцелярия. По определению Берг-коллегии от 1744 года, леса отводились от завода на 30 верст по окружности, сроком на 60 лет.</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Горные чиновники шихтмейстер Степанов и геодезии ученик Зубрильский, командированные для отвода Мосоловым земель, отмерили от реки Ай во все стороны 30 верст, но не по кругу, как полагалось, а четырехугольником. А поскольку завод был передвинут на 16 верст ближе к демидовским владениям, отвод Мосоловых наложился на земли Демидовых.</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ервые годы соседи и не заметили оплошности. Но уже в 1760 и в 1761 годах Мосолов жаловался горному начальству на Демидова о том, что тот хочет завладеть его лесами до 15 верст в глубину. По предписанию Берг-коллегии оренбургскому начальству, для разбора дела были посланы унтер-шихтмейстеры Метенев и Бортников. На этот раз было признано право Златоустовского завод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1780 году уже Демидов жаловался на своего нового соседа Лариона Лугинина, купившего завод у Мосоловых, что он перекупил у башкир землю, принадлежащую ему, Демидову. Исетская провинциальная канцелярия подтвердила право Демидова на владение лесами. Дело не дошло до большог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24 августа 1781 года Ларион Лугинин писал Демидов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илостивый государь, Никита Никитыч!</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т 12 августа Ваше приятное писание, с истинным моим почтением, имел честь получить; к Ахметову от меня точно писано, чтобы за речку Киалим числить грани полторы и о том прикащикам вашего благородия объявить о миролюбивом нашем положении, а ныне и вторично о том же писать непременно буду; я же прибуду с истинным моим почтением Вашего благородия милостивого государя, покорный слуга Ларион Лугинин».</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Таким образом, на этот раз дело кончилось полюбовно. Время шло. Заводы Демидова перешли во владение купца Расторгуева. В 1794 году произошло событие, резко обострившее отношения соседей. В официальной переписке оно выглядело так:</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1794 году Кыштымского завода дворянина Никиты Демидова (ныне купца Расторгуева), заводскою конторою, на месте, называемом Киалимским, назначен был на годовое заводское действие дровосек и нарублены Демидова иждивением дрова, а Златоустовского завода Лугининых контора, почитав сие место и леса принадлежащими тому заводу, увезла из нарубленных дров из складенных куч обыкновенной заводской меры более 4000 коробов угля, отчего от одной стороны на другую жалобы».</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1801 году новый владелец Златоустовского завода именитый московский купец Андрей Кнауф подал прошение в Берг-коллегию с жалобой, признавшей право на Киалимский участок за Кыштымским заводом. В ответ Берг-коллегия определил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казанное спорное место в 120 квадратных верстах, значащееся в плане под литерою А, заключающее все пространство от горы Миасса по речкам Большому и Малому Киалиму по устье, где Киалим впала в реку Миасс, выключа из Златоустовского четырехугольника, оставить принадлежащим к Кыштымским завода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1815 году Оренбургская межевая контора, рассматривая разные споры о земле, рассмотрела и вопрос о Киалимском спорном участке и снова утвердила его к Кыштымским и Каслинскому завода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1826 году поверенный наследник Расторгуева купец Гурия Суетин жалуется в межевой департамент сената на казенные Златоустовские заводы, продолжающие присваивать спорный Киалимский участок. Департамент Горных и Соляных дел, с утверждением министра финансов, решил:</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ышесказанный спор, как неосновательный, уничтожить, спорные земли по крайней надобности в оных представить во владение Златоустовских заводов».</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1840 году в споре появилась новая сторона. В том году злополучный Киалимский участок был отдан башкирами, и не ведавшими о споре между заводами, в аренду на 12 лет челябинскому купцу Степану Попову для добычи жерновых и точильных камней и для разработки золота и других металлов и драгоценных камней. Оформив по всем правилам арендованный участок, Попов приступил к разведке шурфами, получив шнуровую книгу для записи золота в Уральском Горном Правлении. В 1841 году Попов устроил нужные заведения для помещения людей, припасов, провианта, фуража, поставил промывальную фабрику, или так называемый вашгерд, и начал промывку золотосодержащих песков на двух разрезах-приисках: Аннинском и Степановско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следовала жалоба на Попова со стороны Кыштымских и Златоустовских заводов. Горное правление прислало исправника Пономарева, который, совместно с чиновником от Златоустовских заводов Ивановым, остановили производство работ на промыслах Попова, силою отняли у Попова добытого золота «7 ф. 69 зол. с поломкой замков и печатей» и задержали самого Попова как преступника. Заведения Попова были разгромлены кыштымскими работными людьм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 доносу Златоустовского завода выяснилось, что само Кыштымское заводоуправление еще с 1823 года незаконно вывозило золотоносные пески со спорного участка на Саймоновские прииски, где их промывали, посылали крестьян своих на Киалимскую землю старателями с ручными промывальными машинами с тем, чтобы они сами добывали и промывали золотоносные пески на месте и доставляли заводоуправлению золот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удебное дело о Киалимском месте росло, обрастая копиями контрактов и купчих, рапортами стряпчих и поверенных, заключениями и запросами, прошениями и мнениями, доверенностями и распоряжениями, возражениями и предложениями. При слушании дела в департаментах Правительствующего сената сенаторы не сходились мнениями, и разбирательство продолжалос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Беспрецедентное по продолжительности судебное разбирательство, длившееся 86 лет, в течение которого не раз принимались прямо противоположные решения и определения, окончилось в 1846 году и получило название «Дело о спорном Киалимском мест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д этим названием в 1846 году была издана «Записка», историческая ценность которой состоит в том, что в ней в копиях собран богатый документальный материал, освещающий возникновение на Южном Урале ряда железоделательных заводов, в том числе Златоустовског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еликая Октябрьская социалистическая революция положила конец тяжбам между заводчиками.</w:t>
      </w:r>
      <w:r>
        <w:br w:type="page"/>
      </w:r>
    </w:p>
    <w:p>
      <w:pPr>
        <w:pStyle w:val="Level1"/>
        <w:rPr>
          <w:rFonts w:ascii="Times New Roman" w:hAnsi="Times New Roman" w:cs="Times New Roman"/>
          <w:color w:val="auto"/>
        </w:rPr>
      </w:pPr>
      <w:r>
        <w:rPr>
          <w:rFonts w:cs="Times New Roman" w:ascii="Times New Roman" w:hAnsi="Times New Roman"/>
          <w:color w:val="auto"/>
        </w:rPr>
        <w:t>Сатира и юмор. Рассказы</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SubTitle1"/>
        <w:rPr>
          <w:rFonts w:ascii="Times New Roman" w:hAnsi="Times New Roman" w:eastAsia="Arial" w:cs="Times New Roman"/>
          <w:color w:val="auto"/>
          <w:sz w:val="20"/>
          <w:szCs w:val="20"/>
        </w:rPr>
      </w:pPr>
      <w:r>
        <w:rPr>
          <w:rFonts w:cs="Times New Roman" w:ascii="Times New Roman" w:hAnsi="Times New Roman"/>
          <w:color w:val="auto"/>
        </w:rPr>
        <w:drawing>
          <wp:inline distT="0" distB="0" distL="0" distR="0">
            <wp:extent cx="975360" cy="9874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7" t="-36" r="-37" b="-36"/>
                    <a:stretch>
                      <a:fillRect/>
                    </a:stretch>
                  </pic:blipFill>
                  <pic:spPr bwMode="auto">
                    <a:xfrm>
                      <a:off x="0" y="0"/>
                      <a:ext cx="975360" cy="987425"/>
                    </a:xfrm>
                    <a:prstGeom prst="rect">
                      <a:avLst/>
                    </a:prstGeom>
                  </pic:spPr>
                </pic:pic>
              </a:graphicData>
            </a:graphic>
          </wp:inline>
        </w:drawing>
      </w:r>
    </w:p>
    <w:p>
      <w:pPr>
        <w:pStyle w:val="Normal"/>
        <w:ind w:left="0" w:right="0" w:firstLine="432"/>
        <w:jc w:val="both"/>
        <w:rPr>
          <w:rFonts w:ascii="Times New Roman" w:hAnsi="Times New Roman" w:eastAsia="Arial" w:cs="Times New Roman"/>
          <w:color w:val="auto"/>
          <w:sz w:val="20"/>
          <w:szCs w:val="20"/>
        </w:rPr>
      </w:pPr>
      <w:r>
        <w:rPr>
          <w:rFonts w:eastAsia="Arial" w:cs="Times New Roman" w:ascii="Times New Roman" w:hAnsi="Times New Roman"/>
          <w:color w:val="auto"/>
          <w:sz w:val="20"/>
          <w:szCs w:val="20"/>
        </w:rPr>
      </w:r>
    </w:p>
    <w:p>
      <w:pPr>
        <w:pStyle w:val="Level2"/>
        <w:rPr>
          <w:rFonts w:ascii="Times New Roman" w:hAnsi="Times New Roman" w:cs="Times New Roman"/>
          <w:color w:val="auto"/>
        </w:rPr>
      </w:pPr>
      <w:r>
        <w:rPr>
          <w:rFonts w:cs="Times New Roman" w:ascii="Times New Roman" w:hAnsi="Times New Roman"/>
          <w:color w:val="auto"/>
        </w:rPr>
        <w:t>Александр Петрин</w:t>
      </w:r>
    </w:p>
    <w:p>
      <w:pPr>
        <w:pStyle w:val="Normal"/>
        <w:shd w:fill="FFFFFF" w:val="clear"/>
        <w:ind w:left="0" w:right="0" w:firstLine="432"/>
        <w:jc w:val="both"/>
        <w:rPr>
          <w:rFonts w:ascii="Times New Roman" w:hAnsi="Times New Roman" w:eastAsia="Arial" w:cs="Times New Roman"/>
          <w:color w:val="auto"/>
          <w:sz w:val="20"/>
          <w:szCs w:val="20"/>
        </w:rPr>
      </w:pPr>
      <w:r>
        <w:rPr>
          <w:rFonts w:eastAsia="Arial" w:cs="Times New Roman" w:ascii="Times New Roman" w:hAnsi="Times New Roman"/>
          <w:color w:val="auto"/>
          <w:sz w:val="20"/>
          <w:szCs w:val="20"/>
        </w:rPr>
      </w:r>
    </w:p>
    <w:p>
      <w:pPr>
        <w:pStyle w:val="SubTitle1"/>
        <w:rPr>
          <w:rFonts w:ascii="Times New Roman" w:hAnsi="Times New Roman" w:cs="Times New Roman"/>
          <w:b/>
          <w:b/>
          <w:bCs/>
          <w:color w:val="auto"/>
        </w:rPr>
      </w:pPr>
      <w:r>
        <w:rPr>
          <w:rFonts w:cs="Times New Roman" w:ascii="Times New Roman" w:hAnsi="Times New Roman"/>
          <w:b/>
          <w:bCs/>
          <w:color w:val="auto"/>
        </w:rPr>
        <w:t>СУДЬБА-ЗЛОДЕЙКА</w:t>
      </w:r>
    </w:p>
    <w:p>
      <w:pPr>
        <w:pStyle w:val="Normal"/>
        <w:shd w:fill="FFFFFF" w:val="clear"/>
        <w:ind w:left="0" w:right="0" w:firstLine="432"/>
        <w:jc w:val="both"/>
        <w:rPr>
          <w:rFonts w:ascii="Times New Roman" w:hAnsi="Times New Roman" w:eastAsia="Times New Roman" w:cs="Times New Roman"/>
          <w:b/>
          <w:b/>
          <w:bCs/>
          <w:color w:val="auto"/>
          <w:sz w:val="20"/>
          <w:szCs w:val="20"/>
        </w:rPr>
      </w:pPr>
      <w:r>
        <w:rPr>
          <w:rFonts w:eastAsia="Times New Roman" w:cs="Times New Roman" w:ascii="Times New Roman" w:hAnsi="Times New Roman"/>
          <w:b/>
          <w:bCs/>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едавно на керамическом заводе один неквалифицированный специалист, Вяткин по фамилии, в людях разочаровался! Вообще-то он и раньше их не особенно долюбливал, считал как бы за брянских волков, а теперь и вовсе разлюбил.</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Через них Вяткина с работы выгнали по собственному желанию — будто он облицовочных плиток хотел упереть сверхнормативно, да не вышло, благодаря нечестности некоторых людей. И даже в честь него дружеский шарж вывесили под названием «Несун», изобразив в искаженном виде со смешным уклоном, наподобие капиталиста. А, между прочим, все знают, что у Вяткина капитала никогда не скапливалось больше, чем рупь восемьдесят, и даже у последнего пиджака на днях кореш весь воротник выдрал с подкладкой, придя в сильное возбуждение за праздничным столо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Через кореша все дело вышло. А также через международную студенческую игру, которую неизвестные личности по почте распространяют.</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яткин плитку носил, прямо сказать, бескорыстно, как друг, товарищ и брат этого самого кореша, который решил свой санузел новой плиткой обложить — для эстетики и чтоб люди завидовал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о своей стороны кореш каждый раз сервировал Вяткину праздничный стол в виде денатурки, доставая по блату данный дефицитный напиток в магазине «Бытовая химия», где сотрудничал продавцом.</w:t>
      </w:r>
    </w:p>
    <w:p>
      <w:pPr>
        <w:pStyle w:val="Normal"/>
        <w:shd w:fill="FFFFFF" w:val="clear"/>
        <w:ind w:left="0" w:right="0" w:firstLine="432"/>
        <w:jc w:val="both"/>
        <w:rPr/>
      </w:pPr>
      <w:r>
        <w:rPr>
          <w:rFonts w:eastAsia="Times New Roman" w:cs="Times New Roman" w:ascii="Times New Roman" w:hAnsi="Times New Roman"/>
          <w:color w:val="auto"/>
          <w:sz w:val="20"/>
          <w:szCs w:val="20"/>
        </w:rPr>
        <w:t xml:space="preserve">Кроме того, в целях материальной заинтересованности он стимулировал Вяткина небольшим авансом, с которым Вяткин пошел отдыхать и оздоровляться у каждого куста в ПКиО и там сильно вышел из сметы, даже не хватило расчесться полностью за культобслуживание в </w:t>
      </w:r>
      <w:r>
        <w:rPr>
          <w:rFonts w:eastAsia="Times New Roman" w:cs="Times New Roman" w:ascii="Times New Roman" w:hAnsi="Times New Roman"/>
          <w:color w:val="auto"/>
          <w:sz w:val="20"/>
          <w:szCs w:val="20"/>
          <w:lang w:val="en-US"/>
        </w:rPr>
        <w:t xml:space="preserve">MB, </w:t>
      </w:r>
      <w:r>
        <w:rPr>
          <w:rFonts w:eastAsia="Times New Roman" w:cs="Times New Roman" w:ascii="Times New Roman" w:hAnsi="Times New Roman"/>
          <w:color w:val="auto"/>
          <w:sz w:val="20"/>
          <w:szCs w:val="20"/>
        </w:rPr>
        <w:t>хотя ему оказали уважение как старому клиенту, поверив в долг.</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о, занимая невысокий пост по сколачиванию деревянной тары, Вяткин никаким государственным транспортом для личных нужд не располагал. Поэтому ему приходилось реализовать плитку незначительными партиями — сколько влезет за пазух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А кореш сгоряча всю старую плитку уже ободрал и загнал по коммерческим расценкам. Теперь он, понятно, сильно расстраивался, видя, что санузел из очага культуры и хранения пищевых запасов превратился в объект бесхозяйственности и разгильдяйства, как любят выражаться сотрудники редакций. Сам же он был не то чтоб сильно скупой, но являлся принципиальным любителем мордобоя, хотя временно воздерживалс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 только раз за праздничным столом сделал Вяткину строгое предупреждение, поставив на вид:</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ы, Девяткин, заруби! Мошенства я не уважаю!.. А кругом одни мошенники пошли: никому довериться нельзя! Недавно вот у меня рупь слизали, и концов не найдеш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яткин, конечно, сильно удивился и даже слегка не поверил, что у кореша могли рупь слизат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Через игру все вышло, — уточнил кореш. — Международная такая студенческая игра... Получил я письменное приглашение... Мол, эта игра в шестой раз опоясывает земной шар... Вышлите по приложенному адресу рупь и еще пятерых сагитируйте на игру, а те пускай еще пятерых сагитируют, так и пойдет... взаимообмен такой, понял? А как дойдет до меня очередь, так две тыщи человек должны будут по рублю на мой адрес выслать. Там все крепко рассчитано! Я хоть студентом никогда не был, но вижу — смысл есть рублем рискнуть. Посылаю рупь по адресу в город Кусу, жду... И вот уже поболе года прошло — никакого толку! Хоть бы трояк прислали... для смеха! Я сперва на жинку думал: может, она втихаря вынимает, есть у нее такая привычка. Установил дежурство у почтового ящика — ни хрена... Мне, понимаешь, не так за свой рупь обидно, как доверие они, гадюки, подрывают, люди должны быть доверчивыми друг к другу, а они что! Через это у меня сердце закаменело, и я ко всем без разбору доверие потеря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ужто, и ко мне потерял? — навел справку Вяткин, а кореш подумал и говори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т, к тебе, Шестеркин, я покуда не совсем потерял. Но чую, в скором времени должен потерять... Через неделю потеряю! Потому как через неделю один экспедитор сулился меня на своем рефрижераторе в Кусу подкинуть, там я этого студента найду и рупь свой с потрохами из него выну!.. А ты к тому дню плитку представь целиком и полностью. Иначе тебе, Двойкин, я кол меж рог врублю... А то этого экспедитора скоро выгоняют — по недоверию и по пьянке... А я как гляну на санузел свой, да еще про рупь вспомню, могу от инфаркта помереть! Однако раньше, чем помру, я кой-кому предварительно пасть порву, если он будет мне волынку тянут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яткин данный намек понял и решил ускорить технический прогресс с плиткой. В обеденный перерыв он нанес дружественный визит в закуток, где шофер Колька-солдат со своим конопатым напарником занимались распитием молочных напитков. Предложение быть третьим Вяткин со всей решительностью отверг, так как к молоку относился отрицательно, считая его вредным для своего здоровья и боясь заболеть холеро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 он этим водителям транспорта внес такое рацпредложени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Молоко, ребятки, ежели им систематически злоупотреблять, может подорвать ваши молодые неокрепшие организмы: в нем нынче большой процент ДДТ содержится, а молочный жир способствует антисклерозу мозгового вещества — по телевизору зачитывали! Зато вы свободно могли бы по бутылке чистейшей денатурки на рыло иметь, если б одно общественное дело провернули... Сами знаете, какая сейчас огромная стройка развернулась — особенно в частном секторе. И государство не управляется полностью удовлетворять всю потребность в смысле, скажем, левой плитки. А подкинули бы вы на своей бандуре пару-тройку левых ящиков, то и строителям подмогнули и кой-какой навар имели бы с этого дела, как говорится, для дома, для семьи... А вам потому оказал такое доверие, что вижу — вы ребята молодые, совесть имеет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олька-солдат пошептался в стороне со своим конопатым напарником и сказал, что результат будет налицо завтра.</w:t>
      </w:r>
    </w:p>
    <w:p>
      <w:pPr>
        <w:pStyle w:val="Normal"/>
        <w:shd w:fill="FFFFFF" w:val="clear"/>
        <w:ind w:left="0" w:right="0" w:firstLine="432"/>
        <w:jc w:val="both"/>
        <w:rPr/>
      </w:pPr>
      <w:r>
        <w:rPr>
          <w:rFonts w:eastAsia="Times New Roman" w:cs="Times New Roman" w:ascii="Times New Roman" w:hAnsi="Times New Roman"/>
          <w:color w:val="auto"/>
          <w:sz w:val="20"/>
          <w:szCs w:val="20"/>
        </w:rPr>
        <w:t xml:space="preserve">Кореш с радости, хоть сильно скрипя зубами, выдал Вяткину-Девяткину для стимулирования Кольки-солдата дополнительный аванс, которым Вяткин, идя через ПКиО, расчелся за прошлые услуги </w:t>
      </w:r>
      <w:r>
        <w:rPr>
          <w:rFonts w:eastAsia="Times New Roman" w:cs="Times New Roman" w:ascii="Times New Roman" w:hAnsi="Times New Roman"/>
          <w:color w:val="auto"/>
          <w:sz w:val="20"/>
          <w:szCs w:val="20"/>
          <w:lang w:val="en-US"/>
        </w:rPr>
        <w:t xml:space="preserve">MB </w:t>
      </w:r>
      <w:r>
        <w:rPr>
          <w:rFonts w:eastAsia="Times New Roman" w:cs="Times New Roman" w:ascii="Times New Roman" w:hAnsi="Times New Roman"/>
          <w:color w:val="auto"/>
          <w:sz w:val="20"/>
          <w:szCs w:val="20"/>
        </w:rPr>
        <w:t>и обратно задолжал по новому круг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А утром, явившись со свежими силами на завод, увидел тот самый дружеский шарж, который вполне мог шестеркинский авторитет подорвать, особенно, если учесть шестой привод к начальнику охраны с гвоздями и прочим мелким инвентаре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А кореш не только не выразил соболезнование, но вовсе озверел и частично исполнил свое суровое обещание, для первого раза ограничившись отрывом воротника и легкими телесными повреждениями средней тяжест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онечно, другой за свои кровные деньги и напрасно затраченную денатурку как минимум голову оторвал бы, не говоря уж о воротнике, но кореш проявил гуманизм и отпустил Вяткина в практически живом виде, тем более, что убивать его до смерти было нерентабельно, не заведя другого блата на керамическом завод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Через эти переживания Вяткин слегка помешался в уме и от расстройства допустил превышение нормы естественного выноса, подготовив три ящика экспортной плитки к экспорту через забор. В этот текущий момент и был застукан Колькой-солдатом, оказавшимся подпольным дружинником и привыкшим у себя на границе к поимке различных нарушителе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Таким путем Вяткин очутился безработный, но с оторванным воротником, как американец, хотя и без шляпы, которой у него сроду не был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добавок ему пришлось срочно перейти на нелегальное положение, заперевшись изнутри в своей комнатушке, потому что кореш понял, что шансы довести свой санузел до уровня мировых стандартов ослабли. Кореш по нескольку раз в день сильно желал повидаться со своим «Шестеркиным-Двойкиным», но тот, питаясь одной вермишелью, проявил стойкость и выдержку, мужественно отсидел в своей комнатушке, затаившись, как мышка, покуда кореш не уехал в Кусу выручать свой рупь. Там их с экспедитором, чуть не доезжая до места, поймали в связи с излишками мясопродукции, которыми они за полцены спекулировали в розницу среди жителей колхозного сел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 теперь только в один вопрос не внесено достаточной ясности: продолжает ли опоясывать земной шар международная студенческая игра и не вышло ли в ней какой заминки в связи с выбытием одного игрок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А вполне возможно, что она и вовсе приостановилась (по причине отдельных случаев нечуткого отношения к личной собственности граждан).</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SubTitle1"/>
        <w:rPr>
          <w:rFonts w:ascii="Times New Roman" w:hAnsi="Times New Roman" w:cs="Times New Roman"/>
          <w:b/>
          <w:b/>
          <w:bCs/>
          <w:color w:val="auto"/>
        </w:rPr>
      </w:pPr>
      <w:r>
        <w:rPr>
          <w:rFonts w:cs="Times New Roman" w:ascii="Times New Roman" w:hAnsi="Times New Roman"/>
          <w:b/>
          <w:bCs/>
          <w:color w:val="auto"/>
        </w:rPr>
        <w:t>ТАЙНА БЕРМУДСКОГО ТРЕУГОЛЬНИКА</w:t>
      </w:r>
    </w:p>
    <w:p>
      <w:pPr>
        <w:pStyle w:val="SubTitle1"/>
        <w:rPr>
          <w:rFonts w:ascii="Times New Roman" w:hAnsi="Times New Roman" w:cs="Times New Roman"/>
          <w:b w:val="false"/>
          <w:b w:val="false"/>
          <w:bCs w:val="false"/>
          <w:i/>
          <w:i/>
          <w:iCs/>
          <w:color w:val="auto"/>
        </w:rPr>
      </w:pPr>
      <w:r>
        <w:rPr>
          <w:rFonts w:cs="Times New Roman" w:ascii="Times New Roman" w:hAnsi="Times New Roman"/>
          <w:b w:val="false"/>
          <w:bCs w:val="false"/>
          <w:i/>
          <w:iCs/>
          <w:color w:val="auto"/>
        </w:rPr>
        <w:t>По следам сенсации</w:t>
      </w:r>
    </w:p>
    <w:p>
      <w:pPr>
        <w:pStyle w:val="Normal"/>
        <w:shd w:fill="FFFFFF" w:val="clear"/>
        <w:ind w:left="0" w:right="0" w:firstLine="432"/>
        <w:jc w:val="both"/>
        <w:rPr>
          <w:rFonts w:ascii="Times New Roman" w:hAnsi="Times New Roman" w:eastAsia="Arial" w:cs="Times New Roman"/>
          <w:b w:val="false"/>
          <w:b w:val="false"/>
          <w:bCs w:val="false"/>
          <w:i/>
          <w:i/>
          <w:iCs/>
          <w:color w:val="auto"/>
          <w:sz w:val="20"/>
          <w:szCs w:val="20"/>
        </w:rPr>
      </w:pPr>
      <w:r>
        <w:rPr>
          <w:rFonts w:eastAsia="Arial" w:cs="Times New Roman" w:ascii="Times New Roman" w:hAnsi="Times New Roman"/>
          <w:b w:val="false"/>
          <w:bCs w:val="false"/>
          <w:i/>
          <w:iCs/>
          <w:color w:val="auto"/>
          <w:sz w:val="20"/>
          <w:szCs w:val="20"/>
        </w:rPr>
      </w:r>
    </w:p>
    <w:p>
      <w:pPr>
        <w:pStyle w:val="SubTitle1"/>
        <w:rPr>
          <w:rFonts w:ascii="Times New Roman" w:hAnsi="Times New Roman" w:cs="Times New Roman"/>
          <w:b/>
          <w:b/>
          <w:bCs/>
          <w:color w:val="auto"/>
        </w:rPr>
      </w:pPr>
      <w:r>
        <w:rPr>
          <w:rFonts w:cs="Times New Roman" w:ascii="Times New Roman" w:hAnsi="Times New Roman"/>
          <w:b/>
          <w:bCs/>
          <w:color w:val="auto"/>
        </w:rPr>
        <w:t>Из газетной статьи</w:t>
      </w:r>
    </w:p>
    <w:p>
      <w:pPr>
        <w:pStyle w:val="Normal"/>
        <w:shd w:fill="FFFFFF" w:val="clear"/>
        <w:ind w:left="0" w:right="0" w:firstLine="432"/>
        <w:jc w:val="both"/>
        <w:rPr>
          <w:rFonts w:ascii="Times New Roman" w:hAnsi="Times New Roman" w:eastAsia="Times New Roman" w:cs="Times New Roman"/>
          <w:b/>
          <w:b/>
          <w:bCs/>
          <w:color w:val="auto"/>
          <w:sz w:val="20"/>
          <w:szCs w:val="20"/>
        </w:rPr>
      </w:pPr>
      <w:r>
        <w:rPr>
          <w:rFonts w:eastAsia="Times New Roman" w:cs="Times New Roman" w:ascii="Times New Roman" w:hAnsi="Times New Roman"/>
          <w:b/>
          <w:bCs/>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последнее время печать и телевидение уделяют много внимания так называемому Бермудскому треугольнику, где будто бы таинственно исчезают суда и самолеты. Трагедии приписывают действию некоей непознанной силы. Иногда с борта будто бы исчезает вся команда, после чего безлюдный корабль одиноко носится по волнам. По-видимому, американец Сандерсон первый разделил всю поверхность земного шара на треугольники и объявил определенные из них таинственными. Он же привел «факты», когда, по крайней мере в Бермудском треугольнике, самолеты на некоторое время покидали наше пространство и время, а потом благополучно возвращались. Это происходило совершенно незаметно для экипажей, для наземных же служб самолеты исчезали в «никуда», а затем появлялись вновь. Бортовые часы потом оказывались отставшими по отношению к земным как раз на время, в течение которого самолет находился в небытии. Выдвигаются различные гипотезы.</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 </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ТЕЛЕГРАММА-МОЛНИ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АКАДЕМИЮ ГЕОГРАФИЧЕСКИХ НАУК СРОЧНО ПРОШУ ЗАСТОЛБИТЬ ЗА МНОЙ ПРИОРИТЕТ ПЕРВООТКРЫВАТЕЛЯ СУХОПУТНОГО БЕРМУДСКОГО ТРЕУГОЛЬНИКА ТЕРРИТОРИИ НАШЕГО РАЙОНА ПОДРОБНОСТИ ЗАКАЗНЫМ ПИСЬМОМ ДОЛБАКОВ АЛЬФРЕД ЕГОРОВИЧ.</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SubTitle1"/>
        <w:rPr>
          <w:rFonts w:ascii="Times New Roman" w:hAnsi="Times New Roman" w:cs="Times New Roman"/>
          <w:b/>
          <w:b/>
          <w:bCs/>
          <w:color w:val="auto"/>
        </w:rPr>
      </w:pPr>
      <w:r>
        <w:rPr>
          <w:rFonts w:cs="Times New Roman" w:ascii="Times New Roman" w:hAnsi="Times New Roman"/>
          <w:b/>
          <w:bCs/>
          <w:color w:val="auto"/>
        </w:rPr>
        <w:t>Письмо</w:t>
      </w:r>
    </w:p>
    <w:p>
      <w:pPr>
        <w:pStyle w:val="Normal"/>
        <w:shd w:fill="FFFFFF" w:val="clear"/>
        <w:ind w:left="0" w:right="0" w:firstLine="432"/>
        <w:jc w:val="both"/>
        <w:rPr>
          <w:rFonts w:ascii="Times New Roman" w:hAnsi="Times New Roman" w:eastAsia="Times New Roman" w:cs="Times New Roman"/>
          <w:b/>
          <w:b/>
          <w:bCs/>
          <w:color w:val="auto"/>
          <w:sz w:val="20"/>
          <w:szCs w:val="20"/>
        </w:rPr>
      </w:pPr>
      <w:r>
        <w:rPr>
          <w:rFonts w:eastAsia="Times New Roman" w:cs="Times New Roman" w:ascii="Times New Roman" w:hAnsi="Times New Roman"/>
          <w:b/>
          <w:bCs/>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Уважаемые товарищи академики! Пишет Вам автор телеграммы о первооткрытии мной загадочного явления — сухопутный Бермудский треугольник. Сообщаю координаты и параметры. К сожалению, у этого треугольника мне удалось измерить только один координат — широту, которая примерно 10—12 км, а насколько он тянется в долготу, пока неизвестно, однако это легко будет установить, если Вы подкинете члена-корреспондента с новейшими измерительными приборами. Примерный параметр этого треугольника расположен между нашим райцентром и деревней Макулевкой на шоссе. На данном отрезке случилась таинственная и бесследная пропажа двух автомашин «ЗИЛ» с прицепами и народом, командированным для оказания помощи свеклоробам на уборке моркови. Согласно наведенным справкам, из райцентра они выбыли в 7.00, но в Макулевку не прибыли. Других населенных пунктов там нет, свернуть некуда, поверхность земли равнистая без природных катаклизмов: рек, оврагов, пропастей и т. п. По сведениям ГАИ, выдающихся автокатостроф за этот период не наблюдалось. На следующий день был послан на розыск тов. Гетманец, который тоже исчез безвозвратно. По его следу направлены тов. Панюкова и тов. Вьюнов с тем же плачевным результато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чем суть подобного явления, Вы можете понять из прилагаемой газетной вырезки, поясняющей вопрос Бермудского треугольник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Думаю, что этого достаточно для присуждения мне научной степени, согласен даже на простого кандидата, если без защиты диссертации (признаться, не люблю писанины!). Тут один малый остепенился даже на тыквенных семечках, а первооткрытие отечественного Бермудского треугольника, по-моему, куда важнее! Для начала пока пришлите хотя бы нагрудный значок с Вашими инициалами.</w:t>
      </w:r>
    </w:p>
    <w:p>
      <w:pPr>
        <w:pStyle w:val="Normal"/>
        <w:shd w:fill="FFFFFF" w:val="clear"/>
        <w:ind w:left="0" w:right="0" w:firstLine="432"/>
        <w:jc w:val="right"/>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 дружеским приветом</w:t>
      </w:r>
    </w:p>
    <w:p>
      <w:pPr>
        <w:pStyle w:val="Normal"/>
        <w:shd w:fill="FFFFFF" w:val="clear"/>
        <w:ind w:left="0" w:right="0" w:firstLine="432"/>
        <w:jc w:val="right"/>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Д о л б а к о в Альфред Егорович.</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SubTitle1"/>
        <w:rPr>
          <w:rFonts w:ascii="Times New Roman" w:hAnsi="Times New Roman" w:cs="Times New Roman"/>
          <w:b/>
          <w:b/>
          <w:bCs/>
          <w:color w:val="auto"/>
        </w:rPr>
      </w:pPr>
      <w:r>
        <w:rPr>
          <w:rFonts w:cs="Times New Roman" w:ascii="Times New Roman" w:hAnsi="Times New Roman"/>
          <w:b/>
          <w:bCs/>
          <w:color w:val="auto"/>
        </w:rPr>
        <w:t>Неоконченное письмо</w:t>
      </w:r>
    </w:p>
    <w:p>
      <w:pPr>
        <w:pStyle w:val="Normal"/>
        <w:shd w:fill="FFFFFF" w:val="clear"/>
        <w:ind w:left="0" w:right="0" w:firstLine="432"/>
        <w:jc w:val="both"/>
        <w:rPr>
          <w:rFonts w:ascii="Times New Roman" w:hAnsi="Times New Roman" w:eastAsia="Times New Roman" w:cs="Times New Roman"/>
          <w:b/>
          <w:b/>
          <w:bCs/>
          <w:color w:val="auto"/>
          <w:sz w:val="20"/>
          <w:szCs w:val="20"/>
        </w:rPr>
      </w:pPr>
      <w:r>
        <w:rPr>
          <w:rFonts w:eastAsia="Times New Roman" w:cs="Times New Roman" w:ascii="Times New Roman" w:hAnsi="Times New Roman"/>
          <w:b/>
          <w:bCs/>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Здравствуй, Верочка, с приветом к тебе Альфред! Решил черкануть пару слов, чтоб поздравить с законным браком и заодно сообщить, что мы здесь тоже не лаптем щи хлебаем, а совместно с Академией нахожусь сейчас на пороге величайшего научного открытия века, какого — пока секрет, а вот как защитю диссертацию да прикачу в наши места на своем личном «Жигуле», ты горячо пожалеешь о неудачно сделанном выборе пресловутого Валеры и тогда увидишь, который из нас все ж таки дуре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 </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ТЕЛЕГРАММА-МОЛНИ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АКАДЕМИЮ ГЕОГРАФИЧЕСКИХ НАУК ВЫСЫЛКУ ЧЛЕНА КОРРЕСПОНДЕНТА РАЙОН СУХОПУТНОГО БЕРМУДСКОГО ТРЕУГОЛЬНИКА ПРОШУ СРОЧНО ОТМЕНИТЬ ТЧК ПРОПАВШИЕ МАШИНЫ ВКЛЮЧАЯ РОЗЫСКНИКА ГЕТМАНЦА НАЙДЕНЫ БЛИЗ НОВОГО АВТОКЕМПИНГА РУССКОМ СТИЛЕ ВЫВЕСКОЙ ИЗБА ЕРМАКА ГДЕ ДЛЯ ПЛАНА ТОРГУЮТ РАЗЛИВ МЕСТНЫМ НАПИТКОМ ОСОБОЙ ДЕШЕВИЗНЫ КРЕПОСТИ НАРОДНОЕ НАЗВАНИЕ ГАМЫРА ТЧК ВСЕ ЖИВЫ ХОТЯ СИЛЬНО ПОБИТЫ ДРУЖЕСКОЙ ОБОЮДНОЙ ПОТАСОВКЕ ТЕХНИКА НЕ ПОСТРАДАЛА ДОЛБАКОВ.</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SubTitle1"/>
        <w:rPr>
          <w:rFonts w:ascii="Times New Roman" w:hAnsi="Times New Roman" w:cs="Times New Roman"/>
          <w:b/>
          <w:b/>
          <w:bCs/>
          <w:color w:val="auto"/>
        </w:rPr>
      </w:pPr>
      <w:r>
        <w:rPr>
          <w:rFonts w:cs="Times New Roman" w:ascii="Times New Roman" w:hAnsi="Times New Roman"/>
          <w:b/>
          <w:bCs/>
          <w:color w:val="auto"/>
        </w:rPr>
        <w:t>Черновик письма</w:t>
      </w:r>
    </w:p>
    <w:p>
      <w:pPr>
        <w:pStyle w:val="Normal"/>
        <w:shd w:fill="FFFFFF" w:val="clear"/>
        <w:ind w:left="0" w:right="0" w:firstLine="432"/>
        <w:jc w:val="both"/>
        <w:rPr>
          <w:rFonts w:ascii="Times New Roman" w:hAnsi="Times New Roman" w:eastAsia="Times New Roman" w:cs="Times New Roman"/>
          <w:b/>
          <w:b/>
          <w:bCs/>
          <w:color w:val="auto"/>
          <w:sz w:val="20"/>
          <w:szCs w:val="20"/>
        </w:rPr>
      </w:pPr>
      <w:r>
        <w:rPr>
          <w:rFonts w:eastAsia="Times New Roman" w:cs="Times New Roman" w:ascii="Times New Roman" w:hAnsi="Times New Roman"/>
          <w:b/>
          <w:bCs/>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Академию медицинских наук.</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рошу срочно командировать члена-корреспондента для расследования вопиющего факта медленного отравления людей неочищенным от вредных примесей напитком «Гамыра» выработки местного райпромкомбината. Произведя научный эксперимент на себе, я обнаружил, что напиток, выпитый в количестве более 1,5 литра, производит действие, схожее с болезнью «Шизофрения»: невроз, агрессию, пропажу памяти. При дальнейшем пить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SubTitle1"/>
        <w:rPr>
          <w:rFonts w:ascii="Times New Roman" w:hAnsi="Times New Roman" w:cs="Times New Roman"/>
          <w:b/>
          <w:b/>
          <w:bCs/>
          <w:color w:val="auto"/>
        </w:rPr>
      </w:pPr>
      <w:r>
        <w:rPr>
          <w:rFonts w:cs="Times New Roman" w:ascii="Times New Roman" w:hAnsi="Times New Roman"/>
          <w:b/>
          <w:bCs/>
          <w:color w:val="auto"/>
        </w:rPr>
        <w:t>Приказ, § 13</w:t>
      </w:r>
    </w:p>
    <w:p>
      <w:pPr>
        <w:pStyle w:val="Normal"/>
        <w:shd w:fill="FFFFFF" w:val="clear"/>
        <w:ind w:left="0" w:right="0" w:firstLine="432"/>
        <w:jc w:val="both"/>
        <w:rPr>
          <w:rFonts w:ascii="Times New Roman" w:hAnsi="Times New Roman" w:eastAsia="Times New Roman" w:cs="Times New Roman"/>
          <w:b/>
          <w:b/>
          <w:bCs/>
          <w:color w:val="auto"/>
          <w:sz w:val="20"/>
          <w:szCs w:val="20"/>
        </w:rPr>
      </w:pPr>
      <w:r>
        <w:rPr>
          <w:rFonts w:eastAsia="Times New Roman" w:cs="Times New Roman" w:ascii="Times New Roman" w:hAnsi="Times New Roman"/>
          <w:b/>
          <w:bCs/>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алькулятора Долбакова А. Е. за систематическое неисполнение служебных обязанностей — безобразное пьянство в автокемпинге «Изба Ермака» и рассылку за государственный счет личных телеграмм уволить по собственному желанию.</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SubTitle1"/>
        <w:rPr>
          <w:rFonts w:ascii="Times New Roman" w:hAnsi="Times New Roman" w:cs="Times New Roman"/>
          <w:b/>
          <w:b/>
          <w:bCs/>
          <w:color w:val="auto"/>
        </w:rPr>
      </w:pPr>
      <w:r>
        <w:rPr>
          <w:rFonts w:cs="Times New Roman" w:ascii="Times New Roman" w:hAnsi="Times New Roman"/>
          <w:b/>
          <w:bCs/>
          <w:color w:val="auto"/>
        </w:rPr>
        <w:t>А НУ-КА, МОЛОДЫЕ!</w:t>
      </w:r>
    </w:p>
    <w:p>
      <w:pPr>
        <w:pStyle w:val="Normal"/>
        <w:shd w:fill="FFFFFF" w:val="clear"/>
        <w:ind w:left="0" w:right="0" w:firstLine="432"/>
        <w:jc w:val="both"/>
        <w:rPr>
          <w:rFonts w:ascii="Times New Roman" w:hAnsi="Times New Roman" w:eastAsia="Times New Roman" w:cs="Times New Roman"/>
          <w:b/>
          <w:b/>
          <w:bCs/>
          <w:color w:val="auto"/>
          <w:sz w:val="20"/>
          <w:szCs w:val="20"/>
        </w:rPr>
      </w:pPr>
      <w:r>
        <w:rPr>
          <w:rFonts w:eastAsia="Times New Roman" w:cs="Times New Roman" w:ascii="Times New Roman" w:hAnsi="Times New Roman"/>
          <w:b/>
          <w:bCs/>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вадебный обряд подходил к конц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теперь припомним народные традиции! — провозгласил штатный загсовский распорядитель. — Ну-ка, женишок, ясен сокол, добрый молодец, покажь силушку богатырскую да удаль молодецкую!</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н приволок толстое суковатое полено и топор.</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Добрый молодец», залившись девичьим румянцем, тряхнул длинными лондотоновыми локонами, оправил на груди бижутерию, подтянул браслетку, тюкнул. Топор отпрыгнул, а полено осталось невредимы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лаб в коленках! — констатировала невеста, широкоплечая, со значком первого разряда по самбо и в импортном вельветовом костюме, в который чудом влезла ее могучая боксерская фигур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Эх, молодежь! — воскликнул женихов отец, выхватил у сына топор и, молодецки размахнувшись, ахнул полено так, что оно вмиг разлетелось на две половинк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Где им уметь, — оправдывался он, возвращая топор распорядителю. — Все физики пошли да лирики. Опять же кругом благоустройство. Батарею топить не над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Женихова мать добавил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чего ему руки уродовать? Хватит, мы помучались. Он ведь у нас в музыкальной школе восемь групп закончил по классу пианины.</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Тем временем распорядитель выложил на стол пеленку и большую куклу-голыш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ну-ка, невестушка, белая лебедушка, запеленай ребеночк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евеста, едва не выскочив из вельвета, подошла к столу и, схватив одной рукой куклу поперек живота, другой начала резко передвигать ей ноги взад-вперед, будто пробуя заевший рычаг переключателя скоросте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евестина мать отняла куклу и стала умело пеленать, приговарива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ткуда ей знать? Мы ее так не воспитывали! Она у нас и слова-то не знает такого — «ребенок». Она все больше по этому, как его, спорту. А пеленки что? Сейчас, почитай, с пеленок в чемпионк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евеста подмигнула друзьям и раскатисто засмеялась. Те дружно поддержали. Особенно развеселилась лучшая невестина подружка — сухопарая девица в потрясном импортном свитере с изображением цирковой клоунады. От восторга она чуть не подавилась куском жевательной резинк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следним номером распорядитель выставил длинную бутылку с продавленной внутрь пробко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ну-ка извлек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Бутылку взял женихов отец и с помощью перочинного ножика пытался, поворачивая его так и этак, зацепить пробку лезвие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Тут жених решительно выступил вперед, отобрал у отца бутылку и начал оглядываться по сторона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от, годится, — сказала невеста, вынимая из кармана штанов обрезок провод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не короток? — усомнился жених.</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 самый раз! Тупой! — заверила невест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норовисто свернув провод петлей, жених запустил его в горлышко и взглянул сквозь бутылку на свет, как химик, наблюдающий в колбе привычную реакцию.</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ее и доставать нечего, — сказал кто-то из зрителей. — Такие длинные бутылки все равно нигде не берут!</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Друзья заволновались. Раздались оживленные голос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а Вокзальной беру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ам — только отечественные, а импортные — шиш!</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аська в «Стеклотаре» бере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аську выгнали, сейчас там закрыт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Жених ловко подцепил пробку петлей, дернул, и пробка с поцелуйным чмоканьем выскочила из бутылк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н победоносно вернулся на свое место и сообщи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лебеи! Во дворе гастронома новый ларек открыли, там теть Маша всякие берет: гривенник — тебе, остальные — ей на лап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клевый у тебя старик, — сказала жениху невест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тарик — моща! — согласился жених.</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Значит, так, — решила невеста. — Будем жить у твоего старика, а когда родится Катька, отдадим моей мам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огда родится Максим, — застенчиво поправил жених. — Его можно и мое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о! Без лажи! — сурово одернула его невеста, и жених, робко взмахнув длинными ресницами, умолк.</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дружка в клоунском свитере толкнула его в спин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импортные теть Маша бере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огда под газами — берет.</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Динамик захрипел марш Мендельсона в переложении для балалаек, невеста дернула жениха за руку и повела к выходу — к новой самостоятельной жизн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SubTitle1"/>
        <w:rPr>
          <w:rFonts w:ascii="Times New Roman" w:hAnsi="Times New Roman" w:cs="Times New Roman"/>
          <w:b/>
          <w:b/>
          <w:bCs/>
          <w:color w:val="auto"/>
        </w:rPr>
      </w:pPr>
      <w:r>
        <w:rPr>
          <w:rFonts w:cs="Times New Roman" w:ascii="Times New Roman" w:hAnsi="Times New Roman"/>
          <w:b/>
          <w:bCs/>
          <w:color w:val="auto"/>
        </w:rPr>
        <w:t>ЕДИНОМЫШЛЕННИКИ</w:t>
      </w:r>
    </w:p>
    <w:p>
      <w:pPr>
        <w:pStyle w:val="SubTitle1"/>
        <w:rPr>
          <w:rFonts w:ascii="Times New Roman" w:hAnsi="Times New Roman" w:cs="Times New Roman"/>
          <w:b w:val="false"/>
          <w:b w:val="false"/>
          <w:bCs w:val="false"/>
          <w:i/>
          <w:i/>
          <w:iCs/>
          <w:color w:val="auto"/>
        </w:rPr>
      </w:pPr>
      <w:r>
        <w:rPr>
          <w:rFonts w:cs="Times New Roman" w:ascii="Times New Roman" w:hAnsi="Times New Roman"/>
          <w:b w:val="false"/>
          <w:bCs w:val="false"/>
          <w:i/>
          <w:iCs/>
          <w:color w:val="auto"/>
        </w:rPr>
        <w:t>Из серии юмористических рассказов о Гвоздикове</w:t>
      </w:r>
    </w:p>
    <w:p>
      <w:pPr>
        <w:pStyle w:val="Normal"/>
        <w:shd w:fill="FFFFFF" w:val="clear"/>
        <w:ind w:left="0" w:right="0" w:firstLine="432"/>
        <w:jc w:val="both"/>
        <w:rPr>
          <w:rFonts w:ascii="Times New Roman" w:hAnsi="Times New Roman" w:eastAsia="Times New Roman" w:cs="Times New Roman"/>
          <w:b w:val="false"/>
          <w:b w:val="false"/>
          <w:bCs w:val="false"/>
          <w:i/>
          <w:i/>
          <w:iCs/>
          <w:color w:val="auto"/>
          <w:sz w:val="20"/>
          <w:szCs w:val="20"/>
        </w:rPr>
      </w:pPr>
      <w:r>
        <w:rPr>
          <w:rFonts w:eastAsia="Times New Roman" w:cs="Times New Roman" w:ascii="Times New Roman" w:hAnsi="Times New Roman"/>
          <w:b w:val="false"/>
          <w:bCs w:val="false"/>
          <w:i/>
          <w:iCs/>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ася Гвоздиков по натуре человек стеснительный и робкий, зато новый начальник цеха с первого же дня успел показать себя руководителем суровым, непреклонным и даже, по мнению некоторых, невоспитанным. Поэтому Вася, прежде чем идти к начальнику с заявлением об отпуске на один день «по семейным обстоятельствам» (нести к ветеринару кошку для укола, чтоб котов не смущала), тоскливо слонялся между столами и вздыха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 не робей, Вася, — утешал его нормировщик Кондрашин. — Не съест же он тебя! У нас, между прочим, каждый человек имеет право взять за свой счет отпуск по семейным обстоятельствам! Почитай законодательств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Читал я, — вздохнул Гвоздиков. — Только вот не умею я с начальством разговаривать, столько лет работаю, а не научился. С детства эта боязнь. Бывало, взглянет на меня учитель — сразу душа в пятки. Через это в школе страдал и высшего образования не имею...</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Будь развязней! — советовал Кондрашин. — Что тут такого! Постучи: стук-стук! Войди... Скажи: здравствуйте... Так, мол, и так. Главное, жми на законодательств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чень он считается с трудовым законодательством! — тряхнула малиновыми волосами табельщица Валентина Дмитриевна, с величайшим вниманием следившая за беседой. — Он просто невоспитанный человек, хам, больше ничего! Представьте, вчера я выхожу на минутку покурить в коридоре — имею я на это право по тому же законодательству! Встречаю там Зойку, она, бедняжка, стала мне рассказывать жуткую историю про своего муженька, как он пытается скрыть от нее свою премию. Видим, идет мимо наш пресловутый начальник, потом второй раз проходит, а в третий раз подходит и говорит со своей хамской ухмылочкой: «Простите, вы в этом цехе работаете? Сколько же продолжается перерыв в этом цехе?» Можете себе представить подобное хамство! Да культурный человек вообще постыдится делать замечания дама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олевое руководство! — поддакнул политически грамотный Кондрашин. — Метод, уходящий в прошлое! Пора бы ему это знать да быть повежливе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конец, выслушав массу полезных советов, Гвоздиков набрался храбрости и выскочил из табельной с видом человека, который долго не решался, но решился-таки нырнуть в холодную вод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Ему повезло: начальник не восседал неприступно за письменным столом, а стоял в коридоре — время было обеденное — и, как обыкновенный смертный, о чем-то оживленно разговаривал с молодым практиканто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дите-ка сюда! — помахал он рукой Гвоздикову. — Рассудите нас! Вы футбол по телевизору смотрел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ак я... давно... болею... — забормотал, жалко улыбаясь, Гвоздиков, — то, конечно, не мог... пропустить... но не в ущерб... не в рабочее врем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ак, по-вашему, — перебил его начальник, — кто станет чемпионом мира? Вот он говорит: бразильцы!</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ет! — застенчиво покачал головой Вася. — Что вы! Нынешние бразильцы не игроки, а шахер-махеры! Судью купили!.. Дураку было видно, что мяч пересек линию ворот... То есть... я хотел сказать... умном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чальник не обратил на это внимани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Я думаю, что бразильцы скажут свое веское слово... Могут, конечно, выиграть и англичан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Гвоздиков замотал головой более категоричн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нгличане научились не играть, а хулиганить. И на поле, и... Надо же: прямо на трибуне разделись, чтобы, значит, выразить судье протест, недоверие. А потом добавили изрядно и тоже в чем мать родила купались в фонтане в центре Мехико... Нет-нет, насчет футбола вы со мной не спорьте, я-то разбираюсь, не то, что некоторы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мексиканцы! — еле успел вставить начальник.</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Хе... — презрительно усмехнулся Гвоздиков. — Их Уго Санчес пенальти не забил! На последней минуте. Да какой значимый! Решал судьбу встречи и, может быть, всей команды. Умеет разве что коку по телеку пить, рекламу делать. Вы ко мне с этим Уго не суйтесь, ему мяча вовек не забить по правилам, грубиян он и симулянт, а не игрок..</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аргентинцы! Один Марадона чего стоит! Бьет и с левой, и с правой! А прыгучест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Хо-хо! Прыгучесть!.. — захохотал Вася. — На одной прыгучести далеко не уедешь! У зайца тоже прыгучесть. А что толку? Ох, не люблю я этих людей, которые заладят: «Прыгучесть! Дриблинг!», а сами разбираются в этом, как свинья в апельсинах...</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Через некоторое время, выйдя, по обыкновению, с папиросой в коридор, чтобы немного развлечься от скучных утомительных табелей и нарядов, Валентина Дмитриевна была поражена, увидев, что Гвоздиков размахивает рукой перед самым носом начальника и кричит на него, будто не он — начальник, а начальник — Гвоздиков:</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не видишь, то очки надень! Тоже мне — знатоки! Этот вечный бородач Альтобелли — пижон и балерина! Шумахер, Румменигге, Пфафф, Робсони, Папен, Платини, Зико, Сократес... — тоже... Только круглые остолопы...</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зволь, но... — пыжился и подпрыгивал начальник, но Вася ему и рта раскрыть не давал.</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Будучи женщиной культурной, Валентина Дмитриевна сделала вид, что не заметила этой неприличной сцены.</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е успела она со всеми подробностями рассказать страшно заинтригованному Кондрашину о внезапном буйном помешательстве их тихого сослуживца, как тот ворвался, хлопнув дверью, с маху усевшись на стул и бурч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Знатоки! Бегемоты непроходимые... Чтоб вас!</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у, как вам понравился начальник? — вкрадчиво спросила Валентина Дмитриевн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уб он, а не начальник! — закричал Гвоздиков. — Я с ним и говорить не хочу! Иностранцам фору дает! От своих он меня отказаться не заставит! Я за это и в школе терпел! Правильно Валентина Дмитриевна говорил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Извините, Василий Николаевич! — сухо поджала губы Валентина Дмитриевна. — Я так никогда не говорила, вот — свидетель... Я, правда, указала на некоторую нетактичность в его поведении, а в ваши дела меня, пожалуйста, не впутывайт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Я и не впутываю! Я знаю, что вы в футболе ни бум-бум! Кто не разбирается, тот пусть и рассуждать не лезет, а помалкивает!.. А вы знаете, что он говорит? Он говорит, будто бразильцы сплошь и рядом телевизоры в окна повыкидывают, если их команда не станет чемпионом. Будто Анри Мишель, Энцо Беарзот, Эмилио Бутрагеньо, Мигель Муньос, Бора Милутинович, Пел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Зазвонил телефон, Валентина Дмитриевна взяла трубку и с ледяным лицом кивнула Гвоздиков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ас... начальник...</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ернулся Вася Гвоздиков только через полчас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ет! — сказал он, потирая ладони. — Ошибся я в нем сначала, а он парень, оказывается, ничего... Разбирающийся. Мы сейчас с ним по душам поговорили, вижу — свой парень, с головой! По основному вопросу мы с ним прямо-таки единомышленники: чемпионы, конечно, наши! А по частным вопросам напишем предложения в Совет Министров. Во-первых, дни матчей с участием нашей команды объявить праздничными днями. Во-вторых, за счет профсоюза авиалайнерами доставлять заслуженных болельщиков на встречи наших ребят. В-третьих, цены на билеты сделать такими же высокими, как в Мексике, а часть дохода перечислять в фонд сборной. Ещ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у, а как насчет кошки? — поинтересовался Кондрашин.</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ася махнул руко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ро нее я и забыл! Да ладно, не к спеху... Главное, он совершенно правильного мнения, что чемпионом станет наша команда.</w:t>
      </w:r>
    </w:p>
    <w:p>
      <w:pPr>
        <w:pStyle w:val="Normal"/>
        <w:shd w:fill="FFFFFF" w:val="clear"/>
        <w:ind w:left="0" w:right="0" w:firstLine="432"/>
        <w:jc w:val="both"/>
        <w:rPr/>
      </w:pPr>
      <w:r>
        <w:rPr>
          <w:rFonts w:eastAsia="Times New Roman" w:cs="Times New Roman" w:ascii="Times New Roman" w:hAnsi="Times New Roman"/>
          <w:color w:val="auto"/>
          <w:sz w:val="20"/>
          <w:szCs w:val="20"/>
        </w:rPr>
        <w:t>...После поражения от бельгийцев Вася Гвоздиков был бодр, как прежд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Это потому, что бельгийский тренер Ги Тис применил неспортивный прием — притащил на чемпионат не только футболистов, но и их жен. Сказал: до тех пор будете в Мексике с подружками, пока побеждаете. Ну, жены, сами понимаете... В общем, не футбол победил, а матриархат... Да и разве это Ватерлоо! Напротив! За битого семерых небитых дают!.. Уж в следующем чемпионате наши футболисты непременно, обязательно и безоговорочно станут действительно самыми лучшими в мире. Мы тут с их женами уж поговорим!</w:t>
      </w:r>
      <w:r>
        <w:br w:type="page"/>
      </w:r>
    </w:p>
    <w:p>
      <w:pPr>
        <w:pStyle w:val="Normal"/>
        <w:shd w:fill="FFFFFF" w:val="clear"/>
        <w:ind w:left="0" w:right="0" w:firstLine="432"/>
        <w:jc w:val="both"/>
        <w:rPr>
          <w:rFonts w:ascii="Times New Roman" w:hAnsi="Times New Roman" w:eastAsia="Arial" w:cs="Times New Roman"/>
          <w:color w:val="auto"/>
          <w:sz w:val="18"/>
          <w:szCs w:val="18"/>
        </w:rPr>
      </w:pPr>
      <w:r>
        <w:rPr>
          <w:rFonts w:eastAsia="Arial" w:cs="Times New Roman" w:ascii="Times New Roman" w:hAnsi="Times New Roman"/>
          <w:color w:val="auto"/>
          <w:sz w:val="18"/>
          <w:szCs w:val="18"/>
        </w:rPr>
        <w:t>СОДЕРЖАНИЕ</w:t>
      </w:r>
    </w:p>
    <w:p>
      <w:pPr>
        <w:pStyle w:val="Normal"/>
        <w:shd w:fill="FFFFFF" w:val="clear"/>
        <w:ind w:left="0" w:right="0" w:firstLine="432"/>
        <w:jc w:val="both"/>
        <w:rPr>
          <w:rFonts w:ascii="Times New Roman" w:hAnsi="Times New Roman" w:eastAsia="Arial" w:cs="Times New Roman"/>
          <w:color w:val="auto"/>
          <w:sz w:val="18"/>
          <w:szCs w:val="18"/>
        </w:rPr>
      </w:pPr>
      <w:r>
        <w:rPr>
          <w:rFonts w:eastAsia="Arial" w:cs="Times New Roman" w:ascii="Times New Roman" w:hAnsi="Times New Roman"/>
          <w:color w:val="auto"/>
          <w:sz w:val="18"/>
          <w:szCs w:val="18"/>
        </w:rPr>
      </w:r>
    </w:p>
    <w:p>
      <w:pPr>
        <w:pStyle w:val="Normal"/>
        <w:shd w:fill="FFFFFF" w:val="clear"/>
        <w:ind w:left="0" w:right="0" w:firstLine="432"/>
        <w:jc w:val="both"/>
        <w:rPr/>
      </w:pPr>
      <w:r>
        <w:rPr>
          <w:rFonts w:eastAsia="Times New Roman" w:cs="Times New Roman" w:ascii="Times New Roman" w:hAnsi="Times New Roman"/>
          <w:b/>
          <w:bCs/>
          <w:color w:val="auto"/>
          <w:sz w:val="18"/>
          <w:szCs w:val="18"/>
        </w:rPr>
        <w:t xml:space="preserve">Константин Скворцов. </w:t>
      </w:r>
      <w:r>
        <w:rPr>
          <w:rFonts w:eastAsia="Times New Roman" w:cs="Times New Roman" w:ascii="Times New Roman" w:hAnsi="Times New Roman"/>
          <w:color w:val="auto"/>
          <w:sz w:val="18"/>
          <w:szCs w:val="18"/>
        </w:rPr>
        <w:t xml:space="preserve">Курчатов. </w:t>
      </w:r>
      <w:r>
        <w:rPr>
          <w:rFonts w:eastAsia="Times New Roman" w:cs="Times New Roman" w:ascii="Times New Roman" w:hAnsi="Times New Roman"/>
          <w:i/>
          <w:iCs/>
          <w:color w:val="auto"/>
          <w:sz w:val="18"/>
          <w:szCs w:val="18"/>
        </w:rPr>
        <w:t xml:space="preserve">Драматическая поэма </w:t>
      </w:r>
      <w:r>
        <w:rPr>
          <w:rFonts w:eastAsia="Times New Roman" w:cs="Times New Roman" w:ascii="Times New Roman" w:hAnsi="Times New Roman"/>
          <w:color w:val="auto"/>
          <w:sz w:val="18"/>
          <w:szCs w:val="18"/>
        </w:rPr>
        <w:t>(главы) (3)</w:t>
      </w:r>
    </w:p>
    <w:p>
      <w:pPr>
        <w:pStyle w:val="Normal"/>
        <w:shd w:fill="FFFFFF" w:val="clear"/>
        <w:ind w:left="0" w:right="0" w:firstLine="432"/>
        <w:jc w:val="both"/>
        <w:rPr/>
      </w:pPr>
      <w:r>
        <w:rPr>
          <w:rFonts w:eastAsia="Times New Roman" w:cs="Times New Roman" w:ascii="Times New Roman" w:hAnsi="Times New Roman"/>
          <w:b/>
          <w:bCs/>
          <w:color w:val="auto"/>
          <w:sz w:val="18"/>
          <w:szCs w:val="18"/>
        </w:rPr>
        <w:t xml:space="preserve">Лев Борисов. </w:t>
      </w:r>
      <w:r>
        <w:rPr>
          <w:rFonts w:eastAsia="Times New Roman" w:cs="Times New Roman" w:ascii="Times New Roman" w:hAnsi="Times New Roman"/>
          <w:color w:val="auto"/>
          <w:sz w:val="18"/>
          <w:szCs w:val="18"/>
        </w:rPr>
        <w:t xml:space="preserve">«...Зову любить землю». </w:t>
      </w:r>
      <w:r>
        <w:rPr>
          <w:rFonts w:eastAsia="Times New Roman" w:cs="Times New Roman" w:ascii="Times New Roman" w:hAnsi="Times New Roman"/>
          <w:i/>
          <w:iCs/>
          <w:color w:val="auto"/>
          <w:sz w:val="18"/>
          <w:szCs w:val="18"/>
        </w:rPr>
        <w:t xml:space="preserve">Очерк </w:t>
      </w:r>
      <w:r>
        <w:rPr>
          <w:rFonts w:eastAsia="Times New Roman" w:cs="Times New Roman" w:ascii="Times New Roman" w:hAnsi="Times New Roman"/>
          <w:i w:val="false"/>
          <w:iCs w:val="false"/>
          <w:color w:val="auto"/>
          <w:sz w:val="18"/>
          <w:szCs w:val="18"/>
        </w:rPr>
        <w:t>(23)</w:t>
      </w:r>
    </w:p>
    <w:p>
      <w:pPr>
        <w:pStyle w:val="Normal"/>
        <w:shd w:fill="FFFFFF" w:val="clear"/>
        <w:ind w:left="0" w:right="0" w:firstLine="432"/>
        <w:jc w:val="both"/>
        <w:rPr/>
      </w:pPr>
      <w:r>
        <w:rPr>
          <w:rFonts w:eastAsia="Times New Roman" w:cs="Times New Roman" w:ascii="Times New Roman" w:hAnsi="Times New Roman"/>
          <w:b/>
          <w:bCs/>
          <w:color w:val="auto"/>
          <w:sz w:val="18"/>
          <w:szCs w:val="18"/>
        </w:rPr>
        <w:t xml:space="preserve">Александр Филатов. </w:t>
      </w:r>
      <w:r>
        <w:rPr>
          <w:rFonts w:eastAsia="Times New Roman" w:cs="Times New Roman" w:ascii="Times New Roman" w:hAnsi="Times New Roman"/>
          <w:color w:val="auto"/>
          <w:sz w:val="18"/>
          <w:szCs w:val="18"/>
        </w:rPr>
        <w:t xml:space="preserve">«Сверстник мой...» </w:t>
      </w:r>
      <w:r>
        <w:rPr>
          <w:rFonts w:eastAsia="Times New Roman" w:cs="Times New Roman" w:ascii="Times New Roman" w:hAnsi="Times New Roman"/>
          <w:i/>
          <w:iCs/>
          <w:color w:val="auto"/>
          <w:sz w:val="18"/>
          <w:szCs w:val="18"/>
        </w:rPr>
        <w:t xml:space="preserve">Стихи </w:t>
      </w:r>
      <w:r>
        <w:rPr>
          <w:rFonts w:eastAsia="Times New Roman" w:cs="Times New Roman" w:ascii="Times New Roman" w:hAnsi="Times New Roman"/>
          <w:i w:val="false"/>
          <w:iCs w:val="false"/>
          <w:color w:val="auto"/>
          <w:sz w:val="18"/>
          <w:szCs w:val="18"/>
        </w:rPr>
        <w:t>(35)</w:t>
      </w:r>
    </w:p>
    <w:p>
      <w:pPr>
        <w:pStyle w:val="Normal"/>
        <w:shd w:fill="FFFFFF" w:val="clear"/>
        <w:ind w:left="0" w:right="0" w:firstLine="432"/>
        <w:jc w:val="both"/>
        <w:rPr/>
      </w:pPr>
      <w:r>
        <w:rPr>
          <w:rFonts w:eastAsia="Times New Roman" w:cs="Times New Roman" w:ascii="Times New Roman" w:hAnsi="Times New Roman"/>
          <w:b/>
          <w:bCs/>
          <w:color w:val="auto"/>
          <w:sz w:val="18"/>
          <w:szCs w:val="18"/>
        </w:rPr>
        <w:t xml:space="preserve">Валентин Чистяков. </w:t>
      </w:r>
      <w:r>
        <w:rPr>
          <w:rFonts w:eastAsia="Times New Roman" w:cs="Times New Roman" w:ascii="Times New Roman" w:hAnsi="Times New Roman"/>
          <w:color w:val="auto"/>
          <w:sz w:val="18"/>
          <w:szCs w:val="18"/>
        </w:rPr>
        <w:t xml:space="preserve">«Шелестели заросли...». «Я скоро в деревню приеду...». Отмоюсь я от пыли. </w:t>
      </w:r>
      <w:r>
        <w:rPr>
          <w:rFonts w:eastAsia="Times New Roman" w:cs="Times New Roman" w:ascii="Times New Roman" w:hAnsi="Times New Roman"/>
          <w:i/>
          <w:iCs/>
          <w:color w:val="auto"/>
          <w:sz w:val="18"/>
          <w:szCs w:val="18"/>
        </w:rPr>
        <w:t xml:space="preserve">Стихи </w:t>
      </w:r>
      <w:r>
        <w:rPr>
          <w:rFonts w:eastAsia="Times New Roman" w:cs="Times New Roman" w:ascii="Times New Roman" w:hAnsi="Times New Roman"/>
          <w:i w:val="false"/>
          <w:iCs w:val="false"/>
          <w:color w:val="auto"/>
          <w:sz w:val="18"/>
          <w:szCs w:val="18"/>
        </w:rPr>
        <w:t>(36)</w:t>
      </w:r>
    </w:p>
    <w:p>
      <w:pPr>
        <w:pStyle w:val="Normal"/>
        <w:shd w:fill="FFFFFF" w:val="clear"/>
        <w:ind w:left="0" w:right="0" w:firstLine="432"/>
        <w:jc w:val="both"/>
        <w:rPr/>
      </w:pPr>
      <w:r>
        <w:rPr>
          <w:rFonts w:eastAsia="Times New Roman" w:cs="Times New Roman" w:ascii="Times New Roman" w:hAnsi="Times New Roman"/>
          <w:b/>
          <w:bCs/>
          <w:color w:val="auto"/>
          <w:sz w:val="18"/>
          <w:szCs w:val="18"/>
        </w:rPr>
        <w:t xml:space="preserve">Василий Уланов. </w:t>
      </w:r>
      <w:r>
        <w:rPr>
          <w:rFonts w:eastAsia="Times New Roman" w:cs="Times New Roman" w:ascii="Times New Roman" w:hAnsi="Times New Roman"/>
          <w:color w:val="auto"/>
          <w:sz w:val="18"/>
          <w:szCs w:val="18"/>
        </w:rPr>
        <w:t xml:space="preserve">«Мне и верится и не верится...». «Обезумев от женского ига...». Утренник. </w:t>
      </w:r>
      <w:r>
        <w:rPr>
          <w:rFonts w:eastAsia="Times New Roman" w:cs="Times New Roman" w:ascii="Times New Roman" w:hAnsi="Times New Roman"/>
          <w:i/>
          <w:iCs/>
          <w:color w:val="auto"/>
          <w:sz w:val="18"/>
          <w:szCs w:val="18"/>
        </w:rPr>
        <w:t xml:space="preserve">Стихи </w:t>
      </w:r>
      <w:r>
        <w:rPr>
          <w:rFonts w:eastAsia="Times New Roman" w:cs="Times New Roman" w:ascii="Times New Roman" w:hAnsi="Times New Roman"/>
          <w:color w:val="auto"/>
          <w:sz w:val="18"/>
          <w:szCs w:val="18"/>
        </w:rPr>
        <w:t>(38)</w:t>
      </w:r>
    </w:p>
    <w:p>
      <w:pPr>
        <w:pStyle w:val="Normal"/>
        <w:shd w:fill="FFFFFF" w:val="clear"/>
        <w:ind w:left="0" w:right="0" w:firstLine="432"/>
        <w:jc w:val="both"/>
        <w:rPr/>
      </w:pPr>
      <w:r>
        <w:rPr>
          <w:rFonts w:eastAsia="Times New Roman" w:cs="Times New Roman" w:ascii="Times New Roman" w:hAnsi="Times New Roman"/>
          <w:b/>
          <w:bCs/>
          <w:color w:val="auto"/>
          <w:sz w:val="18"/>
          <w:szCs w:val="18"/>
        </w:rPr>
        <w:t xml:space="preserve">Юрий Седов. </w:t>
      </w:r>
      <w:r>
        <w:rPr>
          <w:rFonts w:eastAsia="Times New Roman" w:cs="Times New Roman" w:ascii="Times New Roman" w:hAnsi="Times New Roman"/>
          <w:color w:val="auto"/>
          <w:sz w:val="18"/>
          <w:szCs w:val="18"/>
        </w:rPr>
        <w:t xml:space="preserve">Горшечная улица. Вечное лето. </w:t>
      </w:r>
      <w:r>
        <w:rPr>
          <w:rFonts w:eastAsia="Times New Roman" w:cs="Times New Roman" w:ascii="Times New Roman" w:hAnsi="Times New Roman"/>
          <w:i/>
          <w:iCs/>
          <w:color w:val="auto"/>
          <w:sz w:val="18"/>
          <w:szCs w:val="18"/>
        </w:rPr>
        <w:t xml:space="preserve">Стихи </w:t>
      </w:r>
      <w:r>
        <w:rPr>
          <w:rFonts w:eastAsia="Times New Roman" w:cs="Times New Roman" w:ascii="Times New Roman" w:hAnsi="Times New Roman"/>
          <w:i w:val="false"/>
          <w:iCs w:val="false"/>
          <w:color w:val="auto"/>
          <w:sz w:val="18"/>
          <w:szCs w:val="18"/>
        </w:rPr>
        <w:t>(39)</w:t>
      </w:r>
    </w:p>
    <w:p>
      <w:pPr>
        <w:pStyle w:val="Normal"/>
        <w:shd w:fill="FFFFFF" w:val="clear"/>
        <w:ind w:left="0" w:right="0" w:firstLine="432"/>
        <w:jc w:val="both"/>
        <w:rPr/>
      </w:pPr>
      <w:r>
        <w:rPr>
          <w:rFonts w:eastAsia="Times New Roman" w:cs="Times New Roman" w:ascii="Times New Roman" w:hAnsi="Times New Roman"/>
          <w:b/>
          <w:bCs/>
          <w:color w:val="auto"/>
          <w:sz w:val="18"/>
          <w:szCs w:val="18"/>
        </w:rPr>
        <w:t xml:space="preserve">Валерий Тряпша. </w:t>
      </w:r>
      <w:r>
        <w:rPr>
          <w:rFonts w:eastAsia="Times New Roman" w:cs="Times New Roman" w:ascii="Times New Roman" w:hAnsi="Times New Roman"/>
          <w:color w:val="auto"/>
          <w:sz w:val="18"/>
          <w:szCs w:val="18"/>
        </w:rPr>
        <w:t xml:space="preserve">«Никогда здесь не станут мертвыми...». </w:t>
      </w:r>
      <w:r>
        <w:rPr>
          <w:rFonts w:eastAsia="Times New Roman" w:cs="Times New Roman" w:ascii="Times New Roman" w:hAnsi="Times New Roman"/>
          <w:i/>
          <w:iCs/>
          <w:color w:val="auto"/>
          <w:sz w:val="18"/>
          <w:szCs w:val="18"/>
        </w:rPr>
        <w:t xml:space="preserve">Стихи </w:t>
      </w:r>
      <w:r>
        <w:rPr>
          <w:rFonts w:eastAsia="Times New Roman" w:cs="Times New Roman" w:ascii="Times New Roman" w:hAnsi="Times New Roman"/>
          <w:b w:val="false"/>
          <w:bCs w:val="false"/>
          <w:color w:val="auto"/>
          <w:sz w:val="18"/>
          <w:szCs w:val="18"/>
        </w:rPr>
        <w:t>(41)</w:t>
      </w:r>
    </w:p>
    <w:p>
      <w:pPr>
        <w:pStyle w:val="Normal"/>
        <w:shd w:fill="FFFFFF" w:val="clear"/>
        <w:ind w:left="0" w:right="0" w:firstLine="432"/>
        <w:jc w:val="both"/>
        <w:rPr/>
      </w:pPr>
      <w:r>
        <w:rPr>
          <w:rFonts w:eastAsia="Times New Roman" w:cs="Times New Roman" w:ascii="Times New Roman" w:hAnsi="Times New Roman"/>
          <w:b/>
          <w:bCs/>
          <w:color w:val="auto"/>
          <w:sz w:val="18"/>
          <w:szCs w:val="18"/>
        </w:rPr>
        <w:t xml:space="preserve">Лилия Кулешова. </w:t>
      </w:r>
      <w:r>
        <w:rPr>
          <w:rFonts w:eastAsia="Times New Roman" w:cs="Times New Roman" w:ascii="Times New Roman" w:hAnsi="Times New Roman"/>
          <w:color w:val="auto"/>
          <w:sz w:val="18"/>
          <w:szCs w:val="18"/>
        </w:rPr>
        <w:t xml:space="preserve">«Унесло ветром...». На птичьих правах. «Дарить любовь нужней, чем брать...». </w:t>
      </w:r>
      <w:r>
        <w:rPr>
          <w:rFonts w:eastAsia="Times New Roman" w:cs="Times New Roman" w:ascii="Times New Roman" w:hAnsi="Times New Roman"/>
          <w:i/>
          <w:iCs/>
          <w:color w:val="auto"/>
          <w:sz w:val="18"/>
          <w:szCs w:val="18"/>
        </w:rPr>
        <w:t xml:space="preserve">Стихи </w:t>
      </w:r>
      <w:r>
        <w:rPr>
          <w:rFonts w:eastAsia="Times New Roman" w:cs="Times New Roman" w:ascii="Times New Roman" w:hAnsi="Times New Roman"/>
          <w:i w:val="false"/>
          <w:iCs w:val="false"/>
          <w:color w:val="auto"/>
          <w:sz w:val="18"/>
          <w:szCs w:val="18"/>
        </w:rPr>
        <w:t>(41)</w:t>
      </w:r>
    </w:p>
    <w:p>
      <w:pPr>
        <w:pStyle w:val="Normal"/>
        <w:shd w:fill="FFFFFF" w:val="clear"/>
        <w:ind w:left="0" w:right="0" w:firstLine="432"/>
        <w:jc w:val="both"/>
        <w:rPr/>
      </w:pPr>
      <w:r>
        <w:rPr>
          <w:rFonts w:eastAsia="Times New Roman" w:cs="Times New Roman" w:ascii="Times New Roman" w:hAnsi="Times New Roman"/>
          <w:b/>
          <w:bCs/>
          <w:color w:val="auto"/>
          <w:sz w:val="18"/>
          <w:szCs w:val="18"/>
        </w:rPr>
        <w:t xml:space="preserve">Александр Куницын. </w:t>
      </w:r>
      <w:r>
        <w:rPr>
          <w:rFonts w:eastAsia="Times New Roman" w:cs="Times New Roman" w:ascii="Times New Roman" w:hAnsi="Times New Roman"/>
          <w:color w:val="auto"/>
          <w:sz w:val="18"/>
          <w:szCs w:val="18"/>
        </w:rPr>
        <w:t xml:space="preserve">Черный труд. Слово. </w:t>
      </w:r>
      <w:r>
        <w:rPr>
          <w:rFonts w:eastAsia="Times New Roman" w:cs="Times New Roman" w:ascii="Times New Roman" w:hAnsi="Times New Roman"/>
          <w:i/>
          <w:iCs/>
          <w:color w:val="auto"/>
          <w:sz w:val="18"/>
          <w:szCs w:val="18"/>
        </w:rPr>
        <w:t xml:space="preserve">Стихи </w:t>
      </w:r>
      <w:r>
        <w:rPr>
          <w:rFonts w:eastAsia="Times New Roman" w:cs="Times New Roman" w:ascii="Times New Roman" w:hAnsi="Times New Roman"/>
          <w:i w:val="false"/>
          <w:iCs w:val="false"/>
          <w:color w:val="auto"/>
          <w:sz w:val="18"/>
          <w:szCs w:val="18"/>
        </w:rPr>
        <w:t>(43)</w:t>
      </w:r>
    </w:p>
    <w:p>
      <w:pPr>
        <w:pStyle w:val="Normal"/>
        <w:shd w:fill="FFFFFF" w:val="clear"/>
        <w:ind w:left="0" w:right="0" w:firstLine="432"/>
        <w:jc w:val="both"/>
        <w:rPr/>
      </w:pPr>
      <w:r>
        <w:rPr>
          <w:rFonts w:eastAsia="Times New Roman" w:cs="Times New Roman" w:ascii="Times New Roman" w:hAnsi="Times New Roman"/>
          <w:b/>
          <w:bCs/>
          <w:color w:val="auto"/>
          <w:sz w:val="18"/>
          <w:szCs w:val="18"/>
        </w:rPr>
        <w:t xml:space="preserve">Михаил Шанбатуев. </w:t>
      </w:r>
      <w:r>
        <w:rPr>
          <w:rFonts w:eastAsia="Times New Roman" w:cs="Times New Roman" w:ascii="Times New Roman" w:hAnsi="Times New Roman"/>
          <w:color w:val="auto"/>
          <w:sz w:val="18"/>
          <w:szCs w:val="18"/>
        </w:rPr>
        <w:t xml:space="preserve">Поле памяти. «Все же это, наверное, роскошь...». </w:t>
      </w:r>
      <w:r>
        <w:rPr>
          <w:rFonts w:eastAsia="Times New Roman" w:cs="Times New Roman" w:ascii="Times New Roman" w:hAnsi="Times New Roman"/>
          <w:i/>
          <w:iCs/>
          <w:color w:val="auto"/>
          <w:sz w:val="18"/>
          <w:szCs w:val="18"/>
        </w:rPr>
        <w:t xml:space="preserve">Стихи </w:t>
      </w:r>
      <w:r>
        <w:rPr>
          <w:rFonts w:eastAsia="Times New Roman" w:cs="Times New Roman" w:ascii="Times New Roman" w:hAnsi="Times New Roman"/>
          <w:i w:val="false"/>
          <w:iCs w:val="false"/>
          <w:color w:val="auto"/>
          <w:sz w:val="18"/>
          <w:szCs w:val="18"/>
        </w:rPr>
        <w:t>(</w:t>
      </w:r>
      <w:r>
        <w:rPr>
          <w:rFonts w:eastAsia="Times New Roman" w:cs="Times New Roman" w:ascii="Times New Roman" w:hAnsi="Times New Roman"/>
          <w:color w:val="auto"/>
          <w:sz w:val="18"/>
          <w:szCs w:val="18"/>
        </w:rPr>
        <w:t>43)</w:t>
      </w:r>
    </w:p>
    <w:p>
      <w:pPr>
        <w:pStyle w:val="Normal"/>
        <w:shd w:fill="FFFFFF" w:val="clear"/>
        <w:ind w:left="0" w:right="0" w:firstLine="432"/>
        <w:jc w:val="both"/>
        <w:rPr/>
      </w:pPr>
      <w:r>
        <w:rPr>
          <w:rFonts w:eastAsia="Times New Roman" w:cs="Times New Roman" w:ascii="Times New Roman" w:hAnsi="Times New Roman"/>
          <w:b/>
          <w:bCs/>
          <w:color w:val="auto"/>
          <w:sz w:val="18"/>
          <w:szCs w:val="18"/>
        </w:rPr>
        <w:t xml:space="preserve">Салисэ Гараева. </w:t>
      </w:r>
      <w:r>
        <w:rPr>
          <w:rFonts w:eastAsia="Times New Roman" w:cs="Times New Roman" w:ascii="Times New Roman" w:hAnsi="Times New Roman"/>
          <w:color w:val="auto"/>
          <w:sz w:val="18"/>
          <w:szCs w:val="18"/>
        </w:rPr>
        <w:t xml:space="preserve">«Встаешь ты снова на моем пути...». </w:t>
      </w:r>
      <w:r>
        <w:rPr>
          <w:rFonts w:eastAsia="Times New Roman" w:cs="Times New Roman" w:ascii="Times New Roman" w:hAnsi="Times New Roman"/>
          <w:i/>
          <w:iCs/>
          <w:color w:val="auto"/>
          <w:sz w:val="18"/>
          <w:szCs w:val="18"/>
        </w:rPr>
        <w:t xml:space="preserve">Стихи </w:t>
      </w:r>
      <w:r>
        <w:rPr>
          <w:rFonts w:eastAsia="Times New Roman" w:cs="Times New Roman" w:ascii="Times New Roman" w:hAnsi="Times New Roman"/>
          <w:color w:val="auto"/>
          <w:sz w:val="18"/>
          <w:szCs w:val="18"/>
        </w:rPr>
        <w:t>(44)</w:t>
      </w:r>
    </w:p>
    <w:p>
      <w:pPr>
        <w:pStyle w:val="Normal"/>
        <w:shd w:fill="FFFFFF" w:val="clear"/>
        <w:ind w:left="0" w:right="0" w:firstLine="432"/>
        <w:jc w:val="both"/>
        <w:rPr/>
      </w:pPr>
      <w:r>
        <w:rPr>
          <w:rFonts w:eastAsia="Times New Roman" w:cs="Times New Roman" w:ascii="Times New Roman" w:hAnsi="Times New Roman"/>
          <w:b/>
          <w:bCs/>
          <w:color w:val="auto"/>
          <w:sz w:val="18"/>
          <w:szCs w:val="18"/>
        </w:rPr>
        <w:t xml:space="preserve">Евгений Батраченко. </w:t>
      </w:r>
      <w:r>
        <w:rPr>
          <w:rFonts w:eastAsia="Times New Roman" w:cs="Times New Roman" w:ascii="Times New Roman" w:hAnsi="Times New Roman"/>
          <w:color w:val="auto"/>
          <w:sz w:val="18"/>
          <w:szCs w:val="18"/>
        </w:rPr>
        <w:t xml:space="preserve">Прощание с Челябинском. «По вензелям заветной...». Начало. </w:t>
      </w:r>
      <w:r>
        <w:rPr>
          <w:rFonts w:eastAsia="Times New Roman" w:cs="Times New Roman" w:ascii="Times New Roman" w:hAnsi="Times New Roman"/>
          <w:i/>
          <w:iCs/>
          <w:color w:val="auto"/>
          <w:sz w:val="18"/>
          <w:szCs w:val="18"/>
        </w:rPr>
        <w:t xml:space="preserve">Стихи </w:t>
      </w:r>
      <w:r>
        <w:rPr>
          <w:rFonts w:eastAsia="Times New Roman" w:cs="Times New Roman" w:ascii="Times New Roman" w:hAnsi="Times New Roman"/>
          <w:color w:val="auto"/>
          <w:sz w:val="18"/>
          <w:szCs w:val="18"/>
        </w:rPr>
        <w:t>(45)</w:t>
      </w:r>
    </w:p>
    <w:p>
      <w:pPr>
        <w:pStyle w:val="Normal"/>
        <w:shd w:fill="FFFFFF" w:val="clear"/>
        <w:ind w:left="0" w:right="0" w:firstLine="432"/>
        <w:jc w:val="both"/>
        <w:rPr/>
      </w:pPr>
      <w:r>
        <w:rPr>
          <w:rFonts w:eastAsia="Times New Roman" w:cs="Times New Roman" w:ascii="Times New Roman" w:hAnsi="Times New Roman"/>
          <w:b/>
          <w:bCs/>
          <w:color w:val="auto"/>
          <w:sz w:val="18"/>
          <w:szCs w:val="18"/>
        </w:rPr>
        <w:t xml:space="preserve">Владимир Максимцов. </w:t>
      </w:r>
      <w:r>
        <w:rPr>
          <w:rFonts w:eastAsia="Times New Roman" w:cs="Times New Roman" w:ascii="Times New Roman" w:hAnsi="Times New Roman"/>
          <w:color w:val="auto"/>
          <w:sz w:val="18"/>
          <w:szCs w:val="18"/>
        </w:rPr>
        <w:t xml:space="preserve">«Утро. Редкая тишина...». «На дьявольской скорости мчался состав...». Электричка. </w:t>
      </w:r>
      <w:r>
        <w:rPr>
          <w:rFonts w:eastAsia="Times New Roman" w:cs="Times New Roman" w:ascii="Times New Roman" w:hAnsi="Times New Roman"/>
          <w:i/>
          <w:iCs/>
          <w:color w:val="auto"/>
          <w:sz w:val="18"/>
          <w:szCs w:val="18"/>
        </w:rPr>
        <w:t>Стихи</w:t>
      </w:r>
      <w:r>
        <w:rPr>
          <w:rFonts w:eastAsia="Times New Roman" w:cs="Times New Roman" w:ascii="Times New Roman" w:hAnsi="Times New Roman"/>
          <w:color w:val="auto"/>
          <w:sz w:val="18"/>
          <w:szCs w:val="18"/>
        </w:rPr>
        <w:t xml:space="preserve"> (46)</w:t>
      </w:r>
    </w:p>
    <w:p>
      <w:pPr>
        <w:pStyle w:val="Normal"/>
        <w:shd w:fill="FFFFFF" w:val="clear"/>
        <w:ind w:left="0" w:right="0" w:firstLine="432"/>
        <w:jc w:val="both"/>
        <w:rPr/>
      </w:pPr>
      <w:r>
        <w:rPr>
          <w:rFonts w:eastAsia="Times New Roman" w:cs="Times New Roman" w:ascii="Times New Roman" w:hAnsi="Times New Roman"/>
          <w:b/>
          <w:bCs/>
          <w:color w:val="auto"/>
          <w:sz w:val="18"/>
          <w:szCs w:val="18"/>
        </w:rPr>
        <w:t xml:space="preserve">Рамазан Шагалеев. </w:t>
      </w:r>
      <w:r>
        <w:rPr>
          <w:rFonts w:eastAsia="Times New Roman" w:cs="Times New Roman" w:ascii="Times New Roman" w:hAnsi="Times New Roman"/>
          <w:color w:val="auto"/>
          <w:sz w:val="18"/>
          <w:szCs w:val="18"/>
        </w:rPr>
        <w:t xml:space="preserve">Подснежник. «Он с силой камень бросил в море...». «Ты, море старое, подолгу...». </w:t>
      </w:r>
      <w:r>
        <w:rPr>
          <w:rFonts w:eastAsia="Times New Roman" w:cs="Times New Roman" w:ascii="Times New Roman" w:hAnsi="Times New Roman"/>
          <w:i/>
          <w:iCs/>
          <w:color w:val="auto"/>
          <w:sz w:val="18"/>
          <w:szCs w:val="18"/>
        </w:rPr>
        <w:t xml:space="preserve">Стихи </w:t>
      </w:r>
      <w:r>
        <w:rPr>
          <w:rFonts w:eastAsia="Times New Roman" w:cs="Times New Roman" w:ascii="Times New Roman" w:hAnsi="Times New Roman"/>
          <w:i w:val="false"/>
          <w:iCs w:val="false"/>
          <w:color w:val="auto"/>
          <w:sz w:val="18"/>
          <w:szCs w:val="18"/>
        </w:rPr>
        <w:t>(48)</w:t>
      </w:r>
    </w:p>
    <w:p>
      <w:pPr>
        <w:pStyle w:val="Normal"/>
        <w:shd w:fill="FFFFFF" w:val="clear"/>
        <w:ind w:left="0" w:right="0" w:firstLine="432"/>
        <w:jc w:val="both"/>
        <w:rPr/>
      </w:pPr>
      <w:r>
        <w:rPr>
          <w:rFonts w:eastAsia="Times New Roman" w:cs="Times New Roman" w:ascii="Times New Roman" w:hAnsi="Times New Roman"/>
          <w:b/>
          <w:bCs/>
          <w:color w:val="auto"/>
          <w:sz w:val="18"/>
          <w:szCs w:val="18"/>
        </w:rPr>
        <w:t xml:space="preserve">Николай Година. </w:t>
      </w:r>
      <w:r>
        <w:rPr>
          <w:rFonts w:eastAsia="Times New Roman" w:cs="Times New Roman" w:ascii="Times New Roman" w:hAnsi="Times New Roman"/>
          <w:color w:val="auto"/>
          <w:sz w:val="18"/>
          <w:szCs w:val="18"/>
        </w:rPr>
        <w:t xml:space="preserve">Командировка. «Карьер похож на сад камней...». </w:t>
      </w:r>
      <w:r>
        <w:rPr>
          <w:rFonts w:eastAsia="Times New Roman" w:cs="Times New Roman" w:ascii="Times New Roman" w:hAnsi="Times New Roman"/>
          <w:i/>
          <w:iCs/>
          <w:color w:val="auto"/>
          <w:sz w:val="18"/>
          <w:szCs w:val="18"/>
        </w:rPr>
        <w:t xml:space="preserve">Стихи </w:t>
      </w:r>
      <w:r>
        <w:rPr>
          <w:rFonts w:eastAsia="Times New Roman" w:cs="Times New Roman" w:ascii="Times New Roman" w:hAnsi="Times New Roman"/>
          <w:color w:val="auto"/>
          <w:sz w:val="18"/>
          <w:szCs w:val="18"/>
        </w:rPr>
        <w:t>(49)</w:t>
      </w:r>
    </w:p>
    <w:p>
      <w:pPr>
        <w:pStyle w:val="Normal"/>
        <w:shd w:fill="FFFFFF" w:val="clear"/>
        <w:ind w:left="0" w:right="0" w:firstLine="432"/>
        <w:jc w:val="both"/>
        <w:rPr/>
      </w:pPr>
      <w:r>
        <w:rPr>
          <w:rFonts w:eastAsia="Times New Roman" w:cs="Times New Roman" w:ascii="Times New Roman" w:hAnsi="Times New Roman"/>
          <w:b/>
          <w:bCs/>
          <w:color w:val="auto"/>
          <w:sz w:val="18"/>
          <w:szCs w:val="18"/>
        </w:rPr>
        <w:t xml:space="preserve">Виктор Петров. </w:t>
      </w:r>
      <w:r>
        <w:rPr>
          <w:rFonts w:eastAsia="Times New Roman" w:cs="Times New Roman" w:ascii="Times New Roman" w:hAnsi="Times New Roman"/>
          <w:color w:val="auto"/>
          <w:sz w:val="18"/>
          <w:szCs w:val="18"/>
        </w:rPr>
        <w:t xml:space="preserve">Запись для деда. </w:t>
      </w:r>
      <w:r>
        <w:rPr>
          <w:rFonts w:eastAsia="Times New Roman" w:cs="Times New Roman" w:ascii="Times New Roman" w:hAnsi="Times New Roman"/>
          <w:i/>
          <w:iCs/>
          <w:color w:val="auto"/>
          <w:sz w:val="18"/>
          <w:szCs w:val="18"/>
        </w:rPr>
        <w:t xml:space="preserve">Рассказ </w:t>
      </w:r>
      <w:r>
        <w:rPr>
          <w:rFonts w:eastAsia="Times New Roman" w:cs="Times New Roman" w:ascii="Times New Roman" w:hAnsi="Times New Roman"/>
          <w:color w:val="auto"/>
          <w:sz w:val="18"/>
          <w:szCs w:val="18"/>
        </w:rPr>
        <w:t>(50)</w:t>
      </w:r>
    </w:p>
    <w:p>
      <w:pPr>
        <w:pStyle w:val="Normal"/>
        <w:shd w:fill="FFFFFF" w:val="clear"/>
        <w:ind w:left="0" w:right="0" w:firstLine="432"/>
        <w:jc w:val="both"/>
        <w:rPr/>
      </w:pPr>
      <w:r>
        <w:rPr>
          <w:rFonts w:eastAsia="Times New Roman" w:cs="Times New Roman" w:ascii="Times New Roman" w:hAnsi="Times New Roman"/>
          <w:b/>
          <w:bCs/>
          <w:color w:val="auto"/>
          <w:sz w:val="18"/>
          <w:szCs w:val="18"/>
        </w:rPr>
        <w:t xml:space="preserve">Владимир Харьковский. </w:t>
      </w:r>
      <w:r>
        <w:rPr>
          <w:rFonts w:eastAsia="Times New Roman" w:cs="Times New Roman" w:ascii="Times New Roman" w:hAnsi="Times New Roman"/>
          <w:color w:val="auto"/>
          <w:sz w:val="18"/>
          <w:szCs w:val="18"/>
        </w:rPr>
        <w:t xml:space="preserve">Профилактика. </w:t>
      </w:r>
      <w:r>
        <w:rPr>
          <w:rFonts w:eastAsia="Times New Roman" w:cs="Times New Roman" w:ascii="Times New Roman" w:hAnsi="Times New Roman"/>
          <w:i/>
          <w:iCs/>
          <w:color w:val="auto"/>
          <w:sz w:val="18"/>
          <w:szCs w:val="18"/>
        </w:rPr>
        <w:t xml:space="preserve">Рассказ </w:t>
      </w:r>
      <w:r>
        <w:rPr>
          <w:rFonts w:eastAsia="Times New Roman" w:cs="Times New Roman" w:ascii="Times New Roman" w:hAnsi="Times New Roman"/>
          <w:i w:val="false"/>
          <w:iCs w:val="false"/>
          <w:color w:val="auto"/>
          <w:sz w:val="18"/>
          <w:szCs w:val="18"/>
        </w:rPr>
        <w:t>(64)</w:t>
      </w:r>
    </w:p>
    <w:p>
      <w:pPr>
        <w:pStyle w:val="Normal"/>
        <w:shd w:fill="FFFFFF" w:val="clear"/>
        <w:ind w:left="0" w:right="0" w:firstLine="432"/>
        <w:jc w:val="both"/>
        <w:rPr/>
      </w:pPr>
      <w:r>
        <w:rPr>
          <w:rFonts w:eastAsia="Times New Roman" w:cs="Times New Roman" w:ascii="Times New Roman" w:hAnsi="Times New Roman"/>
          <w:b/>
          <w:bCs/>
          <w:color w:val="auto"/>
          <w:sz w:val="18"/>
          <w:szCs w:val="18"/>
        </w:rPr>
        <w:t xml:space="preserve">Сергей Черепанов. </w:t>
      </w:r>
      <w:r>
        <w:rPr>
          <w:rFonts w:eastAsia="Times New Roman" w:cs="Times New Roman" w:ascii="Times New Roman" w:hAnsi="Times New Roman"/>
          <w:color w:val="auto"/>
          <w:sz w:val="18"/>
          <w:szCs w:val="18"/>
        </w:rPr>
        <w:t xml:space="preserve">В глухом переулке. </w:t>
      </w:r>
      <w:r>
        <w:rPr>
          <w:rFonts w:eastAsia="Times New Roman" w:cs="Times New Roman" w:ascii="Times New Roman" w:hAnsi="Times New Roman"/>
          <w:i/>
          <w:iCs/>
          <w:color w:val="auto"/>
          <w:sz w:val="18"/>
          <w:szCs w:val="18"/>
        </w:rPr>
        <w:t>Рассказ</w:t>
      </w:r>
      <w:r>
        <w:rPr>
          <w:rFonts w:eastAsia="Times New Roman" w:cs="Times New Roman" w:ascii="Times New Roman" w:hAnsi="Times New Roman"/>
          <w:color w:val="auto"/>
          <w:sz w:val="18"/>
          <w:szCs w:val="18"/>
        </w:rPr>
        <w:t xml:space="preserve"> (74)</w:t>
      </w:r>
    </w:p>
    <w:p>
      <w:pPr>
        <w:pStyle w:val="Normal"/>
        <w:shd w:fill="FFFFFF" w:val="clear"/>
        <w:ind w:left="0" w:right="0" w:firstLine="432"/>
        <w:jc w:val="both"/>
        <w:rPr/>
      </w:pPr>
      <w:r>
        <w:rPr>
          <w:rFonts w:eastAsia="Times New Roman" w:cs="Times New Roman" w:ascii="Times New Roman" w:hAnsi="Times New Roman"/>
          <w:b/>
          <w:bCs/>
          <w:color w:val="auto"/>
          <w:sz w:val="18"/>
          <w:szCs w:val="18"/>
        </w:rPr>
        <w:t xml:space="preserve">Александр Герасимов. </w:t>
      </w:r>
      <w:r>
        <w:rPr>
          <w:rFonts w:eastAsia="Times New Roman" w:cs="Times New Roman" w:ascii="Times New Roman" w:hAnsi="Times New Roman"/>
          <w:color w:val="auto"/>
          <w:sz w:val="18"/>
          <w:szCs w:val="18"/>
        </w:rPr>
        <w:t xml:space="preserve">Мост. Гончарка. </w:t>
      </w:r>
      <w:r>
        <w:rPr>
          <w:rFonts w:eastAsia="Times New Roman" w:cs="Times New Roman" w:ascii="Times New Roman" w:hAnsi="Times New Roman"/>
          <w:i/>
          <w:iCs/>
          <w:color w:val="auto"/>
          <w:sz w:val="18"/>
          <w:szCs w:val="18"/>
        </w:rPr>
        <w:t>Рассказы</w:t>
      </w:r>
      <w:r>
        <w:rPr>
          <w:rFonts w:eastAsia="Times New Roman" w:cs="Times New Roman" w:ascii="Times New Roman" w:hAnsi="Times New Roman"/>
          <w:color w:val="auto"/>
          <w:sz w:val="18"/>
          <w:szCs w:val="18"/>
        </w:rPr>
        <w:t xml:space="preserve"> (78)</w:t>
      </w:r>
    </w:p>
    <w:p>
      <w:pPr>
        <w:pStyle w:val="Normal"/>
        <w:shd w:fill="FFFFFF" w:val="clear"/>
        <w:ind w:left="0" w:right="0" w:firstLine="432"/>
        <w:jc w:val="both"/>
        <w:rPr/>
      </w:pPr>
      <w:r>
        <w:rPr>
          <w:rFonts w:eastAsia="Times New Roman" w:cs="Times New Roman" w:ascii="Times New Roman" w:hAnsi="Times New Roman"/>
          <w:b/>
          <w:bCs/>
          <w:color w:val="auto"/>
          <w:sz w:val="18"/>
          <w:szCs w:val="18"/>
        </w:rPr>
        <w:t xml:space="preserve">Ирина Корниенко. </w:t>
      </w:r>
      <w:r>
        <w:rPr>
          <w:rFonts w:eastAsia="Times New Roman" w:cs="Times New Roman" w:ascii="Times New Roman" w:hAnsi="Times New Roman"/>
          <w:color w:val="auto"/>
          <w:sz w:val="18"/>
          <w:szCs w:val="18"/>
        </w:rPr>
        <w:t xml:space="preserve">Глаза. </w:t>
      </w:r>
      <w:r>
        <w:rPr>
          <w:rFonts w:eastAsia="Times New Roman" w:cs="Times New Roman" w:ascii="Times New Roman" w:hAnsi="Times New Roman"/>
          <w:i/>
          <w:iCs/>
          <w:color w:val="auto"/>
          <w:sz w:val="18"/>
          <w:szCs w:val="18"/>
        </w:rPr>
        <w:t xml:space="preserve">Рассказ </w:t>
      </w:r>
      <w:r>
        <w:rPr>
          <w:rFonts w:eastAsia="Times New Roman" w:cs="Times New Roman" w:ascii="Times New Roman" w:hAnsi="Times New Roman"/>
          <w:b w:val="false"/>
          <w:bCs w:val="false"/>
          <w:i w:val="false"/>
          <w:iCs w:val="false"/>
          <w:color w:val="auto"/>
          <w:sz w:val="18"/>
          <w:szCs w:val="18"/>
        </w:rPr>
        <w:t>(88)</w:t>
      </w:r>
    </w:p>
    <w:p>
      <w:pPr>
        <w:pStyle w:val="Normal"/>
        <w:shd w:fill="FFFFFF" w:val="clear"/>
        <w:ind w:left="0" w:right="0" w:firstLine="432"/>
        <w:jc w:val="both"/>
        <w:rPr/>
      </w:pPr>
      <w:r>
        <w:rPr>
          <w:rFonts w:eastAsia="Times New Roman" w:cs="Times New Roman" w:ascii="Times New Roman" w:hAnsi="Times New Roman"/>
          <w:b/>
          <w:bCs/>
          <w:color w:val="auto"/>
          <w:sz w:val="18"/>
          <w:szCs w:val="18"/>
        </w:rPr>
        <w:t xml:space="preserve">Олег Шатков. </w:t>
      </w:r>
      <w:r>
        <w:rPr>
          <w:rFonts w:eastAsia="Times New Roman" w:cs="Times New Roman" w:ascii="Times New Roman" w:hAnsi="Times New Roman"/>
          <w:color w:val="auto"/>
          <w:sz w:val="18"/>
          <w:szCs w:val="18"/>
        </w:rPr>
        <w:t xml:space="preserve">Пещера. </w:t>
      </w:r>
      <w:r>
        <w:rPr>
          <w:rFonts w:eastAsia="Times New Roman" w:cs="Times New Roman" w:ascii="Times New Roman" w:hAnsi="Times New Roman"/>
          <w:i/>
          <w:iCs/>
          <w:color w:val="auto"/>
          <w:sz w:val="18"/>
          <w:szCs w:val="18"/>
        </w:rPr>
        <w:t xml:space="preserve">Рассказ </w:t>
      </w:r>
      <w:r>
        <w:rPr>
          <w:rFonts w:eastAsia="Times New Roman" w:cs="Times New Roman" w:ascii="Times New Roman" w:hAnsi="Times New Roman"/>
          <w:i w:val="false"/>
          <w:iCs w:val="false"/>
          <w:color w:val="auto"/>
          <w:sz w:val="18"/>
          <w:szCs w:val="18"/>
        </w:rPr>
        <w:t>(91)</w:t>
      </w:r>
    </w:p>
    <w:p>
      <w:pPr>
        <w:pStyle w:val="Normal"/>
        <w:shd w:fill="FFFFFF" w:val="clear"/>
        <w:ind w:left="0" w:right="0" w:firstLine="432"/>
        <w:jc w:val="both"/>
        <w:rPr/>
      </w:pPr>
      <w:r>
        <w:rPr>
          <w:rFonts w:eastAsia="Times New Roman" w:cs="Times New Roman" w:ascii="Times New Roman" w:hAnsi="Times New Roman"/>
          <w:b/>
          <w:bCs/>
          <w:color w:val="auto"/>
          <w:sz w:val="18"/>
          <w:szCs w:val="18"/>
        </w:rPr>
        <w:t>Анна Зинченко.</w:t>
      </w:r>
      <w:r>
        <w:rPr>
          <w:rFonts w:eastAsia="Times New Roman" w:cs="Times New Roman" w:ascii="Times New Roman" w:hAnsi="Times New Roman"/>
          <w:color w:val="auto"/>
          <w:sz w:val="18"/>
          <w:szCs w:val="18"/>
        </w:rPr>
        <w:t xml:space="preserve"> Фрося. Как звать тебя, лошадь? </w:t>
      </w:r>
      <w:r>
        <w:rPr>
          <w:rFonts w:eastAsia="Times New Roman" w:cs="Times New Roman" w:ascii="Times New Roman" w:hAnsi="Times New Roman"/>
          <w:i/>
          <w:iCs/>
          <w:color w:val="auto"/>
          <w:sz w:val="18"/>
          <w:szCs w:val="18"/>
        </w:rPr>
        <w:t>Рассказы</w:t>
      </w:r>
      <w:r>
        <w:rPr>
          <w:rFonts w:eastAsia="Times New Roman" w:cs="Times New Roman" w:ascii="Times New Roman" w:hAnsi="Times New Roman"/>
          <w:b w:val="false"/>
          <w:bCs w:val="false"/>
          <w:i w:val="false"/>
          <w:iCs w:val="false"/>
          <w:color w:val="auto"/>
          <w:sz w:val="18"/>
          <w:szCs w:val="18"/>
        </w:rPr>
        <w:t xml:space="preserve"> (99)</w:t>
      </w:r>
    </w:p>
    <w:p>
      <w:pPr>
        <w:pStyle w:val="Normal"/>
        <w:shd w:fill="FFFFFF" w:val="clear"/>
        <w:ind w:left="0" w:right="0" w:firstLine="432"/>
        <w:jc w:val="both"/>
        <w:rPr/>
      </w:pPr>
      <w:r>
        <w:rPr>
          <w:rFonts w:eastAsia="Times New Roman" w:cs="Times New Roman" w:ascii="Times New Roman" w:hAnsi="Times New Roman"/>
          <w:b/>
          <w:bCs/>
          <w:color w:val="auto"/>
          <w:sz w:val="18"/>
          <w:szCs w:val="18"/>
        </w:rPr>
        <w:t xml:space="preserve">Валентин Сорокин. </w:t>
      </w:r>
      <w:r>
        <w:rPr>
          <w:rFonts w:eastAsia="Times New Roman" w:cs="Times New Roman" w:ascii="Times New Roman" w:hAnsi="Times New Roman"/>
          <w:color w:val="auto"/>
          <w:sz w:val="18"/>
          <w:szCs w:val="18"/>
        </w:rPr>
        <w:t xml:space="preserve">Бессмертный маршал. </w:t>
      </w:r>
      <w:r>
        <w:rPr>
          <w:rFonts w:eastAsia="Times New Roman" w:cs="Times New Roman" w:ascii="Times New Roman" w:hAnsi="Times New Roman"/>
          <w:i/>
          <w:iCs/>
          <w:color w:val="auto"/>
          <w:sz w:val="18"/>
          <w:szCs w:val="18"/>
        </w:rPr>
        <w:t>Пролог и фрагменты из поэмы</w:t>
      </w:r>
      <w:r>
        <w:rPr>
          <w:rFonts w:eastAsia="Times New Roman" w:cs="Times New Roman" w:ascii="Times New Roman" w:hAnsi="Times New Roman"/>
          <w:b w:val="false"/>
          <w:bCs w:val="false"/>
          <w:i w:val="false"/>
          <w:iCs w:val="false"/>
          <w:color w:val="auto"/>
          <w:sz w:val="18"/>
          <w:szCs w:val="18"/>
        </w:rPr>
        <w:t xml:space="preserve"> (107)</w:t>
      </w:r>
    </w:p>
    <w:p>
      <w:pPr>
        <w:pStyle w:val="Normal"/>
        <w:shd w:fill="FFFFFF" w:val="clear"/>
        <w:ind w:left="0" w:right="0" w:firstLine="432"/>
        <w:jc w:val="both"/>
        <w:rPr/>
      </w:pPr>
      <w:r>
        <w:rPr>
          <w:rFonts w:eastAsia="Times New Roman" w:cs="Times New Roman" w:ascii="Times New Roman" w:hAnsi="Times New Roman"/>
          <w:b/>
          <w:bCs/>
          <w:color w:val="auto"/>
          <w:sz w:val="18"/>
          <w:szCs w:val="18"/>
        </w:rPr>
        <w:t xml:space="preserve">Николай Егоров. </w:t>
      </w:r>
      <w:r>
        <w:rPr>
          <w:rFonts w:eastAsia="Times New Roman" w:cs="Times New Roman" w:ascii="Times New Roman" w:hAnsi="Times New Roman"/>
          <w:color w:val="auto"/>
          <w:sz w:val="18"/>
          <w:szCs w:val="18"/>
        </w:rPr>
        <w:t xml:space="preserve">Реки из капель. </w:t>
      </w:r>
      <w:r>
        <w:rPr>
          <w:rFonts w:eastAsia="Times New Roman" w:cs="Times New Roman" w:ascii="Times New Roman" w:hAnsi="Times New Roman"/>
          <w:i/>
          <w:iCs/>
          <w:color w:val="auto"/>
          <w:sz w:val="18"/>
          <w:szCs w:val="18"/>
        </w:rPr>
        <w:t>Заметки по случаю</w:t>
      </w:r>
      <w:r>
        <w:rPr>
          <w:rFonts w:eastAsia="Arial" w:cs="Times New Roman" w:ascii="Times New Roman" w:hAnsi="Times New Roman"/>
          <w:b w:val="false"/>
          <w:bCs w:val="false"/>
          <w:i/>
          <w:iCs/>
          <w:color w:val="auto"/>
          <w:sz w:val="18"/>
          <w:szCs w:val="18"/>
        </w:rPr>
        <w:t xml:space="preserve"> (</w:t>
      </w:r>
      <w:r>
        <w:rPr>
          <w:rFonts w:eastAsia="Arial" w:cs="Times New Roman" w:ascii="Times New Roman" w:hAnsi="Times New Roman"/>
          <w:b w:val="false"/>
          <w:bCs w:val="false"/>
          <w:color w:val="auto"/>
          <w:sz w:val="18"/>
          <w:szCs w:val="18"/>
        </w:rPr>
        <w:t>113)</w:t>
      </w:r>
    </w:p>
    <w:p>
      <w:pPr>
        <w:pStyle w:val="Normal"/>
        <w:shd w:fill="FFFFFF" w:val="clear"/>
        <w:ind w:left="0" w:right="0" w:firstLine="432"/>
        <w:jc w:val="both"/>
        <w:rPr/>
      </w:pPr>
      <w:r>
        <w:rPr>
          <w:rFonts w:eastAsia="Times New Roman" w:cs="Times New Roman" w:ascii="Times New Roman" w:hAnsi="Times New Roman"/>
          <w:b/>
          <w:bCs/>
          <w:color w:val="auto"/>
          <w:sz w:val="18"/>
          <w:szCs w:val="18"/>
        </w:rPr>
        <w:t xml:space="preserve">Виталий Понуров. </w:t>
      </w:r>
      <w:r>
        <w:rPr>
          <w:rFonts w:eastAsia="Times New Roman" w:cs="Times New Roman" w:ascii="Times New Roman" w:hAnsi="Times New Roman"/>
          <w:color w:val="auto"/>
          <w:sz w:val="18"/>
          <w:szCs w:val="18"/>
        </w:rPr>
        <w:t xml:space="preserve">Мечты директора. </w:t>
      </w:r>
      <w:r>
        <w:rPr>
          <w:rFonts w:eastAsia="Times New Roman" w:cs="Times New Roman" w:ascii="Times New Roman" w:hAnsi="Times New Roman"/>
          <w:i/>
          <w:iCs/>
          <w:color w:val="auto"/>
          <w:sz w:val="18"/>
          <w:szCs w:val="18"/>
        </w:rPr>
        <w:t>Очерк</w:t>
      </w:r>
      <w:r>
        <w:rPr>
          <w:rFonts w:eastAsia="Times New Roman" w:cs="Times New Roman" w:ascii="Times New Roman" w:hAnsi="Times New Roman"/>
          <w:b w:val="false"/>
          <w:bCs w:val="false"/>
          <w:i w:val="false"/>
          <w:iCs w:val="false"/>
          <w:color w:val="auto"/>
          <w:sz w:val="18"/>
          <w:szCs w:val="18"/>
        </w:rPr>
        <w:t xml:space="preserve"> (121)</w:t>
      </w:r>
    </w:p>
    <w:p>
      <w:pPr>
        <w:pStyle w:val="Normal"/>
        <w:shd w:fill="FFFFFF" w:val="clear"/>
        <w:ind w:left="0" w:right="0" w:firstLine="432"/>
        <w:jc w:val="both"/>
        <w:rPr/>
      </w:pPr>
      <w:r>
        <w:rPr>
          <w:rFonts w:eastAsia="Times New Roman" w:cs="Times New Roman" w:ascii="Times New Roman" w:hAnsi="Times New Roman"/>
          <w:b/>
          <w:bCs/>
          <w:color w:val="auto"/>
          <w:sz w:val="18"/>
          <w:szCs w:val="18"/>
        </w:rPr>
        <w:t xml:space="preserve">Николай Верзаков. </w:t>
      </w:r>
      <w:r>
        <w:rPr>
          <w:rFonts w:eastAsia="Times New Roman" w:cs="Times New Roman" w:ascii="Times New Roman" w:hAnsi="Times New Roman"/>
          <w:color w:val="auto"/>
          <w:sz w:val="18"/>
          <w:szCs w:val="18"/>
        </w:rPr>
        <w:t>Горькая повесть (</w:t>
      </w:r>
      <w:r>
        <w:rPr>
          <w:rFonts w:eastAsia="Times New Roman" w:cs="Times New Roman" w:ascii="Times New Roman" w:hAnsi="Times New Roman"/>
          <w:b w:val="false"/>
          <w:bCs w:val="false"/>
          <w:i w:val="false"/>
          <w:iCs w:val="false"/>
          <w:color w:val="auto"/>
          <w:sz w:val="18"/>
          <w:szCs w:val="18"/>
        </w:rPr>
        <w:t>130)</w:t>
      </w:r>
    </w:p>
    <w:p>
      <w:pPr>
        <w:pStyle w:val="Normal"/>
        <w:shd w:fill="FFFFFF" w:val="clear"/>
        <w:ind w:left="0" w:right="0" w:firstLine="432"/>
        <w:jc w:val="both"/>
        <w:rPr/>
      </w:pPr>
      <w:r>
        <w:rPr>
          <w:rFonts w:eastAsia="Times New Roman" w:cs="Times New Roman" w:ascii="Times New Roman" w:hAnsi="Times New Roman"/>
          <w:b/>
          <w:bCs/>
          <w:color w:val="auto"/>
          <w:sz w:val="18"/>
          <w:szCs w:val="18"/>
        </w:rPr>
        <w:t xml:space="preserve">Юрий Зыков. </w:t>
      </w:r>
      <w:r>
        <w:rPr>
          <w:rFonts w:eastAsia="Times New Roman" w:cs="Times New Roman" w:ascii="Times New Roman" w:hAnsi="Times New Roman"/>
          <w:color w:val="auto"/>
          <w:sz w:val="18"/>
          <w:szCs w:val="18"/>
        </w:rPr>
        <w:t xml:space="preserve">Болеро. </w:t>
      </w:r>
      <w:r>
        <w:rPr>
          <w:rFonts w:eastAsia="Times New Roman" w:cs="Times New Roman" w:ascii="Times New Roman" w:hAnsi="Times New Roman"/>
          <w:i/>
          <w:iCs/>
          <w:color w:val="auto"/>
          <w:sz w:val="18"/>
          <w:szCs w:val="18"/>
        </w:rPr>
        <w:t>Стихи</w:t>
      </w:r>
      <w:r>
        <w:rPr>
          <w:rFonts w:eastAsia="Times New Roman" w:cs="Times New Roman" w:ascii="Times New Roman" w:hAnsi="Times New Roman"/>
          <w:color w:val="auto"/>
          <w:sz w:val="18"/>
          <w:szCs w:val="18"/>
        </w:rPr>
        <w:t xml:space="preserve"> (156)</w:t>
      </w:r>
    </w:p>
    <w:p>
      <w:pPr>
        <w:pStyle w:val="Normal"/>
        <w:shd w:fill="FFFFFF" w:val="clear"/>
        <w:ind w:left="0" w:right="0" w:firstLine="432"/>
        <w:jc w:val="both"/>
        <w:rPr/>
      </w:pPr>
      <w:r>
        <w:rPr>
          <w:rFonts w:eastAsia="Times New Roman" w:cs="Times New Roman" w:ascii="Times New Roman" w:hAnsi="Times New Roman"/>
          <w:b/>
          <w:bCs/>
          <w:color w:val="auto"/>
          <w:sz w:val="18"/>
          <w:szCs w:val="18"/>
        </w:rPr>
        <w:t xml:space="preserve">Бронислав Самойлов. </w:t>
      </w:r>
      <w:r>
        <w:rPr>
          <w:rFonts w:eastAsia="Times New Roman" w:cs="Times New Roman" w:ascii="Times New Roman" w:hAnsi="Times New Roman"/>
          <w:color w:val="auto"/>
          <w:sz w:val="18"/>
          <w:szCs w:val="18"/>
        </w:rPr>
        <w:t xml:space="preserve">Усмешка. </w:t>
      </w:r>
      <w:r>
        <w:rPr>
          <w:rFonts w:eastAsia="Times New Roman" w:cs="Times New Roman" w:ascii="Times New Roman" w:hAnsi="Times New Roman"/>
          <w:i/>
          <w:iCs/>
          <w:color w:val="auto"/>
          <w:sz w:val="18"/>
          <w:szCs w:val="18"/>
        </w:rPr>
        <w:t>Стихи</w:t>
      </w:r>
      <w:r>
        <w:rPr>
          <w:rFonts w:eastAsia="Times New Roman" w:cs="Times New Roman" w:ascii="Times New Roman" w:hAnsi="Times New Roman"/>
          <w:b w:val="false"/>
          <w:bCs w:val="false"/>
          <w:i w:val="false"/>
          <w:iCs w:val="false"/>
          <w:color w:val="auto"/>
          <w:sz w:val="18"/>
          <w:szCs w:val="18"/>
        </w:rPr>
        <w:t xml:space="preserve"> (156)</w:t>
      </w:r>
    </w:p>
    <w:p>
      <w:pPr>
        <w:pStyle w:val="Normal"/>
        <w:shd w:fill="FFFFFF" w:val="clear"/>
        <w:ind w:left="0" w:right="0" w:firstLine="432"/>
        <w:jc w:val="both"/>
        <w:rPr/>
      </w:pPr>
      <w:r>
        <w:rPr>
          <w:rFonts w:eastAsia="Times New Roman" w:cs="Times New Roman" w:ascii="Times New Roman" w:hAnsi="Times New Roman"/>
          <w:b/>
          <w:bCs/>
          <w:color w:val="auto"/>
          <w:sz w:val="18"/>
          <w:szCs w:val="18"/>
        </w:rPr>
        <w:t xml:space="preserve">Виктор Баранов. </w:t>
      </w:r>
      <w:r>
        <w:rPr>
          <w:rFonts w:eastAsia="Times New Roman" w:cs="Times New Roman" w:ascii="Times New Roman" w:hAnsi="Times New Roman"/>
          <w:color w:val="auto"/>
          <w:sz w:val="18"/>
          <w:szCs w:val="18"/>
        </w:rPr>
        <w:t xml:space="preserve">Малевка. </w:t>
      </w:r>
      <w:r>
        <w:rPr>
          <w:rFonts w:eastAsia="Times New Roman" w:cs="Times New Roman" w:ascii="Times New Roman" w:hAnsi="Times New Roman"/>
          <w:i/>
          <w:iCs/>
          <w:color w:val="auto"/>
          <w:sz w:val="18"/>
          <w:szCs w:val="18"/>
        </w:rPr>
        <w:t>Стихи</w:t>
      </w:r>
      <w:r>
        <w:rPr>
          <w:rFonts w:eastAsia="Times New Roman" w:cs="Times New Roman" w:ascii="Times New Roman" w:hAnsi="Times New Roman"/>
          <w:color w:val="auto"/>
          <w:sz w:val="18"/>
          <w:szCs w:val="18"/>
        </w:rPr>
        <w:t xml:space="preserve"> (157)</w:t>
      </w:r>
    </w:p>
    <w:p>
      <w:pPr>
        <w:pStyle w:val="Normal"/>
        <w:shd w:fill="FFFFFF" w:val="clear"/>
        <w:ind w:left="0" w:right="0" w:firstLine="432"/>
        <w:jc w:val="both"/>
        <w:rPr/>
      </w:pPr>
      <w:r>
        <w:rPr>
          <w:rFonts w:eastAsia="Times New Roman" w:cs="Times New Roman" w:ascii="Times New Roman" w:hAnsi="Times New Roman"/>
          <w:b/>
          <w:bCs/>
          <w:color w:val="auto"/>
          <w:sz w:val="18"/>
          <w:szCs w:val="18"/>
        </w:rPr>
        <w:t xml:space="preserve">Лариса </w:t>
      </w:r>
      <w:r>
        <w:rPr>
          <w:rFonts w:eastAsia="Times New Roman" w:cs="Times New Roman" w:ascii="Times New Roman" w:hAnsi="Times New Roman"/>
          <w:color w:val="auto"/>
          <w:sz w:val="18"/>
          <w:szCs w:val="18"/>
        </w:rPr>
        <w:t xml:space="preserve">Надымова. Глаза-хризолиты. </w:t>
      </w:r>
      <w:r>
        <w:rPr>
          <w:rFonts w:eastAsia="Times New Roman" w:cs="Times New Roman" w:ascii="Times New Roman" w:hAnsi="Times New Roman"/>
          <w:i/>
          <w:iCs/>
          <w:color w:val="auto"/>
          <w:sz w:val="18"/>
          <w:szCs w:val="18"/>
        </w:rPr>
        <w:t>Сказ</w:t>
      </w:r>
      <w:r>
        <w:rPr>
          <w:rFonts w:eastAsia="Times New Roman" w:cs="Times New Roman" w:ascii="Times New Roman" w:hAnsi="Times New Roman"/>
          <w:color w:val="auto"/>
          <w:sz w:val="18"/>
          <w:szCs w:val="18"/>
        </w:rPr>
        <w:t xml:space="preserve"> (158)</w:t>
      </w:r>
    </w:p>
    <w:p>
      <w:pPr>
        <w:pStyle w:val="Normal"/>
        <w:shd w:fill="FFFFFF" w:val="clear"/>
        <w:ind w:left="0" w:right="0" w:firstLine="432"/>
        <w:jc w:val="both"/>
        <w:rPr/>
      </w:pPr>
      <w:r>
        <w:rPr>
          <w:rFonts w:eastAsia="Times New Roman" w:cs="Times New Roman" w:ascii="Times New Roman" w:hAnsi="Times New Roman"/>
          <w:b/>
          <w:bCs/>
          <w:color w:val="auto"/>
          <w:sz w:val="18"/>
          <w:szCs w:val="18"/>
        </w:rPr>
        <w:t xml:space="preserve">Юрий Морковкин. </w:t>
      </w:r>
      <w:r>
        <w:rPr>
          <w:rFonts w:eastAsia="Times New Roman" w:cs="Times New Roman" w:ascii="Times New Roman" w:hAnsi="Times New Roman"/>
          <w:color w:val="auto"/>
          <w:sz w:val="18"/>
          <w:szCs w:val="18"/>
        </w:rPr>
        <w:t xml:space="preserve">Мятлица. </w:t>
      </w:r>
      <w:r>
        <w:rPr>
          <w:rFonts w:eastAsia="Times New Roman" w:cs="Times New Roman" w:ascii="Times New Roman" w:hAnsi="Times New Roman"/>
          <w:i/>
          <w:iCs/>
          <w:color w:val="auto"/>
          <w:sz w:val="18"/>
          <w:szCs w:val="18"/>
        </w:rPr>
        <w:t>Рассказ</w:t>
      </w:r>
      <w:r>
        <w:rPr>
          <w:rFonts w:eastAsia="Times New Roman" w:cs="Times New Roman" w:ascii="Times New Roman" w:hAnsi="Times New Roman"/>
          <w:b w:val="false"/>
          <w:bCs w:val="false"/>
          <w:i w:val="false"/>
          <w:iCs w:val="false"/>
          <w:color w:val="auto"/>
          <w:sz w:val="18"/>
          <w:szCs w:val="18"/>
        </w:rPr>
        <w:t xml:space="preserve"> (160)</w:t>
      </w:r>
    </w:p>
    <w:p>
      <w:pPr>
        <w:pStyle w:val="Normal"/>
        <w:shd w:fill="FFFFFF" w:val="clear"/>
        <w:ind w:left="0" w:right="0" w:firstLine="432"/>
        <w:jc w:val="both"/>
        <w:rPr/>
      </w:pPr>
      <w:r>
        <w:rPr>
          <w:rFonts w:eastAsia="Times New Roman" w:cs="Times New Roman" w:ascii="Times New Roman" w:hAnsi="Times New Roman"/>
          <w:b/>
          <w:bCs/>
          <w:color w:val="auto"/>
          <w:sz w:val="18"/>
          <w:szCs w:val="18"/>
        </w:rPr>
        <w:t xml:space="preserve">Сергей Журавлев. </w:t>
      </w:r>
      <w:r>
        <w:rPr>
          <w:rFonts w:eastAsia="Times New Roman" w:cs="Times New Roman" w:ascii="Times New Roman" w:hAnsi="Times New Roman"/>
          <w:color w:val="auto"/>
          <w:sz w:val="18"/>
          <w:szCs w:val="18"/>
        </w:rPr>
        <w:t xml:space="preserve">«Блестит твердеющая гладь...». </w:t>
      </w:r>
      <w:r>
        <w:rPr>
          <w:rFonts w:eastAsia="Times New Roman" w:cs="Times New Roman" w:ascii="Times New Roman" w:hAnsi="Times New Roman"/>
          <w:i/>
          <w:iCs/>
          <w:color w:val="auto"/>
          <w:sz w:val="18"/>
          <w:szCs w:val="18"/>
        </w:rPr>
        <w:t>Стихи</w:t>
      </w:r>
      <w:r>
        <w:rPr>
          <w:rFonts w:eastAsia="Times New Roman" w:cs="Times New Roman" w:ascii="Times New Roman" w:hAnsi="Times New Roman"/>
          <w:color w:val="auto"/>
          <w:sz w:val="18"/>
          <w:szCs w:val="18"/>
        </w:rPr>
        <w:t xml:space="preserve"> (162)</w:t>
      </w:r>
    </w:p>
    <w:p>
      <w:pPr>
        <w:pStyle w:val="Normal"/>
        <w:shd w:fill="FFFFFF" w:val="clear"/>
        <w:ind w:left="0" w:right="0" w:firstLine="432"/>
        <w:jc w:val="both"/>
        <w:rPr/>
      </w:pPr>
      <w:r>
        <w:rPr>
          <w:rFonts w:eastAsia="Times New Roman" w:cs="Times New Roman" w:ascii="Times New Roman" w:hAnsi="Times New Roman"/>
          <w:b/>
          <w:bCs/>
          <w:color w:val="auto"/>
          <w:sz w:val="18"/>
          <w:szCs w:val="18"/>
        </w:rPr>
        <w:t xml:space="preserve">Владимир Курбатов. </w:t>
      </w:r>
      <w:r>
        <w:rPr>
          <w:rFonts w:eastAsia="Times New Roman" w:cs="Times New Roman" w:ascii="Times New Roman" w:hAnsi="Times New Roman"/>
          <w:color w:val="auto"/>
          <w:sz w:val="18"/>
          <w:szCs w:val="18"/>
        </w:rPr>
        <w:t xml:space="preserve">Сосед. «Забудешься и побредешь рассеянно...». «Листву продавливаю весом...». </w:t>
      </w:r>
      <w:r>
        <w:rPr>
          <w:rFonts w:eastAsia="Times New Roman" w:cs="Times New Roman" w:ascii="Times New Roman" w:hAnsi="Times New Roman"/>
          <w:i/>
          <w:iCs/>
          <w:color w:val="auto"/>
          <w:sz w:val="18"/>
          <w:szCs w:val="18"/>
        </w:rPr>
        <w:t>Стихи</w:t>
      </w:r>
      <w:r>
        <w:rPr>
          <w:rFonts w:eastAsia="Times New Roman" w:cs="Times New Roman" w:ascii="Times New Roman" w:hAnsi="Times New Roman"/>
          <w:b w:val="false"/>
          <w:bCs w:val="false"/>
          <w:i w:val="false"/>
          <w:iCs w:val="false"/>
          <w:color w:val="auto"/>
          <w:sz w:val="18"/>
          <w:szCs w:val="18"/>
        </w:rPr>
        <w:t xml:space="preserve"> (163)</w:t>
      </w:r>
    </w:p>
    <w:p>
      <w:pPr>
        <w:pStyle w:val="Normal"/>
        <w:shd w:fill="FFFFFF" w:val="clear"/>
        <w:ind w:left="0" w:right="0" w:firstLine="432"/>
        <w:jc w:val="both"/>
        <w:rPr/>
      </w:pPr>
      <w:r>
        <w:rPr>
          <w:rFonts w:eastAsia="Times New Roman" w:cs="Times New Roman" w:ascii="Times New Roman" w:hAnsi="Times New Roman"/>
          <w:b/>
          <w:bCs/>
          <w:color w:val="auto"/>
          <w:sz w:val="18"/>
          <w:szCs w:val="18"/>
        </w:rPr>
        <w:t xml:space="preserve">Минниахмет Гатауллин. </w:t>
      </w:r>
      <w:r>
        <w:rPr>
          <w:rFonts w:eastAsia="Times New Roman" w:cs="Times New Roman" w:ascii="Times New Roman" w:hAnsi="Times New Roman"/>
          <w:color w:val="auto"/>
          <w:sz w:val="18"/>
          <w:szCs w:val="18"/>
        </w:rPr>
        <w:t xml:space="preserve">Чудо века. Рай на земле. </w:t>
      </w:r>
      <w:r>
        <w:rPr>
          <w:rFonts w:eastAsia="Times New Roman" w:cs="Times New Roman" w:ascii="Times New Roman" w:hAnsi="Times New Roman"/>
          <w:i/>
          <w:iCs/>
          <w:color w:val="auto"/>
          <w:sz w:val="18"/>
          <w:szCs w:val="18"/>
        </w:rPr>
        <w:t>Рассказы</w:t>
      </w:r>
      <w:r>
        <w:rPr>
          <w:rFonts w:eastAsia="Times New Roman" w:cs="Times New Roman" w:ascii="Times New Roman" w:hAnsi="Times New Roman"/>
          <w:b w:val="false"/>
          <w:bCs w:val="false"/>
          <w:i w:val="false"/>
          <w:iCs w:val="false"/>
          <w:color w:val="auto"/>
          <w:sz w:val="18"/>
          <w:szCs w:val="18"/>
        </w:rPr>
        <w:t xml:space="preserve"> (164)</w:t>
      </w:r>
    </w:p>
    <w:p>
      <w:pPr>
        <w:pStyle w:val="Normal"/>
        <w:shd w:fill="FFFFFF" w:val="clear"/>
        <w:ind w:left="0" w:right="0" w:firstLine="432"/>
        <w:jc w:val="both"/>
        <w:rPr/>
      </w:pPr>
      <w:r>
        <w:rPr>
          <w:rFonts w:eastAsia="Times New Roman" w:cs="Times New Roman" w:ascii="Times New Roman" w:hAnsi="Times New Roman"/>
          <w:b/>
          <w:bCs/>
          <w:color w:val="auto"/>
          <w:sz w:val="18"/>
          <w:szCs w:val="18"/>
        </w:rPr>
        <w:t xml:space="preserve">Олег Широков. </w:t>
      </w:r>
      <w:r>
        <w:rPr>
          <w:rFonts w:eastAsia="Times New Roman" w:cs="Times New Roman" w:ascii="Times New Roman" w:hAnsi="Times New Roman"/>
          <w:color w:val="auto"/>
          <w:sz w:val="18"/>
          <w:szCs w:val="18"/>
        </w:rPr>
        <w:t xml:space="preserve">День с дождем. </w:t>
      </w:r>
      <w:r>
        <w:rPr>
          <w:rFonts w:eastAsia="Times New Roman" w:cs="Times New Roman" w:ascii="Times New Roman" w:hAnsi="Times New Roman"/>
          <w:i/>
          <w:iCs/>
          <w:color w:val="auto"/>
          <w:sz w:val="18"/>
          <w:szCs w:val="18"/>
        </w:rPr>
        <w:t>Очерк</w:t>
      </w:r>
      <w:r>
        <w:rPr>
          <w:rFonts w:eastAsia="Times New Roman" w:cs="Times New Roman" w:ascii="Times New Roman" w:hAnsi="Times New Roman"/>
          <w:b w:val="false"/>
          <w:bCs w:val="false"/>
          <w:i w:val="false"/>
          <w:iCs w:val="false"/>
          <w:color w:val="auto"/>
          <w:sz w:val="18"/>
          <w:szCs w:val="18"/>
        </w:rPr>
        <w:t xml:space="preserve"> (167)</w:t>
      </w:r>
    </w:p>
    <w:p>
      <w:pPr>
        <w:pStyle w:val="Normal"/>
        <w:shd w:fill="FFFFFF" w:val="clear"/>
        <w:ind w:left="0" w:right="0" w:firstLine="432"/>
        <w:jc w:val="both"/>
        <w:rPr/>
      </w:pPr>
      <w:r>
        <w:rPr>
          <w:rFonts w:eastAsia="Times New Roman" w:cs="Times New Roman" w:ascii="Times New Roman" w:hAnsi="Times New Roman"/>
          <w:b/>
          <w:bCs/>
          <w:color w:val="auto"/>
          <w:sz w:val="18"/>
          <w:szCs w:val="18"/>
        </w:rPr>
        <w:t xml:space="preserve">Лев Леонов. </w:t>
      </w:r>
      <w:r>
        <w:rPr>
          <w:rFonts w:eastAsia="Times New Roman" w:cs="Times New Roman" w:ascii="Times New Roman" w:hAnsi="Times New Roman"/>
          <w:color w:val="auto"/>
          <w:sz w:val="18"/>
          <w:szCs w:val="18"/>
        </w:rPr>
        <w:t xml:space="preserve">«Ариэль»-86, или Двадцать лет спустя. </w:t>
      </w:r>
      <w:r>
        <w:rPr>
          <w:rFonts w:eastAsia="Times New Roman" w:cs="Times New Roman" w:ascii="Times New Roman" w:hAnsi="Times New Roman"/>
          <w:i/>
          <w:iCs/>
          <w:color w:val="auto"/>
          <w:sz w:val="18"/>
          <w:szCs w:val="18"/>
        </w:rPr>
        <w:t>Очерк</w:t>
      </w:r>
      <w:r>
        <w:rPr>
          <w:rFonts w:eastAsia="Times New Roman" w:cs="Times New Roman" w:ascii="Times New Roman" w:hAnsi="Times New Roman"/>
          <w:b w:val="false"/>
          <w:bCs w:val="false"/>
          <w:i w:val="false"/>
          <w:iCs w:val="false"/>
          <w:color w:val="auto"/>
          <w:sz w:val="18"/>
          <w:szCs w:val="18"/>
        </w:rPr>
        <w:t xml:space="preserve"> (177)</w:t>
      </w:r>
    </w:p>
    <w:p>
      <w:pPr>
        <w:pStyle w:val="Normal"/>
        <w:shd w:fill="FFFFFF" w:val="clear"/>
        <w:ind w:left="0" w:right="0" w:firstLine="432"/>
        <w:jc w:val="both"/>
        <w:rPr/>
      </w:pPr>
      <w:r>
        <w:rPr>
          <w:rFonts w:eastAsia="Times New Roman" w:cs="Times New Roman" w:ascii="Times New Roman" w:hAnsi="Times New Roman"/>
          <w:b/>
          <w:bCs/>
          <w:color w:val="auto"/>
          <w:sz w:val="18"/>
          <w:szCs w:val="18"/>
        </w:rPr>
        <w:t xml:space="preserve">Людмила Шепелева. </w:t>
      </w:r>
      <w:r>
        <w:rPr>
          <w:rFonts w:eastAsia="Times New Roman" w:cs="Times New Roman" w:ascii="Times New Roman" w:hAnsi="Times New Roman"/>
          <w:color w:val="auto"/>
          <w:sz w:val="18"/>
          <w:szCs w:val="18"/>
        </w:rPr>
        <w:t xml:space="preserve">В мире героев Зои Прокопьевой. </w:t>
      </w:r>
      <w:r>
        <w:rPr>
          <w:rFonts w:eastAsia="Times New Roman" w:cs="Times New Roman" w:ascii="Times New Roman" w:hAnsi="Times New Roman"/>
          <w:i/>
          <w:iCs/>
          <w:color w:val="auto"/>
          <w:sz w:val="18"/>
          <w:szCs w:val="18"/>
        </w:rPr>
        <w:t>К юбилею писательницы</w:t>
      </w:r>
      <w:r>
        <w:rPr>
          <w:rFonts w:eastAsia="Times New Roman" w:cs="Times New Roman" w:ascii="Times New Roman" w:hAnsi="Times New Roman"/>
          <w:b w:val="false"/>
          <w:bCs w:val="false"/>
          <w:i w:val="false"/>
          <w:iCs w:val="false"/>
          <w:color w:val="auto"/>
          <w:sz w:val="18"/>
          <w:szCs w:val="18"/>
        </w:rPr>
        <w:t xml:space="preserve"> (211)</w:t>
      </w:r>
    </w:p>
    <w:p>
      <w:pPr>
        <w:pStyle w:val="Normal"/>
        <w:shd w:fill="FFFFFF" w:val="clear"/>
        <w:ind w:left="0" w:right="0" w:firstLine="432"/>
        <w:jc w:val="both"/>
        <w:rPr/>
      </w:pPr>
      <w:r>
        <w:rPr>
          <w:rFonts w:eastAsia="Times New Roman" w:cs="Times New Roman" w:ascii="Times New Roman" w:hAnsi="Times New Roman"/>
          <w:b/>
          <w:bCs/>
          <w:color w:val="auto"/>
          <w:sz w:val="18"/>
          <w:szCs w:val="18"/>
        </w:rPr>
        <w:t xml:space="preserve">Лидия Гальцева. </w:t>
      </w:r>
      <w:r>
        <w:rPr>
          <w:rFonts w:eastAsia="Times New Roman" w:cs="Times New Roman" w:ascii="Times New Roman" w:hAnsi="Times New Roman"/>
          <w:color w:val="auto"/>
          <w:sz w:val="18"/>
          <w:szCs w:val="18"/>
        </w:rPr>
        <w:t xml:space="preserve">«Яик, Яик, ты звал меня...» </w:t>
      </w:r>
      <w:r>
        <w:rPr>
          <w:rFonts w:eastAsia="Times New Roman" w:cs="Times New Roman" w:ascii="Times New Roman" w:hAnsi="Times New Roman"/>
          <w:i/>
          <w:iCs/>
          <w:color w:val="auto"/>
          <w:sz w:val="18"/>
          <w:szCs w:val="18"/>
        </w:rPr>
        <w:t>(Сергей Есенин и Урал литературный)</w:t>
      </w:r>
      <w:r>
        <w:rPr>
          <w:rFonts w:eastAsia="Times New Roman" w:cs="Times New Roman" w:ascii="Times New Roman" w:hAnsi="Times New Roman"/>
          <w:b w:val="false"/>
          <w:bCs w:val="false"/>
          <w:i w:val="false"/>
          <w:iCs w:val="false"/>
          <w:color w:val="auto"/>
          <w:sz w:val="18"/>
          <w:szCs w:val="18"/>
        </w:rPr>
        <w:t xml:space="preserve"> (221)</w:t>
      </w:r>
    </w:p>
    <w:p>
      <w:pPr>
        <w:pStyle w:val="Normal"/>
        <w:shd w:fill="FFFFFF" w:val="clear"/>
        <w:ind w:left="0" w:right="0" w:firstLine="432"/>
        <w:jc w:val="both"/>
        <w:rPr/>
      </w:pPr>
      <w:r>
        <w:rPr>
          <w:rFonts w:eastAsia="Times New Roman" w:cs="Times New Roman" w:ascii="Times New Roman" w:hAnsi="Times New Roman"/>
          <w:b/>
          <w:bCs/>
          <w:color w:val="auto"/>
          <w:sz w:val="18"/>
          <w:szCs w:val="18"/>
        </w:rPr>
        <w:t xml:space="preserve">Александр Шмаков. </w:t>
      </w:r>
      <w:r>
        <w:rPr>
          <w:rFonts w:eastAsia="Times New Roman" w:cs="Times New Roman" w:ascii="Times New Roman" w:hAnsi="Times New Roman"/>
          <w:color w:val="auto"/>
          <w:sz w:val="18"/>
          <w:szCs w:val="18"/>
        </w:rPr>
        <w:t>Новое о Лидии Сейфуллиной (235)</w:t>
      </w:r>
    </w:p>
    <w:p>
      <w:pPr>
        <w:pStyle w:val="Normal"/>
        <w:shd w:fill="FFFFFF" w:val="clear"/>
        <w:ind w:left="0" w:right="0" w:firstLine="432"/>
        <w:jc w:val="both"/>
        <w:rPr/>
      </w:pPr>
      <w:r>
        <w:rPr>
          <w:rFonts w:eastAsia="Times New Roman" w:cs="Times New Roman" w:ascii="Times New Roman" w:hAnsi="Times New Roman"/>
          <w:b/>
          <w:bCs/>
          <w:color w:val="auto"/>
          <w:sz w:val="18"/>
          <w:szCs w:val="18"/>
        </w:rPr>
        <w:t xml:space="preserve">Азриэль Либерман. </w:t>
      </w:r>
      <w:r>
        <w:rPr>
          <w:rFonts w:eastAsia="Times New Roman" w:cs="Times New Roman" w:ascii="Times New Roman" w:hAnsi="Times New Roman"/>
          <w:color w:val="auto"/>
          <w:sz w:val="18"/>
          <w:szCs w:val="18"/>
        </w:rPr>
        <w:t>Дело о спорном Киалимском месте</w:t>
      </w:r>
      <w:r>
        <w:rPr>
          <w:rFonts w:eastAsia="Times New Roman" w:cs="Times New Roman" w:ascii="Times New Roman" w:hAnsi="Times New Roman"/>
          <w:b w:val="false"/>
          <w:bCs w:val="false"/>
          <w:i w:val="false"/>
          <w:iCs w:val="false"/>
          <w:color w:val="auto"/>
          <w:sz w:val="18"/>
          <w:szCs w:val="18"/>
        </w:rPr>
        <w:t xml:space="preserve"> (252)</w:t>
      </w:r>
    </w:p>
    <w:p>
      <w:pPr>
        <w:pStyle w:val="Normal"/>
        <w:shd w:fill="FFFFFF" w:val="clear"/>
        <w:ind w:left="0" w:right="0" w:firstLine="432"/>
        <w:jc w:val="both"/>
        <w:rPr/>
      </w:pPr>
      <w:r>
        <w:rPr>
          <w:rFonts w:eastAsia="Times New Roman" w:cs="Times New Roman" w:ascii="Times New Roman" w:hAnsi="Times New Roman"/>
          <w:b/>
          <w:bCs/>
          <w:color w:val="auto"/>
          <w:sz w:val="18"/>
          <w:szCs w:val="18"/>
        </w:rPr>
        <w:t xml:space="preserve">Александр Петрин. </w:t>
      </w:r>
      <w:r>
        <w:rPr>
          <w:rFonts w:eastAsia="Times New Roman" w:cs="Times New Roman" w:ascii="Times New Roman" w:hAnsi="Times New Roman"/>
          <w:color w:val="auto"/>
          <w:sz w:val="18"/>
          <w:szCs w:val="18"/>
        </w:rPr>
        <w:t xml:space="preserve">Судьба-злодейка. Тайна Бермудского треугольника. А ну-ка, молодые! Единомышленники. </w:t>
      </w:r>
      <w:r>
        <w:rPr>
          <w:rFonts w:eastAsia="Times New Roman" w:cs="Times New Roman" w:ascii="Times New Roman" w:hAnsi="Times New Roman"/>
          <w:i/>
          <w:iCs/>
          <w:color w:val="auto"/>
          <w:sz w:val="18"/>
          <w:szCs w:val="18"/>
        </w:rPr>
        <w:t>Рассказы</w:t>
      </w:r>
      <w:r>
        <w:rPr>
          <w:rFonts w:eastAsia="Times New Roman" w:cs="Times New Roman" w:ascii="Times New Roman" w:hAnsi="Times New Roman"/>
          <w:b w:val="false"/>
          <w:bCs w:val="false"/>
          <w:i w:val="false"/>
          <w:iCs w:val="false"/>
          <w:color w:val="auto"/>
          <w:sz w:val="18"/>
          <w:szCs w:val="18"/>
        </w:rPr>
        <w:t xml:space="preserve"> (256)</w:t>
      </w:r>
    </w:p>
    <w:p>
      <w:pPr>
        <w:pStyle w:val="Normal"/>
        <w:shd w:fill="FFFFFF" w:val="clear"/>
        <w:ind w:left="0" w:right="0" w:firstLine="432"/>
        <w:jc w:val="both"/>
        <w:rPr>
          <w:rFonts w:ascii="Times New Roman" w:hAnsi="Times New Roman" w:eastAsia="Times New Roman" w:cs="Times New Roman"/>
          <w:b w:val="false"/>
          <w:b w:val="false"/>
          <w:bCs w:val="false"/>
          <w:i w:val="false"/>
          <w:i w:val="false"/>
          <w:iCs w:val="false"/>
          <w:color w:val="auto"/>
          <w:sz w:val="18"/>
          <w:szCs w:val="18"/>
        </w:rPr>
      </w:pPr>
      <w:r>
        <w:rPr>
          <w:rFonts w:eastAsia="Times New Roman" w:cs="Times New Roman" w:ascii="Times New Roman" w:hAnsi="Times New Roman"/>
          <w:b w:val="false"/>
          <w:bCs w:val="false"/>
          <w:i w:val="false"/>
          <w:iCs w:val="false"/>
          <w:color w:val="auto"/>
          <w:sz w:val="18"/>
          <w:szCs w:val="18"/>
        </w:rPr>
      </w:r>
    </w:p>
    <w:p>
      <w:pPr>
        <w:pStyle w:val="Normal"/>
        <w:shd w:fill="FFFFFF" w:val="clear"/>
        <w:ind w:left="0" w:right="0" w:firstLine="432"/>
        <w:jc w:val="both"/>
        <w:rPr>
          <w:rFonts w:ascii="Times New Roman" w:hAnsi="Times New Roman" w:eastAsia="Times New Roman" w:cs="Times New Roman"/>
          <w:b w:val="false"/>
          <w:b w:val="false"/>
          <w:bCs w:val="false"/>
          <w:color w:val="auto"/>
          <w:sz w:val="18"/>
          <w:szCs w:val="18"/>
        </w:rPr>
      </w:pPr>
      <w:r>
        <w:rPr>
          <w:rFonts w:eastAsia="Times New Roman" w:cs="Times New Roman" w:ascii="Times New Roman" w:hAnsi="Times New Roman"/>
          <w:b w:val="false"/>
          <w:bCs w:val="false"/>
          <w:color w:val="auto"/>
          <w:sz w:val="18"/>
          <w:szCs w:val="18"/>
        </w:rPr>
      </w:r>
    </w:p>
    <w:p>
      <w:pPr>
        <w:pStyle w:val="Normal"/>
        <w:shd w:fill="FFFFFF" w:val="clear"/>
        <w:ind w:left="0" w:right="0" w:firstLine="432"/>
        <w:jc w:val="both"/>
        <w:rPr>
          <w:rFonts w:ascii="Times New Roman" w:hAnsi="Times New Roman" w:eastAsia="Times New Roman" w:cs="Times New Roman"/>
          <w:b/>
          <w:b/>
          <w:bCs/>
          <w:color w:val="auto"/>
          <w:sz w:val="18"/>
          <w:szCs w:val="18"/>
        </w:rPr>
      </w:pPr>
      <w:r>
        <w:rPr>
          <w:rFonts w:eastAsia="Times New Roman" w:cs="Times New Roman" w:ascii="Times New Roman" w:hAnsi="Times New Roman"/>
          <w:b/>
          <w:bCs/>
          <w:color w:val="auto"/>
          <w:sz w:val="18"/>
          <w:szCs w:val="18"/>
        </w:rPr>
        <w:t>КАМЕННЫЙ ПОЯС</w:t>
      </w:r>
    </w:p>
    <w:p>
      <w:pPr>
        <w:pStyle w:val="Normal"/>
        <w:shd w:fill="FFFFFF" w:val="clear"/>
        <w:ind w:left="0" w:right="0" w:firstLine="432"/>
        <w:jc w:val="both"/>
        <w:rPr>
          <w:rFonts w:ascii="Times New Roman" w:hAnsi="Times New Roman" w:eastAsia="Times New Roman" w:cs="Times New Roman"/>
          <w:b/>
          <w:b/>
          <w:bCs/>
          <w:color w:val="auto"/>
          <w:sz w:val="18"/>
          <w:szCs w:val="18"/>
        </w:rPr>
      </w:pPr>
      <w:r>
        <w:rPr>
          <w:rFonts w:eastAsia="Times New Roman" w:cs="Times New Roman" w:ascii="Times New Roman" w:hAnsi="Times New Roman"/>
          <w:b/>
          <w:bCs/>
          <w:color w:val="auto"/>
          <w:sz w:val="18"/>
          <w:szCs w:val="18"/>
        </w:rPr>
      </w:r>
    </w:p>
    <w:p>
      <w:pPr>
        <w:pStyle w:val="Normal"/>
        <w:shd w:fill="FFFFFF" w:val="clear"/>
        <w:ind w:left="0" w:right="0" w:firstLine="432"/>
        <w:jc w:val="both"/>
        <w:rPr>
          <w:rFonts w:ascii="Times New Roman" w:hAnsi="Times New Roman" w:eastAsia="Times New Roman" w:cs="Times New Roman"/>
          <w:color w:val="auto"/>
          <w:sz w:val="18"/>
          <w:szCs w:val="18"/>
        </w:rPr>
      </w:pPr>
      <w:r>
        <w:rPr>
          <w:rFonts w:eastAsia="Times New Roman" w:cs="Times New Roman" w:ascii="Times New Roman" w:hAnsi="Times New Roman"/>
          <w:color w:val="auto"/>
          <w:sz w:val="18"/>
          <w:szCs w:val="18"/>
        </w:rPr>
        <w:t>Составитель</w:t>
      </w:r>
    </w:p>
    <w:p>
      <w:pPr>
        <w:pStyle w:val="Normal"/>
        <w:shd w:fill="FFFFFF" w:val="clear"/>
        <w:ind w:left="0" w:right="0" w:firstLine="432"/>
        <w:jc w:val="both"/>
        <w:rPr>
          <w:rFonts w:ascii="Times New Roman" w:hAnsi="Times New Roman" w:eastAsia="Times New Roman" w:cs="Times New Roman"/>
          <w:b/>
          <w:b/>
          <w:bCs/>
          <w:color w:val="auto"/>
          <w:sz w:val="18"/>
          <w:szCs w:val="18"/>
        </w:rPr>
      </w:pPr>
      <w:r>
        <w:rPr>
          <w:rFonts w:eastAsia="Times New Roman" w:cs="Times New Roman" w:ascii="Times New Roman" w:hAnsi="Times New Roman"/>
          <w:b/>
          <w:bCs/>
          <w:color w:val="auto"/>
          <w:sz w:val="18"/>
          <w:szCs w:val="18"/>
        </w:rPr>
        <w:t>Рустам Шавлиевич Валеев</w:t>
      </w:r>
    </w:p>
    <w:p>
      <w:pPr>
        <w:pStyle w:val="Normal"/>
        <w:shd w:fill="FFFFFF" w:val="clear"/>
        <w:ind w:left="0" w:right="0" w:firstLine="432"/>
        <w:jc w:val="both"/>
        <w:rPr>
          <w:rFonts w:ascii="Times New Roman" w:hAnsi="Times New Roman" w:eastAsia="Times New Roman" w:cs="Times New Roman"/>
          <w:b/>
          <w:b/>
          <w:bCs/>
          <w:color w:val="auto"/>
          <w:sz w:val="18"/>
          <w:szCs w:val="18"/>
        </w:rPr>
      </w:pPr>
      <w:r>
        <w:rPr>
          <w:rFonts w:eastAsia="Times New Roman" w:cs="Times New Roman" w:ascii="Times New Roman" w:hAnsi="Times New Roman"/>
          <w:b/>
          <w:bCs/>
          <w:color w:val="auto"/>
          <w:sz w:val="18"/>
          <w:szCs w:val="18"/>
        </w:rPr>
      </w:r>
    </w:p>
    <w:p>
      <w:pPr>
        <w:pStyle w:val="Normal"/>
        <w:shd w:fill="FFFFFF" w:val="clear"/>
        <w:ind w:left="0" w:right="0" w:firstLine="432"/>
        <w:jc w:val="both"/>
        <w:rPr>
          <w:rFonts w:ascii="Times New Roman" w:hAnsi="Times New Roman" w:eastAsia="Times New Roman" w:cs="Times New Roman"/>
          <w:color w:val="auto"/>
          <w:sz w:val="18"/>
          <w:szCs w:val="18"/>
        </w:rPr>
      </w:pPr>
      <w:r>
        <w:rPr>
          <w:rFonts w:eastAsia="Times New Roman" w:cs="Times New Roman" w:ascii="Times New Roman" w:hAnsi="Times New Roman"/>
          <w:color w:val="auto"/>
          <w:sz w:val="18"/>
          <w:szCs w:val="18"/>
        </w:rPr>
        <w:t>Редактор В. В. Курносенко</w:t>
      </w:r>
    </w:p>
    <w:p>
      <w:pPr>
        <w:pStyle w:val="Normal"/>
        <w:shd w:fill="FFFFFF" w:val="clear"/>
        <w:ind w:left="0" w:right="0" w:firstLine="432"/>
        <w:jc w:val="both"/>
        <w:rPr>
          <w:rFonts w:ascii="Times New Roman" w:hAnsi="Times New Roman" w:eastAsia="Times New Roman" w:cs="Times New Roman"/>
          <w:color w:val="auto"/>
          <w:sz w:val="18"/>
          <w:szCs w:val="18"/>
        </w:rPr>
      </w:pPr>
      <w:r>
        <w:rPr>
          <w:rFonts w:eastAsia="Times New Roman" w:cs="Times New Roman" w:ascii="Times New Roman" w:hAnsi="Times New Roman"/>
          <w:color w:val="auto"/>
          <w:sz w:val="18"/>
          <w:szCs w:val="18"/>
        </w:rPr>
        <w:t>Художник серии А. Вохмин</w:t>
      </w:r>
    </w:p>
    <w:p>
      <w:pPr>
        <w:pStyle w:val="Normal"/>
        <w:shd w:fill="FFFFFF" w:val="clear"/>
        <w:ind w:left="0" w:right="0" w:firstLine="432"/>
        <w:jc w:val="both"/>
        <w:rPr>
          <w:rFonts w:ascii="Times New Roman" w:hAnsi="Times New Roman" w:eastAsia="Times New Roman" w:cs="Times New Roman"/>
          <w:color w:val="auto"/>
          <w:sz w:val="18"/>
          <w:szCs w:val="18"/>
        </w:rPr>
      </w:pPr>
      <w:r>
        <w:rPr>
          <w:rFonts w:eastAsia="Times New Roman" w:cs="Times New Roman" w:ascii="Times New Roman" w:hAnsi="Times New Roman"/>
          <w:color w:val="auto"/>
          <w:sz w:val="18"/>
          <w:szCs w:val="18"/>
        </w:rPr>
        <w:t>Оформление В. Чеснокова</w:t>
      </w:r>
    </w:p>
    <w:p>
      <w:pPr>
        <w:pStyle w:val="Normal"/>
        <w:shd w:fill="FFFFFF" w:val="clear"/>
        <w:ind w:left="0" w:right="0" w:firstLine="432"/>
        <w:jc w:val="both"/>
        <w:rPr>
          <w:rFonts w:ascii="Times New Roman" w:hAnsi="Times New Roman" w:eastAsia="Times New Roman" w:cs="Times New Roman"/>
          <w:color w:val="auto"/>
          <w:sz w:val="18"/>
          <w:szCs w:val="18"/>
        </w:rPr>
      </w:pPr>
      <w:r>
        <w:rPr>
          <w:rFonts w:eastAsia="Times New Roman" w:cs="Times New Roman" w:ascii="Times New Roman" w:hAnsi="Times New Roman"/>
          <w:color w:val="auto"/>
          <w:sz w:val="18"/>
          <w:szCs w:val="18"/>
        </w:rPr>
        <w:t>Художественный редактор А. Н. Конюхов</w:t>
      </w:r>
    </w:p>
    <w:p>
      <w:pPr>
        <w:pStyle w:val="Normal"/>
        <w:shd w:fill="FFFFFF" w:val="clear"/>
        <w:ind w:left="0" w:right="0" w:firstLine="432"/>
        <w:jc w:val="both"/>
        <w:rPr>
          <w:rFonts w:ascii="Times New Roman" w:hAnsi="Times New Roman" w:eastAsia="Times New Roman" w:cs="Times New Roman"/>
          <w:color w:val="auto"/>
          <w:sz w:val="18"/>
          <w:szCs w:val="18"/>
        </w:rPr>
      </w:pPr>
      <w:r>
        <w:rPr>
          <w:rFonts w:eastAsia="Times New Roman" w:cs="Times New Roman" w:ascii="Times New Roman" w:hAnsi="Times New Roman"/>
          <w:color w:val="auto"/>
          <w:sz w:val="18"/>
          <w:szCs w:val="18"/>
        </w:rPr>
        <w:t>Технический редактор Т. В. Анохина</w:t>
      </w:r>
    </w:p>
    <w:p>
      <w:pPr>
        <w:pStyle w:val="Normal"/>
        <w:shd w:fill="FFFFFF" w:val="clear"/>
        <w:ind w:left="0" w:right="0" w:firstLine="432"/>
        <w:jc w:val="both"/>
        <w:rPr>
          <w:rFonts w:ascii="Times New Roman" w:hAnsi="Times New Roman" w:eastAsia="Times New Roman" w:cs="Times New Roman"/>
          <w:color w:val="auto"/>
          <w:sz w:val="18"/>
          <w:szCs w:val="18"/>
        </w:rPr>
      </w:pPr>
      <w:r>
        <w:rPr>
          <w:rFonts w:eastAsia="Times New Roman" w:cs="Times New Roman" w:ascii="Times New Roman" w:hAnsi="Times New Roman"/>
          <w:color w:val="auto"/>
          <w:sz w:val="18"/>
          <w:szCs w:val="18"/>
        </w:rPr>
        <w:t>Корректоры С. А. Кулакова и Л. А. Ильина</w:t>
      </w:r>
    </w:p>
    <w:p>
      <w:pPr>
        <w:pStyle w:val="Normal"/>
        <w:shd w:fill="FFFFFF" w:val="clear"/>
        <w:ind w:left="0" w:right="0" w:firstLine="432"/>
        <w:jc w:val="both"/>
        <w:rPr>
          <w:rFonts w:ascii="Times New Roman" w:hAnsi="Times New Roman" w:eastAsia="Times New Roman" w:cs="Times New Roman"/>
          <w:b w:val="false"/>
          <w:b w:val="false"/>
          <w:bCs w:val="false"/>
          <w:color w:val="auto"/>
          <w:sz w:val="18"/>
          <w:szCs w:val="18"/>
        </w:rPr>
      </w:pPr>
      <w:r>
        <w:rPr>
          <w:rFonts w:eastAsia="Times New Roman" w:cs="Times New Roman" w:ascii="Times New Roman" w:hAnsi="Times New Roman"/>
          <w:b w:val="false"/>
          <w:bCs w:val="false"/>
          <w:color w:val="auto"/>
          <w:sz w:val="18"/>
          <w:szCs w:val="18"/>
        </w:rPr>
        <w:t>ИБ № 1215</w:t>
      </w:r>
    </w:p>
    <w:p>
      <w:pPr>
        <w:pStyle w:val="Normal"/>
        <w:shd w:fill="FFFFFF" w:val="clear"/>
        <w:ind w:left="0" w:right="0" w:firstLine="432"/>
        <w:jc w:val="both"/>
        <w:rPr>
          <w:rFonts w:ascii="Times New Roman" w:hAnsi="Times New Roman" w:eastAsia="Times New Roman" w:cs="Times New Roman"/>
          <w:color w:val="auto"/>
          <w:sz w:val="18"/>
          <w:szCs w:val="18"/>
        </w:rPr>
      </w:pPr>
      <w:r>
        <w:rPr>
          <w:rFonts w:eastAsia="Times New Roman" w:cs="Times New Roman" w:ascii="Times New Roman" w:hAnsi="Times New Roman"/>
          <w:color w:val="auto"/>
          <w:sz w:val="18"/>
          <w:szCs w:val="18"/>
        </w:rPr>
        <w:t>Сдано в набор 20.12.85. Подписано в печать 16.06.86. ФБ 02727. Формат 84X108/32. Бумага тип. № 1. Гарнитура литературная. Печать высокая. Усл. п. л. 14,28 + вкл. 0,42. Усл. кр.-отт. 14,81. Уч.-изд. л. 15,0 + вкл. 0,33. Тираж 5000 экз. Заказ № 368. Цена 1 р. 30 к.</w:t>
      </w:r>
    </w:p>
    <w:p>
      <w:pPr>
        <w:pStyle w:val="Normal"/>
        <w:shd w:fill="FFFFFF" w:val="clear"/>
        <w:ind w:left="0" w:right="0" w:firstLine="432"/>
        <w:jc w:val="both"/>
        <w:rPr>
          <w:rFonts w:ascii="Times New Roman" w:hAnsi="Times New Roman" w:eastAsia="Times New Roman" w:cs="Times New Roman"/>
          <w:color w:val="auto"/>
          <w:sz w:val="18"/>
          <w:szCs w:val="18"/>
        </w:rPr>
      </w:pPr>
      <w:r>
        <w:rPr>
          <w:rFonts w:eastAsia="Times New Roman" w:cs="Times New Roman" w:ascii="Times New Roman" w:hAnsi="Times New Roman"/>
          <w:color w:val="auto"/>
          <w:sz w:val="18"/>
          <w:szCs w:val="18"/>
        </w:rPr>
        <w:t>Южно-Уральское книжное издательство,</w:t>
      </w:r>
    </w:p>
    <w:p>
      <w:pPr>
        <w:pStyle w:val="Normal"/>
        <w:shd w:fill="FFFFFF" w:val="clear"/>
        <w:ind w:left="0" w:right="0" w:firstLine="432"/>
        <w:jc w:val="both"/>
        <w:rPr/>
      </w:pPr>
      <w:r>
        <w:rPr>
          <w:rFonts w:eastAsia="Times New Roman" w:cs="Times New Roman" w:ascii="Times New Roman" w:hAnsi="Times New Roman"/>
          <w:color w:val="auto"/>
          <w:sz w:val="18"/>
          <w:szCs w:val="18"/>
        </w:rPr>
        <w:t>454113, г. Челябинск, пл. Революции, 2.</w:t>
      </w:r>
    </w:p>
    <w:p>
      <w:pPr>
        <w:pStyle w:val="Normal"/>
        <w:shd w:fill="FFFFFF" w:val="clear"/>
        <w:ind w:left="0" w:right="0" w:firstLine="432"/>
        <w:jc w:val="both"/>
        <w:rPr>
          <w:rFonts w:ascii="Times New Roman" w:hAnsi="Times New Roman" w:eastAsia="Times New Roman" w:cs="Times New Roman"/>
          <w:color w:val="auto"/>
          <w:sz w:val="18"/>
          <w:szCs w:val="18"/>
        </w:rPr>
      </w:pPr>
      <w:r>
        <w:rPr>
          <w:rFonts w:eastAsia="Times New Roman" w:cs="Times New Roman" w:ascii="Times New Roman" w:hAnsi="Times New Roman"/>
          <w:color w:val="auto"/>
          <w:sz w:val="18"/>
          <w:szCs w:val="18"/>
        </w:rPr>
        <w:t>Областная типография Челябинского областного управления издательств, полиграфии и книжной торговли,</w:t>
      </w:r>
    </w:p>
    <w:p>
      <w:pPr>
        <w:pStyle w:val="Normal"/>
        <w:shd w:fill="FFFFFF" w:val="clear"/>
        <w:ind w:left="0" w:right="0" w:firstLine="432"/>
        <w:jc w:val="both"/>
        <w:rPr>
          <w:rFonts w:ascii="Times New Roman" w:hAnsi="Times New Roman" w:eastAsia="Times New Roman" w:cs="Times New Roman"/>
          <w:color w:val="auto"/>
          <w:sz w:val="18"/>
          <w:szCs w:val="18"/>
        </w:rPr>
      </w:pPr>
      <w:r>
        <w:rPr>
          <w:rFonts w:eastAsia="Times New Roman" w:cs="Times New Roman" w:ascii="Times New Roman" w:hAnsi="Times New Roman"/>
          <w:color w:val="auto"/>
          <w:sz w:val="18"/>
          <w:szCs w:val="18"/>
        </w:rPr>
        <w:t>454000, г. Челябинск, ул. Творческая, 127.</w:t>
      </w:r>
    </w:p>
    <w:p>
      <w:pPr>
        <w:pStyle w:val="Normal"/>
        <w:shd w:fill="FFFFFF" w:val="clear"/>
        <w:ind w:left="0" w:right="0" w:firstLine="432"/>
        <w:jc w:val="both"/>
        <w:rPr>
          <w:rFonts w:ascii="Times New Roman" w:hAnsi="Times New Roman" w:eastAsia="Times New Roman" w:cs="Times New Roman"/>
          <w:color w:val="auto"/>
          <w:sz w:val="18"/>
          <w:szCs w:val="18"/>
        </w:rPr>
      </w:pPr>
      <w:r>
        <w:rPr>
          <w:rFonts w:eastAsia="Times New Roman" w:cs="Times New Roman" w:ascii="Times New Roman" w:hAnsi="Times New Roman"/>
          <w:color w:val="auto"/>
          <w:sz w:val="18"/>
          <w:szCs w:val="18"/>
        </w:rPr>
      </w:r>
    </w:p>
    <w:p>
      <w:pPr>
        <w:pStyle w:val="Normal"/>
        <w:shd w:fill="FFFFFF" w:val="clear"/>
        <w:ind w:left="0" w:right="0" w:firstLine="432"/>
        <w:jc w:val="center"/>
        <w:rPr>
          <w:rFonts w:ascii="Times New Roman" w:hAnsi="Times New Roman" w:eastAsia="Times New Roman" w:cs="Times New Roman"/>
          <w:color w:val="auto"/>
          <w:sz w:val="18"/>
          <w:szCs w:val="18"/>
        </w:rPr>
      </w:pPr>
      <w:r>
        <w:rPr>
          <w:rFonts w:eastAsia="Times New Roman" w:cs="Times New Roman" w:ascii="Times New Roman" w:hAnsi="Times New Roman"/>
          <w:color w:val="auto"/>
          <w:sz w:val="18"/>
          <w:szCs w:val="18"/>
        </w:rPr>
        <w:t>В 1986 ГОДУ</w:t>
      </w:r>
    </w:p>
    <w:p>
      <w:pPr>
        <w:pStyle w:val="Normal"/>
        <w:shd w:fill="FFFFFF" w:val="clear"/>
        <w:ind w:left="0" w:right="0" w:firstLine="432"/>
        <w:jc w:val="center"/>
        <w:rPr>
          <w:rFonts w:ascii="Times New Roman" w:hAnsi="Times New Roman" w:eastAsia="Times New Roman" w:cs="Times New Roman"/>
          <w:color w:val="auto"/>
          <w:sz w:val="18"/>
          <w:szCs w:val="18"/>
        </w:rPr>
      </w:pPr>
      <w:r>
        <w:rPr>
          <w:rFonts w:eastAsia="Times New Roman" w:cs="Times New Roman" w:ascii="Times New Roman" w:hAnsi="Times New Roman"/>
          <w:color w:val="auto"/>
          <w:sz w:val="18"/>
          <w:szCs w:val="18"/>
        </w:rPr>
        <w:t>В ЮЖНО-УРАЛЬСКОМ КНИЖНОМ ИЗДАТЕЛЬСТВЕ</w:t>
      </w:r>
    </w:p>
    <w:p>
      <w:pPr>
        <w:pStyle w:val="Normal"/>
        <w:shd w:fill="FFFFFF" w:val="clear"/>
        <w:ind w:left="0" w:right="0" w:firstLine="432"/>
        <w:jc w:val="center"/>
        <w:rPr>
          <w:rFonts w:ascii="Times New Roman" w:hAnsi="Times New Roman" w:eastAsia="Times New Roman" w:cs="Times New Roman"/>
          <w:color w:val="auto"/>
          <w:sz w:val="18"/>
          <w:szCs w:val="18"/>
        </w:rPr>
      </w:pPr>
      <w:r>
        <w:rPr>
          <w:rFonts w:eastAsia="Times New Roman" w:cs="Times New Roman" w:ascii="Times New Roman" w:hAnsi="Times New Roman"/>
          <w:color w:val="auto"/>
          <w:sz w:val="18"/>
          <w:szCs w:val="18"/>
        </w:rPr>
        <w:t>ВЫХОДЯТ СЛЕДУЮЩИЕ КНИГИ</w:t>
      </w:r>
    </w:p>
    <w:p>
      <w:pPr>
        <w:pStyle w:val="Normal"/>
        <w:shd w:fill="FFFFFF" w:val="clear"/>
        <w:ind w:left="0" w:right="0" w:firstLine="432"/>
        <w:jc w:val="center"/>
        <w:rPr>
          <w:rFonts w:ascii="Times New Roman" w:hAnsi="Times New Roman" w:eastAsia="Times New Roman" w:cs="Times New Roman"/>
          <w:color w:val="auto"/>
          <w:sz w:val="18"/>
          <w:szCs w:val="18"/>
        </w:rPr>
      </w:pPr>
      <w:r>
        <w:rPr>
          <w:rFonts w:eastAsia="Times New Roman" w:cs="Times New Roman" w:ascii="Times New Roman" w:hAnsi="Times New Roman"/>
          <w:color w:val="auto"/>
          <w:sz w:val="18"/>
          <w:szCs w:val="18"/>
        </w:rPr>
        <w:t>МОЛОДЫХ АВТОРОВ:</w:t>
      </w:r>
    </w:p>
    <w:p>
      <w:pPr>
        <w:pStyle w:val="Normal"/>
        <w:shd w:fill="FFFFFF" w:val="clear"/>
        <w:ind w:left="0" w:right="0" w:firstLine="432"/>
        <w:jc w:val="center"/>
        <w:rPr>
          <w:rFonts w:ascii="Times New Roman" w:hAnsi="Times New Roman" w:eastAsia="Times New Roman" w:cs="Times New Roman"/>
          <w:color w:val="auto"/>
          <w:sz w:val="18"/>
          <w:szCs w:val="18"/>
        </w:rPr>
      </w:pPr>
      <w:r>
        <w:rPr>
          <w:rFonts w:eastAsia="Times New Roman" w:cs="Times New Roman" w:ascii="Times New Roman" w:hAnsi="Times New Roman"/>
          <w:color w:val="auto"/>
          <w:sz w:val="18"/>
          <w:szCs w:val="18"/>
        </w:rPr>
      </w:r>
    </w:p>
    <w:p>
      <w:pPr>
        <w:pStyle w:val="Normal"/>
        <w:shd w:fill="FFFFFF" w:val="clear"/>
        <w:ind w:left="0" w:right="0" w:firstLine="432"/>
        <w:jc w:val="center"/>
        <w:rPr>
          <w:rFonts w:ascii="Times New Roman" w:hAnsi="Times New Roman" w:eastAsia="Times New Roman" w:cs="Times New Roman"/>
          <w:color w:val="auto"/>
          <w:sz w:val="18"/>
          <w:szCs w:val="18"/>
        </w:rPr>
      </w:pPr>
      <w:r>
        <w:rPr>
          <w:rFonts w:eastAsia="Times New Roman" w:cs="Times New Roman" w:ascii="Times New Roman" w:hAnsi="Times New Roman"/>
          <w:color w:val="auto"/>
          <w:sz w:val="18"/>
          <w:szCs w:val="18"/>
        </w:rPr>
        <w:t>A. Филатов</w:t>
      </w:r>
    </w:p>
    <w:p>
      <w:pPr>
        <w:pStyle w:val="Normal"/>
        <w:shd w:fill="FFFFFF" w:val="clear"/>
        <w:ind w:left="0" w:right="0" w:firstLine="432"/>
        <w:jc w:val="center"/>
        <w:rPr>
          <w:rFonts w:ascii="Times New Roman" w:hAnsi="Times New Roman" w:eastAsia="Times New Roman" w:cs="Times New Roman"/>
          <w:color w:val="auto"/>
          <w:sz w:val="18"/>
          <w:szCs w:val="18"/>
        </w:rPr>
      </w:pPr>
      <w:r>
        <w:rPr>
          <w:rFonts w:eastAsia="Times New Roman" w:cs="Times New Roman" w:ascii="Times New Roman" w:hAnsi="Times New Roman"/>
          <w:color w:val="auto"/>
          <w:sz w:val="18"/>
          <w:szCs w:val="18"/>
        </w:rPr>
        <w:t>Весенний марш.</w:t>
      </w:r>
    </w:p>
    <w:p>
      <w:pPr>
        <w:pStyle w:val="Normal"/>
        <w:shd w:fill="FFFFFF" w:val="clear"/>
        <w:ind w:left="0" w:right="0" w:firstLine="432"/>
        <w:jc w:val="center"/>
        <w:rPr>
          <w:rFonts w:ascii="Times New Roman" w:hAnsi="Times New Roman" w:eastAsia="Times New Roman" w:cs="Times New Roman"/>
          <w:i/>
          <w:i/>
          <w:iCs/>
          <w:color w:val="auto"/>
          <w:sz w:val="18"/>
          <w:szCs w:val="18"/>
        </w:rPr>
      </w:pPr>
      <w:r>
        <w:rPr>
          <w:rFonts w:eastAsia="Times New Roman" w:cs="Times New Roman" w:ascii="Times New Roman" w:hAnsi="Times New Roman"/>
          <w:i/>
          <w:iCs/>
          <w:color w:val="auto"/>
          <w:sz w:val="18"/>
          <w:szCs w:val="18"/>
        </w:rPr>
        <w:t>Стихи.</w:t>
      </w:r>
    </w:p>
    <w:p>
      <w:pPr>
        <w:pStyle w:val="Normal"/>
        <w:shd w:fill="FFFFFF" w:val="clear"/>
        <w:ind w:left="0" w:right="0" w:firstLine="432"/>
        <w:jc w:val="center"/>
        <w:rPr>
          <w:rFonts w:ascii="Times New Roman" w:hAnsi="Times New Roman" w:eastAsia="Times New Roman" w:cs="Times New Roman"/>
          <w:i/>
          <w:i/>
          <w:iCs/>
          <w:color w:val="auto"/>
          <w:sz w:val="18"/>
          <w:szCs w:val="18"/>
        </w:rPr>
      </w:pPr>
      <w:r>
        <w:rPr>
          <w:rFonts w:eastAsia="Times New Roman" w:cs="Times New Roman" w:ascii="Times New Roman" w:hAnsi="Times New Roman"/>
          <w:i/>
          <w:iCs/>
          <w:color w:val="auto"/>
          <w:sz w:val="18"/>
          <w:szCs w:val="18"/>
        </w:rPr>
      </w:r>
    </w:p>
    <w:p>
      <w:pPr>
        <w:pStyle w:val="Normal"/>
        <w:shd w:fill="FFFFFF" w:val="clear"/>
        <w:ind w:left="0" w:right="0" w:firstLine="432"/>
        <w:jc w:val="center"/>
        <w:rPr>
          <w:rFonts w:ascii="Times New Roman" w:hAnsi="Times New Roman" w:eastAsia="Times New Roman" w:cs="Times New Roman"/>
          <w:color w:val="auto"/>
          <w:sz w:val="18"/>
          <w:szCs w:val="18"/>
        </w:rPr>
      </w:pPr>
      <w:r>
        <w:rPr>
          <w:rFonts w:eastAsia="Times New Roman" w:cs="Times New Roman" w:ascii="Times New Roman" w:hAnsi="Times New Roman"/>
          <w:color w:val="auto"/>
          <w:sz w:val="18"/>
          <w:szCs w:val="18"/>
        </w:rPr>
        <w:t>Б. Кудрявцев</w:t>
      </w:r>
    </w:p>
    <w:p>
      <w:pPr>
        <w:pStyle w:val="Normal"/>
        <w:shd w:fill="FFFFFF" w:val="clear"/>
        <w:ind w:left="0" w:right="0" w:firstLine="432"/>
        <w:jc w:val="center"/>
        <w:rPr>
          <w:rFonts w:ascii="Times New Roman" w:hAnsi="Times New Roman" w:eastAsia="Times New Roman" w:cs="Times New Roman"/>
          <w:color w:val="auto"/>
          <w:sz w:val="18"/>
          <w:szCs w:val="18"/>
        </w:rPr>
      </w:pPr>
      <w:r>
        <w:rPr>
          <w:rFonts w:eastAsia="Times New Roman" w:cs="Times New Roman" w:ascii="Times New Roman" w:hAnsi="Times New Roman"/>
          <w:color w:val="auto"/>
          <w:sz w:val="18"/>
          <w:szCs w:val="18"/>
        </w:rPr>
        <w:t>Невоспитанный трамвай.</w:t>
      </w:r>
    </w:p>
    <w:p>
      <w:pPr>
        <w:pStyle w:val="Normal"/>
        <w:shd w:fill="FFFFFF" w:val="clear"/>
        <w:ind w:left="0" w:right="0" w:firstLine="432"/>
        <w:jc w:val="center"/>
        <w:rPr>
          <w:rFonts w:ascii="Times New Roman" w:hAnsi="Times New Roman" w:eastAsia="Times New Roman" w:cs="Times New Roman"/>
          <w:i/>
          <w:i/>
          <w:iCs/>
          <w:color w:val="auto"/>
          <w:sz w:val="18"/>
          <w:szCs w:val="18"/>
        </w:rPr>
      </w:pPr>
      <w:r>
        <w:rPr>
          <w:rFonts w:eastAsia="Times New Roman" w:cs="Times New Roman" w:ascii="Times New Roman" w:hAnsi="Times New Roman"/>
          <w:i/>
          <w:iCs/>
          <w:color w:val="auto"/>
          <w:sz w:val="18"/>
          <w:szCs w:val="18"/>
        </w:rPr>
        <w:t>Юмористический рассказ.</w:t>
      </w:r>
    </w:p>
    <w:p>
      <w:pPr>
        <w:pStyle w:val="Normal"/>
        <w:shd w:fill="FFFFFF" w:val="clear"/>
        <w:ind w:left="0" w:right="0" w:firstLine="432"/>
        <w:jc w:val="center"/>
        <w:rPr>
          <w:rFonts w:ascii="Times New Roman" w:hAnsi="Times New Roman" w:eastAsia="Times New Roman" w:cs="Times New Roman"/>
          <w:i/>
          <w:i/>
          <w:iCs/>
          <w:color w:val="auto"/>
          <w:sz w:val="18"/>
          <w:szCs w:val="18"/>
        </w:rPr>
      </w:pPr>
      <w:r>
        <w:rPr>
          <w:rFonts w:eastAsia="Times New Roman" w:cs="Times New Roman" w:ascii="Times New Roman" w:hAnsi="Times New Roman"/>
          <w:i/>
          <w:iCs/>
          <w:color w:val="auto"/>
          <w:sz w:val="18"/>
          <w:szCs w:val="18"/>
        </w:rPr>
      </w:r>
    </w:p>
    <w:p>
      <w:pPr>
        <w:pStyle w:val="Normal"/>
        <w:shd w:fill="FFFFFF" w:val="clear"/>
        <w:ind w:left="0" w:right="0" w:firstLine="432"/>
        <w:jc w:val="center"/>
        <w:rPr>
          <w:rFonts w:ascii="Times New Roman" w:hAnsi="Times New Roman" w:eastAsia="Times New Roman" w:cs="Times New Roman"/>
          <w:color w:val="auto"/>
          <w:sz w:val="18"/>
          <w:szCs w:val="18"/>
        </w:rPr>
      </w:pPr>
      <w:r>
        <w:rPr>
          <w:rFonts w:eastAsia="Times New Roman" w:cs="Times New Roman" w:ascii="Times New Roman" w:hAnsi="Times New Roman"/>
          <w:color w:val="auto"/>
          <w:sz w:val="18"/>
          <w:szCs w:val="18"/>
        </w:rPr>
        <w:t>B. Снегирев</w:t>
      </w:r>
    </w:p>
    <w:p>
      <w:pPr>
        <w:pStyle w:val="Normal"/>
        <w:shd w:fill="FFFFFF" w:val="clear"/>
        <w:ind w:left="0" w:right="0" w:firstLine="432"/>
        <w:jc w:val="center"/>
        <w:rPr>
          <w:rFonts w:ascii="Times New Roman" w:hAnsi="Times New Roman" w:eastAsia="Times New Roman" w:cs="Times New Roman"/>
          <w:color w:val="auto"/>
          <w:sz w:val="18"/>
          <w:szCs w:val="18"/>
        </w:rPr>
      </w:pPr>
      <w:r>
        <w:rPr>
          <w:rFonts w:eastAsia="Times New Roman" w:cs="Times New Roman" w:ascii="Times New Roman" w:hAnsi="Times New Roman"/>
          <w:color w:val="auto"/>
          <w:sz w:val="18"/>
          <w:szCs w:val="18"/>
        </w:rPr>
        <w:t>Раноставы.</w:t>
      </w:r>
    </w:p>
    <w:p>
      <w:pPr>
        <w:pStyle w:val="Normal"/>
        <w:shd w:fill="FFFFFF" w:val="clear"/>
        <w:ind w:left="0" w:right="0" w:firstLine="432"/>
        <w:jc w:val="center"/>
        <w:rPr>
          <w:rFonts w:ascii="Times New Roman" w:hAnsi="Times New Roman" w:eastAsia="Times New Roman" w:cs="Times New Roman"/>
          <w:i/>
          <w:i/>
          <w:iCs/>
          <w:color w:val="auto"/>
          <w:sz w:val="18"/>
          <w:szCs w:val="18"/>
        </w:rPr>
      </w:pPr>
      <w:r>
        <w:rPr>
          <w:rFonts w:eastAsia="Times New Roman" w:cs="Times New Roman" w:ascii="Times New Roman" w:hAnsi="Times New Roman"/>
          <w:i/>
          <w:iCs/>
          <w:color w:val="auto"/>
          <w:sz w:val="18"/>
          <w:szCs w:val="18"/>
        </w:rPr>
        <w:t>Рассказы и повести.</w:t>
      </w:r>
    </w:p>
    <w:p>
      <w:pPr>
        <w:pStyle w:val="Normal"/>
        <w:shd w:fill="FFFFFF" w:val="clear"/>
        <w:ind w:left="0" w:right="0" w:firstLine="432"/>
        <w:jc w:val="both"/>
        <w:rPr>
          <w:rFonts w:ascii="Times New Roman" w:hAnsi="Times New Roman" w:eastAsia="Times New Roman" w:cs="Times New Roman"/>
          <w:i/>
          <w:i/>
          <w:iCs/>
          <w:color w:val="auto"/>
          <w:sz w:val="18"/>
          <w:szCs w:val="18"/>
        </w:rPr>
      </w:pPr>
      <w:r>
        <w:rPr>
          <w:rFonts w:eastAsia="Times New Roman" w:cs="Times New Roman" w:ascii="Times New Roman" w:hAnsi="Times New Roman"/>
          <w:i/>
          <w:iCs/>
          <w:color w:val="auto"/>
          <w:sz w:val="18"/>
          <w:szCs w:val="18"/>
        </w:rPr>
      </w:r>
    </w:p>
    <w:p>
      <w:pPr>
        <w:pStyle w:val="Normal"/>
        <w:shd w:fill="FFFFFF" w:val="clear"/>
        <w:ind w:left="0" w:right="0" w:firstLine="432"/>
        <w:jc w:val="both"/>
        <w:rPr>
          <w:rFonts w:ascii="Times New Roman" w:hAnsi="Times New Roman" w:eastAsia="Times New Roman" w:cs="Times New Roman"/>
          <w:color w:val="auto"/>
          <w:sz w:val="18"/>
          <w:szCs w:val="18"/>
        </w:rPr>
      </w:pPr>
      <w:r>
        <w:rPr>
          <w:rFonts w:eastAsia="Times New Roman" w:cs="Times New Roman" w:ascii="Times New Roman" w:hAnsi="Times New Roman"/>
          <w:color w:val="auto"/>
          <w:sz w:val="18"/>
          <w:szCs w:val="18"/>
        </w:rPr>
      </w:r>
    </w:p>
    <w:sectPr>
      <w:footnotePr>
        <w:numFmt w:val="decimal"/>
      </w:footnotePr>
      <w:type w:val="nextPage"/>
      <w:pgSz w:w="11906" w:h="16838"/>
      <w:pgMar w:left="1138" w:right="1138" w:gutter="0" w:header="0" w:top="1138" w:footer="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Courier New">
    <w:charset w:val="cc"/>
    <w:family w:val="modern"/>
    <w:pitch w:val="default"/>
  </w:font>
  <w:font w:name="Arial">
    <w:charset w:val="cc"/>
    <w:family w:val="swiss"/>
    <w:pitch w:val="variable"/>
  </w:font>
  <w:font w:name="Cambria">
    <w:charset w:val="cc"/>
    <w:family w:val="auto"/>
    <w:pitch w:val="default"/>
  </w:font>
  <w:font w:name="Times New Roman">
    <w:charset w:val="8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Times New Roman" w:cs="Times New Roman" w:ascii="Times New Roman" w:hAnsi="Times New Roman"/>
          <w:sz w:val="18"/>
          <w:szCs w:val="18"/>
        </w:rPr>
        <w:tab/>
        <w:t>Впервые опубликован в сб. «Встреча с прошлым», М., 197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Times New Roman" w:cs="Times New Roman"/>
      <w:color w:val="auto"/>
      <w:sz w:val="20"/>
      <w:szCs w:val="20"/>
      <w:lang w:val="ru-RU" w:eastAsia="zxx" w:bidi="zxx"/>
    </w:rPr>
  </w:style>
  <w:style w:type="paragraph" w:styleId="Heading1">
    <w:name w:val="Heading 1"/>
    <w:basedOn w:val="Style12"/>
    <w:next w:val="TextBody"/>
    <w:qFormat/>
    <w:pPr>
      <w:numPr>
        <w:ilvl w:val="0"/>
        <w:numId w:val="1"/>
      </w:numPr>
      <w:outlineLvl w:val="0"/>
    </w:pPr>
    <w:rPr>
      <w:b/>
      <w:bCs/>
      <w:sz w:val="32"/>
      <w:szCs w:val="32"/>
    </w:rPr>
  </w:style>
  <w:style w:type="paragraph" w:styleId="Heading2">
    <w:name w:val="Heading 2"/>
    <w:basedOn w:val="Style12"/>
    <w:next w:val="TextBody"/>
    <w:qFormat/>
    <w:pPr>
      <w:numPr>
        <w:ilvl w:val="1"/>
        <w:numId w:val="1"/>
      </w:numPr>
      <w:outlineLvl w:val="1"/>
    </w:pPr>
    <w:rPr>
      <w:b/>
      <w:bCs/>
      <w:i/>
      <w:iCs/>
      <w:sz w:val="28"/>
      <w:szCs w:val="28"/>
    </w:rPr>
  </w:style>
  <w:style w:type="paragraph" w:styleId="Heading3">
    <w:name w:val="Heading 3"/>
    <w:basedOn w:val="Style12"/>
    <w:next w:val="TextBody"/>
    <w:qFormat/>
    <w:pPr>
      <w:numPr>
        <w:ilvl w:val="2"/>
        <w:numId w:val="1"/>
      </w:numPr>
      <w:spacing w:before="567" w:after="119"/>
      <w:outlineLvl w:val="2"/>
    </w:pPr>
    <w:rPr>
      <w:b/>
      <w:bCs/>
      <w:sz w:val="28"/>
      <w:szCs w:val="28"/>
    </w:rPr>
  </w:style>
  <w:style w:type="paragraph" w:styleId="Heading4">
    <w:name w:val="Heading 4"/>
    <w:basedOn w:val="Style12"/>
    <w:next w:val="TextBody"/>
    <w:qFormat/>
    <w:pPr>
      <w:numPr>
        <w:ilvl w:val="3"/>
        <w:numId w:val="1"/>
      </w:numPr>
      <w:outlineLvl w:val="3"/>
    </w:pPr>
    <w:rPr>
      <w:b/>
      <w:bCs/>
      <w:i/>
      <w:iCs/>
      <w:sz w:val="24"/>
      <w:szCs w:val="24"/>
    </w:rPr>
  </w:style>
  <w:style w:type="paragraph" w:styleId="Heading5">
    <w:name w:val="Heading 5"/>
    <w:basedOn w:val="Style12"/>
    <w:next w:val="TextBody"/>
    <w:qFormat/>
    <w:pPr>
      <w:numPr>
        <w:ilvl w:val="4"/>
        <w:numId w:val="1"/>
      </w:numPr>
      <w:outlineLvl w:val="4"/>
    </w:pPr>
    <w:rPr>
      <w:b/>
      <w:bCs/>
      <w:sz w:val="24"/>
      <w:szCs w:val="24"/>
    </w:rPr>
  </w:style>
  <w:style w:type="paragraph" w:styleId="Heading6">
    <w:name w:val="Heading 6"/>
    <w:basedOn w:val="Style12"/>
    <w:next w:val="TextBody"/>
    <w:qFormat/>
    <w:pPr>
      <w:numPr>
        <w:ilvl w:val="5"/>
        <w:numId w:val="1"/>
      </w:numPr>
      <w:outlineLvl w:val="5"/>
    </w:pPr>
    <w:rPr>
      <w:b/>
      <w:bCs/>
      <w:sz w:val="21"/>
      <w:szCs w:val="21"/>
    </w:rPr>
  </w:style>
  <w:style w:type="character" w:styleId="AbsatzStandardschriftart">
    <w:name w:val="Absatz-Standardschriftart"/>
    <w:qFormat/>
    <w:rPr/>
  </w:style>
  <w:style w:type="character" w:styleId="WWAbsatzStandardschriftart">
    <w:name w:val="WW-Absatz-Standardschriftart"/>
    <w:qFormat/>
    <w:rPr/>
  </w:style>
  <w:style w:type="character" w:styleId="Style8">
    <w:name w:val="Символ сноски"/>
    <w:qFormat/>
    <w:rPr/>
  </w:style>
  <w:style w:type="character" w:styleId="FootnoteCharacters">
    <w:name w:val="Footnote Characters"/>
    <w:qFormat/>
    <w:rPr>
      <w:vertAlign w:val="superscript"/>
    </w:rPr>
  </w:style>
  <w:style w:type="character" w:styleId="Style9">
    <w:name w:val="Символ нумерации"/>
    <w:qFormat/>
    <w:rPr/>
  </w:style>
  <w:style w:type="character" w:styleId="Style10">
    <w:name w:val="Символы концевой сноски"/>
    <w:qFormat/>
    <w:rPr/>
  </w:style>
  <w:style w:type="character" w:styleId="LineNumbering">
    <w:name w:val="Line Number"/>
    <w:rPr/>
  </w:style>
  <w:style w:type="character" w:styleId="EndnoteCharacters">
    <w:name w:val="Endnote Characters"/>
    <w:qFormat/>
    <w:rPr>
      <w:vertAlign w:val="superscript"/>
    </w:rPr>
  </w:style>
  <w:style w:type="character" w:styleId="Style11">
    <w:name w:val="Пример"/>
    <w:qFormat/>
    <w:rPr>
      <w:rFonts w:ascii="Courier New" w:hAnsi="Courier New" w:eastAsia="Courier New" w:cs="Courier New"/>
    </w:rPr>
  </w:style>
  <w:style w:type="character" w:styleId="Name">
    <w:name w:val="#Name"/>
    <w:qFormat/>
    <w:rPr>
      <w:color w:val="000080"/>
      <w:shd w:fill="auto" w:val="clear"/>
    </w:rPr>
  </w:style>
  <w:style w:type="character" w:styleId="Patronymic">
    <w:name w:val="#Patronymic"/>
    <w:qFormat/>
    <w:rPr>
      <w:color w:val="008000"/>
      <w:shd w:fill="auto" w:val="clear"/>
    </w:rPr>
  </w:style>
  <w:style w:type="character" w:styleId="Family">
    <w:name w:val="#Family"/>
    <w:qFormat/>
    <w:rPr>
      <w:color w:val="800000"/>
      <w:shd w:fill="auto" w:val="clear"/>
    </w:rPr>
  </w:style>
  <w:style w:type="character" w:styleId="Nick">
    <w:name w:val="#Nick"/>
    <w:qFormat/>
    <w:rPr>
      <w:color w:val="808000"/>
      <w:shd w:fill="auto" w:val="clear"/>
    </w:rPr>
  </w:style>
  <w:style w:type="character" w:styleId="Email">
    <w:name w:val="#Email"/>
    <w:qFormat/>
    <w:rPr>
      <w:color w:val="008080"/>
      <w:shd w:fill="auto" w:val="clear"/>
    </w:rPr>
  </w:style>
  <w:style w:type="character" w:styleId="WebSite">
    <w:name w:val="#WebSite"/>
    <w:qFormat/>
    <w:rPr>
      <w:color w:val="800080"/>
      <w:shd w:fill="auto" w:val="clear"/>
    </w:rPr>
  </w:style>
  <w:style w:type="character" w:styleId="Sequence">
    <w:name w:val="#Sequence"/>
    <w:qFormat/>
    <w:rPr>
      <w:color w:val="6B2394"/>
      <w:shd w:fill="auto" w:val="clear"/>
    </w:rPr>
  </w:style>
  <w:style w:type="character" w:styleId="SequenceNumber">
    <w:name w:val="#Sequence Number"/>
    <w:qFormat/>
    <w:rPr>
      <w:color w:val="94476B"/>
    </w:rPr>
  </w:style>
  <w:style w:type="character" w:styleId="CustomInfoType">
    <w:name w:val="#Custom Info Type"/>
    <w:qFormat/>
    <w:rPr>
      <w:color w:val="280099"/>
    </w:rPr>
  </w:style>
  <w:style w:type="character" w:styleId="CustomInfoValue">
    <w:name w:val="#Custom Info Value"/>
    <w:qFormat/>
    <w:rPr>
      <w:color w:val="0047FF"/>
    </w:rPr>
  </w:style>
  <w:style w:type="character" w:styleId="Code">
    <w:name w:val="code"/>
    <w:qFormat/>
    <w:rPr>
      <w:emboss/>
    </w:rPr>
  </w:style>
  <w:style w:type="character" w:styleId="BookDateText">
    <w:name w:val="#Book Date Text"/>
    <w:qFormat/>
    <w:rPr>
      <w:color w:val="280099"/>
    </w:rPr>
  </w:style>
  <w:style w:type="character" w:styleId="BookDateValue">
    <w:name w:val="#Book Date Value"/>
    <w:qFormat/>
    <w:rPr>
      <w:color w:val="0047FF"/>
    </w:rPr>
  </w:style>
  <w:style w:type="character" w:styleId="PaperBookName">
    <w:name w:val="#PaperBook Name"/>
    <w:qFormat/>
    <w:rPr>
      <w:color w:val="800080"/>
    </w:rPr>
  </w:style>
  <w:style w:type="character" w:styleId="PaperBookPublisher">
    <w:name w:val="#PaperBook Publisher"/>
    <w:qFormat/>
    <w:rPr>
      <w:color w:val="944794"/>
    </w:rPr>
  </w:style>
  <w:style w:type="character" w:styleId="PaperBookCity">
    <w:name w:val="#PaperBook City"/>
    <w:qFormat/>
    <w:rPr>
      <w:color w:val="0000FF"/>
    </w:rPr>
  </w:style>
  <w:style w:type="character" w:styleId="PaperBookISBN">
    <w:name w:val="#PaperBook ISBN"/>
    <w:qFormat/>
    <w:rPr>
      <w:color w:val="000080"/>
    </w:rPr>
  </w:style>
  <w:style w:type="character" w:styleId="PaperBookYear">
    <w:name w:val="#PaperBook Year"/>
    <w:qFormat/>
    <w:rPr>
      <w:color w:val="008000"/>
    </w:rPr>
  </w:style>
  <w:style w:type="character" w:styleId="GenreName">
    <w:name w:val="#Genre Name"/>
    <w:qFormat/>
    <w:rPr>
      <w:color w:val="0000FF"/>
    </w:rPr>
  </w:style>
  <w:style w:type="character" w:styleId="GenreMatch">
    <w:name w:val="#Genre Match"/>
    <w:qFormat/>
    <w:rPr>
      <w:color w:val="4C1900"/>
    </w:rPr>
  </w:style>
  <w:style w:type="character" w:styleId="LangBook">
    <w:name w:val="#Lang Book"/>
    <w:qFormat/>
    <w:rPr>
      <w:color w:val="800080"/>
    </w:rPr>
  </w:style>
  <w:style w:type="character" w:styleId="LangOriginal">
    <w:name w:val="#Lang Original"/>
    <w:qFormat/>
    <w:rPr>
      <w:color w:val="5E11A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Style12"/>
    <w:next w:val="Subtitle"/>
    <w:qFormat/>
    <w:pPr/>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ubtitle">
    <w:name w:val="Subtitle"/>
    <w:basedOn w:val="Style12"/>
    <w:next w:val="TextBody"/>
    <w:qFormat/>
    <w:pPr>
      <w:jc w:val="center"/>
    </w:pPr>
    <w:rPr>
      <w:i/>
      <w:iCs/>
      <w:sz w:val="28"/>
      <w:szCs w:val="28"/>
    </w:rPr>
  </w:style>
  <w:style w:type="paragraph" w:styleId="Style13">
    <w:name w:val="Название"/>
    <w:basedOn w:val="Normal"/>
    <w:qFormat/>
    <w:pPr>
      <w:suppressLineNumbers/>
      <w:spacing w:before="120" w:after="120"/>
    </w:pPr>
    <w:rPr>
      <w:rFonts w:cs="Tahoma"/>
      <w:i/>
      <w:iCs/>
      <w:sz w:val="24"/>
      <w:szCs w:val="24"/>
    </w:rPr>
  </w:style>
  <w:style w:type="paragraph" w:styleId="Style14">
    <w:name w:val="Указатель"/>
    <w:basedOn w:val="Normal"/>
    <w:qFormat/>
    <w:pPr>
      <w:suppressLineNumbers/>
    </w:pPr>
    <w:rPr>
      <w:rFonts w:cs="Tahoma"/>
    </w:rPr>
  </w:style>
  <w:style w:type="paragraph" w:styleId="Heading11">
    <w:name w:val="heading 1"/>
    <w:basedOn w:val="Normal"/>
    <w:next w:val="Normal"/>
    <w:qFormat/>
    <w:pPr>
      <w:keepNext w:val="true"/>
      <w:spacing w:before="240" w:after="60"/>
    </w:pPr>
    <w:rPr>
      <w:b/>
      <w:bCs/>
      <w:kern w:val="2"/>
      <w:sz w:val="28"/>
      <w:szCs w:val="28"/>
    </w:rPr>
  </w:style>
  <w:style w:type="paragraph" w:styleId="Heading21">
    <w:name w:val="heading 2"/>
    <w:basedOn w:val="Normal"/>
    <w:next w:val="Normal"/>
    <w:qFormat/>
    <w:pPr>
      <w:keepNext w:val="true"/>
      <w:spacing w:before="240" w:after="60"/>
    </w:pPr>
    <w:rPr>
      <w:b/>
      <w:bCs/>
      <w:i/>
      <w:iCs/>
      <w:sz w:val="24"/>
      <w:szCs w:val="24"/>
    </w:rPr>
  </w:style>
  <w:style w:type="paragraph" w:styleId="Heading31">
    <w:name w:val="heading 3"/>
    <w:basedOn w:val="Normal"/>
    <w:next w:val="Normal"/>
    <w:qFormat/>
    <w:pPr>
      <w:keepNext w:val="true"/>
      <w:spacing w:before="240" w:after="60"/>
    </w:pPr>
    <w:rPr>
      <w:b/>
      <w:bCs/>
    </w:rPr>
  </w:style>
  <w:style w:type="paragraph" w:styleId="Footnote">
    <w:name w:val="Footnote Text"/>
    <w:basedOn w:val="Normal"/>
    <w:pPr>
      <w:suppressLineNumbers/>
      <w:ind w:left="283" w:right="0" w:hanging="283"/>
    </w:pPr>
    <w:rPr>
      <w:sz w:val="20"/>
      <w:szCs w:val="20"/>
    </w:rPr>
  </w:style>
  <w:style w:type="paragraph" w:styleId="Style15">
    <w:name w:val="Первая строка с отступом"/>
    <w:basedOn w:val="TextBody"/>
    <w:qFormat/>
    <w:pPr>
      <w:ind w:left="0" w:right="0" w:firstLine="283"/>
    </w:pPr>
    <w:rPr/>
  </w:style>
  <w:style w:type="paragraph" w:styleId="TextBodyIndent">
    <w:name w:val="Body Text Indent"/>
    <w:basedOn w:val="TextBody"/>
    <w:pPr>
      <w:ind w:left="283" w:right="0" w:hanging="0"/>
    </w:pPr>
    <w:rPr/>
  </w:style>
  <w:style w:type="paragraph" w:styleId="10">
    <w:name w:val="Заголовок 10"/>
    <w:basedOn w:val="Style12"/>
    <w:next w:val="TextBody"/>
    <w:qFormat/>
    <w:pPr/>
    <w:rPr>
      <w:b/>
      <w:bCs/>
      <w:sz w:val="21"/>
      <w:szCs w:val="21"/>
    </w:rPr>
  </w:style>
  <w:style w:type="paragraph" w:styleId="1">
    <w:name w:val="Нумерованный список 1"/>
    <w:basedOn w:val="List"/>
    <w:qFormat/>
    <w:pPr>
      <w:spacing w:before="0" w:after="120"/>
      <w:ind w:left="360" w:right="0" w:hanging="360"/>
    </w:pPr>
    <w:rPr/>
  </w:style>
  <w:style w:type="paragraph" w:styleId="2">
    <w:name w:val="Нумерованный список 2"/>
    <w:basedOn w:val="List"/>
    <w:qFormat/>
    <w:pPr>
      <w:spacing w:before="0" w:after="120"/>
      <w:ind w:left="720" w:right="0" w:hanging="360"/>
    </w:pPr>
    <w:rPr/>
  </w:style>
  <w:style w:type="paragraph" w:styleId="11">
    <w:name w:val="Маркированный список 1"/>
    <w:basedOn w:val="List"/>
    <w:qFormat/>
    <w:pPr>
      <w:spacing w:before="0" w:after="120"/>
      <w:ind w:left="360" w:right="0" w:hanging="36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5553" w:leader="none"/>
        <w:tab w:val="right" w:pos="11106" w:leader="none"/>
      </w:tabs>
    </w:pPr>
    <w:rPr/>
  </w:style>
  <w:style w:type="paragraph" w:styleId="Footer">
    <w:name w:val="Footer"/>
    <w:basedOn w:val="Normal"/>
    <w:pPr>
      <w:suppressLineNumbers/>
      <w:tabs>
        <w:tab w:val="clear" w:pos="709"/>
        <w:tab w:val="center" w:pos="5553" w:leader="none"/>
        <w:tab w:val="right" w:pos="11106" w:leader="none"/>
      </w:tabs>
    </w:pPr>
    <w:rPr/>
  </w:style>
  <w:style w:type="paragraph" w:styleId="Style16">
    <w:name w:val="Нижний колонтитул слева"/>
    <w:basedOn w:val="Normal"/>
    <w:qFormat/>
    <w:pPr>
      <w:suppressLineNumbers/>
      <w:tabs>
        <w:tab w:val="clear" w:pos="709"/>
        <w:tab w:val="center" w:pos="4818" w:leader="none"/>
        <w:tab w:val="right" w:pos="9637" w:leader="none"/>
      </w:tabs>
    </w:pPr>
    <w:rPr/>
  </w:style>
  <w:style w:type="paragraph" w:styleId="Style17">
    <w:name w:val="Нижний колонтитул справа"/>
    <w:basedOn w:val="Normal"/>
    <w:qFormat/>
    <w:pPr>
      <w:suppressLineNumbers/>
      <w:tabs>
        <w:tab w:val="clear" w:pos="709"/>
        <w:tab w:val="center" w:pos="4818" w:leader="none"/>
        <w:tab w:val="right" w:pos="9637" w:leader="none"/>
      </w:tabs>
    </w:pPr>
    <w:rPr/>
  </w:style>
  <w:style w:type="paragraph" w:styleId="Endnote">
    <w:name w:val="Endnote Text"/>
    <w:basedOn w:val="Normal"/>
    <w:pPr>
      <w:suppressLineNumbers/>
      <w:ind w:left="283" w:right="0" w:hanging="283"/>
    </w:pPr>
    <w:rPr>
      <w:sz w:val="20"/>
      <w:szCs w:val="20"/>
    </w:rPr>
  </w:style>
  <w:style w:type="paragraph" w:styleId="Style18">
    <w:name w:val="Заголовок оглавления"/>
    <w:basedOn w:val="Style12"/>
    <w:qFormat/>
    <w:pPr>
      <w:suppressLineNumbers/>
      <w:ind w:left="0" w:right="0" w:hanging="0"/>
    </w:pPr>
    <w:rPr>
      <w:b/>
      <w:bCs/>
      <w:sz w:val="32"/>
      <w:szCs w:val="32"/>
    </w:rPr>
  </w:style>
  <w:style w:type="paragraph" w:styleId="Contents1">
    <w:name w:val="TOC 1"/>
    <w:basedOn w:val="Style14"/>
    <w:pPr>
      <w:tabs>
        <w:tab w:val="clear" w:pos="709"/>
        <w:tab w:val="right" w:pos="9637" w:leader="dot"/>
      </w:tabs>
      <w:ind w:left="0" w:right="0" w:hanging="0"/>
    </w:pPr>
    <w:rPr/>
  </w:style>
  <w:style w:type="paragraph" w:styleId="Contents2">
    <w:name w:val="TOC 2"/>
    <w:basedOn w:val="Style14"/>
    <w:pPr>
      <w:tabs>
        <w:tab w:val="clear" w:pos="709"/>
        <w:tab w:val="right" w:pos="9637" w:leader="dot"/>
      </w:tabs>
      <w:ind w:left="283" w:right="0" w:hanging="0"/>
    </w:pPr>
    <w:rPr/>
  </w:style>
  <w:style w:type="paragraph" w:styleId="Contents3">
    <w:name w:val="TOC 3"/>
    <w:basedOn w:val="Style14"/>
    <w:pPr>
      <w:tabs>
        <w:tab w:val="clear" w:pos="709"/>
        <w:tab w:val="right" w:pos="9637" w:leader="dot"/>
      </w:tabs>
      <w:ind w:left="566" w:right="0" w:hanging="0"/>
    </w:pPr>
    <w:rPr/>
  </w:style>
  <w:style w:type="paragraph" w:styleId="Style19">
    <w:name w:val="Цитата"/>
    <w:basedOn w:val="Normal"/>
    <w:qFormat/>
    <w:pPr>
      <w:spacing w:before="0" w:after="283"/>
      <w:ind w:left="567" w:right="567" w:hanging="0"/>
    </w:pPr>
    <w:rPr/>
  </w:style>
  <w:style w:type="paragraph" w:styleId="Style20">
    <w:name w:val="Текст в заданном формате"/>
    <w:basedOn w:val="Normal"/>
    <w:qFormat/>
    <w:pPr>
      <w:spacing w:before="0" w:after="0"/>
    </w:pPr>
    <w:rPr>
      <w:rFonts w:ascii="Courier New" w:hAnsi="Courier New" w:eastAsia="Courier New" w:cs="Courier New"/>
      <w:sz w:val="20"/>
      <w:szCs w:val="20"/>
    </w:rPr>
  </w:style>
  <w:style w:type="paragraph" w:styleId="PoemAuthor">
    <w:name w:val="Poem Author"/>
    <w:next w:val="Normal"/>
    <w:qFormat/>
    <w:pPr>
      <w:widowControl w:val="false"/>
      <w:suppressAutoHyphens w:val="true"/>
      <w:kinsoku w:val="true"/>
      <w:overflowPunct w:val="true"/>
      <w:autoSpaceDE w:val="true"/>
      <w:bidi w:val="0"/>
      <w:ind w:left="3685" w:right="0" w:hanging="0"/>
      <w:jc w:val="right"/>
      <w:textAlignment w:val="auto"/>
    </w:pPr>
    <w:rPr>
      <w:rFonts w:ascii="Cambria" w:hAnsi="Cambria" w:eastAsia="Lucida Sans Unicode" w:cs="Tahoma"/>
      <w:b w:val="false"/>
      <w:bCs/>
      <w:i w:val="false"/>
      <w:iCs/>
      <w:color w:val="008080"/>
      <w:kern w:val="2"/>
      <w:sz w:val="22"/>
      <w:szCs w:val="22"/>
      <w:lang w:val="ru-RU" w:eastAsia="ru-RU" w:bidi="zxx"/>
    </w:rPr>
  </w:style>
  <w:style w:type="paragraph" w:styleId="Level1">
    <w:name w:val="Level 1"/>
    <w:next w:val="Normal"/>
    <w:qFormat/>
    <w:pPr>
      <w:keepNext w:val="true"/>
      <w:keepLines w:val="false"/>
      <w:widowControl/>
      <w:suppressAutoHyphens w:val="true"/>
      <w:kinsoku w:val="true"/>
      <w:overflowPunct w:val="true"/>
      <w:autoSpaceDE w:val="true"/>
      <w:bidi w:val="0"/>
      <w:spacing w:before="0" w:after="0"/>
      <w:ind w:left="432" w:right="0" w:hanging="0"/>
      <w:jc w:val="center"/>
    </w:pPr>
    <w:rPr>
      <w:rFonts w:ascii="Arial" w:hAnsi="Arial" w:eastAsia="Lucida Sans Unicode" w:cs="Tahoma"/>
      <w:b/>
      <w:color w:val="0047FF"/>
      <w:kern w:val="2"/>
      <w:sz w:val="32"/>
      <w:szCs w:val="24"/>
      <w:lang w:val="ru-RU" w:eastAsia="zxx" w:bidi="zxx"/>
    </w:rPr>
  </w:style>
  <w:style w:type="paragraph" w:styleId="Poem">
    <w:name w:val="Poem"/>
    <w:next w:val="Normal"/>
    <w:qFormat/>
    <w:pPr>
      <w:widowControl w:val="false"/>
      <w:suppressAutoHyphens w:val="true"/>
      <w:kinsoku w:val="true"/>
      <w:overflowPunct w:val="true"/>
      <w:autoSpaceDE w:val="true"/>
      <w:bidi w:val="0"/>
      <w:ind w:left="2160" w:right="0" w:hanging="0"/>
      <w:jc w:val="both"/>
    </w:pPr>
    <w:rPr>
      <w:rFonts w:ascii="Arial" w:hAnsi="Arial" w:eastAsia="Lucida Sans Unicode" w:cs="Tahoma"/>
      <w:i w:val="false"/>
      <w:color w:val="008000"/>
      <w:kern w:val="2"/>
      <w:sz w:val="18"/>
      <w:szCs w:val="24"/>
      <w:lang w:val="ru-RU" w:eastAsia="zxx" w:bidi="zxx"/>
    </w:rPr>
  </w:style>
  <w:style w:type="paragraph" w:styleId="Epigraph">
    <w:name w:val="Epigraph"/>
    <w:next w:val="Normal"/>
    <w:qFormat/>
    <w:pPr>
      <w:widowControl w:val="false"/>
      <w:suppressAutoHyphens w:val="true"/>
      <w:kinsoku w:val="true"/>
      <w:overflowPunct w:val="true"/>
      <w:autoSpaceDE w:val="true"/>
      <w:bidi w:val="0"/>
      <w:ind w:left="3402" w:right="0" w:firstLine="403"/>
      <w:jc w:val="right"/>
      <w:textAlignment w:val="auto"/>
    </w:pPr>
    <w:rPr>
      <w:rFonts w:ascii="Cambria" w:hAnsi="Cambria" w:eastAsia="Lucida Sans Unicode" w:cs="Tahoma"/>
      <w:i w:val="false"/>
      <w:iCs/>
      <w:color w:val="0000FF"/>
      <w:kern w:val="2"/>
      <w:sz w:val="22"/>
      <w:szCs w:val="22"/>
      <w:lang w:val="ru-RU" w:eastAsia="ru-RU" w:bidi="zxx"/>
    </w:rPr>
  </w:style>
  <w:style w:type="paragraph" w:styleId="Annotation">
    <w:name w:val="Annotation"/>
    <w:next w:val="Normal"/>
    <w:qFormat/>
    <w:pPr>
      <w:widowControl w:val="false"/>
      <w:suppressAutoHyphens w:val="true"/>
      <w:kinsoku w:val="true"/>
      <w:overflowPunct w:val="true"/>
      <w:autoSpaceDE w:val="true"/>
      <w:bidi w:val="0"/>
      <w:spacing w:before="0" w:after="0"/>
      <w:ind w:left="0" w:right="0" w:firstLine="737"/>
      <w:jc w:val="both"/>
      <w:textAlignment w:val="auto"/>
    </w:pPr>
    <w:rPr>
      <w:rFonts w:ascii="Cambria" w:hAnsi="Cambria" w:eastAsia="Lucida Sans Unicode" w:cs="Tahoma"/>
      <w:b w:val="false"/>
      <w:bCs/>
      <w:i w:val="false"/>
      <w:iCs/>
      <w:color w:val="008080"/>
      <w:kern w:val="2"/>
      <w:sz w:val="24"/>
      <w:szCs w:val="24"/>
      <w:lang w:val="ru-RU" w:eastAsia="ru-RU" w:bidi="zxx"/>
    </w:rPr>
  </w:style>
  <w:style w:type="paragraph" w:styleId="Level2">
    <w:name w:val="Level 2"/>
    <w:next w:val="Normal"/>
    <w:qFormat/>
    <w:pPr>
      <w:keepNext w:val="true"/>
      <w:keepLines/>
      <w:widowControl w:val="false"/>
      <w:suppressAutoHyphens w:val="true"/>
      <w:kinsoku w:val="true"/>
      <w:overflowPunct w:val="true"/>
      <w:autoSpaceDE w:val="true"/>
      <w:bidi w:val="0"/>
      <w:spacing w:lineRule="atLeast" w:line="100" w:before="0" w:after="0"/>
      <w:ind w:left="0" w:right="0" w:firstLine="432"/>
      <w:jc w:val="center"/>
    </w:pPr>
    <w:rPr>
      <w:rFonts w:ascii="Arial" w:hAnsi="Arial" w:eastAsia="Lucida Sans Unicode" w:cs="Tahoma"/>
      <w:b/>
      <w:i w:val="false"/>
      <w:color w:val="0047FF"/>
      <w:kern w:val="2"/>
      <w:sz w:val="20"/>
      <w:szCs w:val="24"/>
      <w:lang w:val="ru-RU" w:eastAsia="zxx" w:bidi="zxx"/>
    </w:rPr>
  </w:style>
  <w:style w:type="paragraph" w:styleId="BookTitle">
    <w:name w:val="Book Title"/>
    <w:next w:val="Normal"/>
    <w:qFormat/>
    <w:pPr>
      <w:keepLines/>
      <w:widowControl w:val="false"/>
      <w:suppressAutoHyphens w:val="true"/>
      <w:kinsoku w:val="true"/>
      <w:overflowPunct w:val="true"/>
      <w:autoSpaceDE w:val="true"/>
      <w:bidi w:val="0"/>
      <w:spacing w:before="0" w:after="0"/>
      <w:ind w:left="0" w:right="0" w:firstLine="737"/>
      <w:jc w:val="center"/>
    </w:pPr>
    <w:rPr>
      <w:rFonts w:ascii="Cambria" w:hAnsi="Cambria" w:eastAsia="Lucida Sans Unicode" w:cs="Tahoma"/>
      <w:b w:val="false"/>
      <w:color w:val="FF0000"/>
      <w:kern w:val="2"/>
      <w:sz w:val="36"/>
      <w:szCs w:val="24"/>
      <w:lang w:val="ru-RU" w:eastAsia="zxx" w:bidi="zxx"/>
    </w:rPr>
  </w:style>
  <w:style w:type="paragraph" w:styleId="Cite">
    <w:name w:val="Cite"/>
    <w:next w:val="Normal"/>
    <w:qFormat/>
    <w:pPr>
      <w:widowControl w:val="false"/>
      <w:suppressAutoHyphens w:val="true"/>
      <w:kinsoku w:val="true"/>
      <w:overflowPunct w:val="true"/>
      <w:autoSpaceDE w:val="true"/>
      <w:bidi w:val="0"/>
      <w:ind w:left="0" w:right="0" w:firstLine="432"/>
      <w:jc w:val="both"/>
    </w:pPr>
    <w:rPr>
      <w:rFonts w:ascii="Arial" w:hAnsi="Arial" w:eastAsia="Lucida Sans Unicode" w:cs="Tahoma"/>
      <w:i w:val="false"/>
      <w:color w:val="000080"/>
      <w:kern w:val="2"/>
      <w:sz w:val="18"/>
      <w:szCs w:val="24"/>
      <w:lang w:val="ru-RU" w:eastAsia="zxx" w:bidi="zxx"/>
    </w:rPr>
  </w:style>
  <w:style w:type="paragraph" w:styleId="PoemTitle">
    <w:name w:val="Poem Title"/>
    <w:next w:val="Normal"/>
    <w:qFormat/>
    <w:pPr>
      <w:widowControl w:val="false"/>
      <w:shd w:fill="83CAFF" w:val="clear"/>
      <w:suppressAutoHyphens w:val="true"/>
      <w:kinsoku w:val="true"/>
      <w:overflowPunct w:val="true"/>
      <w:autoSpaceDE w:val="true"/>
      <w:bidi w:val="0"/>
      <w:jc w:val="center"/>
    </w:pPr>
    <w:rPr>
      <w:rFonts w:ascii="Cambria" w:hAnsi="Cambria" w:eastAsia="Lucida Sans Unicode" w:cs="Tahoma"/>
      <w:color w:val="auto"/>
      <w:kern w:val="2"/>
      <w:sz w:val="24"/>
      <w:szCs w:val="24"/>
      <w:lang w:val="ru-RU" w:eastAsia="zxx" w:bidi="zxx"/>
    </w:rPr>
  </w:style>
  <w:style w:type="paragraph" w:styleId="Level3">
    <w:name w:val="Level 3"/>
    <w:next w:val="Normal"/>
    <w:qFormat/>
    <w:pPr>
      <w:widowControl w:val="false"/>
      <w:suppressAutoHyphens w:val="true"/>
      <w:kinsoku w:val="true"/>
      <w:overflowPunct w:val="true"/>
      <w:autoSpaceDE w:val="true"/>
      <w:bidi w:val="0"/>
      <w:ind w:left="0" w:right="0" w:firstLine="432"/>
      <w:jc w:val="both"/>
    </w:pPr>
    <w:rPr>
      <w:rFonts w:ascii="Arial" w:hAnsi="Arial" w:eastAsia="Lucida Sans Unicode" w:cs="Tahoma"/>
      <w:b/>
      <w:color w:val="0047FF"/>
      <w:kern w:val="2"/>
      <w:sz w:val="20"/>
      <w:szCs w:val="24"/>
      <w:lang w:val="ru-RU" w:eastAsia="zxx" w:bidi="zxx"/>
    </w:rPr>
  </w:style>
  <w:style w:type="paragraph" w:styleId="Level4">
    <w:name w:val="Level 4"/>
    <w:next w:val="Normal"/>
    <w:qFormat/>
    <w:pPr>
      <w:widowControl w:val="false"/>
      <w:suppressAutoHyphens w:val="true"/>
      <w:kinsoku w:val="true"/>
      <w:overflowPunct w:val="true"/>
      <w:autoSpaceDE w:val="true"/>
      <w:bidi w:val="0"/>
      <w:ind w:left="850" w:right="0" w:hanging="0"/>
      <w:jc w:val="left"/>
    </w:pPr>
    <w:rPr>
      <w:rFonts w:ascii="Cambria" w:hAnsi="Cambria" w:eastAsia="Lucida Sans Unicode" w:cs="Tahoma"/>
      <w:color w:val="0047FF"/>
      <w:kern w:val="2"/>
      <w:sz w:val="36"/>
      <w:szCs w:val="24"/>
      <w:lang w:val="ru-RU" w:eastAsia="zxx" w:bidi="zxx"/>
    </w:rPr>
  </w:style>
  <w:style w:type="paragraph" w:styleId="Level5">
    <w:name w:val="Level 5"/>
    <w:next w:val="Normal"/>
    <w:qFormat/>
    <w:pPr>
      <w:widowControl w:val="false"/>
      <w:suppressAutoHyphens w:val="true"/>
      <w:kinsoku w:val="true"/>
      <w:overflowPunct w:val="true"/>
      <w:autoSpaceDE w:val="true"/>
      <w:bidi w:val="0"/>
      <w:ind w:left="1134" w:right="0" w:hanging="0"/>
      <w:jc w:val="left"/>
    </w:pPr>
    <w:rPr>
      <w:rFonts w:ascii="Cambria" w:hAnsi="Cambria" w:eastAsia="Lucida Sans Unicode" w:cs="Tahoma"/>
      <w:color w:val="0047FF"/>
      <w:kern w:val="2"/>
      <w:sz w:val="36"/>
      <w:szCs w:val="24"/>
      <w:lang w:val="ru-RU" w:eastAsia="zxx" w:bidi="zxx"/>
    </w:rPr>
  </w:style>
  <w:style w:type="paragraph" w:styleId="Level6">
    <w:name w:val="Level 6"/>
    <w:next w:val="Normal"/>
    <w:qFormat/>
    <w:pPr>
      <w:widowControl w:val="false"/>
      <w:suppressAutoHyphens w:val="true"/>
      <w:kinsoku w:val="true"/>
      <w:overflowPunct w:val="true"/>
      <w:autoSpaceDE w:val="true"/>
      <w:bidi w:val="0"/>
      <w:ind w:left="1417" w:right="0" w:hanging="0"/>
      <w:jc w:val="left"/>
    </w:pPr>
    <w:rPr>
      <w:rFonts w:ascii="Cambria" w:hAnsi="Cambria" w:eastAsia="Lucida Sans Unicode" w:cs="Tahoma"/>
      <w:color w:val="0047FF"/>
      <w:kern w:val="2"/>
      <w:sz w:val="36"/>
      <w:szCs w:val="24"/>
      <w:lang w:val="ru-RU" w:eastAsia="zxx" w:bidi="zxx"/>
    </w:rPr>
  </w:style>
  <w:style w:type="paragraph" w:styleId="Level7">
    <w:name w:val="Level 7"/>
    <w:next w:val="Normal"/>
    <w:qFormat/>
    <w:pPr>
      <w:widowControl w:val="false"/>
      <w:suppressAutoHyphens w:val="true"/>
      <w:kinsoku w:val="true"/>
      <w:overflowPunct w:val="true"/>
      <w:autoSpaceDE w:val="true"/>
      <w:bidi w:val="0"/>
      <w:ind w:left="1701" w:right="0" w:hanging="0"/>
      <w:jc w:val="left"/>
    </w:pPr>
    <w:rPr>
      <w:rFonts w:ascii="Cambria" w:hAnsi="Cambria" w:eastAsia="Lucida Sans Unicode" w:cs="Tahoma"/>
      <w:color w:val="0047FF"/>
      <w:kern w:val="2"/>
      <w:sz w:val="36"/>
      <w:szCs w:val="24"/>
      <w:lang w:val="ru-RU" w:eastAsia="zxx" w:bidi="zxx"/>
    </w:rPr>
  </w:style>
  <w:style w:type="paragraph" w:styleId="Level8">
    <w:name w:val="Level 8"/>
    <w:next w:val="Normal"/>
    <w:qFormat/>
    <w:pPr>
      <w:widowControl w:val="false"/>
      <w:suppressAutoHyphens w:val="true"/>
      <w:kinsoku w:val="true"/>
      <w:overflowPunct w:val="true"/>
      <w:autoSpaceDE w:val="true"/>
      <w:bidi w:val="0"/>
      <w:ind w:left="1984" w:right="0" w:hanging="0"/>
      <w:jc w:val="left"/>
    </w:pPr>
    <w:rPr>
      <w:rFonts w:ascii="Cambria" w:hAnsi="Cambria" w:eastAsia="Lucida Sans Unicode" w:cs="Tahoma"/>
      <w:color w:val="0047FF"/>
      <w:kern w:val="2"/>
      <w:sz w:val="36"/>
      <w:szCs w:val="24"/>
      <w:lang w:val="ru-RU" w:eastAsia="zxx" w:bidi="zxx"/>
    </w:rPr>
  </w:style>
  <w:style w:type="paragraph" w:styleId="Level9">
    <w:name w:val="Level 9"/>
    <w:next w:val="Normal"/>
    <w:qFormat/>
    <w:pPr>
      <w:widowControl w:val="false"/>
      <w:suppressAutoHyphens w:val="true"/>
      <w:kinsoku w:val="true"/>
      <w:overflowPunct w:val="true"/>
      <w:autoSpaceDE w:val="true"/>
      <w:bidi w:val="0"/>
      <w:ind w:left="2268" w:right="0" w:hanging="0"/>
      <w:jc w:val="left"/>
    </w:pPr>
    <w:rPr>
      <w:rFonts w:ascii="Cambria" w:hAnsi="Cambria" w:eastAsia="Lucida Sans Unicode" w:cs="Tahoma"/>
      <w:color w:val="0047FF"/>
      <w:kern w:val="2"/>
      <w:sz w:val="36"/>
      <w:szCs w:val="24"/>
      <w:lang w:val="ru-RU" w:eastAsia="zxx" w:bidi="zxx"/>
    </w:rPr>
  </w:style>
  <w:style w:type="paragraph" w:styleId="Level10">
    <w:name w:val="Level 10"/>
    <w:next w:val="Normal"/>
    <w:qFormat/>
    <w:pPr>
      <w:widowControl w:val="false"/>
      <w:suppressAutoHyphens w:val="true"/>
      <w:kinsoku w:val="true"/>
      <w:overflowPunct w:val="true"/>
      <w:autoSpaceDE w:val="true"/>
      <w:bidi w:val="0"/>
      <w:ind w:left="2551" w:right="0" w:hanging="0"/>
      <w:jc w:val="left"/>
    </w:pPr>
    <w:rPr>
      <w:rFonts w:ascii="Cambria" w:hAnsi="Cambria" w:eastAsia="Lucida Sans Unicode" w:cs="Tahoma"/>
      <w:color w:val="0047FF"/>
      <w:kern w:val="2"/>
      <w:sz w:val="36"/>
      <w:szCs w:val="24"/>
      <w:lang w:val="ru-RU" w:eastAsia="zxx" w:bidi="zxx"/>
    </w:rPr>
  </w:style>
  <w:style w:type="paragraph" w:styleId="CiteAuthor">
    <w:name w:val="Cite Author"/>
    <w:next w:val="Normal"/>
    <w:qFormat/>
    <w:pPr>
      <w:widowControl w:val="false"/>
      <w:suppressAutoHyphens w:val="true"/>
      <w:kinsoku w:val="true"/>
      <w:overflowPunct w:val="true"/>
      <w:autoSpaceDE w:val="true"/>
      <w:bidi w:val="0"/>
      <w:ind w:left="0" w:right="0" w:firstLine="432"/>
      <w:jc w:val="right"/>
    </w:pPr>
    <w:rPr>
      <w:rFonts w:ascii="Arial" w:hAnsi="Arial" w:eastAsia="Lucida Sans Unicode" w:cs="Tahoma"/>
      <w:i/>
      <w:color w:val="800080"/>
      <w:kern w:val="2"/>
      <w:sz w:val="18"/>
      <w:szCs w:val="24"/>
      <w:lang w:val="ru-RU" w:eastAsia="zxx" w:bidi="zxx"/>
    </w:rPr>
  </w:style>
  <w:style w:type="paragraph" w:styleId="EpigraphAuthor">
    <w:name w:val="Epigraph Author"/>
    <w:next w:val="Normal"/>
    <w:qFormat/>
    <w:pPr>
      <w:widowControl w:val="false"/>
      <w:suppressAutoHyphens w:val="true"/>
      <w:kinsoku w:val="true"/>
      <w:overflowPunct w:val="true"/>
      <w:autoSpaceDE w:val="true"/>
      <w:bidi w:val="0"/>
      <w:ind w:left="3685" w:right="0" w:hanging="0"/>
      <w:jc w:val="right"/>
    </w:pPr>
    <w:rPr>
      <w:rFonts w:ascii="Cambria" w:hAnsi="Cambria" w:eastAsia="Lucida Sans Unicode" w:cs="Tahoma"/>
      <w:color w:val="663300"/>
      <w:kern w:val="2"/>
      <w:sz w:val="22"/>
      <w:szCs w:val="24"/>
      <w:lang w:val="ru-RU" w:eastAsia="zxx" w:bidi="zxx"/>
    </w:rPr>
  </w:style>
  <w:style w:type="paragraph" w:styleId="BookAnnotation">
    <w:name w:val="_Book Annotation"/>
    <w:next w:val="Normal"/>
    <w:qFormat/>
    <w:pPr>
      <w:widowControl w:val="false"/>
      <w:shd w:fill="E6E6FF" w:val="clear"/>
      <w:suppressAutoHyphens w:val="true"/>
      <w:kinsoku w:val="true"/>
      <w:overflowPunct w:val="true"/>
      <w:autoSpaceDE w:val="true"/>
      <w:bidi w:val="0"/>
      <w:ind w:left="0" w:right="0" w:firstLine="737"/>
      <w:jc w:val="both"/>
    </w:pPr>
    <w:rPr>
      <w:rFonts w:ascii="Cambria" w:hAnsi="Cambria" w:eastAsia="Lucida Sans Unicode" w:cs="Tahoma"/>
      <w:color w:val="6B2394"/>
      <w:kern w:val="2"/>
      <w:sz w:val="24"/>
      <w:szCs w:val="24"/>
      <w:lang w:val="ru-RU" w:eastAsia="zxx" w:bidi="zxx"/>
    </w:rPr>
  </w:style>
  <w:style w:type="paragraph" w:styleId="BookAuthor">
    <w:name w:val="#Book Author"/>
    <w:next w:val="Normal"/>
    <w:qFormat/>
    <w:pPr>
      <w:widowControl w:val="false"/>
      <w:shd w:fill="CCCCFF" w:val="clear"/>
      <w:suppressAutoHyphens w:val="true"/>
      <w:kinsoku w:val="true"/>
      <w:overflowPunct w:val="true"/>
      <w:autoSpaceDE w:val="true"/>
      <w:bidi w:val="0"/>
      <w:ind w:left="0" w:right="0" w:firstLine="737"/>
      <w:jc w:val="both"/>
    </w:pPr>
    <w:rPr>
      <w:rFonts w:ascii="Cambria" w:hAnsi="Cambria" w:eastAsia="Lucida Sans Unicode" w:cs="Tahoma"/>
      <w:color w:val="auto"/>
      <w:kern w:val="2"/>
      <w:sz w:val="24"/>
      <w:szCs w:val="24"/>
      <w:lang w:val="ru-RU" w:eastAsia="zxx" w:bidi="zxx"/>
    </w:rPr>
  </w:style>
  <w:style w:type="paragraph" w:styleId="BookTranslator">
    <w:name w:val="#Book Translator"/>
    <w:next w:val="Normal"/>
    <w:qFormat/>
    <w:pPr>
      <w:widowControl w:val="false"/>
      <w:shd w:fill="99CCFF" w:val="clear"/>
      <w:suppressAutoHyphens w:val="true"/>
      <w:kinsoku w:val="true"/>
      <w:overflowPunct w:val="true"/>
      <w:autoSpaceDE w:val="true"/>
      <w:bidi w:val="0"/>
      <w:ind w:left="0" w:right="0" w:firstLine="737"/>
      <w:jc w:val="both"/>
    </w:pPr>
    <w:rPr>
      <w:rFonts w:ascii="Cambria" w:hAnsi="Cambria" w:eastAsia="Lucida Sans Unicode" w:cs="Tahoma"/>
      <w:color w:val="auto"/>
      <w:kern w:val="2"/>
      <w:sz w:val="24"/>
      <w:szCs w:val="24"/>
      <w:lang w:val="ru-RU" w:eastAsia="zxx" w:bidi="zxx"/>
    </w:rPr>
  </w:style>
  <w:style w:type="paragraph" w:styleId="BookSeries">
    <w:name w:val="#Book Series"/>
    <w:next w:val="Normal"/>
    <w:qFormat/>
    <w:pPr>
      <w:widowControl w:val="false"/>
      <w:shd w:fill="CCFFFF" w:val="clear"/>
      <w:suppressAutoHyphens w:val="true"/>
      <w:kinsoku w:val="true"/>
      <w:overflowPunct w:val="true"/>
      <w:autoSpaceDE w:val="true"/>
      <w:bidi w:val="0"/>
      <w:ind w:left="0" w:right="0" w:firstLine="737"/>
      <w:jc w:val="right"/>
    </w:pPr>
    <w:rPr>
      <w:rFonts w:ascii="Cambria" w:hAnsi="Cambria" w:eastAsia="Lucida Sans Unicode" w:cs="Tahoma"/>
      <w:color w:val="auto"/>
      <w:kern w:val="2"/>
      <w:sz w:val="24"/>
      <w:szCs w:val="24"/>
      <w:lang w:val="ru-RU" w:eastAsia="zxx" w:bidi="zxx"/>
    </w:rPr>
  </w:style>
  <w:style w:type="paragraph" w:styleId="PaperBookSeries">
    <w:name w:val="#PaperBook Series"/>
    <w:next w:val="Normal"/>
    <w:qFormat/>
    <w:pPr>
      <w:widowControl w:val="false"/>
      <w:shd w:fill="00CCCC" w:val="clear"/>
      <w:suppressAutoHyphens w:val="true"/>
      <w:kinsoku w:val="true"/>
      <w:overflowPunct w:val="true"/>
      <w:autoSpaceDE w:val="true"/>
      <w:bidi w:val="0"/>
      <w:ind w:left="0" w:right="0" w:firstLine="737"/>
      <w:jc w:val="right"/>
    </w:pPr>
    <w:rPr>
      <w:rFonts w:ascii="Cambria" w:hAnsi="Cambria" w:eastAsia="Lucida Sans Unicode" w:cs="Tahoma"/>
      <w:color w:val="auto"/>
      <w:kern w:val="2"/>
      <w:sz w:val="24"/>
      <w:szCs w:val="24"/>
      <w:lang w:val="ru-RU" w:eastAsia="zxx" w:bidi="zxx"/>
    </w:rPr>
  </w:style>
  <w:style w:type="paragraph" w:styleId="BookKeywords">
    <w:name w:val="_Book Keywords"/>
    <w:next w:val="Normal"/>
    <w:qFormat/>
    <w:pPr>
      <w:widowControl w:val="false"/>
      <w:shd w:fill="94BD5E" w:val="clear"/>
      <w:suppressAutoHyphens w:val="true"/>
      <w:kinsoku w:val="true"/>
      <w:overflowPunct w:val="true"/>
      <w:autoSpaceDE w:val="true"/>
      <w:bidi w:val="0"/>
      <w:ind w:left="0" w:right="0" w:firstLine="737"/>
      <w:jc w:val="left"/>
    </w:pPr>
    <w:rPr>
      <w:rFonts w:ascii="Cambria" w:hAnsi="Cambria" w:eastAsia="Lucida Sans Unicode" w:cs="Tahoma"/>
      <w:color w:val="0000FF"/>
      <w:kern w:val="2"/>
      <w:sz w:val="24"/>
      <w:szCs w:val="24"/>
      <w:lang w:val="ru-RU" w:eastAsia="zxx" w:bidi="zxx"/>
    </w:rPr>
  </w:style>
  <w:style w:type="paragraph" w:styleId="CustomInfo">
    <w:name w:val="#Custom Info"/>
    <w:next w:val="Normal"/>
    <w:qFormat/>
    <w:pPr>
      <w:widowControl w:val="false"/>
      <w:shd w:fill="CCCCCC" w:val="clear"/>
      <w:suppressAutoHyphens w:val="true"/>
      <w:kinsoku w:val="true"/>
      <w:overflowPunct w:val="true"/>
      <w:autoSpaceDE w:val="true"/>
      <w:bidi w:val="0"/>
      <w:ind w:left="0" w:right="0" w:firstLine="737"/>
      <w:jc w:val="left"/>
    </w:pPr>
    <w:rPr>
      <w:rFonts w:ascii="Cambria" w:hAnsi="Cambria" w:eastAsia="Lucida Sans Unicode" w:cs="Tahoma"/>
      <w:color w:val="auto"/>
      <w:kern w:val="2"/>
      <w:sz w:val="24"/>
      <w:szCs w:val="24"/>
      <w:lang w:val="ru-RU" w:eastAsia="zxx" w:bidi="zxx"/>
    </w:rPr>
  </w:style>
  <w:style w:type="paragraph" w:styleId="SubTitle1">
    <w:name w:val="SubTitle"/>
    <w:next w:val="Normal"/>
    <w:qFormat/>
    <w:pPr>
      <w:widowControl w:val="false"/>
      <w:suppressAutoHyphens w:val="true"/>
      <w:kinsoku w:val="true"/>
      <w:overflowPunct w:val="true"/>
      <w:autoSpaceDE w:val="true"/>
      <w:bidi w:val="0"/>
      <w:ind w:left="0" w:right="0" w:firstLine="432"/>
      <w:jc w:val="center"/>
    </w:pPr>
    <w:rPr>
      <w:rFonts w:ascii="Arial" w:hAnsi="Arial" w:eastAsia="Lucida Sans Unicode" w:cs="Tahoma"/>
      <w:color w:val="008000"/>
      <w:kern w:val="2"/>
      <w:sz w:val="20"/>
      <w:szCs w:val="24"/>
      <w:lang w:val="ru-RU" w:eastAsia="zxx" w:bidi="zxx"/>
    </w:rPr>
  </w:style>
  <w:style w:type="paragraph" w:styleId="PoemDate">
    <w:name w:val="Poem Date"/>
    <w:next w:val="Normal"/>
    <w:qFormat/>
    <w:pPr>
      <w:widowControl w:val="false"/>
      <w:suppressAutoHyphens w:val="true"/>
      <w:kinsoku w:val="true"/>
      <w:overflowPunct w:val="true"/>
      <w:autoSpaceDE w:val="true"/>
      <w:bidi w:val="0"/>
      <w:jc w:val="right"/>
    </w:pPr>
    <w:rPr>
      <w:rFonts w:ascii="Cambria" w:hAnsi="Cambria" w:eastAsia="Lucida Sans Unicode" w:cs="Tahoma"/>
      <w:color w:val="355E00"/>
      <w:kern w:val="2"/>
      <w:sz w:val="24"/>
      <w:szCs w:val="24"/>
      <w:lang w:val="ru-RU" w:eastAsia="zxx" w:bidi="zxx"/>
    </w:rPr>
  </w:style>
  <w:style w:type="paragraph" w:styleId="PoemSubTitle">
    <w:name w:val="Poem SubTitle"/>
    <w:next w:val="Normal"/>
    <w:qFormat/>
    <w:pPr>
      <w:widowControl w:val="false"/>
      <w:suppressAutoHyphens w:val="true"/>
      <w:kinsoku w:val="true"/>
      <w:overflowPunct w:val="true"/>
      <w:autoSpaceDE w:val="true"/>
      <w:bidi w:val="0"/>
      <w:jc w:val="center"/>
    </w:pPr>
    <w:rPr>
      <w:rFonts w:ascii="Cambria" w:hAnsi="Cambria" w:eastAsia="Lucida Sans Unicode" w:cs="Tahoma"/>
      <w:color w:val="008000"/>
      <w:kern w:val="2"/>
      <w:sz w:val="24"/>
      <w:szCs w:val="24"/>
      <w:lang w:val="ru-RU" w:eastAsia="zxx" w:bidi="zxx"/>
    </w:rPr>
  </w:style>
  <w:style w:type="paragraph" w:styleId="CiteSubTitle">
    <w:name w:val="Cite SubTitle"/>
    <w:next w:val="Normal"/>
    <w:qFormat/>
    <w:pPr>
      <w:widowControl w:val="false"/>
      <w:suppressAutoHyphens w:val="true"/>
      <w:kinsoku w:val="true"/>
      <w:overflowPunct w:val="true"/>
      <w:autoSpaceDE w:val="true"/>
      <w:bidi w:val="0"/>
      <w:jc w:val="center"/>
    </w:pPr>
    <w:rPr>
      <w:rFonts w:ascii="Cambria" w:hAnsi="Cambria" w:eastAsia="Lucida Sans Unicode" w:cs="Tahoma"/>
      <w:color w:val="008000"/>
      <w:kern w:val="2"/>
      <w:sz w:val="24"/>
      <w:szCs w:val="24"/>
      <w:lang w:val="ru-RU" w:eastAsia="zxx" w:bidi="zxx"/>
    </w:rPr>
  </w:style>
  <w:style w:type="paragraph" w:styleId="AnnotationSubTitle">
    <w:name w:val="Annotation SubTitle"/>
    <w:next w:val="Normal"/>
    <w:qFormat/>
    <w:pPr>
      <w:widowControl w:val="false"/>
      <w:suppressAutoHyphens w:val="true"/>
      <w:kinsoku w:val="true"/>
      <w:overflowPunct w:val="true"/>
      <w:autoSpaceDE w:val="true"/>
      <w:bidi w:val="0"/>
      <w:jc w:val="center"/>
    </w:pPr>
    <w:rPr>
      <w:rFonts w:ascii="Cambria" w:hAnsi="Cambria" w:eastAsia="Lucida Sans Unicode" w:cs="Tahoma"/>
      <w:color w:val="008000"/>
      <w:kern w:val="2"/>
      <w:sz w:val="24"/>
      <w:szCs w:val="24"/>
      <w:lang w:val="ru-RU" w:eastAsia="zxx" w:bidi="zxx"/>
    </w:rPr>
  </w:style>
  <w:style w:type="paragraph" w:styleId="BookDate">
    <w:name w:val="#Book Date"/>
    <w:next w:val="Normal"/>
    <w:qFormat/>
    <w:pPr>
      <w:widowControl w:val="false"/>
      <w:shd w:fill="FFFF99" w:val="clear"/>
      <w:suppressAutoHyphens w:val="true"/>
      <w:kinsoku w:val="true"/>
      <w:overflowPunct w:val="true"/>
      <w:autoSpaceDE w:val="true"/>
      <w:bidi w:val="0"/>
      <w:ind w:left="0" w:right="0" w:firstLine="737"/>
      <w:jc w:val="left"/>
    </w:pPr>
    <w:rPr>
      <w:rFonts w:ascii="Cambria" w:hAnsi="Cambria" w:eastAsia="Lucida Sans Unicode" w:cs="Tahoma"/>
      <w:color w:val="auto"/>
      <w:kern w:val="2"/>
      <w:sz w:val="24"/>
      <w:szCs w:val="24"/>
      <w:lang w:val="ru-RU" w:eastAsia="zxx" w:bidi="zxx"/>
    </w:rPr>
  </w:style>
  <w:style w:type="paragraph" w:styleId="PaperBook">
    <w:name w:val="#PaperBook"/>
    <w:next w:val="Normal"/>
    <w:qFormat/>
    <w:pPr>
      <w:widowControl w:val="false"/>
      <w:shd w:fill="FFCC99"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 w:type="paragraph" w:styleId="Genre">
    <w:name w:val="#Genre"/>
    <w:next w:val="Normal"/>
    <w:qFormat/>
    <w:pPr>
      <w:widowControl w:val="false"/>
      <w:shd w:fill="33CC66" w:val="clear"/>
      <w:suppressAutoHyphens w:val="true"/>
      <w:kinsoku w:val="true"/>
      <w:overflowPunct w:val="true"/>
      <w:autoSpaceDE w:val="true"/>
      <w:bidi w:val="0"/>
      <w:jc w:val="right"/>
    </w:pPr>
    <w:rPr>
      <w:rFonts w:ascii="Cambria" w:hAnsi="Cambria" w:eastAsia="Lucida Sans Unicode" w:cs="Tahoma"/>
      <w:color w:val="auto"/>
      <w:kern w:val="2"/>
      <w:sz w:val="24"/>
      <w:szCs w:val="24"/>
      <w:lang w:val="ru-RU" w:eastAsia="zxx" w:bidi="zxx"/>
    </w:rPr>
  </w:style>
  <w:style w:type="paragraph" w:styleId="Lang">
    <w:name w:val="#Lang"/>
    <w:next w:val="Normal"/>
    <w:qFormat/>
    <w:pPr>
      <w:widowControl w:val="false"/>
      <w:shd w:fill="E6E6E6" w:val="clear"/>
      <w:suppressAutoHyphens w:val="true"/>
      <w:kinsoku w:val="true"/>
      <w:overflowPunct w:val="true"/>
      <w:autoSpaceDE w:val="true"/>
      <w:bidi w:val="0"/>
      <w:ind w:left="0" w:right="0" w:firstLine="737"/>
      <w:jc w:val="both"/>
    </w:pPr>
    <w:rPr>
      <w:rFonts w:ascii="Cambria" w:hAnsi="Cambria" w:eastAsia="Lucida Sans Unicode" w:cs="Tahoma"/>
      <w:color w:val="auto"/>
      <w:kern w:val="2"/>
      <w:sz w:val="24"/>
      <w:szCs w:val="24"/>
      <w:lang w:val="ru-RU" w:eastAsia="zxx" w:bidi="zxx"/>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9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dcterms:modified xsi:type="dcterms:W3CDTF">2011-03-30T07:29:08Z</dcterms:modified>
  <cp:revision>56</cp:revision>
  <dc:subject/>
  <dc:title/>
</cp:coreProperties>
</file>